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/>
      </w:pPr>
      <w:r>
        <w:rPr>
          <w:color w:val="000000"/>
        </w:rPr>
        <w:t>Югославянские земли в годы первой мировой войны</w:t>
      </w:r>
    </w:p>
    <w:p>
      <w:pPr>
        <w:pStyle w:val="Style21"/>
        <w:rPr/>
      </w:pPr>
      <w:r>
        <w:rPr>
          <w:color w:val="000000"/>
        </w:rPr>
        <w:t>1914-1918 гг.</w:t>
      </w:r>
      <w:r>
        <w:br w:type="page"/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Югославянские земли в начальный период первой мировой войны. 1914-1915 гг.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Югославянские народы в период преобладания Центральных держав. 1916-1917 гг.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волюционное, антивоенное и национально-освободительное движение в югославянских землях на заключительном этапе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войны 1917-1918 гг.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дея единства югославян на заключительном этапе войны</w:t>
      </w:r>
    </w:p>
    <w:p>
      <w:pPr>
        <w:pStyle w:val="Contents1"/>
        <w:tabs>
          <w:tab w:val="clear" w:pos="709"/>
          <w:tab w:val="right" w:pos="9345" w:leader="dot"/>
        </w:tabs>
        <w:rPr>
          <w:b/>
          <w:b/>
          <w:bCs w:val="false"/>
          <w:i/>
          <w:i/>
          <w:iCs w:val="false"/>
          <w:caps w:val="false"/>
          <w:smallCaps w:val="false"/>
          <w:color w:val="000000"/>
          <w:sz w:val="24"/>
          <w:szCs w:val="24"/>
          <w:lang w:val="uk-UA" w:eastAsia="en-US"/>
        </w:rPr>
      </w:pPr>
      <w:r>
        <w:rPr>
          <w:b/>
          <w:bCs w:val="false"/>
          <w:i/>
          <w:iCs w:val="false"/>
          <w:caps w:val="false"/>
          <w:smallCaps w:val="false"/>
          <w:color w:val="000000"/>
          <w:sz w:val="24"/>
          <w:szCs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 xml:space="preserve">Югославянские земли в начальный период первой мировой </w:t>
      </w:r>
      <w:r>
        <w:rPr>
          <w:color w:val="000000"/>
        </w:rPr>
        <w:t>войны</w:t>
      </w:r>
      <w:r>
        <w:rPr/>
        <w:t>. 19</w:t>
      </w:r>
      <w:r>
        <w:rPr>
          <w:color w:val="000000"/>
        </w:rPr>
        <w:t>14-1915 гг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бытия начала века во многом обусловили возникновение новых вооруженных конфликтов на Балканах. Боснийский кризис 1908 г., балканские войны, постепенно растущая напряженность в отношениях между Австро-Венгрией и Сербией, противоречия между бывшими союзниками - участниками балканских войн (особенно между Сербией и Болгарией) дали современникам основание назвать Балканы “пороховым погребом Европы”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дея создания единого государства югославянских народов - возникла еще в XVIII-XIX вв. В ХХ в. она приобрела качественно новое наполнение. Многие общественно-политические деятели выступали за создание такого государства в рамках Австро-Венгрии (идея триализма). Однако ряд радикально настроенных деятелей и в Австро-Венгрии, и в Сербии считал, что единство югославян возможно лишь в случае распада империи Габсбургов. Сербия, добившаяся независимости еще в XIX в., была в глазах многих потенциальным центром государственного объединения. Словом, в силу ряда причин, Сербия стала главным противником Австро-Венгрии на Балканах, угрозой стабильности ее балканских реги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боснийского кризиса, чуть не ставшего поводом для большой европейской войны, Австро-Венгрию захлестнула волна террористических актов против представителей имперской администрации, которые организовали члены нелегальных обществ. Одной из таких организаций была “Молодая Босния”. Именно члены этой национально-революционной организации подготовили покушение на эрцгерцога Франца Фердинанда. Эрцгерцог приехал в Сараево, в окрестностях которого проводились маневры австро-венгерских войск. Приезд был приурочен к годовщине Косовской битвы (1389 г.), что было воспринято сербами как оскорбление национальных чувств. В день годовщины Косовской битвы 28 июня 1914 г. (День святого Вида) сербский гимназист, член “Молодой Боснии” Гаврило Принцип застрелил Франца Фердинанда и его же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язанная союзническими обязательствами с германской империей и поощряемая ею, Австро-Венгрия 23 июля предъявила Сербии ультиматум. Ответ на него сербского правительства не удовлетворил правящие круги Австро-Венгрии.28 июня Сербии была объявлена война. Следует подчеркнуть, что еще до войны Сербия и Черногория были связаны со странами Антанты. В новый балканский конфликт вступили и государства Антанты, и государства Тройственного союза, а вскоре война приобрела мировой характ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августа по декабрь 1914 г. австро-венгерская армия, многократно превосходившая сербские части и численно и технически, дважды предпринимала массированные наступления со стороны Боснии и Воеводины. Несмотря на это, сербские войска в августе одержали победу в районе горного массива Цер. Это было первое поражение войск центральных держав, а победа Сербии была названа “сербской Марной”. В декабре 1914 г. сербские армии неожиданным контрударом отбросили войска противника, которые заняли Белград и ряд районов западной Сербии. Контрнаступление, начавшееся около реки Колубара, привело к полному изгнанию захватчиков со всей территории Сербии. Генерал-губернатора Боснии и Герцеговины, командующего балканским фронтом Оскара Потиорека вынудили пойти в отставку. После этого до октября 1915 г. на Балканском фронте наступило временное затишье. Относительно успешно сражалась черногорская арм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начало войны явилось неожиданностью для Сербии как в военном, так и в политическом отношении, то уже в декабре 1914 г. сербское правительство (переехавшее в г. Ниш) в декларации, зачитанной премьер-министром Н. Пашичем на заседании Скупщины, определило конечную цель войны - “освобождение и объединение всех наших несвободных братьев: сербов, хорватов и словенцев”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ктябре 1915 г. германские и австро-венгерские войска под командованием немецкого генерала Августа фон Макензена начали наступление. Перевес сил был не на стороне сербской армии, которая с боями отходила к югу. Вступление в войну Болгарии на стороне центральных держав, наступление болгарской армии с востока вынудили сербскую армию отступить через горы Албании к побережью Адриатики. Вместе с армией отступали десятки тысяч мирных жителей. Военно-морской флот Италии, вступившей в войну на стороне Антанты в 1915 г., не имел достаточно сил на Адриатике. По настоянию России корабли Франции и Англии ускорили эвакуацию сербских частей на остров Корфу, а затем на Салоникский фронт. Не смогла выдержать наступления неприятельских войск и черногорская армия. Король Черногории нашел убежище в италии, а его страна, как и вся Сербия, была оккупирова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 желая воевать за интересы монархии Габсбургов, весьма значительное число солдат и офицеров Австро-Венгрии сдавалось в плен. Это явление приняло массовый характер на Восточном фронте. В 1916 г. в России из пленных югославян стали формировать подразделения добровольцев. Они приняли участие в боевых действиях на Румынском фронте, в Добрудже, а с 1918 г. - на Салоникском фронте, где сражались войска западных держав Антанты и переформированные сербские армии. В этих сражениях приняли участие и русские бригады. Именно войска Салоникского фронта после периода позиционной войны 1916-1917 гг. осенью 1918 г., прорвав линию обороны немецких, австро-венгерских, болгарских и других военных соединений стран центральных держав, начали освобождение от оккупантов югославянских земель. На главном направлении прорыва были части сербских армий и югославянских добровольцев.</w:t>
      </w:r>
      <w:r>
        <w:br w:type="page"/>
      </w:r>
    </w:p>
    <w:p>
      <w:pPr>
        <w:pStyle w:val="Heading1"/>
        <w:ind w:hanging="0"/>
        <w:rPr/>
      </w:pPr>
      <w:r>
        <w:rPr/>
        <w:t>Югославянские народы в период преобладания Центральных держав. 1916-1917 г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азу же после сараевского покушения и после объявления войны Сербии югославянские народы были подвергнуты изощренному террору. Тысячи сербов отправлялись в специальные лагеря, особенно это касалось тех, кто проживал вблизи районов боевых действий. После суда над младобоснийцами, приговоренными к смертной казни или пожизненному заключению, состоялся ряд судебных процессов над представителями интеллигенции, подозреваемыми в нелояльном отношении к властям Австро-Венгрии. Особо мрачную репутацию приобрел процесс так называемых “государственных изменников” в г. Баня Лука в 1916 г. Свыше 150 человек сербов - депутатов Сабора, священников, учителей, студентов были осуждены на долгие годы заключения, а некоторые - на казнь. Военно-полевые суды обрекли на смерть десятки тысяч людей. Чрезвычайное положение отменило конституционные своб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всех югославянских регионов наиболее тяжелым было положение в оккупированных Сербии и Черногории. Оккупационные власти запретили деятельность всех партий и общественных организаций. Около 150 тысяч из оставшихся на этих территориях политически активных сербских граждан были интернированы и заключены в тюрьмы и концлагеря. Политика грабежа и репрессий по отношению к местному населению стала постоянным явлением. Расхищение лесных, рудных, а также продовольственных ресурсов, их вывоз в Австро-Венгрию и Германию были также характерной чертой того времени. Голод был постоянным спутником населения Сербии и Черного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имой 1917 г. в районе реки Морава и ее притока Топлице вспыхнуло массовое вооруженное восстание. На его подавление были брошены значительные войска. Вооруженное сопротивление оккупантам оказывали черногор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сьма неоднозначным в первые годы войны было отношение политических партий в югославянских землях к войне и к будущему послевоенному государственно-политическому устройству. Как уже говорилось, ведущие политические партии Сербии свое отношение выразили в нишской декларации - “объединение всех несвободных братьев: сербов, хорватов и словенцев”. Сербские социал-демократы не поддались в своей массе националистическим настроениям. В Скупщине их депутаты голосовали против увеличения военных расходов. Но агрессия Австро-Венгрии вынудила их выполнить свой патриотический долг. Большинство из них было мобилизовано в армию. Лидер сербских социал-демократов Дмитрий Туцович погиб на фронте осенью 1914 г. Подавляющее большинство буржуазных партий югославянских земель Австро-Венгрии выразили свою солидарность с политикой правящих кругов. Фактически аналогичную позицию заняли социал-демократические партии югославянских регионов двуединой монархии. Однако ряд политических деятелей Хорватии, Далмации, Словении, Боснии и Герцеговины ориентировались на страны Антанты. Весной 1915 г. они, покинув пределы Австро-Венгрии, создали в Лондоне Югославянский комитет во главе с адвокатом из Далмации Анте Трумбичем. Расходясь по частным вопросам, большинство членов комитета высказалось за объединение югославянских земель Австро-Венгрии с Сербией на принципах сохранения региональной автономи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/>
        <w:t>Революционное, антивоенное и национально-освободительное движение в югославянских землях на заключительном этапе</w:t>
      </w:r>
      <w:r>
        <w:rPr>
          <w:lang w:val="uk-UA" w:eastAsia="en-US"/>
        </w:rPr>
        <w:t xml:space="preserve"> </w:t>
      </w:r>
      <w:r>
        <w:rPr/>
        <w:t>войны 1917-1918 г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же в конце 1916 г. в Авcтро-Венгрии стали очевидными признаки общего экономического и военно-политического кризиса. В 1917 г. значительному усилению кризиса объективно способствовали революционные перемены в России. Февральская революция, свержение самодержавия, образование советов и массовые антивоенные выступления на фронте и в тылу России - все это вызвало волну собраний, митингов и демонстраций, которые прокатились по всей империи Габсбургов. Новый император Карл 1 (Франц-Иосиф царствовал с 1848 по ноябрь 1916 г.) и его правительство вынуждены были возобносить работу рейхсрата и заявить оо готовности к проведению ряда радикальных реформ. Официально в югославянских землях возобновили свою деятельность политические партии, в том числе социал-демократические, возродились профсоюзы (в Загребе, Сплите и др.). Летом 1917 г. был создан временный комитет действия социал-демократов Хорватии и Славонии, вновь начала выходить газета “Слобода”. В Сараевов было создано единое руководство социал-демократической партии и профсоюзов, возобновлена газета “Глас слободы" - орган боснийских социал-демокра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том же 1917 г. в Словении бастовали рабочие в Мариборе. Активизировалась деятельность социал-демократических организаций и профсоюзов, стала выходить их газета “Напред”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ожным и противоречивым было положение сербских социал-демократов. Часть из них была интернирована на оккупированных территориях, другие оказавшись за границей, занимали интернациональные или национально-патриотические пози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январе 1918 г. Австро-Венгрия была потрясена всеобщей политической забастовкой. Бастующие требовали немедленного заключения мира, отмены военного положения на промышленных предприятиях и транспорте, улучшения условий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ктябрьская революция 1917 г. в России оказала глубокое воздействие на все стороны социально-экономической и политической ситуации многих стран, в том числе и в югославянских земл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мученные войной народы Австро-Венгрии, естественно, близко к сердцу приняли лозунги большевиков о мире без аннексий и контрибуций, о праве наций на самоопределение, вплоть до отделения и образования независимых государ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заключения Брестского мира в марте 1918 г. десятки тысяч югославян начали возвращаться на родину, значистельно обостряя социальные противоречия рассказами о радикальных переменах в России. Бежавшие с фронта солдаты, так называемые “зеленые отряды”, с оружием в руках скрывались в лесах и горах от карателей. Особенно многочисленными были отряды “зеленых” в Хорватии и Славонии, Истрии, Далмации, Боснии и Герцеговине. Воодушевленные событиями в Советской России, они пытались приступить к разделу помещичьих земель, а позже, осенью 1918 г., в отдельных местах Воеводины и Славонии провозглашали Красные республ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феврале 1918 г. на военно-морской базе Австро-Венгрии в Которе вспыхнуло вооруженное восстание. Экипажи более 40 боевых кораблей подняли красные флаги, создавались революционные комитеты. Тем не менее, восстание вскоре было подавлено. Многие из восставших были брошены в тюрьмы или расстреляны. Были подавлены также восстания в армейских частях, расквартированных в Мостаре и Крагуевце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/>
        <w:t>Идея единства югославян на заключительном этапе вой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бытия 1917-1918 гг. оказали существенное влияние на решение будущего государственно-правового положения югославянских народов. Различные политические объединения и партии по-разному представляли себе это будущ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том 1917 г. члены сербского правительства во главе с Н. Пашичем, югославянского комитета во главе с А. Трумбичем встретились на острове Корфу. Длительные переговоры завершились подписанием декларации, вошедшей в историю под названием Корфской. В процессе переговоров наибольшее внимание было уделено будущим взаимоотношениям сербов и хорватов. Тогда же стали обсуждаться две концепции государственно-правового устройства единого государства югославян - унитаристская и федералистская. Первую отстаивал Н. Пашич, вторую, с рядом оговорок, - А. Трумбич. Принятая декларация явилась своего рода компромиссом названных концепций, компромиссом сербских и части хорватских политических кругов. В декларации говорилось, что будущее государство должно быть конституционной парламентарной монархией во главе с династией Карагеоргиевичей. Предполагалось, что конституция будет демократической, уважающей региональные традиции местного самоуправления. Однако об исторической самобытности сербов, хорватов и словенцев речь не шла, провозглашалась идея единого трехименного югославянского народа. Будущее государство должно было объединить территории Сербии, Черногории и всех югославянских регионов Австро-Венг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ершенно иную точку зрения по вопросу единства югославян имели депутаты рейхсрата югославянских регионов Цислейтании - австрийской части империи Габсбургов (Словения, Истрия, Далмация). Весной 1917 г. они образовали Югославянский клуб, объединивший словенских, хорватских и сербских депутатов рейхсрата. Председателем его стал представитель клерикальных кругов Словении Антон Корошец.30 мая он выступил от имени депутатов югославянского клуба с программным заявлением, которое получило название Майской декларации. В ней говорилось о необходимости объединения всех регионов Австро-Венгрии, населенных словенцами, хорватами и сербами в самостоятельную территориальную единицу в составе Габсбургской империи. Декларация провозглашала идею триализма, которую в свое время выдвигал еще эрцгерцог Франц Фердинанд. С аналогичными или близкими к положениям Майской декларации требованиями выступили в рейхсрате фракции депутатов Чехии, украинцев и поля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Хорватии и Славонии, в Воеводине - Транслейтании (венгерской части Габсбургской империи), в Боснии и Герцеговине Майская декларация не нашла безусловной поддержки общественности. Ее одобрили в основном консервативные круги: правые клерикалы и некоторые деятели, близкие к правительству. Они стремились противопоставить декларацию соглашению, которое было достигнуто на острове Корфу Югославским комитетом и сербским правитель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сервативно-националистические позиции занимали по-прежнему франковцы - члены партии чистого права, и клерикалы во главе с архиепископом И. Штадлером и епископом А. Махничем. Они ратовали за создание католического югославянского государства с центром в Хорватии под эгидой монархии Габсбург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позиционные партии и их представители в хорватском саборе - партия права, хорватская крестьянская партия, часть хорвато-сербской коалиции - требовали расширения конституционных свобод, предоставления Хорватии равных прав с Венгр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вая часть хорвато-сербской коалиции занимала более радикальные позиции. Они (братья С. и В. Прибичевичи, С. Будисавлевич и др.) выдвинули программу объединения всех югославян, включая всех сербов, в единое независимое государ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-демократическая партия югославянских земель Австро-Венгрии не уделяла внимания ни Корфской, ни Майской декларациям, равно как и другим программам по национальному вопросу, считая этот вопрос буржуазно-конституционным. Что же касается политической и классовой борьбы, лидер социал-демократии Хорватии и Славонии В. Корач призывал рабочих сотрудничать с национальной буржуазией на основе Майской декларации. Впрочем, это мнение разделяло большинство западных социал-демократических пар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осени 1918 г. стала назревать революционная ситуация. Уступки, обещания и угрозы правящих кругов не могли изменить существующее положение, которое все больше выходило из-под контроля. Прорыв Салоникского фронта, наступление войск Антанты, начало освободения Сербии и Черногории порождало во всех югославянских регионах надежду на радикальные перем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совое дезертирство, восстания в ряде воинских частей, развал местных административных органов, рост национально-освободительного и крестьянского движений, забастовки рабочих - все это существенно изменило позиции всех политических партий югославянских земель распадающейся империи Габсбург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ожившаяся ситуация вынудила политические партии этих регионов поспешить с созданием своих органов власти. На основе предварительных переговоров между ними 5-6 октября 1918 г. в Загребе было образовано народное вече. В него вошли депутаты саборов Хорватии, Боснии и Герцеговины, выборных органов самоуправления Словении, Истрии и Далмации. Решение о поддержке народного веча в Загребе приняли руководители социал-демократов Хорватии, Словении и Славонии. Против сотрудничества с буржуазными партиями и народным вече высказались социал-демократы Боснии и Герцеговины. Позже, когда крах империи Габсбургов стал очевиден, в состав народного веча вошла хорвато-сербская коалиция. В результате распределения постов в народном вече, его председателем стал лидер клерикальной словенской народной партии Антон Корошец, заместителями - Светозар Прибичевич и лидер партии права Анте Павелич (однофамилец Анте Павелича - франковца, впоследствии главаря усташе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капитуляции Австро-Венгрии 4 ноября 1918 г. и ее окончательного распада народное вече объявило о прекращении военных действий с армиями Антанты.29 октября 1918 г. вече провозгласило создание Государства словенцев, хорватов и сербов с полным отделением от империи Габсбургов и приступило к формированию правительства и местных органов в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 о создании народного веча и нового государственного образования югославян поддержало большинство партий и политических объединений. Единственной партией, которая не вошла в состав народного веча и нового правительства, была партия чистого права (франковцы). Ее члены решительно ратовали за Великую Хорватию в составе империи и получали финансовую поддержку от военной канцелярии эрцгерцога Франца Фердинанда, а в период войны были главными инициаторами репрессий против сербов, особенно в Боснии и Герцегови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ударство словенцев, хорватов и сербов просущствовало месяц с небольшим, с 29 октября по 1 декабря 1918 г. Продолжавшиеся революционные выступления, оккупация войсками Италии районов Далмации, отсутствие собственных вооруженных сил, чтобы воспрепятствовать агрессии - все это привело к тому, что большая часть его ведущих политических партий решилась на слияние с Сербией.24 ноября 1918 г. народное вече в Загребе приняло решение об объединении Государства словенцев, хорватов и сербов с Королевством Сербия. Против этого решения выступила хорватская крестьянская партия Степана Радича, который отстаивал независимость Хорватии в составе единого государства югославян. Однако конкретных путей осуществления этого руководство этой партии не выдвину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6 ноября черногорская народная скупщина в г. Подгорице провозгласила свержение династии Негошей, конфисковала королевское имущество и вынесла решение об объединении с Сербией, возглавляемой династией Карагеоргиевичей. Решение об объединении с Сербией народная скупщина Воеводины приняла 25 ноября 1918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декабря 1918 г. делегация народного веча в Загребе вручила в Белграде обращение к принцу-регенту Александру (1888-1934) об объединении. Александр, в свою очередь, провозгласил образование Королевства сербов, хорватов и словенцев (Королевство СХС). Названный день считается официальной датой создания югославского государ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28:00Z</dcterms:created>
  <dc:creator>XP GAME 2008</dc:creator>
  <dc:description/>
  <cp:keywords/>
  <dc:language>en-US</dc:language>
  <cp:lastModifiedBy>SYSTEM</cp:lastModifiedBy>
  <dcterms:modified xsi:type="dcterms:W3CDTF">2011-09-07T18:28:00Z</dcterms:modified>
  <cp:revision>2</cp:revision>
  <dc:subject/>
  <dc:title>Югославянские земли в годы первой мировой войны</dc:title>
</cp:coreProperties>
</file>