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rPr>
      </w:pPr>
      <w:r>
        <w:rPr>
          <w:b/>
          <w:sz w:val="28"/>
          <w:szCs w:val="28"/>
        </w:rPr>
        <w:t>Оглавление</w:t>
      </w:r>
    </w:p>
    <w:p>
      <w:pPr>
        <w:pStyle w:val="Normal"/>
        <w:ind w:firstLine="709"/>
        <w:rPr>
          <w:b/>
          <w:b/>
          <w:sz w:val="28"/>
          <w:szCs w:val="28"/>
        </w:rPr>
      </w:pPr>
      <w:r>
        <w:rPr>
          <w:b/>
          <w:sz w:val="28"/>
          <w:szCs w:val="28"/>
        </w:rPr>
      </w:r>
    </w:p>
    <w:p>
      <w:pPr>
        <w:pStyle w:val="Normal"/>
        <w:rPr>
          <w:sz w:val="28"/>
          <w:szCs w:val="28"/>
        </w:rPr>
      </w:pPr>
      <w:r>
        <w:rPr>
          <w:sz w:val="28"/>
          <w:szCs w:val="28"/>
        </w:rPr>
        <w:t>Введение</w:t>
      </w:r>
    </w:p>
    <w:p>
      <w:pPr>
        <w:pStyle w:val="Normal"/>
        <w:rPr>
          <w:sz w:val="28"/>
          <w:szCs w:val="28"/>
        </w:rPr>
      </w:pPr>
      <w:r>
        <w:rPr>
          <w:sz w:val="28"/>
          <w:szCs w:val="28"/>
        </w:rPr>
        <w:t>1. Теоретическая часть</w:t>
      </w:r>
    </w:p>
    <w:p>
      <w:pPr>
        <w:pStyle w:val="Normal"/>
        <w:rPr>
          <w:sz w:val="28"/>
          <w:szCs w:val="28"/>
        </w:rPr>
      </w:pPr>
      <w:r>
        <w:rPr>
          <w:sz w:val="28"/>
          <w:szCs w:val="28"/>
        </w:rPr>
        <w:t>2. Практическая часть</w:t>
      </w:r>
    </w:p>
    <w:p>
      <w:pPr>
        <w:pStyle w:val="Normal"/>
        <w:rPr>
          <w:sz w:val="28"/>
          <w:szCs w:val="28"/>
        </w:rPr>
      </w:pPr>
      <w:r>
        <w:rPr>
          <w:sz w:val="28"/>
          <w:szCs w:val="28"/>
        </w:rPr>
        <w:t>3. Проблемы и пути их решения</w:t>
      </w:r>
    </w:p>
    <w:p>
      <w:pPr>
        <w:pStyle w:val="Normal"/>
        <w:rPr>
          <w:sz w:val="28"/>
          <w:szCs w:val="28"/>
        </w:rPr>
      </w:pPr>
      <w:r>
        <w:rPr>
          <w:sz w:val="28"/>
          <w:szCs w:val="28"/>
        </w:rPr>
        <w:t>Заключение</w:t>
      </w:r>
    </w:p>
    <w:p>
      <w:pPr>
        <w:pStyle w:val="Normal"/>
        <w:rPr>
          <w:sz w:val="28"/>
          <w:szCs w:val="28"/>
        </w:rPr>
      </w:pPr>
      <w:r>
        <w:rPr>
          <w:sz w:val="28"/>
          <w:szCs w:val="28"/>
        </w:rPr>
        <w:t>Список используемой литературы</w:t>
      </w:r>
    </w:p>
    <w:p>
      <w:pPr>
        <w:pStyle w:val="Normal"/>
        <w:rPr>
          <w:sz w:val="28"/>
          <w:szCs w:val="28"/>
        </w:rPr>
      </w:pPr>
      <w:r>
        <w:rPr>
          <w:sz w:val="28"/>
          <w:szCs w:val="28"/>
        </w:rPr>
      </w:r>
      <w:r>
        <w:br w:type="page"/>
      </w:r>
    </w:p>
    <w:p>
      <w:pPr>
        <w:pStyle w:val="Normal"/>
        <w:ind w:firstLine="709"/>
        <w:rPr>
          <w:b/>
          <w:b/>
          <w:sz w:val="28"/>
          <w:szCs w:val="28"/>
        </w:rPr>
      </w:pPr>
      <w:r>
        <w:rPr>
          <w:b/>
          <w:sz w:val="28"/>
          <w:szCs w:val="28"/>
        </w:rPr>
        <w:t>Введение</w:t>
      </w:r>
    </w:p>
    <w:p>
      <w:pPr>
        <w:pStyle w:val="Style18"/>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both"/>
        <w:rPr/>
      </w:pPr>
      <w:r>
        <w:rPr>
          <w:rFonts w:cs="Times New Roman" w:ascii="Times New Roman" w:hAnsi="Times New Roman"/>
          <w:sz w:val="28"/>
          <w:szCs w:val="28"/>
        </w:rPr>
        <w:t xml:space="preserve">Одной из основных задач экономической политики на всех уровнях управления является выявление отраслей или иных групп предприятий - потенциальных точек роста и формирование комплекса мероприятий по стимулированию их развития. В качестве одного из факторов роста региональной экономики часто рассматривается развитие предприятий строительного комплекса. Для народнохозяйственной системы региона инвестиционно-строительный комплекс является одним из ключевых элементов. Он объединяет множество участников для решения основных задач регионального планирования: удовлетворения потребностей в улучшении уровня жизни населения, развития производственной и непроизводственной инфраструктуры, поиска источников финансирования реализации целей развития территори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о-экономические преобразования в экономике РФ 1990-х годов затронули все отрасли и комплексы ее народного хозяйства, в том числе, инвестиционно-строительный комплекс, который испытал и значительный спад производства, и последующий его бурный рост. Одним из последствий децентрализации управления, разукрупнения строительного комплекса и приватизации строительных предприятий, произошедших в этот период, является отсутствие эффективного среднего звена координирования строительной деятель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под влиянием таких факторов, как реструктуризация производства, новейшие технологии в области строительной индустрии, процессы совершенствования технологической и воспроизводственной структуры инвестиций, происходит значительное увеличение разнообразия рынка строительного подряда и отношений его участников. Между тем, именно на региональном уровне преимущественно реализуется потенциал развития строительного комплекс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связи становится актуальной разработка особенностей и проблем инвестиционно-строительного комплекса именно на региональном уровн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Теоретическая часть</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ОННО-СТРОИТЕЛЬНЫЙ КОМПЛЕКС (ИСК) - включает совокупность всех фондообразующих отраслей: проектные и подрядные организации, отрасли инвестиционного машиностроения, промышленность строительных материалов и конструкций, поставщиков оборудования и строительных материалов, предприятия социально-бытовой инфраструктуры. Центральное звено комплекса - капитальное строительство как отрасль народного хозяйства, завершающая усилия всех инвестиционных отраслей и превращающая материальные ресурсы в основные фонды. С позиции системотехники строительства ИСК представляет собой функциональную систему, создающую основные фонды. Инвестиции в воспроизводство основных фондов осуществляются в форме капитальных вложений. В процедуре инвестирования можно выделить три этап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реобразование ресурсов в капитальные вложения, т.е. трансформация инвестиций в конкретные объекты инвестиционной деятельности (собственно, этап инвестирован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ревращение вложенных средств в прирост капитальной стоимости, т.е. трансформация инвестиций в новую потребительскую стоимость;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рост капитальной стоимости в форме дохода или социальной эффектив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адекватно реагировать на постоянно возрастающие запросы заказчиков, ИСК должен обладать соответствующей внутренней гибкостью, т.е. быстро и эффективно изменять технологию производства, организационную структуру, методы подготовки и принятия решений и т.п. Важно подчеркнуть, что внутренняя гибкость должна достигаться на основе такой внутриорганизационной координации, при которой технологические ресурсы комплекса могут быть быстро переведены из одной зоны в другую.</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не менее важным условиям является ориентации системы хозяйственного управления на поиск и реализацию новых технологических возможностей для удовлетворения постоянно растущих запросов потребителей. Не случайно в состав инвестиционной сферы, помимо капитального строительства, включается инновационная сфера, в которой реализуется научно-техническая продукция и интеллектуальный потенциал.</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ональный инвестиционно-строительный комплекс: формирование и функционирова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реформирования инвестиционно-строительного комплекса страны связаны в первую очередь с сильнейшей неравномерностью развития регионов РФ, а, следовательно, с региональной спецификой управления и установлением отношений между федеральным центром и региона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о выделять две группы методов, при помощи которых государство регулирует инвестиционную деятельность: методы прямого и косвенного воздействия. Все формы государственного воздействия на инвестиционные процессы в соответствии Законом «Об инвестиционной деятельности в Российской Федерации, осуществляемой в форме капитальных вложений» подразделяются на три блока: правовой, административный и экономический (таблица 1).</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а развитых стран опираются преимущественно на рычаги косвенного регулирования (налоговая, амортизационная, кредитно-финансовая политика). Государство, влияя на инвестиционный климат через налоги на прибыль, финансово-кредитные механизмы и амортизационную политику, определяет тем самым правила игры на рынке капиталовложений для различных видов предприниматель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йской экономике наблюдается недостаток инвестиций, поэтому одной из важнейших целей инвестиционной политики является поиск дополнительных источников и резервов инвестиционных ресурсов, а также создание новых источников инвестиц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ind w:firstLine="709"/>
        <w:jc w:val="both"/>
        <w:rPr/>
      </w:pPr>
      <w:r>
        <w:rPr>
          <w:rFonts w:cs="Times New Roman" w:ascii="Times New Roman" w:hAnsi="Times New Roman"/>
          <w:sz w:val="28"/>
          <w:szCs w:val="28"/>
        </w:rPr>
        <w:t>Таблица 1. Инструменты государственного регулирования инвестиционной деятель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lang w:val="en-US" w:eastAsia="en-US"/>
        </w:rPr>
        <w:drawing>
          <wp:inline distT="0" distB="0" distL="0" distR="0">
            <wp:extent cx="4807585" cy="41859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6" r="-6" b="-6"/>
                    <a:stretch>
                      <a:fillRect/>
                    </a:stretch>
                  </pic:blipFill>
                  <pic:spPr bwMode="auto">
                    <a:xfrm>
                      <a:off x="0" y="0"/>
                      <a:ext cx="4807585" cy="4185920"/>
                    </a:xfrm>
                    <a:prstGeom prst="rect">
                      <a:avLst/>
                    </a:prstGeom>
                  </pic:spPr>
                </pic:pic>
              </a:graphicData>
            </a:graphic>
          </wp:inline>
        </w:drawing>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ритеты и направления развития регионального инвестиционно-строительного комплекса находят свое отражение в региональной инвестиционной политике. Специалисты выделяют ряд причин, которые мешают эффективной реализации инвестиционной политики регион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ие стабильного налогового законодатель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ложная процедура получения налоговых льгот, которые предусмотрены для развития предпринимательской деятель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обходимость принятия новых законов об амортизационной политик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тается нерешенным вопрос доступа к земельным участка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места и роли инвестиционно-строительной деятельности в экономике страны требует раскрытия социально-экономической сущности инвестиционно-строительного комплекса, исследования его особенностей и тенденций его развития в современной экономик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управления экономикой страны понятие «строительный комплекс» как объект государственного управления (на федеральном уровне) в настоящее время не отражает сущность реальных экономических отношений. Это объясняется ликвидацией вертикали «трест - объединение - главное управление – министерство», что привело к вакууму на среднем уровне управления. Деятельность строительных организаций самостоятельна и государственное воздействие на их функциональное и экономическое поведение может осуществляться только опосредованно с обязательным законодательным обеспечение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итается, что инвестиционно-строительная деятельность реализуется определенной системой производственных, функциональных и институциональных структур, образующих инвестиционно-строительный сектор российской экономи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стиционно-строительный сектор (по методологии Госкомстата России) означает определенную часть сектора «нефинансовых предприятий» и сектора «финансовых учреждений». Помимо перечисленных, в его состав входят также «сектор государственных учреждений» (частично) и «сектор домашних хозяйств». Таким образом, инвестиционно-строительный сектор имеет в своем составе инвесторов, строительный комплекс и институциональные структур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федеральном уровне инвестиционно-строительный комплекс можно рассматривать как совокупность производственных, функциональных и институциональных структур. Инвестиционно-строительный комплекс обретает конкретное содержание и экономическое наполнение только на региональном уровне. Общегосударственный (федеральный) инвестиционно-строительный комплекс может быть представлен как совокупность локальных, региональных комплексов. При этом каждый региональный инвестиционно-строительный комплекс характеризуется определенной уникальностью процессов своего формирования, функционирования и развит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ществующих условиях хозяйствования в России состояние инвестиционно-строительного комплекса оказывает серьезное влияние на работоспособность всех сфер экономики и жизнедеятельность населения, социально-экономическое развитие регион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управление строительством в России рассматривается не как иерархическая структура взаимоподчиняющихся организаций отрасли строительства, а как система управления инвестиционно-строительной деятельности при регулирующей роли этой деятельности со стороны государственных органов управления. Государственное регулирование инвестиционно-строительной деятельности - специфическая функция управления, призванная объединить государственные (общественные) и частные интересы для формирования рациональных крупных пропорций (соотношений) в национальной экономике между потреблением, накоплением и инвестированием на основе прогнозирования, стратегического планирования, бюджетного финансирования, налогообложения и других мер государственного воздействия на рынки инвестиций, подрядных работ, недвижим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ходе к рыночной системе методы прямого управления заменяются на регулирующие. Регулирующие функции государства в развитии экономики инвестиционно-строительного комплекса являются одними из главных в решении проблемы повышения эффектив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субъекта управления (государственных органов управления инвестициями и строительством) могут рассматриваться следующие инстан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ы общего управления инвестиционно-строительной деятельностью: законодательные органы государства (Государственная Дума, Совет Федерации, парламенты субъектов РФ); федеральные органы исполнительной власти и их территориальные структуры (Правительство РФ и правительства ее субъектов); судебные органы государства (арбитражные суд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ы непосредственного управления инвестиционно-строительной деятельностью (Министерство экономического развития и торговли, Министерство финансов, Министерство промышленности и энергетики, Министерство регионального развития, Росстро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ы опосредованного управления инвестиционно-строительной деятельностью (Министерство имущественных отношений, Министерство иностранных дел, Министерство по антимонопольной политике, Министерство промышленности, науки и технологий, другие отраслевые министерства и их территориальные структуры, Федеральное казначейство и его территориальные структуры, государственные и региональные внебюджетные фонды и др.);</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ункциональные органы инвестиционно-финансовой инфраструктуры, созданные с участием государства (государственные инвестиционные фонды, государственные инвестиционные и страховые компании, государственные специализированные инвестиционные и коммерческие банки, инвестиционные агентства и др.).</w:t>
      </w:r>
    </w:p>
    <w:p>
      <w:pPr>
        <w:pStyle w:val="Style18"/>
        <w:spacing w:lineRule="auto" w:line="360"/>
        <w:ind w:firstLine="709"/>
        <w:jc w:val="both"/>
        <w:rPr/>
      </w:pPr>
      <w:r>
        <w:rPr>
          <w:rFonts w:cs="Times New Roman" w:ascii="Times New Roman" w:hAnsi="Times New Roman"/>
          <w:sz w:val="28"/>
          <w:szCs w:val="28"/>
        </w:rPr>
        <w:t>Происходящие в инвестиционно-строительной сфере в последние годы процессы отличаются особым динамизмом, что свидетельствует о необходимости поиска новой, более приемлемой управленческой модели. Существенный импульс решению этой проблемы дало реформирование федеральных органов исполнительной власти, проводимое в соответствии с указами Президента РФ от 09.03.2006 г. N 314 «О системе и структуре федеральных органов исполнительной власти» и от 20.05.2006 г. N649 «Вопросы структуры федеральных органов исполнительной власти». Принята система управления, которая схематично выглядит следующим образом: федеральные министерства - федеральные службы - федеральные агентства (рис. 1). Госстрой России преобразован в Федеральное агентство по строительству и жилищно-коммунальному хозяйству (Росстрой) согласно соответствующему постановлению Правительства Российской Федерации от 16.06.2006 г. N 286. Таким образом, на федеральном уровне управление строительной отраслью значительно видоизменилось и приблизилось к хозяйствующим субъектам, поскольку федеральные агентства являются «низовым» звеном в федеральном эшелоне органов исполнительной вла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77765" cy="159702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6" t="-18" r="-6" b="-18"/>
                    <a:stretch>
                      <a:fillRect/>
                    </a:stretch>
                  </pic:blipFill>
                  <pic:spPr bwMode="auto">
                    <a:xfrm>
                      <a:off x="0" y="0"/>
                      <a:ext cx="4977765" cy="1597025"/>
                    </a:xfrm>
                    <a:prstGeom prst="rect">
                      <a:avLst/>
                    </a:prstGeom>
                  </pic:spPr>
                </pic:pic>
              </a:graphicData>
            </a:graphic>
          </wp:inline>
        </w:drawing>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1. Структура государственных органов управления инвестиционно-строительной деятельностью.</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Ф является высшим государственным органом по руководству промышленностью и строительством. Министерство экономического развития и торговли осуществляет формирование инвестиционных программ строительного комплекса за счет централизованных источников финансирова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и государственного управления реализуются, как правило, в известных организационно-правовых формах, в которых компетенция государственных органов обретает свое предметное содержание. Формы государственного управления - это отработанные практикой устойчивые способы фиксации функциональной организации и совокупности оптимальных приемов и методов, с помощью которых государство достигает поставленных целей. Для преодоления кризиса в инвестиционно-строительном комплексе следует увеличить значимость административных методов регулирования, усилить стимулирующую роль бюджетно-налоговой системы и кредитной политики, создать действенный механизм конкуренции на рынке подрядных работ при проведении единой технической политики и рекомендаций в области ценообразова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при организации процессов регулирования и развития инвестиционно-строительной деятельности большее внимание, чем прежде, должно уделяться решению этих вопросов на региональном уровне. Разработка и реализация инвестиционно-строительных программ должна осуществляться с учетом общегосударственных интересов, а также с учетом особенностей и потребностей регион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управления региональный инвестиционно-строительный комплекс представляет собой систему, состоящую из технических, экономических и социальных, организационно связанных между собой элементов. При переходе к регулируемой рыночной экономике становится неизбежной перестройка как организационной структуры регионального инвестиционно-строительного комплекса, так и процессов административного и экономического регулирования его функционирования и развития со стороны властных структур.</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регулирования инвестиционно-строительной сферы на региональном уровне, изложенными в работе, являютс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регулирующей системы регионального инвестиционно-строительного комплекс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ратегия выхода ИСК из кризиса или стагн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оектов законодательно-правовых актов, обеспечивающих правовое сопровождение регулирующих механизмов в инвестиционно-строительном комплекс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отраслевой системы маркетинг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одоление технической отсталости.</w:t>
      </w:r>
    </w:p>
    <w:p>
      <w:pPr>
        <w:pStyle w:val="Normal"/>
        <w:ind w:firstLine="709"/>
        <w:rPr>
          <w:rFonts w:ascii="Times New Roman" w:hAnsi="Times New Roman" w:cs="Times New Roman"/>
          <w:sz w:val="28"/>
          <w:szCs w:val="28"/>
        </w:rPr>
      </w:pPr>
      <w:r>
        <w:rPr>
          <w:rFonts w:cs="Times New Roman"/>
          <w:sz w:val="28"/>
          <w:szCs w:val="28"/>
        </w:rPr>
      </w:r>
      <w:r>
        <w:br w:type="page"/>
      </w:r>
    </w:p>
    <w:p>
      <w:pPr>
        <w:pStyle w:val="Normal"/>
        <w:ind w:firstLine="709"/>
        <w:rPr>
          <w:b/>
          <w:b/>
          <w:sz w:val="28"/>
          <w:szCs w:val="28"/>
        </w:rPr>
      </w:pPr>
      <w:r>
        <w:rPr>
          <w:b/>
          <w:sz w:val="28"/>
          <w:szCs w:val="28"/>
        </w:rPr>
        <w:t>2. Практическая часть</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чала, следует рассмотреть состояние всего инвестиционно-строительного комплекса Южного Федерального Округа.</w:t>
      </w:r>
    </w:p>
    <w:p>
      <w:pPr>
        <w:pStyle w:val="Style18"/>
        <w:spacing w:lineRule="auto" w:line="360"/>
        <w:ind w:firstLine="709"/>
        <w:jc w:val="both"/>
        <w:rPr/>
      </w:pPr>
      <w:r>
        <w:rPr>
          <w:rFonts w:cs="Times New Roman" w:ascii="Times New Roman" w:hAnsi="Times New Roman"/>
          <w:sz w:val="28"/>
          <w:szCs w:val="28"/>
        </w:rPr>
        <w:t>Решение актуальных социальных проблем на Юге России связано с современным состоянием и уровнем развития строительного комплекса.</w:t>
      </w:r>
    </w:p>
    <w:p>
      <w:pPr>
        <w:pStyle w:val="Style18"/>
        <w:spacing w:lineRule="auto" w:line="360"/>
        <w:ind w:firstLine="709"/>
        <w:jc w:val="both"/>
        <w:rPr/>
      </w:pPr>
      <w:r>
        <w:rPr>
          <w:rFonts w:cs="Times New Roman" w:ascii="Times New Roman" w:hAnsi="Times New Roman"/>
          <w:sz w:val="28"/>
          <w:szCs w:val="28"/>
        </w:rPr>
        <w:t>В 2007 г. в ЮФО введено почти 30 тыс. зданий, их общий строительный объём составил 28,5 млн. куб. м, а общая площадь - 7,8 млн кв. м по всем видам объектов. По сравнению 2006 г., когда был достигнут локальный максимум, эти объёмы несколько снизились (на 2,1; 10,9 и 3,3% соответственно). Из общего числа построенных зданий более 90% составляют здания жилого назнач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целом по объёмам строительных работ территории ЮФО значительно уступают другим регионам страны, то интенсивность жилищного строительства здесь довольно высока (таблица 2, приложение 1).</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 xml:space="preserve">Таблица 2 </w:t>
      </w:r>
      <w:r>
        <w:rPr/>
        <w:t>Ввод в действие жилых домов на 1000 человек населения, квадратный метр общей площади,</w:t>
      </w:r>
    </w:p>
    <w:tbl>
      <w:tblPr>
        <w:tblW w:w="9079" w:type="dxa"/>
        <w:jc w:val="left"/>
        <w:tblInd w:w="-5" w:type="dxa"/>
        <w:tblLayout w:type="fixed"/>
        <w:tblCellMar>
          <w:top w:w="0" w:type="dxa"/>
          <w:left w:w="108" w:type="dxa"/>
          <w:bottom w:w="0" w:type="dxa"/>
          <w:right w:w="108" w:type="dxa"/>
        </w:tblCellMar>
      </w:tblPr>
      <w:tblGrid>
        <w:gridCol w:w="2635"/>
        <w:gridCol w:w="716"/>
        <w:gridCol w:w="716"/>
        <w:gridCol w:w="716"/>
        <w:gridCol w:w="716"/>
        <w:gridCol w:w="716"/>
        <w:gridCol w:w="716"/>
        <w:gridCol w:w="716"/>
        <w:gridCol w:w="716"/>
        <w:gridCol w:w="716"/>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я за год</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ЮФО</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34</w:t>
            </w:r>
          </w:p>
        </w:tc>
      </w:tr>
    </w:tbl>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важнейшим направлением строительства на Юге России являются возведение объектов социальной сферы и инженерных сетей, финансируемое, преимущественно, из бюджетов различных уровней.</w:t>
      </w:r>
    </w:p>
    <w:p>
      <w:pPr>
        <w:pStyle w:val="Style18"/>
        <w:spacing w:lineRule="auto" w:line="360"/>
        <w:ind w:firstLine="709"/>
        <w:jc w:val="both"/>
        <w:rPr/>
      </w:pPr>
      <w:r>
        <w:rPr>
          <w:rFonts w:cs="Times New Roman" w:ascii="Times New Roman" w:hAnsi="Times New Roman"/>
          <w:sz w:val="28"/>
          <w:szCs w:val="28"/>
        </w:rPr>
        <w:t>В ЮФО в 2007 г. было введено больниц на 292 больничные койки (34,3% к 2006 г.), амбулаторно-поликлинических учреждений на 2,4 тыс. посещений в смену (127,1%). В сфере образования введено общеобразовательных учреждений на 6,5 тыс. мест (99,1% к 2006 Г.), на 90 мест дошкольных образовательных учреждений (17% к 2006 г.). Эти данные отражают общероссийскую ситуацию, для которой, несмотря на увеличение доходов бюджета и социальные акценты бюджетной политики, характерно снижение в последние два года количественных показателей ввода медицинских и образовательных учреждений, но при повышении качества их оснащенности и реализации новых технологических решен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коммунальной инфраструктуры, обеспеченность которой во многих регионах Юга значительно отстаёт даже от не слишком высоких российских стандартов, то, несмотря на выделение значительных инвестиций, темпы строительства коммунальных сетей (многие из которых превратились в долгострои) в ряде регионов явно недостаточны и не адекватны прогрессивным мировым императива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туация в строительном комплексе Юга России во многом типична и для других макрорегионов стран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строительного комплекса в республиках Юга особенно нуждается в государственном заказе, а также в строительстве приоритетных социальных и инфраструктурных объектов - школ, медицинских учреждений, коммунальных сетей, дорог, мост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ю этих вопросов способствовало бы системное дифференцированное включение соответствующих объектов в федеральные, ведомственные и региональные целевые программы (ФЦП, ВЦП, РЦП) социально-экономического развития регионов ЮФ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тем более актуально, что вследствие недостаточного уровня организационного и научного обеспечения, а также непонимания или игнорирования части экономических, политических и экологических условий и рисков, не оправдались надежды на реализацию ФЦП «Юг России». В нее без определения стратегических приоритетов, компетенций и ранжирования объектов по масштабу и значению были включены практически все предлагавшиеся и лоббируемые властями субъектов Федерации производственные, социальные и другие проекты. К системным проблемам, тормозящим развитие строительного комплекса в ЮФО, можно отнести:</w:t>
      </w:r>
    </w:p>
    <w:p>
      <w:pPr>
        <w:pStyle w:val="Style18"/>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нополизацию локальных рынков строительства и ремонта; отсутствие реальной конкуренции претендентов на получение заказов в соответствии с масштабами и компетенциями фирм; несовершенство механизма выделения участков под застройку ряде регионов на открытых аукционах продается менее 10% участков) и отсутствие на них необходимой инженерной инфраструктуры;</w:t>
      </w:r>
    </w:p>
    <w:p>
      <w:pPr>
        <w:pStyle w:val="Style18"/>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достаточные темпы обновления основных фондов в строительстве и ремонтной базы;</w:t>
      </w:r>
    </w:p>
    <w:p>
      <w:pPr>
        <w:pStyle w:val="Style18"/>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окий моральный и физический износ строительного оборудования и технологий;</w:t>
      </w:r>
    </w:p>
    <w:p>
      <w:pPr>
        <w:pStyle w:val="Style18"/>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ачительное сокращение парка строительно-дорожной техники;</w:t>
      </w:r>
    </w:p>
    <w:p>
      <w:pPr>
        <w:pStyle w:val="Style18"/>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достаточность малой механизации и инструментальной баз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качества и объёмов строительства жилья, социальных и инфраструктурных объектов в ЮФО необходима модернизация самого строительного комплекса, внедрение передовых технологий и научных разработок.</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ы реализации приоритетного Национального проекта «Доступное и комфортное жилье» на Юге, как и в России в целом, обусловлены тем, что понятие доступности не корреспондируется с динамикой цен на жилье вследствие объективных и субъективных причин. Опережающий рост цен квартир относительно роста доходов многих потенциальных покупателей обусловлен ростом их себестоимости и нормы прибыли, теневыми процессами. Слишком быстро растут цены на строительные материалы и электроэнергию, транспортные издержки, изменения в строительных нормах и правилах, расходы на привлечение денежных ресурсов на пополнение оборотных средств.</w:t>
      </w:r>
    </w:p>
    <w:p>
      <w:pPr>
        <w:pStyle w:val="Style18"/>
        <w:spacing w:lineRule="auto" w:line="360"/>
        <w:ind w:firstLine="709"/>
        <w:jc w:val="both"/>
        <w:rPr/>
      </w:pPr>
      <w:r>
        <w:rPr>
          <w:rFonts w:cs="Times New Roman" w:ascii="Times New Roman" w:hAnsi="Times New Roman"/>
          <w:sz w:val="28"/>
          <w:szCs w:val="28"/>
        </w:rPr>
        <w:t>Спрос на жильё все же растет благодаря повышению покупательной способности обеспеченных и средних слоев населения. Действие этого фактора усиливается вследствие действия различных схем кредитования, включая ипотеку. Недостаточная доступность ипотеки для семей, остро нуждающихся в жилье, - реальный барьер на пути реализации всех Национальных проектов.</w:t>
      </w:r>
    </w:p>
    <w:p>
      <w:pPr>
        <w:pStyle w:val="Style18"/>
        <w:spacing w:lineRule="auto" w:line="360"/>
        <w:ind w:firstLine="709"/>
        <w:jc w:val="both"/>
        <w:rPr/>
      </w:pPr>
      <w:r>
        <w:rPr>
          <w:rFonts w:cs="Times New Roman" w:ascii="Times New Roman" w:hAnsi="Times New Roman"/>
          <w:sz w:val="28"/>
          <w:szCs w:val="28"/>
        </w:rPr>
        <w:t>Причиной удорожания также является внедрение на региональные строительные рынки столичных компаний, обладающих мощными финансово-административными ресурсами и увеличивающих цены. При этом, как правило, в регионах отсутствуют эффективные программы кредитования и инвестирования местных строительных компан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из почти удвоенной по отношению к себестоимости рыночной цены жилья лишь незначительная часть направляется на прямое формирование прибыли строительных организаций, что объясняет низкую официальную рентабельность строительной деятель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й реализации национального проекта «Доступное жильё» необходимо снизить цены на жилье путем:</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еличения предложения на рынке;</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инимизации бюрократических процедур;</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я прозрачности механизма формирования цен; вынесения строительства социального жилья на окраины и за город (на свободные территории);</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оительства малоэтажного жилья в при городах на основе изменения категории пригородных земель, относимых к землям сельскохозяйственного назнач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всех национальных проектов в ЮФО лимитируется стоянием инфраструктуры воспроизводства человеческого капитала сферах здравоохранения, образования и жилищно-коммунального хозяйства. Однако наиболее эффективное решение этой проблемы лежит в плоскости увеличения занятости и доходов населения за счет стратегических зарубежных и отечественных инвестиций в инновационную модернизацию коммуникационной инфраструктуры глобального значения на базе перестройки МТК. Это решение становится необходимым условием развития на Юге России реального сектора экономики, формирования кластеров глобального значения и выхода их продукции на мировые рынки сбы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гоградская область, наряду с несколькими другими регионами ЮФО (Ростовская область, Краснодарский край), показывает относительно высокие для ЮФО показатели как в производстве в целом, так и в уровне развития инвестиционно-строительного комплекс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чески на территории Волгоградской области сформировался мощный строительный комплекс и индустрия производства строительных материал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связано со значительным объемом строительных работ по восстановлению города, строительством Волжской ГЭС и впоследствии Волго-Донского судоходного канал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ительный комплекс региона включает строительные организации, предприятия по производству строительных материалов и ресурсно-сырьевое обеспечение. Наиболее крупные предприятия разместились в таких городах, как Волгоград, Волжский, Камышин, Михайловка, Суровикино, Котово, рабочих поселках: Быково, Елань и других населенных пунктах обла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ительный комплекс составляю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воды строительных и отделочных материалов (11 Волгограде); 7 заводов железобетонных изделий (11 Волгограде); 4 завода по производству кирпича (в Волгограде и области); 2 комбината объемного домостроения (в Волгограде и Волжском); 2 завода теплоизоляционных материалов (в Волгограде); цементный завод (11 Михайловке); заводы по деревообработке (в Волгограде и почти во всех районах области); заводы металлоконструкц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дприятия, сопутствующие при строительстве, - завод декоративного линолеума, заводы пластиковых панелей, целлюлозно-бумажные фабрики, заводы сантехнического оборудования, стекольные заводы, машиностроительный завод, производящий строительные кран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главных особенностей строительной отрасли Волгоградской области является ее самообеспеченность минерально-сырьевыми ресурсами для производства строительных материалов. Действительно, данный регион полностью обеспечивает себя сырьем для производства цемента, кирпича, керамзита, строительного щебня и бутового камня, песками для бетонов, строительных растворов, силикатных изделий и стеклотары. Практически не ограничены ресурсы карбонатного сырья для производства изве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щая база запасов строительного сырья и мощности горнодобывающих и перерабатывающих предприятий позволяют часть производимой продукции реализовывать в других регионах. В частности, за пределы области поставляются цемент, асбоцементные, гипсовые изделия, керамические материалы, строительный песок, силикатные стройматериалы, технологическая известь, стеклотара и др.</w:t>
      </w:r>
    </w:p>
    <w:p>
      <w:pPr>
        <w:pStyle w:val="Style18"/>
        <w:spacing w:lineRule="auto" w:line="360"/>
        <w:ind w:firstLine="709"/>
        <w:jc w:val="both"/>
        <w:rPr/>
      </w:pPr>
      <w:r>
        <w:rPr>
          <w:rFonts w:cs="Times New Roman" w:ascii="Times New Roman" w:hAnsi="Times New Roman"/>
          <w:sz w:val="28"/>
          <w:szCs w:val="28"/>
        </w:rPr>
        <w:t>В последние годы наблюдается положительная динамика роста объемов строительства. В частности. в 2008 г. в Волгоградской области введено 636,1 тыс. кв. м жилья (на 121,3 тыс. кв. м больше, чем в 2007 г.), в 2009 - 762.3 тыс. кв. м. В 2008 г. сокращены объемы незавершенного строительства более чем на 40 %, введено основных фондов но 697,9 млн руб. Вместе с тем для решения основных экономических и социальных задач, определенных в Стратегии социально-экономического развития Волгоградской области (2010-2025 гг.), объемы строительства и. в первую очередь, жилищного строительства должны быть существенно увеличены.</w:t>
      </w:r>
    </w:p>
    <w:p>
      <w:pPr>
        <w:pStyle w:val="Style18"/>
        <w:spacing w:lineRule="auto" w:line="360"/>
        <w:ind w:firstLine="709"/>
        <w:jc w:val="both"/>
        <w:rPr/>
      </w:pPr>
      <w:r>
        <w:rPr>
          <w:rFonts w:cs="Times New Roman" w:ascii="Times New Roman" w:hAnsi="Times New Roman"/>
          <w:sz w:val="28"/>
          <w:szCs w:val="28"/>
        </w:rPr>
        <w:t>Главное направление стратегии развития современной России - создание конкурентоспособной экономики, которая основана на межотраслевом сотрудничестве производителей как субъектов народнохозяйственного пространства. Конкурентоспособность экономики страны должна определяться достаточным научно-техническим уровнем выпускаемой продукции и объемом «инвестиций в особо чувствительные сферы». Для регионов России это означает необходимость усиления диверсификации и повышения инвестиционно-инновационного потенциала производства и его инфраструктур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риоритеты социальной и экономической политики в рамках концепции социально-экономического развития России до 2020 г., в частности, включаю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лучшение состояния окружающей среды, повышение экологических стандартов, создание эффективной системы утилизации отходов производства и потребления, повышение обеспеченности населения качественной питьевой водо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витие государственного управления экономико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ширение интеграции обрабатывающих отраслей в мировую экономику на основе их встраивания в глобальные цепочки производства добавленной стоим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витие экологически чистых производст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я развития Волгоградской области до 2025 г., разработанная в сотрудничестве с ведущими учеными-экономистами региона, определяет направление долгосрочного развития региона на основе выделения приоритетных кластеров и точек экономического роста, партнерства государства и бизнеса. Достижение поставленных Стратегией целей по увеличению инвестиционно-инновационного потенциала региона и создания динамично развивающейся и конкурентоспособной экономики предполагает решение следующих задач:</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витие отрасли добычи природно-сырьевых ресурсов и их глубокой переработ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одернизация промышленного производства и повышение его эффектив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витие агропромышленного сектор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еличение объемов строительного комплекс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ширение транспортной и инженерной инфраструктур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нижение уровня загрязнения окружающей природной среды, обеспечение экологической безопасности региона за счет внедрения инновационных технолог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атываемая Министерством регионального развития Российской Федерации Концепция долгосрочного социально-экономического развития Российской Федерации до 2020 г. определяет развитие отдельных субъектов на основе комплексного анализа их потенциала, выделяя в каждом регионе исторически сложившиеся и естественно-природные территории, формирующие основной вклад в устойчивое развитие региона - зоны опережающего развития, формирование которых позволяет наиболее точно и системно прогнозировать основные направления социально-экономического развития региона и исходя из этого планировать рациональное размещение государственной и муниципальной инфраструктуры, а также эффективные меры регулирования, призванные обеспечить создание благоприятных условий для реализации потенциала развития территорий, например, привлечение средств Инвестиционного фонда РФ на софинансирование объектов инженерной и социальной инфраструктуры, строительство которых предполагается вести на принципах государственно-частного партнерства в составе комплексных инвестиционных проект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ей развития Волгоградской области до 2025 г. предусматривается развитие четырех зон опережающего развития, определяющих точки роста на территории региона по следующим специализация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лгоградская агломерация - крупная городская агломерация, центр - г. Волгоград;</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тельниковская промышленная зона - добыча полезных ископаемы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льтонская зона экономического развития - добыча полезных ископаемых, лечебно-оздоровительные местности и курорт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мышинский текстильный кластер - текстильное и швейное производств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гоградская агломерация в качестве зоны опережающего развития представлена территориально-экономической интеграцией плотно расположенных и функционально связанных городов Волгограда, Волжского, Среднеахтубинского и Городищенского районов с интенсивными хозяйственными, транспортными, трудовыми, информационно-управленческими и рекреационными отношениями. Ядром Волгоградской агломерации является Волгоград - крупнейший промышленный и деловой центр, транспортный и логистический узел.</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Волгоградской агломерации предполагается выделить следующие основные кластер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ндустриальный - модернизация существующих и строительство новых производств с увеличением доли продукции с</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кой добавленной стоимостью промышленности в южной части Волгограда и промышленной зоне города Волжског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ранспортно-логистический - строительство автомобильной дороги в обход города Волгограда, связывающей федеральные трассы на Саратов, Москву, Ростов-на-Дону, Элисту и Астрахань, и логистических парк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нфраструктурная поддержка развития бизнеса - создание международного бизнес-центра на базе Волжского интермодального терминала (планируется интеграция всей технологической и организационной инфраструктуры бизнеса, строительство таких объектов, как научно-деловой центр, комплекс профильных и отраслевых бизнес-инкубаторов, выставочный и сервисный комплексы. Предусмотрена универсальная сервисная оболочка, в состав которой войдут: Инновационный центр, Агентство инвестиций и развития, Центр финансово-кредитной поддержки, Венчурный фонд, Единый информационный банк с центром электронной коммерции, Центр мониторинга, прототипирования и трансферта технолог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Туристско-рекреационный - на левом берегу р. Волги на базе особо охраняемой природной территории регионального значения природного парка «Волго-Ахтубинская пойма».</w:t>
      </w:r>
    </w:p>
    <w:p>
      <w:pPr>
        <w:pStyle w:val="Normal"/>
        <w:ind w:firstLine="709"/>
        <w:rPr>
          <w:rFonts w:ascii="Times New Roman" w:hAnsi="Times New Roman" w:cs="Times New Roman"/>
          <w:sz w:val="28"/>
          <w:szCs w:val="28"/>
        </w:rPr>
      </w:pPr>
      <w:r>
        <w:rPr>
          <w:rFonts w:cs="Times New Roman"/>
          <w:sz w:val="28"/>
          <w:szCs w:val="28"/>
        </w:rPr>
      </w:r>
      <w:r>
        <w:br w:type="page"/>
      </w:r>
    </w:p>
    <w:p>
      <w:pPr>
        <w:pStyle w:val="Normal"/>
        <w:ind w:firstLine="709"/>
        <w:rPr>
          <w:b/>
          <w:b/>
          <w:sz w:val="28"/>
          <w:szCs w:val="28"/>
        </w:rPr>
      </w:pPr>
      <w:r>
        <w:rPr>
          <w:b/>
          <w:sz w:val="28"/>
          <w:szCs w:val="28"/>
        </w:rPr>
        <w:t>3. Проблемы и пути их решения</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роблемы развития ИСК в Волгоградской области:</w:t>
      </w:r>
    </w:p>
    <w:p>
      <w:pPr>
        <w:pStyle w:val="Style18"/>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ижение темпов и объемов строительства в связи с кризисом;</w:t>
      </w:r>
    </w:p>
    <w:p>
      <w:pPr>
        <w:pStyle w:val="Style18"/>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ожности реализации национального проекта «Доступное и комфортное жилье»;</w:t>
      </w:r>
    </w:p>
    <w:p>
      <w:pPr>
        <w:pStyle w:val="Style18"/>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ижение объемов жилищного строительства;</w:t>
      </w:r>
    </w:p>
    <w:p>
      <w:pPr>
        <w:pStyle w:val="Style18"/>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достаточное развитие предприятий стройиндустрии;</w:t>
      </w:r>
    </w:p>
    <w:p>
      <w:pPr>
        <w:pStyle w:val="Style18"/>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озненность и несогласованность работы предприятий и организаций комплекса;</w:t>
      </w:r>
    </w:p>
    <w:p>
      <w:pPr>
        <w:pStyle w:val="Style18"/>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достаток инвестиций;</w:t>
      </w:r>
    </w:p>
    <w:p>
      <w:pPr>
        <w:pStyle w:val="Style18"/>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абое развитие ЖК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ИСК успешно работал, необходимо искать комплексные решения этих проблем.</w:t>
      </w:r>
    </w:p>
    <w:p>
      <w:pPr>
        <w:pStyle w:val="Style18"/>
        <w:spacing w:lineRule="auto" w:line="360"/>
        <w:ind w:firstLine="709"/>
        <w:jc w:val="both"/>
        <w:rPr/>
      </w:pPr>
      <w:r>
        <w:rPr>
          <w:rFonts w:cs="Times New Roman" w:ascii="Times New Roman" w:hAnsi="Times New Roman"/>
          <w:sz w:val="28"/>
          <w:szCs w:val="28"/>
        </w:rPr>
        <w:t>Для того чтобы добиться на территории региона успешной реализации национального проекта «Доступное и комфортное жилье - гражданам России», необходимо увеличить объемы жилищного строительства как минимум в два раза. Волгоградской области в улучшении жилищных условий нуждается более 39,6 тыс. семей. Решить проблем жилья исключительно одним только ростом ипотечных кредитов не представляется возможным, несмотря на то, что в регионе их объем составляет 50 % от объема ипотечных кредитов в ЮФО. Развитие ипотечного кредитования без увеличения предложения жилья на рынке могло бы привести к росту цен на жилье, который в 2008 году составил около 60 %. Однако, в связи с кризисом, увеличение цен на недвижимость теперь не прогнозируются, а столь высокие темпы роста жилищного строительства и ипотечных кредитов пока недостижимы. Видимо, следует попытаться сохранить прежние темпы развития строительного комплекса. Нужно помнить, что в силу особенностей строительного сектора (удаленности первоначальных инвестиций от конечного продукта) всю глубину спада он ощутит несколько позже остальных. Именно поэтому еще сохраняется положительная динамика жилищного строитель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й проблемой, или ограничением увеличения темпов строительства, является слабая развитость коммунальной инфраструктуры, то есть нехватка мощностей по воде, канализации, электричеству и т. д. Кроме того, большая проблема состоит в наличии крупных бюрократических барьеров на отвод земли под строительство и согласование проекта. Например, сроки согласования на строительство занимают от полугода до 2 лет. Увеличение объемов строительства потребует дополнительных инвестиций на развитие производства стройматериалов, включая цементные и др.</w:t>
      </w:r>
    </w:p>
    <w:p>
      <w:pPr>
        <w:pStyle w:val="Style18"/>
        <w:spacing w:lineRule="auto" w:line="360"/>
        <w:ind w:firstLine="709"/>
        <w:jc w:val="both"/>
        <w:rPr/>
      </w:pPr>
      <w:r>
        <w:rPr>
          <w:rFonts w:cs="Times New Roman" w:ascii="Times New Roman" w:hAnsi="Times New Roman"/>
          <w:sz w:val="28"/>
          <w:szCs w:val="28"/>
        </w:rPr>
        <w:t>Развитие строительного комплекса является приоритетным направлением Стратегии экономического развития Волгоградской области (2010-2025 гг.), поскольку от его успешной реализации зависит реализация других направлений, в частности, социальной политики в плане обеспечения населения доступным жильем, строительства объектов промышленности, дорог и АПК. Основными направлениями развития строительного комплекса являются увеличение объемов жилищного строительства, развитие строительной индустрии, формирование строительного кластера, развитие ЖК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жилищного строитель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Доступное и комфортное жилье - гражданам России», как было отмечено, необходимо увеличить объемы жилищного строительства к 2025 г. более чем в 2 раза по сравнению с нынешним годом. Для этого, в первую очередь, нужно найти эффективные методы борьбы с кризисом. Во-первых, по заверениям правительства, федеральные программы сворачиваться не будет, что означает продолжение финансирования проекта «Доступное и комфортное жилье - гражданам России», хотя, возможно, в более урезанной форме. В целом, следует направить усилия на возведение «бюджетного жилья», которое, несомненно, будет пользоваться большим спросом в условиях кризис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требуется принять меры по сокращению сроков выдачи разрешительных документов и обеспечению прозрачных и необременительных условий для строительства органами местного самоуправления (в этом случае объем жилищного строительства в области вырос бы на 50-60 %). В этой связи необходимо организовать систему одного окна для того, чтобы инвестор мог экономить время на получении разрешительной документации. Особое внимание нужно уделить строительству малоэтажного жилья, которое позволит сократить сроки возведения домов и стоимость квадратного метра (не более чем 16 тыс. руб. за 1 кв. м). Необходимо способствовать расширению земельных участков с готовой коммунальной инфраструктурой (при наличии целевых программ по обеспечению земельных участков инженерными сетя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предприятий стройиндустрии.</w:t>
      </w:r>
    </w:p>
    <w:p>
      <w:pPr>
        <w:pStyle w:val="Style18"/>
        <w:spacing w:lineRule="auto" w:line="360"/>
        <w:ind w:firstLine="709"/>
        <w:jc w:val="both"/>
        <w:rPr/>
      </w:pPr>
      <w:r>
        <w:rPr>
          <w:rFonts w:cs="Times New Roman" w:ascii="Times New Roman" w:hAnsi="Times New Roman"/>
          <w:sz w:val="28"/>
          <w:szCs w:val="28"/>
        </w:rPr>
        <w:t>Увеличение объемов жилищного строительства связано с развитием предприятий стройиндустрии. Требуется увеличить объемы производства строительных материалов, арматуры, используя местное строительное сырье. В частности, необходимо строительство цементных заводов. По проекту строительство подобного завода мощностью 1 млн т цемента в год (В настоящий момент в Волгоградской области существует единственный цементный завод ОАО «Себряковцемент» с объемом выпуска цемента порядка 3,1 млн т в год; загруженность завода составляет порядка 100 %) предполагается в Камышине. Поставку сырья обеспечит Усть-Грязнухинское месторождение. Кроме того, нужно обеспечить принципиально новые материалы для строительства, в частности, бальзатопластиковая арматура, бальзатовая ткань и трубы различного диаметра, унифицированные панели из фибробетон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жилищно-строительного кластер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о предполагает объединение строительных организаций, предприятий стройиндустрии, инвестиционных организаций с целью расширения масштабов жилищного строительства. В состав кластера могут войти строительные предприятия (строительство многоквартирных и малоэтажных индивидуальных домов); предприятия по добыче природного сырья для производства строительных материалов; предприятия по производству строительных материалов; иные промышленные предприятия (обеспечение производствен ной инфраструктуры, модульное домостроение мало этажных индивидуальных домов); кредитные организации (финансовое обеспечение развития и функционирования кластера); страховые организации (страхование рисков в процессе развития и функционирования кластер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механизмов привлечения инвестиций в строительств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увеличения жилищного строительства предусматривается активное привлечение средств населения и предприятий (в том числе кредитных потребительских кооперативов), кредитных ресурсов, а также средств областного и федерального бюджетов. Продолжится развитие ипотечного кредитования. Большое внимание следует уделить разработке механизма привлечения частных инвестиций в жилищное строительство, используя государственную систему гарантий. Требуется обеспечить бюджетное финансирование незавершенного жилищного строительства в рамках ипотечного кредитования в объеме не менее 30 млн руб. в год.</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ЖКХ.</w:t>
      </w:r>
    </w:p>
    <w:p>
      <w:pPr>
        <w:pStyle w:val="Style18"/>
        <w:spacing w:lineRule="auto" w:line="360"/>
        <w:ind w:firstLine="709"/>
        <w:jc w:val="both"/>
        <w:rPr/>
      </w:pPr>
      <w:r>
        <w:rPr>
          <w:rFonts w:cs="Times New Roman" w:ascii="Times New Roman" w:hAnsi="Times New Roman"/>
          <w:sz w:val="28"/>
          <w:szCs w:val="28"/>
        </w:rPr>
        <w:t>Учитывая высокий износ основных фондов и сетей ЖКХ, дальнейшее его развитие в долгосрочной перспективе предполагает существенные инвестиционные вложения, в том числе за счет областного и муниципальных бюджетов. Уже в 2008 г. в целях снижения износа основных фондов и повышения качества предоставляемых населению услуг на капитальное строительство было выделено 242 млн руб., в том числе из областного бюджета - 108,8 млн руб., из федерального - 133,2 млн руб. В целях снижения тарифов на тепло необходимо провести модернизацию котельных с целью перехода на более экономичное топливо 22. Нужно способствовать снижению потерь тепла в сетях, которые сегодня составляют около 40 %, в том числе за счет расширения системы мини-котельных. Важной задачей является привлечение в сферу ЖКХ (обслуживание домов, ремонт сетей и др.) малого бизнеса. Реализация жилищной программы потребует расширение инженерных сетей и увеличение объемов услуг ЖКХ.</w:t>
      </w:r>
    </w:p>
    <w:p>
      <w:pPr>
        <w:pStyle w:val="Normal"/>
        <w:ind w:firstLine="709"/>
        <w:rPr>
          <w:rFonts w:ascii="Times New Roman" w:hAnsi="Times New Roman" w:cs="Times New Roman"/>
          <w:sz w:val="28"/>
          <w:szCs w:val="28"/>
        </w:rPr>
      </w:pPr>
      <w:r>
        <w:rPr>
          <w:rFonts w:cs="Times New Roman"/>
          <w:sz w:val="28"/>
          <w:szCs w:val="28"/>
        </w:rPr>
      </w:r>
      <w:r>
        <w:br w:type="page"/>
      </w:r>
    </w:p>
    <w:p>
      <w:pPr>
        <w:pStyle w:val="Normal"/>
        <w:ind w:firstLine="709"/>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pPr>
      <w:r>
        <w:rPr>
          <w:sz w:val="28"/>
          <w:szCs w:val="28"/>
        </w:rPr>
        <w:t>Подводя итоги, нужно отметить, что Волгоградской инвестиционнно-строительный комплекс играет важную роль как в развитии области, так и всего Южного Федерального комплекса. Он несовершенен. Отсутствуют тесные связи между его участниками, тормозят развитие проблемы в области ЖКХ, слабо развиты предприятия стройиндустрии. Ко всему прочему все большее влияние оказывает на строительный сектор кризис. Видимо, на строительство он (кризис) еще не обрушился с полной силой из-за большой инертности строительной продукции. Тем не менее, уже в ближайшем будущем ожидается резкая нехватка инвестиций, возможно «сворачивание» или «замораживание» некоторых проектов (особенно дорогостоящих и долгосрочных). И все же, строительство – та область хозяйства, которая не может остановить развитие. Темы и объемы производства могут снизиться, но это временное явление. Отчасти обнадеживает твердая позиция правительства в отношении реализации национальных проектов, в частности, проекта «Доступное и комфортное жилье». Отчасти, можно будет укрепить и стабилизировать строительную отрасль формированием жилищно-строительного кластера, который позволит объединить разрозненные строительные предприятия и организаций для повышения эффективности их работы, а также работы инвестиционнно-строительного комплекса в целом.</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Список используемой литературы</w:t>
      </w:r>
    </w:p>
    <w:p>
      <w:pPr>
        <w:pStyle w:val="Normal"/>
        <w:ind w:firstLine="709"/>
        <w:rPr>
          <w:b/>
          <w:b/>
          <w:sz w:val="28"/>
          <w:szCs w:val="28"/>
        </w:rPr>
      </w:pPr>
      <w:r>
        <w:rPr>
          <w:b/>
          <w:sz w:val="28"/>
          <w:szCs w:val="28"/>
        </w:rPr>
      </w:r>
    </w:p>
    <w:p>
      <w:pPr>
        <w:pStyle w:val="Style18"/>
        <w:numPr>
          <w:ilvl w:val="0"/>
          <w:numId w:val="1"/>
        </w:numPr>
        <w:spacing w:lineRule="auto" w:line="360"/>
        <w:ind w:left="0" w:hanging="0"/>
        <w:jc w:val="both"/>
        <w:rPr/>
      </w:pPr>
      <w:r>
        <w:rPr>
          <w:rFonts w:cs="Times New Roman" w:ascii="Times New Roman" w:hAnsi="Times New Roman"/>
          <w:sz w:val="28"/>
          <w:szCs w:val="28"/>
        </w:rPr>
        <w:t>Асаул А.Н., Иванов С.Н. Региональный строительный комплекс существует // Экономика строительства. - 2004. - N2. - С. 3-20.</w:t>
      </w:r>
    </w:p>
    <w:p>
      <w:pPr>
        <w:pStyle w:val="Style18"/>
        <w:numPr>
          <w:ilvl w:val="0"/>
          <w:numId w:val="1"/>
        </w:numPr>
        <w:spacing w:lineRule="auto" w:line="360"/>
        <w:ind w:left="0" w:hanging="0"/>
        <w:jc w:val="both"/>
        <w:rPr/>
      </w:pPr>
      <w:r>
        <w:rPr>
          <w:rFonts w:cs="Times New Roman" w:ascii="Times New Roman" w:hAnsi="Times New Roman"/>
          <w:sz w:val="28"/>
          <w:szCs w:val="28"/>
        </w:rPr>
        <w:t>Поляков В.Г., Старцев В.Н. Строительство и функционирование крупных промышленных комплексов как центров роста региональной экономики, Волгоград, 2010, с. 198-201.</w:t>
      </w:r>
    </w:p>
    <w:p>
      <w:pPr>
        <w:pStyle w:val="Style18"/>
        <w:numPr>
          <w:ilvl w:val="0"/>
          <w:numId w:val="1"/>
        </w:numPr>
        <w:spacing w:lineRule="auto" w:line="360"/>
        <w:ind w:left="0" w:hanging="0"/>
        <w:jc w:val="both"/>
        <w:rPr/>
      </w:pPr>
      <w:r>
        <w:rPr>
          <w:rFonts w:cs="Times New Roman" w:ascii="Times New Roman" w:hAnsi="Times New Roman"/>
          <w:sz w:val="28"/>
          <w:szCs w:val="28"/>
        </w:rPr>
        <w:t>Иншакова О.В., Стратегия социально-экономического развития Волгоградской области (2010-2025 гг.), Волгоград, 2010, с. 132-139.</w:t>
      </w:r>
    </w:p>
    <w:p>
      <w:pPr>
        <w:pStyle w:val="Style18"/>
        <w:numPr>
          <w:ilvl w:val="0"/>
          <w:numId w:val="1"/>
        </w:numPr>
        <w:spacing w:lineRule="auto" w:line="360"/>
        <w:ind w:left="0" w:hanging="0"/>
        <w:jc w:val="both"/>
        <w:rPr/>
      </w:pPr>
      <w:r>
        <w:rPr>
          <w:rFonts w:cs="Times New Roman" w:ascii="Times New Roman" w:hAnsi="Times New Roman"/>
          <w:sz w:val="28"/>
          <w:szCs w:val="28"/>
        </w:rPr>
        <w:t>Иншакова О.В., Модернизация Юга России на основе развития МТК: проблемы, приоритеты, проекты., Волгоград, 2009, с. 39-43.</w:t>
      </w:r>
    </w:p>
    <w:p>
      <w:pPr>
        <w:pStyle w:val="Style18"/>
        <w:numPr>
          <w:ilvl w:val="0"/>
          <w:numId w:val="1"/>
        </w:numPr>
        <w:spacing w:lineRule="auto" w:line="360"/>
        <w:ind w:left="0" w:hanging="0"/>
        <w:jc w:val="both"/>
        <w:rPr/>
      </w:pPr>
      <w:r>
        <w:rPr>
          <w:rFonts w:cs="Times New Roman" w:ascii="Times New Roman" w:hAnsi="Times New Roman"/>
          <w:sz w:val="28"/>
          <w:szCs w:val="28"/>
        </w:rPr>
        <w:t>Екимова К.В., Савельева И.П., «ЭКОНОМИЧЕСКИЕ ПРОБЛЕМЫ РЕГИОНОВ И ОТРАСЛЕВЫХ КОМПЛЕКСОВ» // Проблемы современной экономики, N 3(19)</w:t>
      </w:r>
    </w:p>
    <w:p>
      <w:pPr>
        <w:pStyle w:val="Style18"/>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лунский А.И., Организационно-экономические проблемы перестройки управления строительством. М.: Стройиздат, 1993.</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уемых интернет-ресурсов:</w:t>
      </w:r>
    </w:p>
    <w:p>
      <w:pPr>
        <w:pStyle w:val="Style18"/>
        <w:spacing w:lineRule="auto" w:line="360"/>
        <w:jc w:val="both"/>
        <w:rPr/>
      </w:pPr>
      <w:r>
        <w:rPr>
          <w:rFonts w:cs="Times New Roman" w:ascii="Times New Roman" w:hAnsi="Times New Roman"/>
          <w:sz w:val="28"/>
          <w:szCs w:val="28"/>
        </w:rPr>
        <w:t>http://www.gks.ru/ - Статистик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28:00Z</dcterms:created>
  <dc:creator>Ирина</dc:creator>
  <dc:description/>
  <cp:keywords/>
  <dc:language>en-US</dc:language>
  <cp:lastModifiedBy>SYSTEM</cp:lastModifiedBy>
  <dcterms:modified xsi:type="dcterms:W3CDTF">2011-09-07T18:28:00Z</dcterms:modified>
  <cp:revision>2</cp:revision>
  <dc:subject/>
  <dc:title/>
</cp:coreProperties>
</file>