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характеристики социально – экономической ситу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вестиционная деятельность 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тин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странные инве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, сдерживающие инвестиционную деятельность в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н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состоянии дел в экономике весьма уверенно можно судить по характеру процессов, происходящих в инвестиционной сфере. Она является индикатором, указывающим на общее положение внутри страны, размер национального дохода, привлекательность для других государств. Термин "инвестиции" имеет несколько значений. Он означает покупку акций или облигаций с расчетом на некоторые финансовые результаты; им обозначаются также реальные активы, например машины, которые требуются для производства и продажи некоего товара. В самом широком смысле инвестиции обеспечивают механизм, необходимый для финансирования, роста и развития экономики стр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естиция - это любой инструмент, в который можно поместить деньги, рассчитывая сохранить или умножить их стоимость и (или) обеспечить положительную величину дохода. Свободные денежные средства - это не инвестиция, так как ценность наличных денег может быть «съедена» инфляцией, и они не могут обеспечить никакого дохода. Если ту же сумму денежных средств поместить на сберегательный счет в банке, то их можно назвать инвестицией, так как счет гарантирует определенный дох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инвестиционной привлекательности Российской Федерации, региона – Республики Башкортост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социально – экономической ситу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Благоприятные условия, такие как выгодное географическое положение, соответствующая специализация отраслевой структуры региона, запасы природных ресурсов, стабильность экономики, наличие законодательно- правовой базы защиты инвесторов, вызывают неподдельный интерес у различных категорий инвесторов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Социально – экономическое положение Республики Башкортостан январь – декабрь 2010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развитие экономики и социальной сфе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52"/>
        <w:gridCol w:w="1233"/>
        <w:gridCol w:w="1985"/>
      </w:tblGrid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г.в % к 2009г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г в % к 2008г. (справочно)</w:t>
            </w:r>
          </w:p>
        </w:tc>
      </w:tr>
      <w:tr>
        <w:trPr>
          <w:trHeight w:val="64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рганизаций, млрд.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9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3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, млрд.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9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1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8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, млрд. 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 в действие жилых домов, тыс.кв.метров общей площад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2,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,7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укции сельского хозяйства, млрд.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,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оборот транспорта, млрд.тонно-км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9,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млрд. 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8,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,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млрд. 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,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8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 (на 1 января 2010г.), тыс.человек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5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начисленная заработная плата с досчетом до полного круга организаций, январь-ноябрь, 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инальная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12,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ьная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6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доходы в расчете на душу населения в среднем за месяц (предварительные данные), январь-ноябрь, 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инальные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54,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,3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ьные располагаемые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7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потребительских цен и тарифов на товары и услуги, 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цен производителей промышленных товаров, 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,6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дированный финансовый результат (прибыль минус убыток) в фактических ценах по крупным и средним предприятиям, январь-ноябрь, млрд.рубл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8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,7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1 </w:t>
            </w:r>
            <w:r>
              <w:rPr/>
              <w:t xml:space="preserve">В действующих ценах. </w:t>
            </w:r>
            <w:r>
              <w:rPr>
                <w:vertAlign w:val="superscript"/>
              </w:rPr>
              <w:t>2</w:t>
            </w:r>
            <w:r>
              <w:rPr/>
              <w:t xml:space="preserve"> К январю-ноябрю предыдущего года. </w:t>
            </w:r>
            <w:r>
              <w:rPr>
                <w:vertAlign w:val="superscript"/>
              </w:rPr>
              <w:t xml:space="preserve">3 </w:t>
            </w:r>
            <w:r>
              <w:rPr/>
              <w:t>Декабрь к декабрю предыдущего года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Оборот организаций</w:t>
      </w:r>
      <w:r>
        <w:rPr>
          <w:sz w:val="28"/>
          <w:szCs w:val="28"/>
        </w:rPr>
        <w:t xml:space="preserve"> по полному кругу хозяйствующих субъектов составил в 2010г. 1369,5 млрд. рублей, что на 14,4% в действующих ценах уступает уровню 2009г. Объем отгруженных товаров собственного производства, выполненных работ и оказанных услуг собственными силами составил 869,5 млрд.рублей, что ниже уровня 2009г. на 13,5% (в действующих ценах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Динамика промышленного производства</w:t>
      </w:r>
      <w:r>
        <w:rPr>
          <w:sz w:val="28"/>
          <w:szCs w:val="28"/>
        </w:rPr>
        <w:t xml:space="preserve"> в течение 2010г. складывалась неоднозначно. Если для января-февраля было характерно углубление падения, для последующих месяцев – стабильное замедление темпов снижения, то в ноябре и декабре был зафиксирован рост промышленного производства, обеспеченный в основном низкой базой соответствующих месяцев 2009г. В целом за год индекс промышленного производства составил 96,6% к 2009г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течение всего года сохранялась опережающая динамика республиканского индекса по сравнению с аналогичным показателем в среднем по России и абсолютного большинства регионов Приволжского федерального округа. По Российской Федерации индекс промышленного производства составил 89,2% к 2009г., по Приволжскому федеральному округу – 87,2%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Рост общей </w:t>
      </w:r>
      <w:r>
        <w:rPr>
          <w:b/>
          <w:bCs/>
          <w:sz w:val="28"/>
          <w:szCs w:val="28"/>
          <w:lang w:val="en-US" w:eastAsia="en-US"/>
        </w:rPr>
        <w:t xml:space="preserve">добычи полезных ископаемых </w:t>
      </w:r>
      <w:r>
        <w:rPr>
          <w:sz w:val="28"/>
          <w:szCs w:val="28"/>
          <w:lang w:val="en-US" w:eastAsia="en-US"/>
        </w:rPr>
        <w:t>(104,4%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 начала года) обеспечен увеличением добычи топливно-энергетических ископаемых (103,5%) и рудных полезных ископаемых (110,9%). Предприятиями республики за год добыто 12,2 млн. тонн нефти (11,4 млн. – на территории Башкортостана), 336,6 млн. куб. метров газ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декс производства по виду деятельности </w:t>
      </w:r>
      <w:r>
        <w:rPr>
          <w:b/>
          <w:bCs/>
          <w:sz w:val="28"/>
          <w:szCs w:val="28"/>
        </w:rPr>
        <w:t>«обрабатывающие производства»</w:t>
      </w:r>
      <w:r>
        <w:rPr>
          <w:sz w:val="28"/>
          <w:szCs w:val="28"/>
        </w:rPr>
        <w:t xml:space="preserve"> за 2010г. составил 94,5% к соответствующему уровню прошлого года. Обеспечен рост производства кожи, изделий из кожи и производства обуви – 107,1% к 2009г., транспортных средств и оборудования – 100,6%, прочих производств – 105,5%. На уровне, близком к 2009г., сложился индекс производства нефтепродуктов (98,2%). Глубина переработки нефти по предприятиям варьирует от 77,3 до 87,6%, по России данный показатель составил в январе-ноябре 2010г. 71,9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по отдельным видам экономической деятельности сохраняется отрицательная динами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 на 6-8% отстают от уровня 2009г. производства пищевых продуктов, машин и оборудования; на 12-16% – производства резиновых и пластмассовых изделий, текстильное и швейное, обработка древесины и производство изделий из дерева, химическое, металлургическое производство и производство готовых металлических изделий; более значительное сокращение выпуска продукции (на 28%) отмечено в целлюлозно-бумажном производстве, издательской и полиграфической деятельности, производстве прочих неметаллических издел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0г. в республике увеличен выпуск растительных масел (в 1,5 раза), макаронных изделий (135,1%), майонеза (114,3), молочных консервов, мяса, минеральных вод, цельномолочной продукции, жирных сыров (103,4-108,5%), обуви (в 1,6 раза), автомобильного бензина (103,1), синтетических смол и пластмасс (103,9%), лекарственных средств (в 1,6 раза в действующих ценах), панелей и других конструкций для КПД (в 2,3 раза), проката (100,4%), троллейбусов (в 1,6 раза) и другой продук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0г. освоено производство новых для республики видов промышленной продукции. Так, на ООО «Птицекомплекс им. М. Гафури» (Мелеузовский район) начато производство индюшатины. Сегодня птицекомплекс обеспечивает каждую четвертую тонну мяса птицы в республ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базе ОАО «Нефаз» организовано совместное производство с компанией AGCO Corporation зерноуборочных комбайнов «Челленджер-647». За год произведено 20 комбайнов для сельхозпроизводителей республи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оме того, на ООО «Ласселсбергер» введены в действие мощности по выпуску керамической плитки для полов и внутренней облицовки стен, что обеспечило увеличение производства данных видов продукции в целом по республике (в 4,2 и 6,7 раза соответственно по сравнению с 2009г.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декс по </w:t>
      </w:r>
      <w:r>
        <w:rPr>
          <w:b/>
          <w:bCs/>
          <w:sz w:val="28"/>
          <w:szCs w:val="28"/>
        </w:rPr>
        <w:t xml:space="preserve">производству и распределению электроэнергии, газа и воды </w:t>
      </w:r>
      <w:r>
        <w:rPr>
          <w:sz w:val="28"/>
          <w:szCs w:val="28"/>
        </w:rPr>
        <w:t>в январе-декабре составил 95,2%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работка электроэнергии снизилась на 8,7%, отпуск теплоэнергии – на 3,4%. В производстве и распределении газообразного топлива индекс составил 116,0% к 2009г., по сбору, очистке и распределению воды – 104,5%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Строительство. </w:t>
      </w:r>
      <w:r>
        <w:rPr>
          <w:sz w:val="28"/>
          <w:szCs w:val="28"/>
        </w:rPr>
        <w:t>В 2010г. в республике сдано в эксплуатацию 18,1 тыс. зданий, из них 17,8 тыс. зданий жилого назначения. Введены в действие производственные мощности на предприятиях сельского хозяйства; по добыче сырой нефти, обработке древесины; по производству электроэнергии, кокса и нефтепродуктов, пищевых продуктов; розничной торговли, общественного питания, транспорта, связи и других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На территории республики в 2010г. за счет всех источников финансирования построено 24,6 тыс.квартир общей площадью 2352,0 тыс.кв.м., что, практически соответствует уровню 2009г. В расчете на 1000 жителей введено 580 кв.м общей площади жилых дом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ом положительные результаты жилищного строительства были достигнуты благодаря индивидуальным застройщикам. Ими за свой счет и с помощью кредитов было построено 17,6 тыс. собственных жилых домов общей площадью 1933,6 тыс.кв.м, 119,2% к уровню 2009г. Доля индивидуальных жилых домов в общереспубликанском вводе жилья составила 82,2%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ряду с жильем в республике ведется строительство объектов социально-культурного и коммунального назначения. В 2010г. по оформленным в установленном порядке разрешениям на ввод объекта в эксплуатацию введены в действие: корпус Башкирского государственного университета в г.Сибай на 2,0 тыс.кв.м общей площади учебно-лабораторных зданий, общеобразовательные учреждения на 1255 ученических мест, дошкольные образовательные учреждения на 180 мест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 объектов здравоохранения, физкультуры и социального обеспечения в 2010г. введены в действие амбулаторно-поликлинические учреждения на 331 посещение в смену, в числе которых детская поликлиника в г.Уфа на 200 посещений в смену; больничные учреждения на 351 койку; дом отдыха на 78 мест в Нуримановском районе; корпуса в санаториях на 119 коек, стадион в г. Учалы на 3113 мест, спортивное сооружение с искусственным льдом в г.Уфа площадью 1830 кв.м, спортивные залы на 2146 кв.м, 6 физкультурно-оздоровительных комплек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роено учреждений культуры клубного типа на 175 мест, 7 культовых учреждений, 2 торгово-развлекательных центра общей площадью 13848 кв.м, из них в г.Уфа – 13158 кв.м, в Нуримановском районе – 690 кв.м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оммунальном хозяйстве введены газовые сети протяженностью 368,3 километра, тепловые сети – 10,8, водопроводные сети – 41,5, канализационные сети – 8,5 километ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работ, выполненных по чистому виду экономической деятельности "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ительство", в 2010г. оценивается в размере 73,5 млрд.рублей, 76,7% к 2009г. Крупными и средними организациями выполнено работ на сумму 30,6 млрд.рублей (74,8% от уровня 2009г.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Сельскохозяйственными производителями</w:t>
      </w:r>
      <w:r>
        <w:rPr>
          <w:sz w:val="28"/>
          <w:szCs w:val="28"/>
        </w:rPr>
        <w:t xml:space="preserve"> республики в 2010г. произведено продукции на сумму 100,8 млрд. рублей (100,1% в сопоставимой оценке к 2009г.). Большая часть продукции получена в хозяйствах населения (64,8%), доля общественного сектора составила 30,6%, крестьянских (фермерских) хозяйств и индивидуальных предпринимателей – 4,6% (в 2009г. – 36,8%, 57,5%, 5,7% соответственно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en-US" w:eastAsia="en-US"/>
        </w:rPr>
        <w:t xml:space="preserve">Растениеводство. </w:t>
      </w:r>
      <w:r>
        <w:rPr>
          <w:sz w:val="28"/>
          <w:szCs w:val="28"/>
          <w:lang w:val="en-US" w:eastAsia="en-US"/>
        </w:rPr>
        <w:t>В хозяйствах всех категорий намолочено 2930,7 тыс.тонн зерна в весе после доработки, 124,9 тыс.тонн подсолнечника, накопано 1161,6 тыс.тонн сахарной свеклы (фабричной), 1400,4 тыс.тонн картофеля, собрано 385,2 тыс.тонн овощей. Больше, чем в 2009г., получено сахарной свеклы (фабричной) на 4,4%, картофеля – на 16,2%, овощей – на 15%, меньше - намолочено зерна на 35,3%, подсолнечника – на 8,9%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ая доля зерна (85,6% от общего производства), сахарной свеклы (фабричной) (90,0%) и подсолнечника (80,5%) выращена в сельскохозяйственных организациях, картофеля (93,9%) и овощей (73,5%) – в хозяйствах населения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В 2010г. в структуре производства зерна удельный вес крестьянских (фермерских) хозяйств и индивидуальных предпринимателей составил 14,4% от общего сбора в хозяйствах всех категорий (в 2009г. – 13,6%), сахарной свеклы (фабричной) – 7,7% (9,5%), подсолнечника – 19,5% (19,3%), картофеля – 2,1% (1,6%), овощей – 6,3% (6,8%).</w:t>
      </w:r>
    </w:p>
    <w:p>
      <w:pPr>
        <w:pStyle w:val="Normal"/>
        <w:ind w:firstLine="709"/>
        <w:rPr/>
      </w:pPr>
      <w:r>
        <w:rPr>
          <w:sz w:val="28"/>
          <w:szCs w:val="28"/>
        </w:rPr>
        <w:t>Сельскохозяйственными организациями заготовлено 1356,7 тыс.тонн кормовых единиц грубых и сочных кормов, что на 12,7% меньше, чем в 2009г. В расчете на условную голову крупного скота было заготовлено по 30 центнеров кормовых единиц грубых и сочных кормов против 32,2 центнера год назад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Под урожай 2010г. в среднем на гектар посева было внесено 21 килограмм минеральных удобрений (в 2009г. – 19), органических удобрений - 1,4 тонны, что на уровне 2009 года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Положительные тенденции отмечаются в животноводстве республики. В хозяйствах всех категорий произведено скота и птицы на убой в живом весе 433,1 тыс.тонн (102,8% к 2009г.), молока – 2461,8 тыс.тонн (107,1%), яиц – 1289,7 млн.штук (100,5%), шерсти – 2352 тонны (105,4%). Большая часть произведенного мяса (70,9% от всего производства) и молока (68,8%) сосредоточена в хозяйствах населения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За 2010г. в сельскохозяйственных организациях средний вес одной головы крупного рогатого скота, реализованной на убой, составил 333 килограмма (в 2009г. – 328кг), свиней – 105 килограммов (98 кг)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В истекшем году отмечалось увеличение продуктивности скота и птицы. Среднесуточные привесы крупного рогатого скота достигли 497 граммов (в 2009г. – 456), свиней – 382 граммов (372), надой молока на одну корову – 3856 килограммов (в 2009г. – 3665). Яйценоскость одной курицы-несушки увеличилась на 3,3% и составила 310 штук.</w:t>
      </w:r>
    </w:p>
    <w:p>
      <w:pPr>
        <w:pStyle w:val="Normal"/>
        <w:ind w:firstLine="709"/>
        <w:rPr/>
      </w:pPr>
      <w:r>
        <w:rPr>
          <w:sz w:val="28"/>
          <w:szCs w:val="28"/>
        </w:rPr>
        <w:t>К началу 2010г. численность крупного рогатого скота по республике составила 1777,9 тыс. голов (100,7% к началу 2010г.), в том числе коров – 680,0 тыс. (100,7%), свиней – 595,6 тыс.голов (102,6%), овец и коз – 911,4 тыс. (102,2%), лошадей – 163,5 тыс.голов (102,0%). В хозяйствах населения содержится 61,8% от общей численности крупного рогатого скота, 60,0% свиней, 94,4% овец и коз, 60,8% лошадей. В республике насчитывается 293,0 тыс. пчелосемей, на долю хозяйств населения приходится 82,4% от общего количества пчелосем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ятельность </w:t>
      </w:r>
      <w:r>
        <w:rPr>
          <w:b/>
          <w:bCs/>
          <w:sz w:val="28"/>
          <w:szCs w:val="28"/>
        </w:rPr>
        <w:t>грузового транспорта</w:t>
      </w:r>
      <w:r>
        <w:rPr>
          <w:sz w:val="28"/>
          <w:szCs w:val="28"/>
        </w:rPr>
        <w:t xml:space="preserve"> в 2010г. характеризовалась снижением объема перевозок грузов и грузооборота. Всеми видами транспорта, по оценке, перевезено 183,5 млн.тонн груза, грузооборот выполнен в объеме около 190 млрд. тонно-км. Снижение на перевозках грузов составило 20%, грузооборота соответственно 10%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Пассажирооборот</w:t>
      </w:r>
      <w:r>
        <w:rPr>
          <w:sz w:val="28"/>
          <w:szCs w:val="28"/>
        </w:rPr>
        <w:t xml:space="preserve"> общественного транспорта в 2010г., по оценке, составил 7,6 млрд. пассажиро-км (87% к 2009г.). Автобусами общего пользования по всем видам сообщения было перевезено 502 млн. человек (85%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Аварийность </w:t>
      </w:r>
      <w:r>
        <w:rPr>
          <w:sz w:val="28"/>
          <w:szCs w:val="28"/>
        </w:rPr>
        <w:t>на автомобильных дорогах и улицах республики в 2010г. по сравнению с 2009г. уменьшилась, но остается одной из серьезных социально-экономических проблем. По данным Управления ГИБДД МВД по РБ в 2010г. на территории республики зарегистрировано 5280 дорожно-транспортных происшествий (ДТП), в которых пострадало 7150 человек. По сравнению с 2009г. количество ДТП уменьшилось на 81 случай (на 1,5%), количество травмированных – на 22 человека (на 0,3%), погибших – на 16 человек (на 2,4%)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Дорожно-транспортные происшествия, совершенные в городах и других населенных пунктах, связаны в основном с нарушениями Правил дорожного движения водителями транспортных средств. Наибольший процент происшествий приходился на владельцев частного автотранспорта. С их участием зарегистрировано 4053 ДТП и 289 – с участием автотранспорта, принадлежащего юридическим лицам. Из общего количества происшествий по вине водителей около 6% пришлось на водителей транспортных средств, находящихся в нетрезвом состоянии, что повлекло гибель 45 и ранение 334 человек (соответственно 83,3% и 82,9% к уровню 2009г.). Зачастую виновниками ДТП становились пешеходы. По их вине произошло каждое шестое происшествие, из них 7,6% произошло по вине нетрезвых пешехо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личество предоставляемых </w:t>
      </w:r>
      <w:r>
        <w:rPr>
          <w:b/>
          <w:bCs/>
          <w:sz w:val="28"/>
          <w:szCs w:val="28"/>
        </w:rPr>
        <w:t>услуг связи</w:t>
      </w:r>
      <w:r>
        <w:rPr>
          <w:sz w:val="28"/>
          <w:szCs w:val="28"/>
        </w:rPr>
        <w:t xml:space="preserve"> продолжает расти. По оценке, в 2010г. общий объём услуг связи, оказанных всеми организациями связи республики, составил свыше 21,1 млрд. рублей и возрос на 4% в фактически действовавших ценах. Традиционными операторами связи было оказано услуг связи на сумму 6,8 млрд. рублей (на 6,4% больше, чем в 2009г.), в том числе населению – 3,4 млрд. рублей (на 6,8% больше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в 2010г. составил 458,9 млрд. рублей или 98% к 2009г. По абсолютному показателю оборота розничной торговли Республика Башкортостан входит в первую десятку регионов Российской Федерации и занимает первое место в Приволжском федеральном округе. На душу населения оборот розничной торговли в 2010г. составил около 113 тыс. рублей или 97,8% к 2009г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труктуре оборота розничной торговли удельный вес пищевых продуктов, включая напитки, и табачных изделий в 2010г. составил 49,9%, непродовольственных товаров – 50,1%, (в 2009г. соответственно 48,8% и 51,2%). </w:t>
      </w:r>
      <w:r>
        <w:rPr>
          <w:b/>
          <w:bCs/>
          <w:sz w:val="28"/>
          <w:szCs w:val="28"/>
        </w:rPr>
        <w:t>Пищевых продуктов, включая напитки, и табачных изделий</w:t>
      </w:r>
      <w:r>
        <w:rPr>
          <w:sz w:val="28"/>
          <w:szCs w:val="28"/>
        </w:rPr>
        <w:t xml:space="preserve"> населению продано на 229,2 млрд. рублей или 100,2% к 2009г., </w:t>
      </w:r>
      <w:r>
        <w:rPr>
          <w:b/>
          <w:bCs/>
          <w:sz w:val="28"/>
          <w:szCs w:val="28"/>
        </w:rPr>
        <w:t>непродовольственных товаров</w:t>
      </w:r>
      <w:r>
        <w:rPr>
          <w:sz w:val="28"/>
          <w:szCs w:val="28"/>
        </w:rPr>
        <w:t xml:space="preserve"> соответственно 229,7 млрд. рублей или 95,9%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Оборот общественного питания</w:t>
      </w:r>
      <w:r>
        <w:rPr>
          <w:sz w:val="28"/>
          <w:szCs w:val="28"/>
        </w:rPr>
        <w:t xml:space="preserve"> в 2010г. сложился в сумме 18,4 млрд. рублей или 89,1% к 2009г. Оборот общественного питания на душу населения составил 4,5 тыс. рублей или 89,0% к 2009г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0г. объем </w:t>
      </w:r>
      <w:r>
        <w:rPr>
          <w:b/>
          <w:bCs/>
          <w:sz w:val="28"/>
          <w:szCs w:val="28"/>
        </w:rPr>
        <w:t>платных услуг</w:t>
      </w:r>
      <w:r>
        <w:rPr>
          <w:sz w:val="28"/>
          <w:szCs w:val="28"/>
        </w:rPr>
        <w:t>, предоставленных населению республики, составил 140,9 млрд. рублей, что в сопоставимых ценах соответствует уровню 2009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уя современную сферу обслуживания населения, республика занимает первое место среди регионов Приволжского федерального округа по объему платных услуг, оказанных на одного жителя, который сложился в сумме 34,7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протяжении ряда лет лидирующее место занимают жилищно-коммунальные, транспортные услуги, услуги связи и бытовые услуги, которые в 2010г. составили 76,3% от общего объема платных услуг насе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данным Министерства финансов Республики Башкортостан на 1 января 2010г. в </w:t>
      </w:r>
      <w:r>
        <w:rPr>
          <w:b/>
          <w:bCs/>
          <w:sz w:val="28"/>
          <w:szCs w:val="28"/>
        </w:rPr>
        <w:t>консолидированный бюджет</w:t>
      </w:r>
      <w:r>
        <w:rPr>
          <w:sz w:val="28"/>
          <w:szCs w:val="28"/>
        </w:rPr>
        <w:t xml:space="preserve"> Республики Башкортостан поступило доходов в сумме 114,1 млрд.рублей, из них доля налога на доходы физических лиц составила 24,3%, налога на прибыль организаций – 22,6%, налогов на имущество – 8,6%, налогов на товары (работы, услуги), реализуемые на территории РФ – 7,7%, налогов на совокупный доход – 2,9%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ходы консолидированного бюджета сложились в сумме 117,5 млрд.рублей, из них на финансирование образования было направлено 31,3 млрд.рублей (26,7%), национальной экономики – 21,4 млрд.рублей (18,2%), жилищно-коммунального хозяйства – 15,5 млрд.рублей (13,2%), социальной политики – 13,8 млрд.рублей (11,7%), здравоохранения, физической культуры и спорта – 13,4 млрд.рублей (11,4%), национальной безопасности и правоохранительной деятельности – 4,4 млрд.рублей (3,7%)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приятиями и организациями (кроме сельскохозяйственных, малых предприятий, банков, страховых и бюджетных организаций) за январь-ноябрь 2010г. получена прибыль в сумме 54,3 млрд.рублей или 48,8% к январю-ноябрю 2009 г. Доля убыточных организаций составила 19,8% (за январь-ноябрь 2009г. – 12,5%), сумма убытка – 13,6 млрд.рублей (8,6 млрд.рублей)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сроченная кредиторская задолженность с начала года увеличилась на 5,9% и составила на 1 декабря 2010г. 14,8 млрд.рублей (7,4% от общей суммы кредиторской задолженности). Обязательства предприятий поставщикам составили 72,1% от просроченной кредиторской задолженности, долги в бюджет – 10,6%, задолженность в государственные внебюджетные фонды – 4,0%. Задолженность предприятий по полученным кредитам банков и займам увеличилась с начала года на 11,4%, просроченная задолженность – в 3,4 раз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сроченная дебиторская задолженность составила 20,3 млрд.рублей (10,9% от общей дебиторской задолженности) и увеличилась с начала года на 12,1%. Большую часть ожидаемых платежей с истекшими сроками погашения (80,0%) занимают долги покупателей. Общая кредиторская задолженность превышает дебиторскую задолженность на 7,9%, просроченная дебиторская задолженность превышает просроченную кредиторскую на 37,4% (на 1 января 2010г. соответственно на 8,6% и 29,7%)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данным Национального банка Республики Башкортостан на 1 декабря 2010г. задолженность по кредитам, предоставленным кредитными организациями экономике республики</w:t>
      </w:r>
      <w:bookmarkStart w:id="0" w:name="_ftnref1"/>
      <w:bookmarkEnd w:id="0"/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оставила 155,4 млрд.рублей, из них 26,2% приходится на предприятия, занятые в сфере обрабатывающих производств, 13,4% - оптовой и розничной торговли, ремонта автотранспортных средств, мотоциклов, бытовых изделий и предметов личного пользования, 7,8% - сельского хозяйства, охоты и лесного хозяйства, 3,1% - строительства, 1,4% - производства и распределения электроэнергии, газа и воды, 0,8% - транспорта и связи. На долю долгосрочных кредитов приходилось 67,3% (на 1 января 2010г. – 67,6%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Вклады населения</w:t>
      </w:r>
      <w:r>
        <w:rPr>
          <w:sz w:val="28"/>
          <w:szCs w:val="28"/>
        </w:rPr>
        <w:t xml:space="preserve"> в кредитных организациях республики на 1 декабря 2010г. с учетом сберегательных сертификатов составили 93,5 млрд.рублей, увеличившись с начала года на 13,9%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en-US" w:eastAsia="en-US"/>
        </w:rPr>
        <w:t>Инфляция</w:t>
      </w:r>
      <w:r>
        <w:rPr>
          <w:sz w:val="28"/>
          <w:szCs w:val="28"/>
          <w:lang w:val="en-US" w:eastAsia="en-US"/>
        </w:rPr>
        <w:t xml:space="preserve"> на потребительском рынке Республики Башкортостан в 2010 году сложилась на уровне 8,3%, в среднем по России – 8,8%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Индексы потребительских цен по республике составили: на продовольственные товары 104,5% (в 2009г.  115,5%), на непродовольственные товары – 109,7% (106,9%), на платные услуги населению – 112,6% (115,2%)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течение года снизились цены на масло подсолнечное на 24%, яйца куриные  на 19,4%, муку пшеничную  на 12,7%, макаронные и крупяные изделия  в среднем на 7,4%. Индекс цен на плодоовощную продукцию составил 90,8%, хлеб и хлебобулочные изделия – 99,8%. Молочная продукция в среднем подорожала на 1,4%, алкогольные напитки  на 5%, масло сливочное на 5,3%, мясо- и рыбопродукты – на 7,5% и 10,4%, чай и сахар – в 1,3 и в 1,5 раза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Минимальный набор из 33 продуктов питания по республике на конец декабря оценивался в 1793 рубля в расчете на месяц, с начала 2010г. снижение стоимости набора составило 2,6% (в 2009 году фиксировалось его удорожание на 12,4%)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Цены на обувь, одежду и белье, моющие средства, парфюмерно-косметические товары, ковры, табачные изделия, медикаменты, школьно-письменные принадлежности за год увеличились на 11,3-24,3%, мебель, телерадиотовары, персональные компьютеры, электротовары – на 3,6-8,3%. Кольцо обручальное из золота подорожало на 37,9%. Вместе с тем, подешевели цемент на 38,1%, шифер, кирпич и стекло оконное листовое  на 15,0-24,6%, пиломатериалы на 9,5%, рубероид – на 3,9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и повышены административно-регулируемые цены на услуги организаций ЖКХ, оказываемые населению на 25,4%, проезд в городском электротранспорте  на 23,1%, в поездах дальнего следования  на 12,5%. Из услуг связи пересылка простого письма внутри России стала дороже на 20%, городская телефонная связь  в среднем на 10,4%, телеграфная  на 25%. При этом, подешевели  абонентская плата за доступ к сети Интернет, билет в кинотеатр, годовая стоимость полиса добровольного страхования автомобиля, полет в салоне экономического класса на 5,7-10,1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дексы цен на первичном </w:t>
      </w:r>
      <w:r>
        <w:rPr>
          <w:b/>
          <w:bCs/>
          <w:sz w:val="28"/>
          <w:szCs w:val="28"/>
        </w:rPr>
        <w:t>рынке жилья</w:t>
      </w:r>
      <w:r>
        <w:rPr>
          <w:sz w:val="28"/>
          <w:szCs w:val="28"/>
        </w:rPr>
        <w:t xml:space="preserve"> на конец 2010г. к концу 2009г. снизились до 91%, на вторичном  до 84,5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водный индекс цен </w:t>
      </w:r>
      <w:r>
        <w:rPr>
          <w:b/>
          <w:bCs/>
          <w:sz w:val="28"/>
          <w:szCs w:val="28"/>
        </w:rPr>
        <w:t>строительной продукции</w:t>
      </w:r>
      <w:r>
        <w:rPr>
          <w:sz w:val="28"/>
          <w:szCs w:val="28"/>
        </w:rPr>
        <w:t xml:space="preserve"> составил 95,2%, в том числе на строительно-монтажные работы – 89,7% (в 2009г.  соответственно 109,9% и 106,6%)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Индекс цен </w:t>
      </w:r>
      <w:r>
        <w:rPr>
          <w:b/>
          <w:bCs/>
          <w:sz w:val="28"/>
          <w:szCs w:val="28"/>
          <w:lang w:val="en-US" w:eastAsia="en-US"/>
        </w:rPr>
        <w:t>производителей промышленных товаров</w:t>
      </w:r>
      <w:r>
        <w:rPr>
          <w:sz w:val="28"/>
          <w:szCs w:val="28"/>
          <w:lang w:val="en-US" w:eastAsia="en-US"/>
        </w:rPr>
        <w:t xml:space="preserve"> сложился на уровне 137% (в 2009г.  66,7%), в том числе в добыче полезных ископаемых – 254,8% (31,5%), обрабатывающих производствах – 127,7% (68,4%), производстве и распределении электроэнергии, газа и воды – 121,1% (116,4%)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Индекс цен производителей </w:t>
      </w:r>
      <w:r>
        <w:rPr>
          <w:b/>
          <w:bCs/>
          <w:sz w:val="28"/>
          <w:szCs w:val="28"/>
          <w:lang w:val="en-US" w:eastAsia="en-US"/>
        </w:rPr>
        <w:t>сельскохозяйственной продукции</w:t>
      </w:r>
      <w:r>
        <w:rPr>
          <w:sz w:val="28"/>
          <w:szCs w:val="28"/>
          <w:lang w:val="en-US" w:eastAsia="en-US"/>
        </w:rPr>
        <w:t xml:space="preserve"> в декабре 2010г. по отношению к декабрю 2009г. составил 96,6%, в том числе в растениеводстве – 90,4%, животноводстве – 100,3%. Цены на скот и птицу (в живом весе) выросли на 3,0%, молоко  на 6,2%, подсолнечник  на 18,9%, снизились на яйца  на 20,4%, зерновые культуры  в среднем на 10,4%, овощи – на 18,2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исленность </w:t>
      </w:r>
      <w:r>
        <w:rPr>
          <w:b/>
          <w:bCs/>
          <w:sz w:val="28"/>
          <w:szCs w:val="28"/>
        </w:rPr>
        <w:t>экономически активного населения</w:t>
      </w:r>
      <w:r>
        <w:rPr>
          <w:sz w:val="28"/>
          <w:szCs w:val="28"/>
        </w:rPr>
        <w:t xml:space="preserve"> в республике по итогам обследования населения по проблемам занятости по методологии Международной организации труда за ноябрь-декабрь 2010г. составила 2047,3 тыс. человек, из них занято – 1880 тыс. человек. Преобладающая часть занятого населения сосредоточена на крупных и средних предприятиях, среднесписочная численность работающих в них в январе-ноябре 2010г. составила 969,0 тыс. человек (95,3% к январю-ноябрю 2009г.)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данным предприятий и организаций, наблюдаемых видов экономической деятельност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декабре 2010г. было принято на работу 7,6 тыс.человек, из них около 10% – на вновь введенные рабочие места. Выбыло по различным причинам 13,9 тыс.человек, из них 54% уволились по собственному желанию, 7% – по соглашению сторон, 11,6% – в связи с сокращением численности персонала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Численность граждан, обратившихся в </w:t>
      </w:r>
      <w:r>
        <w:rPr>
          <w:b/>
          <w:bCs/>
          <w:sz w:val="28"/>
          <w:szCs w:val="28"/>
          <w:lang w:val="en-US" w:eastAsia="en-US"/>
        </w:rPr>
        <w:t>органы государственной службы занятости</w:t>
      </w:r>
      <w:r>
        <w:rPr>
          <w:sz w:val="28"/>
          <w:szCs w:val="28"/>
          <w:lang w:val="en-US" w:eastAsia="en-US"/>
        </w:rPr>
        <w:t xml:space="preserve"> за содействием в поиске подходящей работы, в 2010 году составила 170,0 тыс. человек, из них 56% граждан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ашли работу (доходное занятие) с помощью службы занятости (в 2009г. соответственно 128,8 тыс. человек и 66%). Среди граждан, ищущих работу, 43% ранее работали по рабочим профессиям, 22% – на должностях служащих, 35% – не имели стажа трудов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 xml:space="preserve">На 1 января 2010г. в органах службы занятости в качестве </w:t>
      </w:r>
      <w:r>
        <w:rPr>
          <w:b/>
          <w:bCs/>
          <w:sz w:val="28"/>
          <w:szCs w:val="28"/>
          <w:lang w:val="en-US" w:eastAsia="en-US"/>
        </w:rPr>
        <w:t>безработных</w:t>
      </w:r>
      <w:r>
        <w:rPr>
          <w:sz w:val="28"/>
          <w:szCs w:val="28"/>
          <w:lang w:val="en-US" w:eastAsia="en-US"/>
        </w:rPr>
        <w:t xml:space="preserve"> зарегистрированы 43,9 тыс.человек, что в 1,4 раза больше по сравнению с 1 января 2010г . Среди них женщины составляли 58%, молодежь в возрасте 16-29 лет – 28%. Уровень регистрируемой безработицы составил 2,1% экономически активного населения. Образовательный уровень безработных остается высоким. Большинство зарегистрированных безработных имеют профессиональное образование (73% от общего числа), из них 21% – высшее и 27% – среднее профессиональное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Увеличилось число вакансий, заявленных работодателями республики в службы занятости. На 1 января 2010г. потребность в работниках составила 12,7 тыс.человек, что на 21% больше, чем на 1 января 2010г. Из общего количества вакансий, которыми располагали службы занятости, 81% составляла потребность по рабочим профессиям. Основное число заявок поступило от предприятий торговли (15%), промышленных предприятий (15%), учреждений образования (10%) и строительных организаций (14%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ьные располагаемые </w:t>
      </w:r>
      <w:r>
        <w:rPr>
          <w:b/>
          <w:bCs/>
          <w:sz w:val="28"/>
          <w:szCs w:val="28"/>
        </w:rPr>
        <w:t>денежные доходы</w:t>
      </w:r>
      <w:r>
        <w:rPr>
          <w:sz w:val="28"/>
          <w:szCs w:val="28"/>
        </w:rPr>
        <w:t xml:space="preserve"> населения (денежные доходы за вычетом обязательных платежей, скорректированные на индекс потребительских цен) в январе-ноябре 2010г. по ежемесячной оценке, выросли на 1,2% по сравнению с январем-ноябрем 2009г. и составили 15554,7 рубля в среднем за месяц на душу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немесячная </w:t>
      </w:r>
      <w:r>
        <w:rPr>
          <w:b/>
          <w:bCs/>
          <w:sz w:val="28"/>
          <w:szCs w:val="28"/>
        </w:rPr>
        <w:t>заработная плата</w:t>
      </w:r>
      <w:r>
        <w:rPr>
          <w:sz w:val="28"/>
          <w:szCs w:val="28"/>
        </w:rPr>
        <w:t>, начисленная работникам предприятий за январь-ноябрь 2010г., сложилась в размере 14712,3 рублей. Реальная заработная плата, рассчитанная с учетом индекса потребительских цен, составила 97,1% к уровню января-ноября 2009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ая сумма просроченной задолженности по наблюдаемым видам экономической деятельности по заработной плате на 1 января 2010г. составила 17,6 млн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данным Отделения Пенсионного фонда Российской Федерации по Республике Башкортостан численность пенсионеров составила на конец 2010г. 1034,2 тыс. человек (25,4% населения республики). Средний размер назначенной месячной </w:t>
      </w:r>
      <w:r>
        <w:rPr>
          <w:b/>
          <w:bCs/>
          <w:sz w:val="28"/>
          <w:szCs w:val="28"/>
        </w:rPr>
        <w:t>пенсии</w:t>
      </w:r>
      <w:r>
        <w:rPr>
          <w:sz w:val="28"/>
          <w:szCs w:val="28"/>
        </w:rPr>
        <w:t xml:space="preserve"> составил 5780,3 рубля, в реальном выражении за год увеличился на 26,1%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en-US" w:eastAsia="en-US"/>
        </w:rPr>
        <w:t xml:space="preserve">Демографическая ситуация. </w:t>
      </w:r>
      <w:r>
        <w:rPr>
          <w:sz w:val="28"/>
          <w:szCs w:val="28"/>
          <w:lang w:val="en-US" w:eastAsia="en-US"/>
        </w:rPr>
        <w:t>На начало 2010г. численность постоянного населения республики, по предварительной оценке, составила 4065,8 тыс. человек, увеличившись по сравнению с началом 2010г. на 8,5 тыс. человек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Демографическая ситуация в 2010г. характеризуется ростом рождаемости, снижением смертности и естественным приростом населения. Сложившееся соотношение рождений и смертей позволяет республике занимать по демографической ситуации благоприятное положение среди Приволжского федерального округа и сохранять позиции, которые занимала Республика Башкортостан в предшествующие годы. А именно, по рождаемости и смертности – второе место, первое – по естественному приросту населения. В целом по России Республика Башкортостан входит в первые 25 регионов с наиболее благополучными демографическими показателями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За 2010г. в республике родилось 55,7 тыс. детей, что на 2,2% больше 2009г. (для сравнения, в 1999г. – 41,4 тыс. детей – год самого низкого уровня рождаемости послевоенных лет), смертность составила 53,4 тыс. человек, на 4,0% меньше 2009г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Число родившихся в целом за год превысило число умерших на 4,3%, однако высокой остается доля умерших от болезней системы кровообращения (около 53%), несчастных случаев, отравлений и травм (более 11%), злокачественных и доброкачественных новообразований (около 12 %)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В 2010г. рост рождаемости отмечался в 6 городских округах (гг.Уфа, Кумертау, Нефтекамск, Октябрьский, Салават, Стерлитамак) и в 28 муниципальных районах (Белокатайский, Ишимбайский, Мелеузовский, Салаватский, Туймазинский, Янаульский и др.). Число умерших сократилось в 6 городских округах (гг.Уфа, Кумертау, Нефтекамск, Октябрьский, Салават, Стерлитамак) и в 36 муниципальных районах (Белебеевский, Белорецкий, Благовещенский, Иглинский, Ишимбайский, Туймазинский и др.)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шести городских округах (гг.Уфа, Агидель, Нефтекамск, Октябрьский, Сибай, Стерлитамак) и в 16 муниципальных районах (Абзелиловский, Баймакский, Бурзянский, Мелеузовский, Туймазинский, Учалинский, Хайбуллинский и др.) в 2010г. сложился естественный прирост населения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 w:eastAsia="en-US"/>
        </w:rPr>
        <w:t>Инвестиционная деятельность Республики Башкортостан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Последние десятилетие республика характеризовалась высоким уровнем инвестиционной активности. Среднегодовой темп роста объема инвестиций в основной капитал с 1999- 2009 годы составил 112,3%. Всего за 10 лет объем инвестиций вырос в реальном выражении в 3,0 раза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инансово – экономический кризис внес свои негативные коррективы в общую тенденцию динамческого роста объема инвестиций, направленных в экономику республики. В 2010 году объем инвестиций в основной капитал, по предварительным данным, составил 139 742, 6 млн.руб., что составляет 69,0% от уровня 2009 года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Крупным и средним организациям за 2010 год использовано 83 492,5 млн. рублей инвестиций в основной капитал, или 59,7% общего объема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В структуре источников финансирования инвестиций крупных и средних предприятий и организаций доля собственных средств составила 47,4% , доля привлеченных средств – 52,6%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За счет бюджетных средств освоено 21,5% общего объема инвестиций в основной капитал, что на 2,9 процентного пункта выше, чем в 2009 году. В финансировании реального сектора экономики увеличилась доля банковской сферы, объем инвестиций за счет кредитов банков по сравнению с 2009 годом вырос на 1,7 процентного пункта и составил 9 656,6 млн.рублей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я объемов инвестиций в основной капитал за счет прибыли сократилась по сравнению с 2009 годом на 5,7 процентного пункта и составила 21,0%. Также сократилась доля инвестиций в основной капитал из прочих источников финансирования на 7,2 процентного пункта и составила 13,2%.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Структура инвестиций по источникам финансирования представлена в таблице (в % к итогу)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. Структура инвестиций в основной капитал по источникам финансирования (по крупным и средним организация)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  <w:gridCol w:w="625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показателя</w:t>
            </w:r>
          </w:p>
        </w:tc>
        <w:tc>
          <w:tcPr>
            <w:tcW w:w="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и в основной капитал – 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 за счет: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– всего,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бан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а Республики Башкортостан и местных бюджет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внебюджетных фонд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труктуре инвестиций в основной капитал наибольший объем (64,2% от общего объема) представлен в следующих видах экономической деятельности: обрабатывающие производства – 24,6%, транспорт и связь – 18,0%, добыча полезных ископаемых – 10,7%, операции с недвижимым имуществом, аренда и предоставление услуг – 10,9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о видам экономической деятельности представлен в таблиц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. Объем инвестиций в основной капитал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249"/>
        <w:gridCol w:w="1117"/>
        <w:gridCol w:w="1220"/>
        <w:gridCol w:w="1598"/>
      </w:tblGrid>
      <w:tr>
        <w:trPr>
          <w:trHeight w:val="276" w:hRule="atLeast"/>
          <w:cantSplit w:val="true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5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59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 2009 год в % к итогу</w:t>
            </w:r>
          </w:p>
        </w:tc>
      </w:tr>
      <w:tr>
        <w:trPr>
          <w:trHeight w:val="276" w:hRule="atLeast"/>
          <w:cantSplit w:val="true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% к 2009 году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% в итогу</w:t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стиции в основной капитал</w:t>
            </w:r>
            <w:r>
              <w:rPr/>
              <w:t xml:space="preserve"> – 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49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</w:tr>
      <w:tr>
        <w:trPr>
          <w:trHeight w:val="396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в том числе по видам экономической деятельности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 xml:space="preserve">сельское хозяйство, охота и лесное </w:t>
            </w:r>
            <w:r>
              <w:rPr/>
              <w:t>хозяй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3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из него сельское хозяй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475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рыболовство, рыбовод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В 8,5 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4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>в том числе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добыча топливно-энергетических</w:t>
            </w:r>
          </w:p>
          <w:p>
            <w:pPr>
              <w:pStyle w:val="Normal"/>
              <w:rPr/>
            </w:pPr>
            <w:r>
              <w:rPr/>
              <w:t>полезных ископаемы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4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</w:tr>
      <w:tr>
        <w:trPr>
          <w:trHeight w:val="396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ыча полезных ископаемых, кроме топливно-энергетическ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3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2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из них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 xml:space="preserve">производство пищевых продуктов, </w:t>
            </w:r>
            <w:r>
              <w:rPr/>
              <w:t>включая напитки, и таба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 xml:space="preserve">текстильное и швейное </w:t>
            </w:r>
            <w:r>
              <w:rPr/>
              <w:t>производ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 xml:space="preserve">производство кожи, изделий из </w:t>
            </w:r>
            <w:r>
              <w:rPr/>
              <w:t>кожи и производство обув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396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588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trHeight w:val="396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производство кокса и нефтепродук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3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химическое производ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9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</w:tr>
      <w:tr>
        <w:trPr>
          <w:trHeight w:val="396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588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производство прочих неметаллических минеральных продук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</w:tr>
      <w:tr>
        <w:trPr>
          <w:trHeight w:val="588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 xml:space="preserve">производство машин и </w:t>
            </w:r>
            <w:r>
              <w:rPr/>
              <w:t>оборуд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588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 xml:space="preserve">производство транспортных средств </w:t>
            </w:r>
            <w:r>
              <w:rPr/>
              <w:t>и оборуд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6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роизво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 xml:space="preserve">производство и распределение </w:t>
            </w:r>
            <w:r>
              <w:rPr/>
              <w:t>электроэнергии, газа и в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3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MD"/>
              </w:rPr>
              <w:t>строитель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780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гостиницы и ресторан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транспорт и связ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из них связ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финанс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перации с недвижимым имуществом,</w:t>
            </w:r>
          </w:p>
          <w:p>
            <w:pPr>
              <w:pStyle w:val="Normal"/>
              <w:rPr/>
            </w:pPr>
            <w:r>
              <w:rPr/>
              <w:t>аренда и предоставление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3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</w:tr>
      <w:tr>
        <w:trPr>
          <w:trHeight w:val="588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</w:tr>
      <w:tr>
        <w:trPr>
          <w:trHeight w:val="26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6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</w:tr>
      <w:tr>
        <w:trPr>
          <w:trHeight w:val="55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 и предоставление</w:t>
            </w:r>
          </w:p>
          <w:p>
            <w:pPr>
              <w:pStyle w:val="Normal"/>
              <w:rPr/>
            </w:pPr>
            <w:r>
              <w:rPr/>
              <w:t>социальн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804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механизмом государственного и рыночного регулирования эффективно используется механизм частного – государственного партнерства, основными документами по применению и развитию которого являются план действий по развитию частного – государственного партнерства в Республике Башкортостан на 2009 – 2010 годы, а также Положение о частном государственном партнерстве в Республике Башкортостан, закрепляющее принципы, формы и механизмы партнер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территории Республики Башкортостан реализуется ряд проектов на основе частного – государственного партнерства, среди которых организации производства строительных материалов, сельскохозяйственной, автотранспортной и строительной техн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0 году в республике продолжалась реализация 78 крупных инвестиционных проектов с общей суммой привлекаемых инвестиций около 600,0 млрд.рублей и созданием порядка 60 тыс. новых рабочих мест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-за кризиса экономика развивалась в условиях сокращения кредитных и инвестиционных ресурсов. Это сдерживало реализацию стратегических целей, в том числе формирование оптимальной структуры высокотехнологичного промышленного производства. Ухудшилось финансовое положение предприятий. Реализация ряда инвестиционных проектов приостановлена. В частности, это касается производства трактора «Толпар»: разработки будут переданы совместному с концерном AGCO предприятию, которое создается на площадях ОАО «НефАЗ» в Нефтекамске.Вместе с тем есть и позитивные сдвиги. К примеру, на том же «НефАЗе» совместно с итальянской компанией «Лаверда» налажено производство комбайна «Челленджер». В 2010 году будет еще 200: половина пойдет нашим сельхозпроизводителям, столько же - покупателям за пределы республики. Наращиваются производственные мощности агропромышленного комплекса, в районах вводятся новые птицеводческие комплексы, цеха по переработке мяса, молочно-товарные ферм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данным Национального рейтингового агентства «Эксперт РА» Республика Башкортостан по рейтингу инвестиционного климата в 2006 – 2007 годах занимала 8 место и входило в десятку российских регионов с наименьшим интегральным инвестиционным риском и занимала 3-е место. По результатам рейтинга инвестиционной привлекательности субъектов РФ, проведенного агентством «Эксперт РА», Башкортостан в номинации «минимальный экономический риск инвестирования» в 2009-2010 гг. занял первое место, в номинации «высший уровень инвестиционной привлекательности» - девятое место. Несмотря на то, что по уровню инвестиционной привлекательности сдал позиции, можно рассматривать как положительный момент, т.к. в 2009 – 2010 годах Российская экономика столкнулась с снижением внешнего спроса на отечественную продукцию, снижение цен на основные товары российского экспорта. Начало кризиса в мире и России связывалось в первую очередь с банковской сферой, однако в результате экономического спада были втянуты почти все отрасли российской экономики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еждународное рейтинговое агентство Standard &amp; Poor`s 20 апреля 2010 года подтвердило рейтинг ВВ+ республики с прогнозом «стабильный». Хотя еще по состоянию на 28 августа 2008 года было присвоено по международной шкале на уровне ВВ с прогнозом «позитивный». По уровню рейтинга Standard &amp; Poor`s Республика Башкортостан уступает городам Москва, Санкт – Петербург, Ханты – Мансийскому и Ямало – Ненецкому автономным округам. </w:t>
      </w:r>
      <w:r>
        <w:rPr>
          <w:sz w:val="28"/>
          <w:szCs w:val="28"/>
          <w:lang w:eastAsia="en-US"/>
        </w:rPr>
        <w:t>Впервые в десятку лучших в 2010 году не попала Республика Татарстан. Они понизили свои рейтинги по пяти из семи видов риска. В вышеназванном рейтинге тщательно анализируется инвестиционный климат 83 регионов РФ. В проведении экспертной оценки приняли участие и зарубежные аналитики – члены Российско-германской внешнеторговой палаты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>Сейчас Башкортостан имеет также долгосрочный кредитный рейтинг, присвоенный международным рейтинговым агентством Moody's на уровне Ва1 (прогноз «стабильный»).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Наличие у региона кредитных рейтингов общепризнанных международных рейтинговых агентств является необходимым условием для привлечения заемных средств регионом на внешних финансовых рынках, а также позволяет привлекать заемные средства наравне с другими субъектами, имеющими аналогичный рейтинг. При открытости данной информации о рейтингах, можно судить о степени развитости экономики региона, об инвестиционной среде, что значительно повышает инвестиционную привлекательность региона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е инвести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опленный иностранный капитал в экономике республики на конец 2010 года составил с учетом погашенных кредитов и изъятых инвестиций 505,7 млн.долларов США (включая рублевые инвестиции, пересчитанные в доллары США), или 90,6% к соответствующему периоду 2009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ля прямых инвестиций в накопленном иностранном капитале составляет 56,8%, портфельных инвестиций – 2,5%, прочих инвестиций, осуществляемых на возвратной основе (торговые и прочие кредиты) – 40,6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 основным странам – инвесторам по объему накопленных иностранных инвестиций в экономику Республики Башкортостан на конец сентября 2010 года входят </w:t>
      </w:r>
      <w:bookmarkStart w:id="1" w:name="OLE_LINK3"/>
      <w:r>
        <w:rPr>
          <w:sz w:val="28"/>
          <w:szCs w:val="28"/>
        </w:rPr>
        <w:t>Великобритания (113,7 млн. долларов США), Австрия (103,4 млн.долларов США), Ирландия (74,9 млн. долларов США), Турция (71,5 млн. долларов США), Кипр 61,1 млн. долларов США) и Чехия (26,2 млн. долларов США).</w:t>
      </w:r>
      <w:bookmarkEnd w:id="1"/>
      <w:r>
        <w:rPr>
          <w:sz w:val="28"/>
          <w:szCs w:val="28"/>
        </w:rPr>
        <w:t xml:space="preserve"> Суммарная доля этих стран в общем объеме накопленных в Республике Башкортостан инвестиций составила 89,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и структура иностранных инвестиций стран- инвесторов представлена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7080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привлеченного капитала из-за рубежа в экономику республики в 2010 году составил 169,2 млн. долларов США (включая рублевые инвестиции). Крупнейшими получателями иностранных инвестиций являются ООО «Ласселсбергер», ОАО «Салаватнефтеоргсинтез», Уфимское ЗАО «Ингеохолдинг», ООО «Стройинвестменеджмент», ОАО «Уфа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поступило иностранных инвестиций от резидентов РФ в основном через банки и дочерние организации фирм на сумму 159,3 млн. долларов СШ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лечение передовой техники, новых технологий, возможность перевооружения и создание новых рабочих мест вызывают высокий интерес к прямым инвестиц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намика объема иностранных инвестиций, поступивших в республику, представлена в таблиц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. Объем иностранных инвестиций, поступивших в республику Башкортостан за 2003 – 2010 годы (тыс.долларов США)</w:t>
      </w:r>
    </w:p>
    <w:tbl>
      <w:tblPr>
        <w:tblW w:w="91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709"/>
        <w:gridCol w:w="992"/>
        <w:gridCol w:w="850"/>
        <w:gridCol w:w="812"/>
        <w:gridCol w:w="889"/>
        <w:gridCol w:w="851"/>
        <w:gridCol w:w="850"/>
      </w:tblGrid>
      <w:tr>
        <w:trPr>
          <w:trHeight w:val="924" w:hRule="atLeas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показателя</w:t>
            </w:r>
          </w:p>
        </w:tc>
        <w:tc>
          <w:tcPr>
            <w:tcW w:w="680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</w:tr>
      <w:tr>
        <w:trPr>
          <w:trHeight w:val="324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инвестиц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547</w:t>
            </w:r>
            <w:r>
              <w:rPr>
                <w:lang w:val="en-US"/>
              </w:rPr>
              <w:t>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18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07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734,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76,6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61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00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248,6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2,0 раз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2,3 раз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2,7 раза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5,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5,2 раз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,1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общего объема инвестиций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инвести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  <w:r>
              <w:rPr>
                <w:lang w:val="en-US"/>
              </w:rPr>
              <w:t>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004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464,9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30,1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15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448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674,7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фельные инвести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8,8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48,9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71,4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инвести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0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480,4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97,6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50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95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302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иностранных инвестиций представлена в таблице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. Структура иностранных инвестиций по видам инвестирования (в % к итогу)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874"/>
        <w:gridCol w:w="876"/>
        <w:gridCol w:w="876"/>
        <w:gridCol w:w="876"/>
        <w:gridCol w:w="876"/>
        <w:gridCol w:w="876"/>
        <w:gridCol w:w="876"/>
        <w:gridCol w:w="706"/>
      </w:tblGrid>
      <w:tr>
        <w:trPr>
          <w:trHeight w:val="924" w:hRule="atLeast"/>
          <w:cantSplit w:val="true"/>
        </w:trPr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показателя</w:t>
            </w:r>
          </w:p>
        </w:tc>
        <w:tc>
          <w:tcPr>
            <w:tcW w:w="68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</w:tr>
      <w:tr>
        <w:trPr>
          <w:trHeight w:val="324" w:hRule="atLeast"/>
        </w:trPr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324" w:hRule="atLeast"/>
        </w:trPr>
        <w:tc>
          <w:tcPr>
            <w:tcW w:w="2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инвестиций,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7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инвестиции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  <w:r>
              <w:rPr>
                <w:lang w:val="en-US"/>
              </w:rPr>
              <w:t>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,6</w:t>
            </w:r>
          </w:p>
        </w:tc>
      </w:tr>
      <w:tr>
        <w:trPr>
          <w:trHeight w:val="3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фельные инвестии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</w:tr>
      <w:tr>
        <w:trPr>
          <w:trHeight w:val="3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инвестиции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,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5620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пешно реализуются проекты с участием французских, австрийских, голландских и итальянских капиталов, направленных на открытие конкурентоспособных производств и повышение инвестиционного потенциала региона. Французский концерн «Сен- Гобен» строит завод по производству гипсокартона в муниципальном районе Уфимский район. Австрийской компании «Ласселсбергер» в феврале 2010 года введена первая очередь завода по производству керамической плитки. ОАО «НефАЗ» совместно с голландской фирмой «</w:t>
      </w:r>
      <w:r>
        <w:rPr>
          <w:sz w:val="28"/>
          <w:szCs w:val="28"/>
          <w:lang w:val="en-US"/>
        </w:rPr>
        <w:t>VDL</w:t>
      </w:r>
      <w:r>
        <w:rPr>
          <w:sz w:val="28"/>
          <w:szCs w:val="28"/>
        </w:rPr>
        <w:t>» организовано производство пассажирских автобусов и совместно с итальянской фирмой «Лаверда», входящей в международную компанию «</w:t>
      </w:r>
      <w:r>
        <w:rPr>
          <w:sz w:val="28"/>
          <w:szCs w:val="28"/>
          <w:lang w:val="en-US"/>
        </w:rPr>
        <w:t>AGCO</w:t>
      </w:r>
      <w:r>
        <w:rPr>
          <w:sz w:val="28"/>
          <w:szCs w:val="28"/>
        </w:rPr>
        <w:t>», сборочное производство комбайнов «Челленджер – 647» с последующей локализацией изготовления агрегатов и узлов на промышленных предприятиях республ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ожидается значительный приток иностранного капитала в сферу обрабатывающих производств, торговли, строительстве, а также на развитие транспортной инфраструк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ое конкурентное преимущество республики - не только уникальное географическое положение на границе Европы и Азии, на пересечении важнейших водных, железнодорожных, трубопроводных и автомобильных магистралей, связывающих европейскую часть страны с Уралом, Сибирью и среднеазиатскими государствами. Также республику отличает наличие крупных производств и передовых технологий в топливной, химической и нефтехимической отраслях, машиностроении; высокая производственная активность агропромышленного комплекса; устойчивая финансовая система; развитый многопрофильный научно-образовательный комплек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сдерживающие инвестиционную деятельность в стран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току в инвестиционную сферу частного национального и иностранного капитала препятствуют политическая нестабильность, инфляция, несовершенство законодательства, неразвитость производственной и социальной инфраструктуры, недостаточное информационное обеспечение. Взаимосвязь этих проблем усиливает их негативное влияние на инвестиционную ситу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организаций, осуществляющих деятельность по добыче полезных ископаемых, в обрабатывающих производствах, производстве и распределении электроэнергии, газа и воды по оценке факторов ограничивающих инвестиционную деятельность представлена в таблице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. Распределение организаций по оценке факторов, ограничивающих инвестиционную деятельность.</w:t>
      </w:r>
      <w:r>
        <w:rPr>
          <w:bCs/>
          <w:sz w:val="28"/>
          <w:szCs w:val="28"/>
        </w:rPr>
        <w:t xml:space="preserve"> (по материалам выборочных обследований инвестиционной активности организаций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в процентах от общего числа организаций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566"/>
        <w:gridCol w:w="566"/>
        <w:gridCol w:w="566"/>
        <w:gridCol w:w="567"/>
        <w:gridCol w:w="567"/>
        <w:gridCol w:w="567"/>
        <w:gridCol w:w="567"/>
        <w:gridCol w:w="567"/>
        <w:gridCol w:w="566"/>
      </w:tblGrid>
      <w:tr>
        <w:trPr>
          <w:cantSplit w:val="true"/>
        </w:trPr>
        <w:tc>
          <w:tcPr>
            <w:tcW w:w="42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оры, ограничивающие инвестиционную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остаточный спрос на продукц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остаток собственных финансовых сред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окий процент коммерческого креди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88" w:hRule="atLeast"/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ный механизм получения кредитов для реализации инвестиционных про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онные рис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удовлетворительное состояние технической баз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зкая прибыльность инвестиций в основной капит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пределенность экономической ситуации в стра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ая нормативно-правовая база, регулирующая инвестиционные процес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ий удельный вес получили такие факторы, как недостаток собственных средств. Если в 2001 году проблемой привлечения заемных средств являлся высокий процент получения кредита и ее сложность, то к 2009 году ситуация значительно улучшилась, предприятия, которых затрагивала данная проблема сократилось в 2 раза. Заметно возросло число предприятий, которых останавливает неопределенность экономической ситуации в стране, это естественно в эти годы. С каждым годом все больше предприятий оснащены передовыми технологиями, достигнута автоматизация технического процесса, увеличивается выпуск высокотехнологической продукции. Также заметно совершенствование, начиная с 2005 года нормативно – правовой базы, регулирующая инвестиционные процессы, можно предположить, что все больше учитываются интересы инвест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спублике Башкортостан инвестиционную активность ограничивают следующие факто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лупродуктовая направленность хозяйственной структуры, недостаточное разнообразие видов деятельности, выпускающих продукцию конечного потребления, с высокой долей добавленной стоим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достаточный уровень развития инвестопроводящей инфраструк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 некоторых административных барье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достаточный уровень информированности потенциальных инвесторов о возможностях и преимуществах инвестирования в республ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е обеспе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спублике Башкортостан проводится планомерная работа по принятию нормативных правовых актов, регулирующих и конкретизирующих инвестиционную деятельность с учетом особенностей реги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Башкортостан «Об иностранной инвестиционной деятельности в Республике Башкортостан» разработана система мер, позволяющая коммерческим организациям с иностранными инвестициями, зарегистрированным на территории республики, получать льготы по налогу на прибыль и налогу на имущество в части, подлежащей зачислению в республиканский бюджет, а также возмещать часть процентных ставок по привлекаемым кредит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ях стимулирования инвестиционной деятельности на территории республики Указом Президента Республики Башкортостан от 3 июля 2008 года №УП-304 учреждены ежегодные премии Президента Республики Башкортостан «За эффективную инвестиционную деятельность». Однако, выдвижение предприятий со стороны, как предприятий, республиканских органов исполнительной власти, так и муниципальных образований ведется не на активном уровне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создания системы привлечения инвестиционных ресурсов в приоритетные для республики сферы, а также для координации взаимодействия всех участников инвестиционного процесса и формирования эффективной инвестиционной политики постановлением Правительства Республики Башкортостан от 27.11.2009г. № 422 принята Концепция инвестопроводящей системы в Республике Башкортостан на период до 2015 года, а Постановлением Правительства Республики Башкортостан от 07.07.2010г. № 257 утвержден План мероприятий по ее реал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инновационных целей в республике принят и реализуется ряд концептуальных документов, таких как Закон «Об инновационной деятельности в Республике Башкортостан», Указ Президента Республики Башкортостан «О мерах государственного стимулирования инновационной деятельности в Республике Башкортостан»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09-2010 гг. в части поддержки и развития инновационной деятельности принято более 50 нормативно-правовых и распорядительных а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ходе заседания Совета законодателей России по вопросу «О законодательном обеспечении развития инновационной деятельности в субъектов РФ», который состоялся 9 ноября 2010 года под руководством Председателя Совета Федерации С.Миронова было отмечено, что Республика Башкортостан занимает лидирующие позиции в законодательном обеспечении развития инновационн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комитете Государственного Собрания - Курултая Республики Башкортостан рассмотрен проект закона «О внесении изменений в Закон Республики Башкортостан «Об инновационной деятельности в Республике Башкортостан», который предусматривает дополнительные меры оказания содействия и государственной поддержки инновационных процессов в Республике Башкортостан, в части субсидирования затрат субъектов инновационной деятельности, производящих и реализующих товары, расходов по участию в выставочно-ярмарочных мероприятиях, на страхование при реализации инновационных про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спублике принята Республиканская целевая инновационная программа, реализация мероприятий которой нацелены на ускорение процесса увеличения численности инновационных предприятий и объема выпускаемой ими продук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воено более 48 млн. рублей средств бюджета выделенных на реализацию Программы в 2010 году. Оказана финансовая поддержка из бюджета Республики Башкортостан около 50 субъектам инновационн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, социально ориентированного общества, характеризующегося высоким качеством жизни населения, в основе которого лежит смешанная экономика, предполагающая не только совместное эффективное функционирование различных форм собственности, но и интернационализацию рынка товаров, рабочей силы и капитал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циально – экономические процессы прошедшего 2010 года характеризовались, с одной стороны, достойным противостоянием вызовам мирового финансово – экономического кризиса, с другой, обозначили нерешенные в докризисный период проблемы, в первую очередь, связанные с зависимостью от внешней конъюнктуры, слабой диверсификацией экономики, дефицитом долгосрочных инвестиционных ресур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е направления дальнейшего развития Республики Башкортостан в сложившихся условиях ориентированы на продолжение реализации антикризисных мероприятий, обеспечение выхода на траекторию устойчивого социально – экономического развития путем модернизации, повышения эффективности и конкурентоспособности, роста инновационной составляющей экономики, увеличения объемов наукоемкой и высокотехнологичной продукции, стимулирования развития новых технологий, улучшения условий жизни граждан и качества социальной сф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спублике Башкортостан проводится планомерная работа по принятию нормативных правовых актов, регулирующих и конкретизирующих инвестиционную деятельность с учетом особенностей реги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Башкортостан «Об иностранной инвестиционной деятельности в Республике Башкортостан» разработана система мер, позволяющая коммерческим организациям с иностранными инвестициями, зарегистрированным на территории республики, получать льготы по налогу на прибыль и налогу на имущество в части, подлежащей зачислению в республиканский бюджет, а также возмещать часть процентных ставок по привлекаемым кредитам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спублика Башкортостан по итогам XIV рейтинга инвестиционной привлекательности регионов России признан регионом с минимальным экономическим риском инвестирования. В номинации «Минимальный экономический риск инвестирования» Республике Башкортостан присуждено первое место в Российской Федерации. Кроме того, Башкортостан эксперты определили в числе 10 регионов с высшим уровнем инвестиционной привлека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Newsdatetime1">
    <w:name w:val="news-date-time1"/>
    <w:qFormat/>
    <w:rPr>
      <w:rFonts w:cs="Times New Roman"/>
      <w:color w:val="486DA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9:00Z</dcterms:created>
  <dc:creator>Ирина</dc:creator>
  <dc:description/>
  <cp:keywords/>
  <dc:language>en-US</dc:language>
  <cp:lastModifiedBy>SYSTEM</cp:lastModifiedBy>
  <dcterms:modified xsi:type="dcterms:W3CDTF">2011-09-07T18:29:00Z</dcterms:modified>
  <cp:revision>2</cp:revision>
  <dc:subject/>
  <dc:title/>
</cp:coreProperties>
</file>