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ВЛЭП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я ВЛЭП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ы, измерения (испытание) на ВЛЭП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 по техническому обслуживанию ВЛЭП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ВЛЭП (охранная зона)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емонтных работ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технологической документаци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аршрутно-технологическая карта ремонта поврежденного участка провода АС - 95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ряд задание на ремонтные работы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едомость на расходные материалы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 при линейных работах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нормоконтрол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ические воздушные линии (ВЛЭП) предназначены для передачи и распределения электрической энергии по проводам, расположенным на открытом воздухе и прикрепленным к различным опорным конструкциям. Воздушные линии электропередачи могут быть с напряжением до 1 кВ включительно и выше 1 кВ (3, 6, 10 к В и выше по шкале стандартных напряжен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шные линии состоят из следующих основных конструктивных элементов: опор различного типа для подвески проводов и грозозащитных тросов; проводов различных конструкций и сечений для передачи по ним электрического тока; грозозащитных тросов для защиты линий от грозовых разрядов; изоляторов, собранных в гирлянды, для изоляции проводов от заземленных частей опоры; линейной арматуры для крепления проводов и тросов к изоляторам и опорам, а также для соединения проводов и тросов; заземляющих устройств для отвода токов грозовых разрядов или короткого замыкания в земл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оружение ВЛЭП ведется в соответствии с ПУЭ. Проектирование строительных конструкций опор и фундаментов производится на основании СНиП. ПУЭ устанавливают требования к линиям с различным напряженем исходя из их назначения: чем выше передаваемые напряжение и мощность линии, тем больший ущерб приносит ее повреждение, поэтому к линиям с более высоким напряжением предъявляются и более строгие требования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стройство ВЛЭ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роводов на опорах может быть разным. Обычно воздушная линия (ВЛЭП) рассчитана на передачу трёхфазного тока, поэтому опоры одноцепных ВЛ напряжением свыше 1 кВ рассчитаны на подвеску трёх фазных проводов, то есть одной цепи. На опорах двухцепных ВЛЭП подвешивают две параллельно идущие цепи, то есть 6 про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бывают ВЛЭП с расщеплёнными фазами, когда вместо одного фазного провода большого сечения подвешивается несколько скреплённых между собой проводов меньшего сечения. Расщепление проводов применяется для устранения появления протяжённого коронного разряда (на жаргоне электриков — «короны») на проводах. Появление «короны» не только вызывает дополнительные потери в проводах, но и создаёт дополнительные искажения первоначально синусоидальной формы тока, на работу с которыми сети переменного тока не рассчит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ЭП до 1 кВ с глухозаземлённой нейтралью помимо фазных снабжена нулевым проводом (так называемая «четырёхпроводная сеть»). Иногда на одних и тех же опорах могут быть подвешены провода линий разного напряжения и назначения. Обычно это практикуется для линий низших в средних классов напря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шные линии электропередачи широко распространены в Беларуси и для них характерны: незначительный объем земляных работ при постройке; простота эксплуатации и ремонта; возможность использования опор воздушных линий с напряжением до 1 кВ для крепления проводов радиосети, местной телефонной связи, наружного освещения, телеуправления, сигнализации; более низкая стоимость сооружения 1 км (примерно на 25... 30 %) по сравнению со стоимостью сооружения кабельной лини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шные линии состоят из следующих основных конструктивных элементов: опор различного типа для подвески проводов и грозозащитных тросов; проводов различных конструкций и сечений для передачи по ним электрического тока; грозозащитных тросов для защиты линий от грозовых разрядов; изоляторов, собранных в гирлянды, для изоляции проводов от заземленных частей опоры; линейной арматуры для крепления проводов и тросов к изоляторам и опорам, а также для соединения проводов и тросов; заземляющих устройств для отвода токов грозовых разрядов или короткого замыкания в земл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ксплуатация ВЛЭ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тры ВЛЭ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техническом обслуживании воздушных линий (ВЛЭП) периодически проводятся их осмотры. Осмотр - это обход ВЛЭП с визуальной проверкой состояния трассы и всех элементов ВЛЭ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осмотров ВЛЭП утверждается техническим руководителем предприятия в соответствии с требованиями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ВЛЭП по всей длине - не реже 1 раза в год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е участки ВЛЭП, включая участки, подлежащие ремонту, не реже 1 раза в год должны осматриваться административно-техническим персоналом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ЭП напряжением 35 кВ и выше не реже 1 раза в 10 лет должны проводиться верховые осмотры (осмотры с подъемом на опору)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ЭП напряжением 35 кВ и выше, проходящих в зонах с высокой степенью загрязнения или по открытой местности, а также для ВЛЭП напряжением 35 кВ и выше, эксплуатируемых 20 и более лет, верховые осмотры должны проводиться не реже 1 раза в 5 лет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ЭП напряжением 0,38...20 кВ верховые осмотры должны проводиться при необходим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необходимости осмотры ВЛЭП проводятся в темное время суток для выявления коронирования и опасности перекрытия изоляции и возгорания деревянных оп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очередные осмотры ВЛЭП или их участков должны проводиться при образовании на проводах и тросах гололеда, при пляске проводов, во время ледохода и разлива рек и после стихийных бедствий (бурь, ураганов, пожаров) в зоне прохождения ВЛЭП, а также после отключения ВЛЭП релейной защитой и неуспешного АП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мотрах трасс ВЛЭП, проходящих в лесных массивах, обращают внимание на зарастание просек, их ширину и противопожарное состоя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хождении ВЛЭП в населенной местности расстояния по горизонтали от крайних проводов при наибольшем их отклонении до ближайших зданий и сооружений должны быть не мене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м - для ВЛ напряжением до 20 к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м - для ВЛ напряжением 35... 110 к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 - для ВЛ напряжением 220 к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мотре опор обращают внимание на их отклонения от вертикального положения, разворот и уклон траверс, прогибы (кривизну) элементов опор. В местах заглубления опор не должно быть проседания или вспучивания грунта. У железобетонных фундаментов металлических опор и железобетонных приставок деревянных опор не должно быть трещин и сколов бетона с обнажением стальной арм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порах должны присутствовать их порядковые номера, информационные знаки с указанием ширины охранной зоны, а в населенной местности - предупредительные плакаты безопасности. Номер или условное обозначение ВЛЭП должны быть указаны на концевых опорах линии, первых опорах ответвлений, опорах в местах пересечений ВЛЭП одинакового напряжения, опорах пересечения с железными дорогами, опорах участков параллельно идущих линий при расстоянии между ними менее 20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ревянных опор не должно быть видимого загнивания деревянных частей, следов обгорания или расщепления. Внешнее загнивание опор определяется визуально, наличие внутреннего загнивания - путем простукивания древесины молотком в сухую и не морозную погоду. Звонкий звук указывает на здоровую древесину, глухой - на наличие в ней внутреннего загни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состояние бандажей (хомутов), сочленяющих деревянную стойку с железобетонной приставкой. Не должно быть ослабления бандажей, поражения их корроз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таллических опор проверяются сварные швы и болтовые соединения, состояние антикоррозийного покрытия и степень поражения элементов опор коррозией в местах нарушения этого покрытия. Не допускается сквозное поражение коррозией металлических элементов опор, появление трещин в металле и сварных швах. У фундаментов металлических опор не должно быть зазора между пятой опоры и железобетонным фундамен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железобетонных опор проверяется состояние антикоррозийного покрытия и степень поражения коррозией металлических траверс. Особое внимание уделяется осмотру железобетонной стойки опоры, в которой не должно быть трещин и других повреждений бетона. Трещины способствуют коррозии арматуры и, следовательно, уменьшению прочности оп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водов и тросов не должно быть обрывов и оплавлений отдельных проволок, набросов на провода посторонних предм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ЛЭП с изолированными проводами проверяется состояние изоляции проводов в местах их соприкосновения с деревьями 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сучьями, состояние изолирующей оболочки соединительных и ответвительных зажи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ляторы ВЛЭП не должны иметь трещин, ожогов от перекрытия и других видимых повреждений глазури. Все изоляторы в гирляндах должны быть чистыми и целыми. По интенсивности коронирования изоляторов определяется степень их загрязненности. У ВЛЭП со штыревыми изоляторами не должно быть срывов изоляторов со штырей или крючьев, обрыва вязки провода к изолятору, не должно быть выпадения и ослабления крючьев (штырей) или их изло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остояния арматуры обращают внимание на ее комплектность (наличие всех болтов, гаек, шплинтов, замков), отсутствие трещин, деформации, видимых следов коррозии. На поверхности овальных и опрессованных соединителей не должно быть следов коррозии, трещин и других механических повреждений. Гасители вибрации должны быть на установленном при монтаже ме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рубчатых разрядников проверяется направление зоны выхлопа, состояние поверхности разрядника, которая не должна иметь ожогов электрической дугой, трещин, расслоений и глубоких царап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аземляющих устройств проверяется состояние (целостность и степень поражения коррозией) заземляющих проводников и их соединений с заземлител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остояния проводов, изоляторов, арматуры и других элементов ВЛ, расположенных достаточно высоко, целесообразно использовать бинок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еченные при осмотрах дефекты и неисправности ВЛ заносятся в листок осмотра, форма которого приводится ни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фекты и неисправности в зависимости от их характера устраняются при техническом обслуживании или плановом ремонте ВЛ. Повреждения аварийного характера должны быть устранены немедл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повреж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для определения места повреждения (ОМП) широко используются при эксплуатации ВЛ всех классов напряжений. В зависимости от класса напряжения средства ОМП можно разделить на два вида: средства ОМП в сетях с большими токами замыкания на землю (110-220 кВ) и средства ОМП в сетях с малыми токами замыкания на землю (6...35 к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рения и запоминания токов и напряжений используются полупроводниковые и микропроцессорные фиксирующие приборы. По сравнению с полупроводниковыми, микропроцессорные фиксирующие приборы позволяют реализовать более сложные алгоритмы ОМП, более приспособлены к перепрограммированию при изменении параметров сети, более точные. Опыт эксплуатации микропроцессорных приборов ОМП показал, что погрешность определения расстояния до места повреждения не превышает 5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иентирования при поиске места повреждения в местах разветвления сети устанавливаются указатели поврежденного участка, фиксирующие факт протекания тока короткого замыкания. По положениям указателей 1, 2 и 3 эксплуатационный персонал правильно определяет направление поиска места повреждения. В частности, при замыкании в точке К1 факт протекания тока короткого замыкания будет зафиксирован только указателем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лектрических сетях с изолированной нейтралью (6...35 кВ) ток однофазного замыкания на землю имеет емкостной характер, а по величине значительно (на один-два порядка) меньше тока нагруз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ая величина токов замыкания на землю исключает возможность применения рассмотренных выше методов и средств ОМ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технической эксплуатации электроустановок потребителей допускается работа сети с заземленной фазой до устранения повреждения; при этом эксплуатационный персонал обязан отыскать и устранить повреждение в кратчайший срок. Отыскание места однофазных замыканий на землю осуществляется с помощью переносных приборов, измеряющих вблизи ВЛЭП уровень магнитного поля токов нулевой последова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Объемы работ по техническому обслуживанию ВЛЭП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Э воздушные линии электропередачи испытываются в следующем объем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рка изолято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соединений про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рение сопротивления заземления опор, их оттяжек и т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изолятор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изоляторов Фарфоровые подвесные и штыревые изоляторы испытываются согласно требова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ие испытания стеклянных изоляторов не производятся. Контроль их состояния осуществляется путем их внешнего осмот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единений пров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соединений проводов ВЛЭП осуществляется путем внешнего осмотра и измерения падения напряжения или сопроти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сованные соединения бракуются, ес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еометрические размеры (длина и диаметр опресованной части) не соответствует требованиям инструкции по монтажу соединительных зажимов данного тип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верхности соединителя или зажима имеются трещины, следу значительной коррозии и механических повреждени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дение напряжения или сопротивление на участке соединения (соединителя) более чем в 1,2 раза превышает падение напряжения или сопротивления на участке про вода той же длины (испытание проводится выборочно на 5-10% соединителей). Контроль переходного сопротивления на отключенной линии производят непосредственно микроомметром, а без отключения - косвенно, при помощи штанги для контроля кон тактов, измеряющей падение напряжения на соединении и проводе. Сопротивление или падение напряжения в проводе измеряют на расстоянии 1м от соединител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визна опрессованного соединителя превышает 3% его дли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льной сердечник опрессованного соединителя расположен несимметрично относительно алюминиевого корпуса зажима по его дл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ные соединения бракуются, ес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ошел пережег повива наружного провода или обнаружено нарушение сварки при перегибе соединительных провод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адочная раковина в месте сварки имеет глубину более 1/3 диаметра провода, а для сталеалюминиевых проводов сечение 150-600 мм 2 - более 6 м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дение напряжения или сопротивления превышает более чем в 1,2 раза падение напряжения и сопротивление на участке провода такой же дли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е сопротивления заземления опор, их оттяжек и т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заземляющих устройств опор ВЛЭП должны обеспечиваться и измеряться при токах промышленной частоты в период их наибольших значений в летнее время. Допускается производить измерение в другие периоды с корректировкой результатов путем введения поправочного коэффициента, учитывающего конфигурацию устройства, климатические условия и состояние почвы. Для средней полосы поправочные коэффициенты приведены в таблице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сопротивлений заземляющих устройств не следует производить, когда на измеренное значение сопротивления оказывает существенное влияние промерзание грун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. </w:t>
      </w:r>
      <w:r>
        <w:rPr/>
        <w:t>Нормируемое значение сопротивления заземления, Ом, составляет.</w:t>
      </w:r>
    </w:p>
    <w:tbl>
      <w:tblPr>
        <w:tblW w:w="2586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27"/>
        <w:gridCol w:w="705"/>
      </w:tblGrid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 Опо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, 0m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опор ВЛ выше 1 кВ, имеющие грозозащитный трос или другие устройства грозозащиты, при удельном эквивалентном сопротивлении грунта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</w:rPr>
        <w:t>, Ом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0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00 до 500  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0 до 1000 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000 до 5000 3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00 6·10-3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железобетонных и металлических опор ВЛ 3-20 кВ в населенной местности, а также для всех ВЛ напряжением 35 кВ сопротивление заземляющих устройств должны быть не более значений, приведенных в п.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железобетонных и металлических опор ВЛ 3-20 кВ в ненаселенной местности в грунтах с удельных эквивалентным сопротивлением р, Ом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0030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1000,3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ор ВЛ 110 кВ и выше, не которых установлено электрооборудование, сопротивление заземляющих устройств должно быть не более значений, приведенных в п.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опор ВЛ 3-35 кВ, на которую устанавливается оборудование, сопротивление заземляющих устройств должно быть не более 100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сопротивлений заземляющих устройств, выполненных для железобетонных и металлических опор ВЛ 110-500 кВ без грозозащитных тросов и других устройств грозозащиты по условиям обеспечения надежной работы релейной защиты и автоматики, рассматриваются при проектировании В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ор высотой более 40м на участках ВЛ, защищенных тросами, сопротивления заземляющих устройств должны быть в 2 раза меньше приведенных выш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, защищенных тросами, сопротивления заземляющих устройств, выполненных по условиям грозозащиты, должны обеспечиваться при отсоединенном тросе, а то остальным условиям - при не отсоединенном трос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ор ВЛ напряжением до 1 кВ сопротивление заземляющего устройства не должно превышать 500м. Сопротивление заземляющих устройств, предназначенных для защиты от грозовых перенапряжений, должны быть не более 300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овторных заземлений нулевого рабочего провода ВЛ в сетях с глухозаземленной нейтралью общее сопротивление растеканию заземлителей (в том числе естественных) в любое время года должно быть не более 5, 10 и 200 м при линейных напряжениях 660, 380 и 220В трехфазного тока или 350, 220 и 127В однофазного тока. Сопротивление заземляющих устройств каждого из повторных заземлений при этом должно быть не более 15, 30 и 60Ом соответственно при тех же напряж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а ВЛЭП (охранная зон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е расстояние от проводов ВЛЭП до поверхности земли, зданий и сооружений на населенной местности приводится в таблице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. Наименьшее расстояние от проводов ВЛ до поверхности земли, зданий и сооружений на населенной местности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68"/>
        <w:gridCol w:w="868"/>
        <w:gridCol w:w="705"/>
        <w:gridCol w:w="705"/>
        <w:gridCol w:w="705"/>
        <w:gridCol w:w="705"/>
        <w:gridCol w:w="705"/>
      </w:tblGrid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ловия работ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ок, сооружение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ьшее расстояние в метрах, при напряжении ВЛ, кВ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льный режим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поверхности зем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зданий, сооруж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рыв провода в соседнем пролет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поверхности зем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ремонт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монтах ВЛЭП выполняется комплекс мероприятий, направленных на поддержание или восстановление первоначальных эксплуатационных характеристик ВЛ путем ремонта или замены отдельных ее эле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ЭП напряжением до 10 кВ структура ремонтного цикла представляет собой чередование текущего и капитального ремонтов: Т-К-Т-К..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ремонтного цикла для ВЛЭП на деревянных опорах составляет 5 лет, на железобетонных опорах - 10 л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ЛЭП напряжением 35 кВ и выше предусматриваются только капитальные ремонты с периодичностью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еже 1 раза в 5 лет для ВЛЭП на деревянных опор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еже 1 раза в 10 лет для ВЛЭП на железобетонных и металлических опор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работ, относящихся к текущим и капитальным ремонтам ВЛЭП, устанавливается типовыми инструкциями по эксплуатации ВЛЭ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емонтных работ определяется по результатам предшествующих осмотров, испытаний и измерений. Поэтому для планирования ремонтов ВЛЭП ведется следующая эксплуатационно-техническая документац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а ВЛЭП; листки осмотров; ведомости проверки загнивания деревянных опор; ведомости проверки линейной изоляции; ведомости измерений габаритов и стрел провеса проводов и тросов; ведомости измерений сопротивлений заземляющих устройств; журналы неисправностей ВЛЭП; журналы учета работ на ВЛЭП и другие докум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этих документов составляется многолетний график работ, в котором указывается перечень всех ВЛЭП и годы их вывода в ремонт в соответствии с техническим состоянием. На основании многолетнего графика составляются годовые графики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е организации капитальный ремонт ВЛЭП может выполняться децентрализованно, централизованно и по смешанной форме. При децентрализованной форме ремонт выполняется силами предприятия, эксплуатирующего ВЛЭ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рогрессивной формой капитального ремонта ВЛЭП является централизованный ремонт, выполняемый по договору подряда строительно-монтажной организацией, специализирующейся на строительстве ВЛЭП. Бригады централизованного ремонта могут быть комплексными, выполняющими все виды ремонтных работ, или специализированными, выполняющими определенные виды работ, например замену опо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еимуществами централизованного ремонта являются высокое качество и сокращение сроков ремонтных работ. Это достигается высокой квалификацией персонала, использованием передовых методов организации и проведения работ, высокой степенью их мех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енные работы по капитальному ремонту ВЛЭП должны приниматься техническим руководителем предприятия, о чем делается отметка в плане-графике работ. Все работы, произведенные на ВЛЭП, должны оформляться соответствующими актами с указанием объема выполненных работ, даты выполнения, фамилии производителя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ВЛЭП должны отражаться все основные выполненные работы (замена опор, проводов, изоляторов) и изменение характеристик ВЛЭП, например появление новых пересе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работка технологической документ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Маршрутно-технологическая карта ремонта провода АС-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19"/>
        <w:gridCol w:w="659"/>
        <w:gridCol w:w="561"/>
        <w:gridCol w:w="561"/>
        <w:gridCol w:w="752"/>
        <w:gridCol w:w="827"/>
        <w:gridCol w:w="275"/>
        <w:gridCol w:w="275"/>
        <w:gridCol w:w="275"/>
        <w:gridCol w:w="875"/>
        <w:gridCol w:w="604"/>
        <w:gridCol w:w="245"/>
        <w:gridCol w:w="245"/>
        <w:gridCol w:w="699"/>
      </w:tblGrid>
      <w:tr>
        <w:trPr>
          <w:trHeight w:val="23" w:hRule="atLeast"/>
        </w:trPr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шрутно-технологическая карта ремонт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ремонта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дели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та номер</w:t>
            </w:r>
          </w:p>
        </w:tc>
      </w:tr>
      <w:tr>
        <w:trPr>
          <w:trHeight w:val="23" w:hRule="atLeast"/>
        </w:trPr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ий ремонт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од АС-9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ок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ряд номе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чее место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хнолог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ндурков</w:t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ировщик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ндурков</w:t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л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ердил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приятие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ПЭ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х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а 4</w:t>
            </w:r>
          </w:p>
        </w:tc>
      </w:tr>
      <w:tr>
        <w:trPr>
          <w:trHeight w:val="2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и содержание операций переходов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орудование и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боры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астк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струм.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териалы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яд работ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 времени</w:t>
            </w:r>
          </w:p>
        </w:tc>
      </w:tr>
      <w:tr>
        <w:trPr>
          <w:trHeight w:val="2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пом.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\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.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ительные работ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ъем на опору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ска, лазы, монтажный пояс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ссатижи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соединение поврежденного провод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единение оборванного провод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замена на новый)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вод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ки АС-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гулировка стрелы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с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соединение провод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пуск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 опор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’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Итого: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'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ряд задание на ремонтные работы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3193"/>
        <w:gridCol w:w="211"/>
        <w:gridCol w:w="533"/>
        <w:gridCol w:w="870"/>
        <w:gridCol w:w="653"/>
        <w:gridCol w:w="628"/>
        <w:gridCol w:w="858"/>
      </w:tblGrid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х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ряд-задание на производств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монтных рабо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та номер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№ 4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ок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делие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ряд номер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 ремонт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ряд выда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тер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метка кладовой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ировщ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принят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тер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метка расчет. Отд.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олнитель рабо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милия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ндурков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аб. Номер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яд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лькуляция трудозатрат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.п/п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операц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 времен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яд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ариф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цен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.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ительные рабо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ъем на опор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соединение поврежденного пров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единение оборванного провод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замена на новый)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гулировка стрелы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с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соединение пров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уск с опор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 опо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в)</w:t>
      </w:r>
      <w:r>
        <w:rPr>
          <w:rFonts w:cs="Times New Roman" w:ascii="Times New Roman" w:hAnsi="Times New Roman"/>
          <w:sz w:val="28"/>
        </w:rPr>
        <w:t xml:space="preserve"> Ведомость на расходные матери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02425</wp:posOffset>
                </wp:positionH>
                <wp:positionV relativeFrom="paragraph">
                  <wp:posOffset>265430</wp:posOffset>
                </wp:positionV>
                <wp:extent cx="0" cy="2197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20.9pt" to="527.75pt,3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едомость расходных материалов, инструмента и комплектующих к технологической карте учетный номер ______________________</w:t>
      </w:r>
    </w:p>
    <w:tbl>
      <w:tblPr>
        <w:tblW w:w="6145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1566"/>
        <w:gridCol w:w="1768"/>
        <w:gridCol w:w="1081"/>
        <w:gridCol w:w="1139"/>
      </w:tblGrid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мен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сатиж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ный поя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ы (когт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 АС-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ный номер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аботал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Бандурков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__» ___________ 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хника безопасности при линейных работ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на высоте 1 м и более от поверхности грунта или перекрытий относятся к работам, выполняемым на высоте. При производстве этих работ должны быть приняты меры, предотвращающие падение работающих с выс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, выполняемые на высоте более 5 м от поверхности грунта, перекрытия или рабочего настила, лесов, подмостей, при которых основным средством предохранения от падения с высоты служит предохранительный пояс, считаются верхолаз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здоровья лиц, допускаемых к верхолазным работам, должно отвечать медицинским требованиям, установленным для рабочих, занятых на этих работах. О разрешении на выполнение верхолазных работ делается специальная запись в удостоверении о проверке знаний в таблице «Свидетельство на право проведения специальных работ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выписывается в двух экземпля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вать наряд разрешается на срок не более 15 календарных дней со дня начала работы. Наряд может быть продлен 1 раз на срок не более 15 календарных дней со дня продления. При перерывах в работе наряд остается действите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левать наряд может работник, выдавший наряд, или другой работник, имеющий право выдачи наряда на работы в электроустанов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ы, работы по которым полностью закончены, должны храниться в течение 30 суток, после чего они могут быть уничтожены. Если при выполнении работ по нарядам имели место аварии или несчастные случаи, то эти наряды следует хранить в архиве организации вместе с материалами рассле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бот по нарядам ведется в «Журнале учета работ по нарядам и распоряжениям» (приложение № 5 к настоящим Правила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установках напряжением до 1000 В с токоведущих частей, на которых будет производиться работа, напряжение со всех сторон должно быть снято отключением коммутационных аппаратов с ручным приводом, а при наличии в схеме предохранителей – снятием послед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 схеме предохранителей предотвращение ошибочного включения коммутационных аппаратов должно быть обеспечено такими мерами, как запирание рукояток или дверец шкафа, укрытие кнопок, установка между контактами изолирующих накладок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зволяют конструктивное исполнение аппаратов и характер работы, перечисленные выше меры могут быть заменены расшиновкой или отсоединением концов кабеля, проводов от коммутационного аппарата либо от оборудования, на котором должна производиться раб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новку или отсоединение концов кабеля, проводов может выполнять лицо с группой по электробезопасности не ниже III из ремонтного персонала под руководством допускающего. С ближайших к рабочему месту токоведущих частей, доступных для непреднамеренного прикосновения, необходимо либо снять напряжение, либо их оград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енное положение коммутационных аппаратов напряжением до 1000 В с недоступными для осмотра контактами (автоматы невыкатного типа, пакетные выключатели, рубильники в закрытом исполнении и т.п.) определяется проверкой отсутствия напряжения на их зажимах либо на отходящих шинах, проводах или на зажимах оборудования, включаемого этими коммутационными аппара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Style w:val="FontStyle128"/>
          <w:rFonts w:cs="Times New Roman" w:ascii="Times New Roman" w:hAnsi="Times New Roman"/>
          <w:sz w:val="28"/>
          <w:szCs w:val="28"/>
        </w:rPr>
        <w:t>Селивахин «Эксплуатация электрических распределительных сетей»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Style w:val="FontStyle128"/>
          <w:rFonts w:cs="Times New Roman" w:ascii="Times New Roman" w:hAnsi="Times New Roman"/>
          <w:sz w:val="28"/>
          <w:szCs w:val="28"/>
        </w:rPr>
        <w:t>Зеличенко «Монтаж и ремонт ВЛЭП»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Style w:val="FontStyle128"/>
          <w:rFonts w:cs="Times New Roman" w:ascii="Times New Roman" w:hAnsi="Times New Roman"/>
          <w:sz w:val="28"/>
          <w:szCs w:val="28"/>
        </w:rPr>
        <w:t>Умов «Городские электрические сети»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8"/>
          <w:rFonts w:cs="Times New Roman" w:ascii="Times New Roman" w:hAnsi="Times New Roman"/>
          <w:sz w:val="28"/>
          <w:szCs w:val="28"/>
        </w:rPr>
        <w:t>Куценко «Монтаж, эксплуатация и ремонт электроустановок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нормоконтр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98"/>
        <w:gridCol w:w="1029"/>
        <w:gridCol w:w="1270"/>
      </w:tblGrid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ку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ер лис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ловн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т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чаний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_____.» 2010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оконтроль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мечаниями ознакомлен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ыпускной квалификационной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7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1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6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1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6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8">
    <w:name w:val="Font Style128"/>
    <w:qFormat/>
    <w:rPr>
      <w:rFonts w:ascii="Bookman Old Style" w:hAnsi="Bookman Old Style" w:cs="Bookman Old Styl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7">
    <w:name w:val="ОбычныйГО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73" w:before="0" w:after="0"/>
      <w:ind w:firstLine="322"/>
      <w:jc w:val="both"/>
    </w:pPr>
    <w:rPr>
      <w:rFonts w:ascii="Tahoma" w:hAnsi="Tahoma" w:eastAsia="Times New Roman" w:cs="Tahoma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0:00Z</dcterms:created>
  <dc:creator>Master</dc:creator>
  <dc:description/>
  <cp:keywords/>
  <dc:language>en-US</dc:language>
  <cp:lastModifiedBy>SYSTEM</cp:lastModifiedBy>
  <dcterms:modified xsi:type="dcterms:W3CDTF">2011-09-07T18:30:00Z</dcterms:modified>
  <cp:revision>2</cp:revision>
  <dc:subject/>
  <dc:title/>
</cp:coreProperties>
</file>