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торгово-экономический университет Воронеж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Финансовый менеджмен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7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 2010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дача 2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 предприятия составляют 690 тыс.руб. заемные средства – 390 тыс.руб., в том числе кредиторская задолженность 90 тыс.руб. рассчитать плечо финансового рычага и сделать вывод об эффективности проходимой предприятием политике привлечения заем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ем плечо финансового рычаг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0 тыс. руб. / 390 тыс. руб. = 1,8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 тыс. руб. / 390 тыс. руб. * 100% = 23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/ 0,18 – 0,023 = 1/ 0,157 = 6,36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ольше доля заемных средств, тем выше эффект финансового рычага, в нашем случае она достаточно высокая, но тем меньше надежность и финансовая устойчивость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ей границей коэффициента финансового рычага является единица, в нашем примере коэффициент выше единиц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инансовый рычаг (кредитный рычаг, финансовый леверидж) — это отношение заёмного капитала к собственным средствам. Так же финансовым рычагом называют эффект от использования заёмных средств с целью увеличить размер операций и прибыль, не имея достаточного для этого капитала. Размер отношения заёмного капитала к собственному характеризует степень риска, финансовую устойчивос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та за заёмный капитал обычно меньше, чем дополнительная прибыль, которую он обеспечивает. Эта дополнительная прибыль суммируется с прибылью на собственный капитал, что позволяет увеличить коэффициент его рентабельно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фондовом и валютном рынках </w:t>
      </w:r>
      <w:r>
        <w:rPr>
          <w:bCs/>
          <w:sz w:val="28"/>
          <w:szCs w:val="28"/>
        </w:rPr>
        <w:t>финансовым рычагом</w:t>
      </w:r>
      <w:r>
        <w:rPr>
          <w:sz w:val="28"/>
          <w:szCs w:val="28"/>
        </w:rPr>
        <w:t xml:space="preserve"> называют коэффициент, показывающий отношение цены сделки к средствам, которыми должен обладать участник рынка для её заключени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чо финансового рычага = Заемные средства предприятия / собственные средств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этот множитель носит название «плечо финансового рычага» и характеризует силу воздействия рыча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дача 3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выпускает продукцию одного вида. В первом году переменные затраты составили 20 тыс.руб., а постоянные – 2,5 тыс.руб. выручка от реализации продукции составила 3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 втором году предприятие увеличило выпуск продукции на 15%. Рассчитать величину прибыли, полученной предприятием во втором году, используя операционный рыч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г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учка (Т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– Переменные издержки (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>) = Маржинальная при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тыс.руб. – 20 тыс.руб. = 10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лансовая прибыль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)=Маржинальная прибыль - Постоянные издержки(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лансовая прибыль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)= 10 тыс.руб. - 2,5 тыс. руб. = 7,5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й рычаг = Маржинальная прибыль/ Балансовая прибыль 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GB"/>
        </w:rPr>
        <w:t xml:space="preserve"> =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GB"/>
        </w:rPr>
        <w:t xml:space="preserve"> –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  <w:lang w:val="en-GB"/>
        </w:rPr>
        <w:t xml:space="preserve"> /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lang w:val="en-GB"/>
        </w:rPr>
        <w:t xml:space="preserve"> =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lang w:val="en-GB"/>
        </w:rPr>
        <w:t xml:space="preserve"> /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lang w:val="en-GB"/>
        </w:rPr>
        <w:t xml:space="preserve"> = 1 +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lang w:val="en-GB"/>
        </w:rPr>
        <w:t xml:space="preserve"> / </w:t>
      </w:r>
      <w:r>
        <w:rPr>
          <w:sz w:val="28"/>
          <w:szCs w:val="28"/>
          <w:lang w:val="en-US"/>
        </w:rPr>
        <w:t>Pr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0 тыс. руб. – 20 тыс. руб. / 7,5 тыс. руб. = 1,33 = 2,5 тыс. руб. + 7,5 тыс. руб. / 7,5 тыс. руб. = 1,33 = 1 + 2,5 тыс. руб. / 7,5 тыс. руб. = 1,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го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учка (Т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– Переменные издержки (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>) = Маржинальная при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,5 тыс. руб. – 23 тыс. руб. = 11,5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лансовая прибыль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)=Маржинальная прибыль - Постоянные издержки(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лансовая прибыль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)= 11,5 тыс. руб. - 2,875 тыс. руб. = 8,62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33 * 0,15 = 0,19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всей совокупности операционных затрат предприятия на постоянные и переменные виды позволяет использовать также механизм управления операционной прибылью, известный как «операционный рычаг». Действие рычага основано на классификации затрат на производство и реализацию продукции. Если объемы производства и реализации продукции увеличиваются, то с учетом классификации увеличиваются переменные затраты, а постоянные - остаются неизменными. В этом случае снижается удельный вес постоянных затрат в себестоимости единицы продукции, что свидетельствует о снижении себестоимости и увеличении прибыли предприятия. Действие этого механизма основано на том, что наличие в составе операционных затрат любой суммы постоянных их видов приводит к тому, что при изменении объема реализации продукции, сумма операционной прибыли всегда изменяется еще более высокими темп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рассчитать балансовую прибыль от реализации продукции необходимо использовать форму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лансовая прибыль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)=Маржинальная прибыль - Постоянные издержки(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дача 5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минимизировать структуру капитала предприятия по критерию минимизации уровня финансовых рисков при следующих исходных да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уемая среднегодовая стоимость внеоборотных активов 12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 общей стоимости оборотных активов постоянная их часть 8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максимальная дополнительная потребность в оборотных активах период сезонности производства (6мес.) – 10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их данных определяем, что при консервативном подходе к финансированию актив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ственный капитал равен: 120 + 80 + 100/2 =250 тыс.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емный капитал должен составлять: 100/2 = 50 тыс.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среднегодовая структура капитала минимизирующая уровень финансовых рисков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собственный капитал 250 тыс.руб. / 300 тыс.руб. * 100 % = 83 %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ный капитал 50 тыс. руб. / 300 тыс.руб. * 100% = 17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питал- это часть финансовых ресурсов, задействованных предприятием в оборот с целью получения дохода от этого 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капитала характеризуется соотношением удельных весов отдельных составляющих в общей сумме капитала. Структура капитала формируется под влиянием многих факторов, как внутренних, так и внешних. На соотношение основного и оборотного капитала влияют особенности выпускаемой продукции (работ, услуг), инфляция, поведение поставщиков и покупателей, политика предприятия в области переоценки основных фондов, эффективность использования основного и оборотного капитала, требования ликвидаци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ый интерес представляет соотношение собственного капитала и долго предприятия. Разнообразие взглядов на эту проблему широко и полярно. Однако, наиболее распространенным является мнение, что величина заемного капитала не должна превышать величину собственного. Часть экономистов выделяют следующие факторы, влияющие на комбинацию собственного капитала и заемного в пользу последне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ойчивый рост оборота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яжесть налогового б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роза поглощенного фир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е процентные ставки по кредитам, доступность получения креди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у фирмы высоколиквид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и положительная динамика доходности предприят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дача 7.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ив инвестиционный проект, предприятие столкнулось с необходимостью в привлечении дополнительных источников финансирования оборотного капитала на сумму 300 тыс. руб. дополнительные источники необходимо изыскать в течение месяца. Предприятие может привлечь кредит по простой ставке в 30% годовых, на 3 месяца, либо заключить договор факторинга на следующих услов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онные 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ерв на случай рисков неплатежа дебиторов 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ержанные проценты за предоставленную ссуду 1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е, какой из вариантов финансирования выбрать, если дебиторская задолженность, которую предприятие может продать, составляет 500 тыс. руб., а срок его погашения должником – 3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ятие возьмет кред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(1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V</w:t>
      </w:r>
      <w:r>
        <w:rPr>
          <w:sz w:val="28"/>
          <w:szCs w:val="28"/>
        </w:rPr>
        <w:t xml:space="preserve"> = 300000 (1 + 0, 30 * 90/360) = 300000 (1,075) = 322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говору факторин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 % * 90д / 360д = 10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000 * 10% / 100% = 3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ыгодный вариант финансирования, при привлечении кредита по простой процентной ставке 30 % годовых 22500 руб., чем по договору факторинга 3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итика управления дебиторской задолженностью представляет собой часть общей политики управления оборотными активами и маркетинговой политики предприятия, направленной на расширение объема реализации и заключающейся в оптимизации общего размера этой задолженности и обеспечении своевременной ее инкассации. Развитие рыночных отношений и инфраструктуры финансового рынка позволяют использовать в практике финансового менеджмента ряд новых форм управления дебиторской задолженности - ее рефинансирование, т.е. ускоренный перевод в другие формы оборотных активов предприятия: денежные средства и высоколиквидные краткосрочные ценные бумаги. Основным фактором рефинансирования дебиторской задолженности является факторинг - финансовая операция, заключающаяся в уступке предприятием- продавцом права получения денежных средств по платежным документам за поставленную продукцию в пользу банка или специализированной факторинговой компании, которые принимают на себя все кредитные риски по инкассации дол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ятие возьмет кред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(1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ляк Г.Б. Финансовый менеджмент: Учебник для вузов / Под ред. акад. Г.Б. Поляка. – 2-е изд., перераб и доп. – М.: ЮНИТИ – ДАНА, 2007. – 527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янова Е.С. Финансовый менеджмент. Российская практика. – М.: Перспектива, 2000. – 346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им Д.К., Сигел Д.Г. Финансовый менеджмент. – М.,199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30:00Z</dcterms:created>
  <dc:creator>one</dc:creator>
  <dc:description/>
  <cp:keywords/>
  <dc:language>en-US</dc:language>
  <cp:lastModifiedBy>SYSTEM</cp:lastModifiedBy>
  <dcterms:modified xsi:type="dcterms:W3CDTF">2011-09-07T18:30:00Z</dcterms:modified>
  <cp:revision>2</cp:revision>
  <dc:subject/>
  <dc:title>МИНИСТЕРСТВО ОБРАЗОВАНИЯ И НАУКИ</dc:title>
</cp:coreProperties>
</file>