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1. Инвестиции, их виды и роль в развитии национальной экономики</w:t>
      </w:r>
    </w:p>
    <w:p>
      <w:pPr>
        <w:pStyle w:val="Normal"/>
        <w:spacing w:lineRule="auto" w:line="360"/>
        <w:jc w:val="both"/>
        <w:rPr/>
      </w:pPr>
      <w:r>
        <w:rPr>
          <w:rFonts w:cs="Times New Roman" w:ascii="Times New Roman" w:hAnsi="Times New Roman"/>
          <w:sz w:val="28"/>
          <w:szCs w:val="28"/>
        </w:rPr>
        <w:t>2. Механизм развития инвестиционного проце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Инвестиционная политика Беларуси по преодолению экономического кризиса и восстановлению макроэкономического равнове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нвестиций предполагает анализ общих основ и механизма осуществления инвестиционной деятельности как важнейшей составляющей рыночного хозяйствования, выявление специфики инвестиционных процессов в условиях белорусской экономики. Вместе с тем выяснение основных связей и зависимостей требует предварительного уточнения ключевых понятий, связанных с инвестиционной деятельностью, являющихся относительно новыми в отечественной экономической теории и практике и имеющих неоднозначную трактовку в различных источниках.</w:t>
      </w:r>
    </w:p>
    <w:p>
      <w:pPr>
        <w:pStyle w:val="Normal"/>
        <w:spacing w:lineRule="auto" w:line="360"/>
        <w:ind w:firstLine="709"/>
        <w:jc w:val="both"/>
        <w:rPr/>
      </w:pPr>
      <w:r>
        <w:rPr>
          <w:rFonts w:cs="Times New Roman" w:ascii="Times New Roman" w:hAnsi="Times New Roman"/>
          <w:sz w:val="28"/>
          <w:szCs w:val="28"/>
        </w:rPr>
        <w:t>Предприятия различных форм собственности постоянно испытывают потребность привлечения финансовых, материальных и иных ресурсов в реконструкцию и модернизацию действующих, в организацию новых, более современных и конкурентоспособных производств в развитие непроизводственной сферы. В современных экономических условиях значительно повышены требования к разработке, выбору и оценке эффективности инвестиционных проектов, целесообразности и объективности заложенных в них решений.</w:t>
      </w:r>
    </w:p>
    <w:p>
      <w:pPr>
        <w:pStyle w:val="Normal"/>
        <w:spacing w:lineRule="auto" w:line="360"/>
        <w:ind w:firstLine="709"/>
        <w:jc w:val="both"/>
        <w:rPr/>
      </w:pPr>
      <w:r>
        <w:rPr>
          <w:rFonts w:cs="Times New Roman" w:ascii="Times New Roman" w:hAnsi="Times New Roman"/>
          <w:sz w:val="28"/>
          <w:szCs w:val="28"/>
        </w:rPr>
        <w:t>Исходя из вышеперечисленного, целью данной курсовой работы является изучение инвестиционной деятельности как неотъемлемого фактора развития предприятия и поддержания его конкурентоспособности на национальном рынк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rPr>
        <w:t>1. Инвестиции, их виды и роль в развитии национальн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инвестиции" происходит от латинского слова "invest", что означает "вкладывать". В более широкой трактов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мерческой практике принято различать следующие типы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стиции в физически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стиции в денеж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стиции в нематериальные (незрим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изическими активами понимаются производственные здания и сооружения, а также любые виды машин и оборудо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spacing w:lineRule="auto" w:line="360"/>
        <w:ind w:firstLine="709"/>
        <w:jc w:val="both"/>
        <w:rPr/>
      </w:pPr>
      <w:r>
        <w:rPr>
          <w:rFonts w:cs="Times New Roman" w:ascii="Times New Roman" w:hAnsi="Times New Roman"/>
          <w:sz w:val="28"/>
          <w:szCs w:val="28"/>
        </w:rPr>
        <w:t xml:space="preserve">Классификация инвестиций определяется выбором критерия, положенного в ее основу. Базисным типологическим признаком при классификации инвестиций выступает объект вложения средств. </w:t>
      </w:r>
    </w:p>
    <w:p>
      <w:pPr>
        <w:pStyle w:val="Normal"/>
        <w:spacing w:lineRule="auto" w:line="360"/>
        <w:ind w:firstLine="709"/>
        <w:jc w:val="both"/>
        <w:rPr/>
      </w:pPr>
      <w:r>
        <w:rPr>
          <w:rFonts w:cs="Times New Roman" w:ascii="Times New Roman" w:hAnsi="Times New Roman"/>
          <w:iCs/>
          <w:sz w:val="28"/>
          <w:szCs w:val="28"/>
        </w:rPr>
        <w:t>Реальные и финансовые инвестиции.</w:t>
      </w:r>
      <w:r>
        <w:rPr>
          <w:rFonts w:cs="Times New Roman" w:ascii="Times New Roman" w:hAnsi="Times New Roman"/>
          <w:sz w:val="28"/>
          <w:szCs w:val="28"/>
        </w:rPr>
        <w:t xml:space="preserve"> По объектам вложения средств выделяют реальные и финансовые инвестиции. Поскольку в экономической литературе существуют различные подходы к определению сущности и структуры данных экономических форм, их соотношению с другими классификационными группами инвестиций, необходимо уточнить содержание реальных и финансовых инвестиций, определить их объек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е инвестиции выступают как совокупность вложений в реальные экономические активы: материальные ресурсы (элементы физического капитала, прочие материальные активы) и нематериальные активы (научно-техническая, интеллектуальная продукция и т.д.). Важнейшей составляющей реальных инвестиций являются инвестиции, осуществляемые в форме капитальных вложений, которые в экономической литературе называют также реальными инвестициями в узком смысле слова, или капиталообразующими инвестиц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инвестиции включают вложения средств в различные финансовые активы - ценные бумаги, паи и долевые участия, банковские депозиты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ямые и портфельные инвестиции.</w:t>
      </w:r>
      <w:r>
        <w:rPr>
          <w:rFonts w:cs="Times New Roman" w:ascii="Times New Roman" w:hAnsi="Times New Roman"/>
          <w:sz w:val="28"/>
          <w:szCs w:val="28"/>
        </w:rPr>
        <w:t xml:space="preserve"> По цели инвестирования выделяют прямые и портфельные (непрямые) инвест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инвестиции выступают как вложения в уставные капиталы предприятий (фирм, компаний) с целью установления непосредственного контроля и управления объектом инвестирования. Они направлены на расширение сферы влияния, обеспечение будущих финансовых интересов, а не только на получение дох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тфельные инвестиции представляют собой средства, вложенные в экономические активы с целью извлечения дохода (в форме прироста рыночной стоимости инвестиционных объектов, дивидендов, процентов, других денежных выплат) и диверсификации рисков. Как правило, портфельные инвестиции являются вложениями в приобретение принадлежащих различным эмитентам ценных бумаг, других активов. </w:t>
      </w:r>
    </w:p>
    <w:p>
      <w:pPr>
        <w:pStyle w:val="Normal"/>
        <w:spacing w:lineRule="auto" w:line="360"/>
        <w:ind w:firstLine="709"/>
        <w:jc w:val="both"/>
        <w:rPr/>
      </w:pPr>
      <w:r>
        <w:rPr>
          <w:rFonts w:cs="Times New Roman" w:ascii="Times New Roman" w:hAnsi="Times New Roman"/>
          <w:sz w:val="28"/>
          <w:szCs w:val="28"/>
        </w:rPr>
        <w:t xml:space="preserve">Достаточно часто реальные и финансовые инвестиции рассматривают как соответственно прямые и портфельные. При этом в одних случаях под прямыми инвестициями понимают непосредственное вложение средств в производство, а под портфельными - приобретение ценных бумаг, т.е. критерием классификации служит в этом случае характеристика объекта инвестирования. На мой взгляд, такое отождествление является ошибочным, поскольку реальные инвестиции помимо вложений в физические элементы производительного капитала, как отмечалось, включают вложения и в другие формы реальных активов, а финансовые инвестиции охватывают вложения не только в ценные бумаги, но и в другие финансовые инструменты. Кроме того, вряд ли правомерно относить к производственным вложениям только прямые инвестиции, так как часть портфельных инвестиций также предназначена для привлечения средств инвесторов в производство. </w:t>
      </w:r>
    </w:p>
    <w:p>
      <w:pPr>
        <w:pStyle w:val="Normal"/>
        <w:spacing w:lineRule="auto" w:line="360"/>
        <w:ind w:firstLine="709"/>
        <w:jc w:val="both"/>
        <w:rPr/>
      </w:pPr>
      <w:r>
        <w:rPr>
          <w:rFonts w:cs="Times New Roman" w:ascii="Times New Roman" w:hAnsi="Times New Roman"/>
          <w:sz w:val="28"/>
          <w:szCs w:val="28"/>
        </w:rPr>
        <w:t xml:space="preserve">В других случаях смешение различных групп инвестиций происходит вследствие отсутствия четкого критерия, используемого при их классификации. Реальные и финансовые инвестиции, с одной стороны, и прямые и портфельные инвестиции, с другой, выступают как различные по типологии группы инвести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инвестиционной деятельности могут быть также классифицированы по срокам, формам собственности на инвестиционные ресурсы, регионам, отраслям, рискам и другим признакам:</w:t>
      </w:r>
    </w:p>
    <w:p>
      <w:pPr>
        <w:pStyle w:val="Normal"/>
        <w:numPr>
          <w:ilvl w:val="0"/>
          <w:numId w:val="4"/>
        </w:numPr>
        <w:spacing w:lineRule="auto" w:line="360"/>
        <w:ind w:left="0" w:firstLine="709"/>
        <w:jc w:val="both"/>
        <w:rPr/>
      </w:pPr>
      <w:r>
        <w:rPr>
          <w:rFonts w:cs="Times New Roman" w:ascii="Times New Roman" w:hAnsi="Times New Roman"/>
          <w:sz w:val="28"/>
          <w:szCs w:val="28"/>
        </w:rPr>
        <w:t xml:space="preserve">по срокам вложений: Краткосрочные инвестиции Среднесрочные инвестиции Долгосрочные инвестиции </w:t>
      </w:r>
    </w:p>
    <w:p>
      <w:pPr>
        <w:pStyle w:val="Normal"/>
        <w:numPr>
          <w:ilvl w:val="0"/>
          <w:numId w:val="4"/>
        </w:numPr>
        <w:spacing w:lineRule="auto" w:line="360"/>
        <w:ind w:left="0" w:firstLine="709"/>
        <w:jc w:val="both"/>
        <w:rPr/>
      </w:pPr>
      <w:r>
        <w:rPr>
          <w:rFonts w:cs="Times New Roman" w:ascii="Times New Roman" w:hAnsi="Times New Roman"/>
          <w:sz w:val="28"/>
          <w:szCs w:val="28"/>
        </w:rPr>
        <w:t xml:space="preserve">по сфере вложений: Производственные инвестиции Непроизводственные инвестиции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формам собственности на инвестиционные ресурсы: Частные инвестиции Государственные инвестиции Иностранные инвестиции Смешанные инвестиции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гионам: Инвестиции внутри страны Инвестиции за рубежом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искам: Агрессивные инвестиции Умеренные инвестиции Консервативные инвест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нвестиции - это вложения, осуществляемые государственными органами власти и управления, а также предприятиями государственной формы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ностранным инвестициям относят вложения средств иностранных граждан, фирм, организаций, государ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овместными (смешанными) инвестициями понимают вложения, осуществляемые отечественными и зарубежными экономическими субъек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национальные) инвестиции включают вложения средств в объекты инвестирования внутри данной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за рубежом (зарубежные инвестиции) понимаются как вложения средств в объекты инвестирования, размещенные вне территориальных пределов данной страны. </w:t>
      </w:r>
    </w:p>
    <w:p>
      <w:pPr>
        <w:pStyle w:val="Normal"/>
        <w:spacing w:lineRule="auto" w:line="360"/>
        <w:ind w:firstLine="709"/>
        <w:jc w:val="both"/>
        <w:rPr/>
      </w:pPr>
      <w:r>
        <w:rPr>
          <w:rFonts w:cs="Times New Roman" w:ascii="Times New Roman" w:hAnsi="Times New Roman"/>
          <w:sz w:val="28"/>
          <w:szCs w:val="28"/>
        </w:rPr>
        <w:t xml:space="preserve">По отраслевому признаку выделяют инвестиции в различные отрасли экономики: 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торговля и общественное питание и пр.Важность задач выяснения роли инвестиций в воспроизводственном процессе обусловливает необходимость введения такого классификационного критерия, как сфера вложений, в соответствии с которым можно выделить производственные и непроизводственные инвестиции. </w:t>
      </w:r>
    </w:p>
    <w:p>
      <w:pPr>
        <w:pStyle w:val="Normal"/>
        <w:spacing w:lineRule="auto" w:line="360"/>
        <w:ind w:firstLine="709"/>
        <w:jc w:val="both"/>
        <w:rPr/>
      </w:pPr>
      <w:r>
        <w:rPr>
          <w:rFonts w:cs="Times New Roman" w:ascii="Times New Roman" w:hAnsi="Times New Roman"/>
          <w:sz w:val="28"/>
          <w:szCs w:val="28"/>
        </w:rPr>
        <w:t xml:space="preserve">Определяющее значение для экономической системы имеют производственные инвестиции, обеспечивающие воспроизводство и прирост индивидуального и общественного капит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источники инвестиций. В настоящее время выделяют внешние и внутренние источники. </w:t>
      </w:r>
    </w:p>
    <w:p>
      <w:pPr>
        <w:pStyle w:val="Normal"/>
        <w:spacing w:lineRule="auto" w:line="360"/>
        <w:ind w:firstLine="709"/>
        <w:jc w:val="both"/>
        <w:rPr/>
      </w:pPr>
      <w:r>
        <w:rPr>
          <w:rFonts w:cs="Times New Roman" w:ascii="Times New Roman" w:hAnsi="Times New Roman"/>
          <w:sz w:val="28"/>
          <w:szCs w:val="28"/>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 -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09"/>
        <w:jc w:val="both"/>
        <w:rPr/>
      </w:pPr>
      <w:r>
        <w:rPr>
          <w:rFonts w:cs="Times New Roman" w:ascii="Times New Roman" w:hAnsi="Times New Roman"/>
          <w:sz w:val="28"/>
          <w:szCs w:val="28"/>
        </w:rPr>
        <w:t>Чаще всего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трана входит в мировую финансовую систему, складывается не столь ясная ситуация. Если некая белорусская компания желает сделать капиталовложение, она может занять необходимые средства, как в белорусском, так и в зарубежном банке. Рассмотрим, какие же существуют внутренние источники инвестиций.</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быль как источник инвестиций</w:t>
      </w:r>
    </w:p>
    <w:p>
      <w:pPr>
        <w:pStyle w:val="Normal"/>
        <w:spacing w:lineRule="auto" w:line="360"/>
        <w:ind w:firstLine="709"/>
        <w:jc w:val="both"/>
        <w:rPr/>
      </w:pPr>
      <w:r>
        <w:rPr>
          <w:rFonts w:cs="Times New Roman" w:ascii="Times New Roman" w:hAnsi="Times New Roman"/>
          <w:sz w:val="28"/>
          <w:szCs w:val="28"/>
        </w:rPr>
        <w:t>Недостаток финансовых ресурсов предприятия пытаются восполнить за счет повышения цен на свою продукцию. В начале 90-х годов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spacing w:lineRule="auto" w:line="360"/>
        <w:ind w:firstLine="709"/>
        <w:jc w:val="both"/>
        <w:rPr/>
      </w:pPr>
      <w:r>
        <w:rPr>
          <w:rFonts w:cs="Times New Roman" w:ascii="Times New Roman" w:hAnsi="Times New Roman"/>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В Республике Беларусь с 1 января 1993 года действует решение о полном освобождении от налога прибыли, направляемой на инвестиции. Это служит хорошим стимулом к усилению инвестиционной активности.</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мортизационные отчисления</w:t>
      </w:r>
    </w:p>
    <w:p>
      <w:pPr>
        <w:pStyle w:val="Normal"/>
        <w:spacing w:lineRule="auto" w:line="360"/>
        <w:ind w:firstLine="709"/>
        <w:jc w:val="both"/>
        <w:rPr/>
      </w:pPr>
      <w:r>
        <w:rPr>
          <w:rFonts w:cs="Times New Roman" w:ascii="Times New Roman" w:hAnsi="Times New Roman"/>
          <w:sz w:val="28"/>
          <w:szCs w:val="28"/>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Ещё пару лет назад в Республике Беларусь амортизационные отчисления терялись из-за инфляции (инфляция в своё время практически девальвировала этот источник капиталовложений), поэтому для самоинвестирования предприятия использовали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стала антиинфляционная защита амортизационного фонда путем регулярной индексации балансовой стоимости основных средств, правда, с 01.01.1999 года данная практика приостановлена.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юджетное финансирование</w:t>
      </w:r>
    </w:p>
    <w:p>
      <w:pPr>
        <w:pStyle w:val="Normal"/>
        <w:spacing w:lineRule="auto" w:line="360"/>
        <w:ind w:firstLine="709"/>
        <w:jc w:val="both"/>
        <w:rPr/>
      </w:pPr>
      <w:r>
        <w:rPr>
          <w:rFonts w:cs="Times New Roman" w:ascii="Times New Roman" w:hAnsi="Times New Roman"/>
          <w:sz w:val="28"/>
          <w:szCs w:val="28"/>
        </w:rPr>
        <w:t xml:space="preserve">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вынуждено перейти от безвозвратного бюджетного финансирования к кредитованию. Ужесточает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Государственные централизованные вложения обычно направляют на реализацию ограниченного числа республиканских программ, создание особо эффективных структурообразующих объектов, поддержание республиканской инфраструктуры, преодоление последствий стихийных бедствий, чрезвычайных ситуаций, решение наиболее острых социальных и экономических проблем. </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анковский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ое кредитование, особенно в условиях развив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не самом лучше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редства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spacing w:lineRule="auto" w:line="360"/>
        <w:ind w:firstLine="709"/>
        <w:jc w:val="both"/>
        <w:rPr/>
      </w:pPr>
      <w:r>
        <w:rPr>
          <w:rFonts w:cs="Times New Roman" w:ascii="Times New Roman" w:hAnsi="Times New Roman"/>
          <w:sz w:val="28"/>
          <w:szCs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Беларуси.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 — производства и прямой выход на мировой ры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2"/>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ка правительства принимающей страны по отношению к иностранным инвестициям. Государственный аппарат должен на своём уровне отыскивать меры по предоставлению инвесторам благоприятных условий для работы в стране.</w:t>
      </w:r>
    </w:p>
    <w:p>
      <w:pPr>
        <w:pStyle w:val="Normal"/>
        <w:numPr>
          <w:ilvl w:val="0"/>
          <w:numId w:val="2"/>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условия принимающей страны. 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2"/>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получить более высокую норму прибыли, благодаря использованию разницы в национальных уровнях затрат производства. 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2"/>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2"/>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numPr>
          <w:ilvl w:val="0"/>
          <w:numId w:val="0"/>
        </w:numPr>
        <w:spacing w:lineRule="auto" w:line="360"/>
        <w:ind w:left="0" w:firstLine="709"/>
        <w:jc w:val="both"/>
        <w:rPr/>
      </w:pPr>
      <w:r>
        <w:rPr>
          <w:rFonts w:cs="Times New Roman" w:ascii="Times New Roman" w:hAnsi="Times New Roman"/>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2"/>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2"/>
        </w:numPr>
        <w:tabs>
          <w:tab w:val="clear" w:pos="720"/>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я на транспортных затратах и на обходе таможенных барьеров. 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2"/>
        </w:numPr>
        <w:tabs>
          <w:tab w:val="clear" w:pos="720"/>
          <w:tab w:val="left" w:pos="1080" w:leader="none"/>
        </w:tabs>
        <w:spacing w:lineRule="auto" w:line="360"/>
        <w:ind w:left="0" w:firstLine="709"/>
        <w:jc w:val="both"/>
        <w:rPr/>
      </w:pPr>
      <w:r>
        <w:rPr>
          <w:rFonts w:cs="Times New Roman" w:ascii="Times New Roman" w:hAnsi="Times New Roman"/>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2"/>
        </w:numPr>
        <w:tabs>
          <w:tab w:val="clear" w:pos="720"/>
          <w:tab w:val="left" w:pos="1080" w:leader="none"/>
        </w:tabs>
        <w:spacing w:lineRule="auto" w:line="360"/>
        <w:ind w:left="0" w:firstLine="709"/>
        <w:jc w:val="both"/>
        <w:rPr/>
      </w:pPr>
      <w:r>
        <w:rPr>
          <w:rFonts w:cs="Times New Roman" w:ascii="Times New Roman" w:hAnsi="Times New Roman"/>
          <w:sz w:val="28"/>
          <w:szCs w:val="28"/>
        </w:rPr>
        <w:t xml:space="preserve">Учет социального климата в принимающих странах, стабильность их экономики и политических режимов. 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spacing w:lineRule="auto" w:line="360"/>
        <w:ind w:firstLine="709"/>
        <w:jc w:val="both"/>
        <w:rPr/>
      </w:pPr>
      <w:r>
        <w:rPr>
          <w:rFonts w:cs="Times New Roman" w:ascii="Times New Roman" w:hAnsi="Times New Roman"/>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сти обследование ясных и видимых результатов стандартного статического анализа уровня благо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ить, насколько выводы об уровне благосостояния зависят от того, как оценивается национальная принадлежность зарубежного инвес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ить, каковы специальные связи многонациональной фирмы с международными рын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мотреть экономические аргументы выгодности для страны налогообложения вывоза капитала в форме прямых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ния. Ну а принимающая страна так же остается в выигрыше, потому что выигрыш для ра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ны баз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которые несут трудящиеся и другие слои в стране базирования, требуют своего объяснения. Представители организованного рабочего движения в США и Канаде вели энергичную борьбу против сво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рактерна для тех компаний, которые сталкиваются с сильными отраслевыми профобъединениями в стране базирования. Но трудящиеся являются не единственной группой, которая теряет от роста прямых зарубежных инвестиций. Налогоплательщики в целом также оказываются в менее выигрышном положении, поскольку прибыли многонациональ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смотря на все потери трудящихся и налогоплательщиков в стране базирования, выгоды самих инвесторов намного боль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страны базирования явно вырисовываются три количественных резуль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ые рыночные результаты ПЗИ благоприятны для страны базирования, если инвесторы рассматриваются как принадлежащие этой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зультат будет обратным, если мнение инвесторов не принимается во внимание в стране баз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лжна ли принимающая страна ограничивать прямые инве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ЗИ для принимающей страны, «плюсы» и «минусы» политики ограничений симметричны по форме решения соответствующих вопросов в стране баз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ак отмечено выше, принимающая страна в целом выигрывает от притока инвестиций. Трудящиеся и поставщики, обслуживающие новые предприятия с зарубежным капиталом, наряду с местными и федеральным правительствами, получающими налоги, выигрывают больше, чем теряют конкурирующие местные инвес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принимающей стране, как и в стране базирования, должны быть хорошо осознаны возможные осложнения взаимоотношений зарубежного инвестора с местным политическим окружением. Многонациональные фирмы могут организовать давление со стороны влиятельного правительства страны базирования и вовлечь принимающую сторону в конфронт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Привлечение инвестиций, как внутренних, так и внешних, необходимых для стабильного развития страны, является одной из ключевых задач правительства Беларуси</w:t>
      </w:r>
      <w:r>
        <w:rPr>
          <w:rFonts w:cs="Times New Roman" w:ascii="Times New Roman" w:hAnsi="Times New Roman"/>
          <w:sz w:val="28"/>
          <w:szCs w:val="28"/>
        </w:rPr>
        <w:t>» - заявил премьер-министр Сергей Сидорский 21 сентября 2004 года на проходившем в Москве инвестиционном форуме, проходящем в рамках Международного конгресса «ЕвразЭс – деловой мир». А потребность национальной экономики в инвестициях до 2010 года глава белорусского правительства оценивает в 34 – 40 млрд. долларов США.</w:t>
      </w:r>
    </w:p>
    <w:p>
      <w:pPr>
        <w:pStyle w:val="Normal"/>
        <w:spacing w:lineRule="auto" w:line="360"/>
        <w:ind w:firstLine="709"/>
        <w:jc w:val="both"/>
        <w:rPr/>
      </w:pPr>
      <w:r>
        <w:rPr>
          <w:rFonts w:cs="Times New Roman" w:ascii="Times New Roman" w:hAnsi="Times New Roman"/>
          <w:sz w:val="28"/>
          <w:szCs w:val="28"/>
        </w:rPr>
        <w:t>В современных условиях хозяйствования присутствие инвестиций способствует устойчивому росту народнохозяйственного комплекса, приводит к подъему уровня социально-экономического развития всей страны и ее административно-территориальных образований, увеличивает удельный вес инвестиционных вложений в наукоемкие и инновационные технологии. Огромную роль в этом процессе играет наличие взвешенной инвестиционной стратегии как одного из базовых элементов построения инновационной экономики. Инвестиции как внутренние, так и внешние, играют значительную роль в развитии экономики страны. Государственная стратегия нашей республики в этой области нацелена на создание реальных возможностей и условий для стимулирования инвестиционного рынка и активного участия в нем. В последние годы в Беларуси наблюдается значительное повышение инвестиционной активности. В 2003 г. темп роста инвестиций в основной капитал составил 120,8% , в 2004 г. — 120,9%, в 2005 г. — 120%, в 2006 г. — 132,2%, в 2007 г. — 116,2%, в 2008 г. — 123,5% к уровню предыдущего года. В течение трех лет пятилетки задание по привлечению инвестиций в основной капитал в объеме 198—215%, утвержденное Программой социально-экономического развития Республики Беларусь на 2006—2010 гг., выполнено на 189,7%. Несмотря на то, что экономика республики развивается в условиях мирового финансово-экономического кризиса, за январь — июль 2009 года темп роста инвестиций в основной капитал составил 117,8%. Инвестиции в экономику Беларуси составляют значительную долю ВВП, их удельный вес в валовом внутреннем продукте в первом полугодии 2009 г. — 31,8%, в 2008 г. — 27,9% против 23,2% в 2005 г. и 19,8% в 2000 г. Положительные результаты во многом связаны с совершенствованием системы государственного управления инвестиционным процессом на всех его стадиях: планирования, анализа, включая выбор приоритетов и форм государственной поддержки, четкого закрепления ответственности должностных лиц, контроля за выполнением. Начиная с 2006 г. в республике разрабатываются отраслевые и региональные инвестиционные программы, а также осуществляется контроль за их исполнением посредством автоматизированной системы мониторинга реализации инвестиционных проектов, налажен процесс бизнес-планирования предприятий.</w:t>
      </w:r>
    </w:p>
    <w:p>
      <w:pPr>
        <w:pStyle w:val="Normal"/>
        <w:spacing w:lineRule="auto" w:line="360"/>
        <w:ind w:firstLine="709"/>
        <w:jc w:val="both"/>
        <w:rPr/>
      </w:pPr>
      <w:r>
        <w:rPr>
          <w:rFonts w:cs="Times New Roman" w:ascii="Times New Roman" w:hAnsi="Times New Roman"/>
          <w:sz w:val="28"/>
          <w:szCs w:val="28"/>
        </w:rPr>
        <w:t>За годы независимости в Республику Беларусь вложено около $3,45 млрд. иностранного капитала. Значительная часть этого объема приходится на кредиты иностранных государств и международных финансовых организаций, полученные под гарантии правительства. За январь — июнь 2009 г. в экономику Республики Беларусь поступило 4 230 млн долл. иностранных вложений, что на 27% больше, чем за соответствующий период прошлого года. Из них прямых — 2 477,5 млн долл., что в 2 раза выше объемов за аналогичный промежуток 2008 г. Прочие инвестиции в виде кредитов, займов и финансового лизинга составили 1 752,2 млн долл. Если рассматривать эти показатели с точки зрения отраслей и секторов экономки, то наблюдается следующая картина: наибольшее количество, а это 44% от общего объема привлеченных иностранных инвестиций, принадлежит транспорту — 1881,6 млн долл., далее идут промышленность — 1 087,8 млн долл., общая коммерческая деятельность по обеспечению функционирования рынка — 653,5 млн долл., торговля и общественное питание — 374,7 млн долл., связь — 57,7 млн долл.В страновом разрезе лидирующий приток капитала принадлежит России — 2 864,6 млн долл., за ней следуют Австрия — 475,7 млн долл., Соединенное Королевство Великобритания, Кипр и Швейцария — порядка 200 млн долл. и замыкают цепочку Нидерланды — 104,9 млн долл.</w:t>
      </w:r>
    </w:p>
    <w:p>
      <w:pPr>
        <w:pStyle w:val="Normal"/>
        <w:spacing w:lineRule="auto" w:line="360"/>
        <w:ind w:firstLine="709"/>
        <w:jc w:val="both"/>
        <w:rPr/>
      </w:pPr>
      <w:r>
        <w:rPr>
          <w:rFonts w:cs="Times New Roman" w:ascii="Times New Roman" w:hAnsi="Times New Roman"/>
          <w:sz w:val="28"/>
          <w:szCs w:val="28"/>
        </w:rPr>
        <w:t>Прямых инвесторов в республике привлекает промышленная сфера.В транспорт вложено около 10% перечислений из уставного фонда. Совместные и иностранные компании по некоторым показателям вносят существенный вклад в развитие белорусской экономики. Они обеспечивают рабочими местами до 10% занятого населения республики и выпускают 10% ВВП страны. Наибольшее количество предприятий с иностранными инвестициями функционирует в городе Минске, Минской и Брестской областях.</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истема льгот и преферен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о такой организации хозяйственной деятельности для зарубежного партнера состоит в получении дополнительных преферен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из них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вобождение в течение трех лет от уплаты налога на прибыль от производственной деятельности. В случае если такие организации производят особо важную для республики продукцию, ставка налога на прибыль уменьшается на 50% еще на срок до трех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вобождение от уплаты таможенной пошлины и налога на добавленную стоимость при ввозе на территорию республики основных средств, предназначенных для формирования уставного фо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езлицензионные экспорт продукции собственного производства и импорт продукции для собств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ободное распоряжение полученной выручкой в иностранной валюте от экспорта продукции собственного производства после уплаты налогов и других обязательн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обода при выборе поставщиков товаров и установлении цен на продукцию собств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хранение правового режима в течение 5 лет с момента государственной регистрации организации с иностранными инвестициями вне зависимости от изменений в законодательстве Республики Белару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2. Механизм развития инвестиционного процесса</w:t>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й процесс выступает как совокупное движение инвестиций различных форм и уровней. Осуществление инвестиционного процесса в экономике любого типа предполагает наличие ряда условий, основными из которых являются: достаточный для функционирования инвестиционной сферы ресурсный потенциал; существование экономических субъектов, способных обеспечить инвестиционный процесс в необходимых масштабах; механизм трансформации инвестиционных ресурсов в объекты инвестиционн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ыночном хозяйстве инвестиционный процесс реализуется посредством механизма инвестиционного рынка. </w:t>
      </w:r>
    </w:p>
    <w:p>
      <w:pPr>
        <w:pStyle w:val="Normal"/>
        <w:spacing w:lineRule="auto" w:line="360"/>
        <w:ind w:firstLine="709"/>
        <w:jc w:val="both"/>
        <w:rPr/>
      </w:pPr>
      <w:r>
        <w:rPr>
          <w:rFonts w:cs="Times New Roman" w:ascii="Times New Roman" w:hAnsi="Times New Roman"/>
          <w:bCs/>
          <w:iCs/>
          <w:sz w:val="28"/>
          <w:szCs w:val="28"/>
        </w:rPr>
        <w:t>Инвестиционный рынок -</w:t>
      </w:r>
      <w:r>
        <w:rPr>
          <w:rFonts w:cs="Times New Roman" w:ascii="Times New Roman" w:hAnsi="Times New Roman"/>
          <w:sz w:val="28"/>
          <w:szCs w:val="28"/>
        </w:rPr>
        <w:t xml:space="preserve"> сложное динамическое экономическое явление, которое характеризуется такими основными элементами, как инвестиционный спрос и предложение, конкуренция, ц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осуществления инвестиционного процесса в рыночной экономике приобретают специфические формы, отражающие особенности взаимодействия субъектов инвестирования в системе рыночных отно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значительного инвестиционного капитала с диверсифицированной по формам собственности структурой, характеризующейся преобладанием частного инвестиционного капитала по сравнению с государствен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ообразие субъектов инвестиционной деятельности в аспекте отношений собственности и институциональной организации, разделение функций государства и частных инвесторов в инвестиционном процессе; наличие разветвленной сети финансовых посредников, способствующих реализации инвестиционного спроса и предло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развитого многосегментного рынка объектов инвестиционной деятельности, выступающих в форме инвестиционных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инвестиционного капитала по объектам инвестирования в соответствии с экономическими критериями оценки привлекательности инвестиций через механизм инвестиционного рынка. </w:t>
      </w:r>
    </w:p>
    <w:p>
      <w:pPr>
        <w:pStyle w:val="Normal"/>
        <w:spacing w:lineRule="auto" w:line="360"/>
        <w:ind w:firstLine="709"/>
        <w:jc w:val="both"/>
        <w:rPr/>
      </w:pPr>
      <w:r>
        <w:rPr>
          <w:rFonts w:cs="Times New Roman" w:ascii="Times New Roman" w:hAnsi="Times New Roman"/>
          <w:bCs/>
          <w:iCs/>
          <w:sz w:val="28"/>
          <w:szCs w:val="28"/>
        </w:rPr>
        <w:t>Конъюнктура инвестиционного рынк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ъюнктура инвестиционного рынка - совокупность факторов, определяющих сложившееся соотношение спроса, предложения, уровня цен, конкуренции и объемов реализации на инвестиционном рынке или сегменте инвестиционного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иклическое развитие и постоянная изменчивость инвестиционного рынка обусловливают необходимость постоянного изучения текущей конъюнктуры, выявления основных тенденций ее развития и прогнозирование будущей конъюнктуры. Конъюнктурный цикл инвестиционного рынка включает четыре стадии: подъем, конъюнктурный бум, ослабление и спад конъюн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ъем конъюнктуры инвестиционного рынка происходит, как правило, в связи с общим повышением деловой активности в экономике. Он проявляется в увеличении спроса на объекты инвестирования, росте цен на них, оживлении инвестиционного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ъюнктурный бум выражается в резком возрастании объемов реализации на инвестиционном рынке, увеличении предложения и спроса на объекты инвестирования при опережающем росте последнего, соответствующем повышении цен на объекты инвестирования, доходов инвесторов и инвестиционных посре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лабление конъюнктуры имеет место при снижении инвестиционной активности в результате общеэкономического спада. Данная стадия характеризуется относительно полным удовлетворением спроса на объекты инвестирования при некотором избытке их предложения, стабилизацией, а затем снижением цен на объекты инвестирования, уменьшением доходов инвесторов и инвестиционных посре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ад конъюнктуры на инвестиционном рынке отличается критически низким уровнем инвестиционной активности, резким снижением спроса и предложения на объекты инвестирования при превышении предложения. На стадии конъюнктурного спада цены на инвестиционные объекты существенно снижаются, доходы инвесторов и инвестиционных посредников падают до самых низких значений, инвестиционная деятельность в ряде случаев становится убыточ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й спрос. Различают потенциальный и реальный инвестиционный спрос. Потенциальный инвестиционный спрос отражает величину аккумулированного экономическими субъектами дохода, который может быть направлен на инвестирование и составляет потенциальный инвестиционный капитал. Реальный инвестиционный спрос характеризует действительную потребность хозяйственных субъектов в инвестировании и представляет собой инвестиционные ресурсы, которые непосредственно предназначены для инвестиционных целей - планируемые или преднамеренные инвест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Инвестиционное пред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ое предложение составляет совокупность объектов инвестирования во всех его формах: вновь создаваемые и реконструируемые основные фонды, оборотные средства, ценные бумаги, научно-техническая продукция, имущественные и интеллектуальные права и др. Объекты инвестиционной деятельности отражают спрос на инвестиционный капит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лощая инвестиционный спрос и предложение, инвестиционный капитал и объекты инвестиционной деятельности, выступающие в форме инвестиционных товаров, находятся на различных, противостоящих полюсах инвестиционного рынка. В зависимости от исходной позиции анализа инвестиционный рынок можно рассматривать в двух аспектах: как рынок инвестиционного капитала, размещаемого инвесторами, и как рынок инвестиционных товаров, представляющих объекты вложений инвесторов. Данный подход обусловлен рассмотренным выше двойственным характером инвестиций, выступающих, с одной стороны, как ресурсы (инвестиционный капитал), а с другой стороны, как вложения (инвестиционные товары), и отражает специфику инвестиций в рыночных услов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ынок инвестицион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инвестиционного капитала осуществляется движение инвестиций. Он характеризуется предложением инвестиционного капитала со стороны инвесторов, выступающих при этом в роли продавцов, и спросом на инвестиции со стороны субъектов инвестиционной деятельности, выступающих в роли покуп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й капитал составляют элементы капитальных ценностей, которые могут принимать как материальную, так и денежную форму Несмотря на разнообразие форм инвестиций, как уже отмечалось, все они являются результатом накопления капитала. Обмен инвестиций на рынке инвестиционного капитала производится исходя из ожидаемой отдачи от них в будущем, которая должна превосходить дох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ынок инвестиционных товаров</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инвестиционных товаров предполагает процесс обмена объектов инвестиционной деятельности. На этом рынке инвестиционный спрос представляют инвесторы, выступающие как покупатели инвестиционных товаров, а инвестиционное предложение - производители инвестиционных товаров или другие участники инвестиционной деятельности, являющиеся продавцами объектов вложений для инвесторов. </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Инвестиционны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инвестиционных вложений составляют особый вид товаров, представленных элементами капитального имущества, которые в отличие от потребительских товаров используются в различных сферах экономической деятельности с целью получения дохода (эффекта) в перспекти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товары, как и инвестиции, характеризуются качественной разнородностью. Они могут существовать в материальной форме (элементы физического капитала), в денежной форме (деньги, целевые денежные вклады, паи, ценные бумаги), а также и в материальной и в денежной форме (основной и оборотный капитал, научно-техническая продукция и т.д.). Их обобщающей характеристикой является способность приносить дох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е виды инвестиций и инвестиционных товаров в силу их связанности в производительной форме не могут непосредственно обращаться на инвестиционном рынке. В странах с развитой рыночной экономикой они обычно замещаются на рынке долговыми обязательствами или свидетельствами о вложении капитала, дающими право на присвоение дохода (долговыми и долевыми ценными бумагами). Обращаясь на инвестиционных рынках, финансовые инструменты, возникшие на основе реального капитала и являющиеся его представителями, приобретают самостоятельное значение, собственные формы и закономерности функцион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труктура инвестиционного рынк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собление реального и финансового капиталов лежит в основе выделения двух основных форм функционирования инвестиционного рынка: первичного - в форме оборота реального капитала и вторичного - в форме обращения опосредствующих перелив реального капитала финансовых активов. С возрастанием роли научно-технического прогресса в общественном воспроизводстве возникает инновационный сегмент инвестиционного рынка, связанный с вложениями в определенные виды реальных нематериальных активов - научно-техническую продукцию, интеллектуальный потенци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форм инвестиций и инвестиционных товаров обусловливает сложную структуру инвестиционных рынков, которые могут быть классифицированы по различным критериям. Обобщающим признаком этой классификации является выделение основных объектов инвест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инвестиционный рынок может рассматриваться как совокупность рынков объектов реального и финансового инвестирования. В свою очередь рынок объектов реального инвестирования включает рынок капитальных вложений, недвижимого имущества, прочих объектов реального инвестирования, рынок объектов финансового инвестирования - фондовый рынок, денежный рынок и др.</w:t>
      </w:r>
    </w:p>
    <w:p>
      <w:pPr>
        <w:pStyle w:val="Normal"/>
        <w:spacing w:lineRule="auto" w:line="360"/>
        <w:ind w:firstLine="709"/>
        <w:jc w:val="both"/>
        <w:rPr/>
      </w:pPr>
      <w:r>
        <w:rPr>
          <w:rFonts w:cs="Times New Roman" w:ascii="Times New Roman" w:hAnsi="Times New Roman"/>
          <w:sz w:val="28"/>
          <w:szCs w:val="28"/>
        </w:rPr>
        <w:t>Для четкого установления цели и выбора долгосрочных ориентиров большое значение имеет вопрос о стадиях инвестиционного процесса. Единства взглядов по этому вопросу не достигнуто. Например, под инвестиционным процессом объектов строительства понимается процесс создания основных фондов и производственных мощностей — от разработки их технико-экономических параметров к полному достижению проектных показателей. В таком понимании инвестиционный процесс состоит из трех последовательных стадий: научно проектной подготовки, строительства и освоения проектных потужностей. Каждая из них предусматривает несколько этапов. Да, после принятия решения о необходимости сооружения предприятия или какого-то другого объекта как производственного, так и непроизводственного назначение, начинается стадия подготовки инвестиционного процеса, исходным пунктом которого возможны капитальные вложения. Подготовка строительства ведется в таких основных направлениях, как исследование и разработка технических и технологических параметров и решений, выполнения проектно-поисковых работ и разработка проекта как будущей модели объекта, подготовка рабочих кадров, материально-техническая подготовка запланированного строительства. На стадии научных исследований и проектно-поисковых работ есть наибольшие резервы для повышения эффективности не только инвестиционной деятельности, но и всего процесса расширенного воссоздания. В стадию строительства входит инженерная подготовка строительного производства, непосредственно сооружение объекта, предпусковой и пусковой периоды. Завершает инвестиционный процесс объектов строительства стадия освоения их проектных мощностей. Очень важной по значению и влиянием на качество и эффективность конечных результатов является стадия подготовки инвестиционного процесса, которая, однако, недостаточно освещенная в научных источниках, особенно в Украине. Инвестиционные процесс и цикл проходят через одни и те же стадии и этапы. Однако в отличие от инвестиционного процесса как непрерывного процесса реализации капитальных вложений, которая отображает суть расширенного воссоздания основных фондов, инвестиционный цикл — это индивидуальное обращение капитальных вложений. Он является органической клеточкой процесса расширенного воссоздания основных фондов, и это обстоятельство наиболее полно характеризует экономическое, организационное и технологическое единство инвестиционного цикла в строительстве. Динамику инвестиционных процессов следует рассматривать в разных аспектах — часовом, пространственном, материальном и стоимостном. Каждый из этих аспектов раскрывает определенные особенности инвестиционного процесса, но общим для всех является последовательное движение стоимости и круговорот капитала, создания новой потребительской стоимости объединения и превращения продуктов каждой стадии инвестиционного процесса. Результаты научно-исследовательских и экспериментально-конструкторских работ совмещаются с архитектурными, технологическими, конструкторскими и другими проектными решениями и воплощаются в проектно-сметной документации. В свою очередь на стадии строительства проект при участии строительной техники, конструкций, материалов и изделий превращается в готовый объект, который, пройдя стадию освоения, выпускает нужную народному хозяйству и населению продукцию или удовлетворяет общественные или личные потребности. При этом результат лишь одной стадии сам по себе или невозможен без использования результатов других стадий (проект без научных разработок, сводки объекта без проекта, освоение без сооружения), или не имеют потребительской стоимости. Этот аргумент также подтверждает единство всех стадий инвестиционного процесса.</w:t>
      </w:r>
    </w:p>
    <w:p>
      <w:pPr>
        <w:pStyle w:val="Heading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3. Инвестиционная политика Беларуси по преодолению экономического кризиса и восстановлению макроэкономического равновес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spacing w:lineRule="auto" w:line="360"/>
        <w:ind w:firstLine="709"/>
        <w:jc w:val="both"/>
        <w:rPr/>
      </w:pPr>
      <w:r>
        <w:rPr>
          <w:rFonts w:cs="Times New Roman" w:ascii="Times New Roman" w:hAnsi="Times New Roman"/>
          <w:bCs/>
          <w:sz w:val="28"/>
          <w:szCs w:val="28"/>
        </w:rPr>
        <w:t>Республика Беларусь гарантирует</w:t>
      </w:r>
      <w:r>
        <w:rPr>
          <w:rFonts w:cs="Times New Roman" w:ascii="Times New Roman" w:hAnsi="Times New Roman"/>
          <w:sz w:val="28"/>
          <w:szCs w:val="28"/>
        </w:rPr>
        <w:t xml:space="preserve"> соблюдение законных прав и интересов иностранных инвесторов и создаваемых с их участием предприятий.</w:t>
      </w:r>
    </w:p>
    <w:p>
      <w:pPr>
        <w:pStyle w:val="Normal"/>
        <w:spacing w:lineRule="auto" w:line="360"/>
        <w:ind w:firstLine="709"/>
        <w:jc w:val="both"/>
        <w:rPr/>
      </w:pPr>
      <w:r>
        <w:rPr>
          <w:rFonts w:cs="Times New Roman" w:ascii="Times New Roman" w:hAnsi="Times New Roman"/>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и других обстоятельств, носящих чрезвычайный характер).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rFonts w:cs="Times New Roman" w:ascii="Times New Roman" w:hAnsi="Times New Roman"/>
          <w:bCs/>
          <w:sz w:val="28"/>
          <w:szCs w:val="28"/>
        </w:rPr>
        <w:t>на Лондонском межбанковском рынке (LIBOR)</w:t>
      </w:r>
      <w:r>
        <w:rPr>
          <w:rFonts w:cs="Times New Roman" w:ascii="Times New Roman" w:hAnsi="Times New Roman"/>
          <w:sz w:val="28"/>
          <w:szCs w:val="28"/>
        </w:rPr>
        <w:t xml:space="preserve"> за период от даты принудительного отчуждения (или его публичного объявления) до даты фактической выплаты компенс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 </w:t>
      </w:r>
    </w:p>
    <w:p>
      <w:pPr>
        <w:pStyle w:val="Normal"/>
        <w:tabs>
          <w:tab w:val="clear" w:pos="720"/>
          <w:tab w:val="left" w:pos="22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ую политику обычно сводят к двум разновидностям: инвестиции с целью получения дохода в виде разницы между ценой приобретения активов и их последующей реализацией по более высокой цене, и инвестиции с целью получения дохода в виде процентов, дивидендов или прибыли.</w:t>
      </w:r>
    </w:p>
    <w:p>
      <w:pPr>
        <w:pStyle w:val="Normal"/>
        <w:tabs>
          <w:tab w:val="clear" w:pos="720"/>
          <w:tab w:val="left" w:pos="22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инвестиции в зависимости от источников финансирования сопоставляются расходы по привлечению средств и доходы от инвестиций. При этом учитывается риск утраты инвестиционного капитала или доходов от него, а также степень ликвидности приобретаемого актива. </w:t>
      </w:r>
    </w:p>
    <w:p>
      <w:pPr>
        <w:pStyle w:val="Normal"/>
        <w:tabs>
          <w:tab w:val="clear" w:pos="720"/>
          <w:tab w:val="left" w:pos="22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инвестиционной деятельности в Республике Беларусь являются:</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недвижимое имущество, в том числе предприятие как имущественный комплекс;</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ценные бумаги;</w:t>
      </w:r>
    </w:p>
    <w:p>
      <w:pPr>
        <w:pStyle w:val="Normal"/>
        <w:tabs>
          <w:tab w:val="clear" w:pos="720"/>
          <w:tab w:val="left" w:pos="22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ллектуальная собственность.</w:t>
      </w:r>
    </w:p>
    <w:p>
      <w:pPr>
        <w:pStyle w:val="Normal"/>
        <w:tabs>
          <w:tab w:val="clear" w:pos="720"/>
          <w:tab w:val="left" w:pos="22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инвестиционной деятельности являются:</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инвесторы (заказчики);</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подрядчики (исполнители работ);</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пользователи объектов инвестиционной деятельности;</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юридические лица (банковские, страховые и посреднические организации);</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граждане Республики Беларусь;</w:t>
      </w:r>
    </w:p>
    <w:p>
      <w:pPr>
        <w:pStyle w:val="Normal"/>
        <w:tabs>
          <w:tab w:val="clear" w:pos="720"/>
          <w:tab w:val="left" w:pos="22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остранные юридические и физические лица, государства и международные организации.</w:t>
      </w:r>
    </w:p>
    <w:p>
      <w:pPr>
        <w:pStyle w:val="Normal"/>
        <w:tabs>
          <w:tab w:val="clear" w:pos="720"/>
          <w:tab w:val="left" w:pos="22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в Республике Беларусь осуществляется в следующих формах:</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создание юридического лица;</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приобретение имущества или имущественных прав, а именно:</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доли в уставном фонде юридического лица;</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недвижимости;</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ценных бумаг;</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концессий;</w:t>
      </w:r>
    </w:p>
    <w:p>
      <w:pPr>
        <w:pStyle w:val="Normal"/>
        <w:tabs>
          <w:tab w:val="clear" w:pos="720"/>
          <w:tab w:val="left" w:pos="2244" w:leader="none"/>
        </w:tabs>
        <w:spacing w:lineRule="auto" w:line="360"/>
        <w:ind w:firstLine="709"/>
        <w:jc w:val="both"/>
        <w:rPr/>
      </w:pPr>
      <w:r>
        <w:rPr>
          <w:rFonts w:cs="Times New Roman" w:ascii="Times New Roman" w:hAnsi="Times New Roman"/>
          <w:sz w:val="28"/>
          <w:szCs w:val="28"/>
        </w:rPr>
        <w:t>- оборудования и других основных средств;</w:t>
      </w:r>
    </w:p>
    <w:p>
      <w:pPr>
        <w:pStyle w:val="Normal"/>
        <w:spacing w:lineRule="auto" w:line="360"/>
        <w:ind w:firstLine="709"/>
        <w:jc w:val="both"/>
        <w:rPr/>
      </w:pPr>
      <w:r>
        <w:rPr>
          <w:rFonts w:cs="Times New Roman" w:ascii="Times New Roman" w:hAnsi="Times New Roman"/>
          <w:sz w:val="28"/>
          <w:szCs w:val="28"/>
        </w:rPr>
        <w:t xml:space="preserve">Если рассматривать экономическую политику правительства в период зарождения кризиса, можно отметить ,что она направлена на выполнение формальных прогнозных показателей, а не на нейтрализацию рисков попадания в рецессию и даже в депрессию. Слепо следовать планам, утвержденным в ситуации быстрого экономического роста и иной фазы бизнес цикла (бума), контрпродуктивно и опасно. Акцент на государственную собственность и инвестиции, жесткие торговые ограничения, мягкую монетарную политику при высокой инфляции и искусственном снижении стоимости кредита, перераспределение через бюджет более 50% ВВП при низком качестве государственного управления – все эти факторы предопределили попадание Беларуси в острый финансовый и структурный кризис. Большие объемы капитала «заморожены» и вообще не вовлечены в коммерческий оборот. Стремительно растут долги банков и предприятий. Более 1млн. белорусов вынуждено было уехать из страны на заработки за границу. Объем упущенной выгоды из-за недополученных инвестиций, неразмещенных на территории Беларуси производств, невовлечения отечественного бизнеса в научно-технологические, производственные цепочки ежегодно превышает $3млрд. Определенный запас прочности белорусской социально-экономической модели объясняется наличием следующих факторов: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ческий грант от России в среднегодовом объеме ~15% ВВП;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лагоприятная внешнеэкономическая конъюнктура на основные товары белорусского экспорта (минеральные продукты, металлы, удобрения, химические товары, средства транспорта);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илегированный вход на российский рынок белорусских товаров по сравнению с товарами из других стран;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белорусских производителей в программы и проекты государственного заказа России;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большого объема свободных кредитных и инвестиционных средств на мировом рынке;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ая степень совпадения бизнес цикла региона и Белару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IV квартале 2008г. и в 2009г. ускорилась эрозия многих из вышеперечисленных факторов. К 2011г. будет ликвидирован энергетический грант России по природному газу и нефти. Резко ухудшилась внешнеэкономическая конъюнктура на основные товары белорусского экспорта. Требуется адекватная, быстрая адаптация экономической политики Беларуси к новым реалиям. Истощение внутренних резервов экономического роста при неблагоприятной внешней конъюнктуре ставит перед Беларусью новые вызовы. Официальная статистика не отражает скорости происходящих явлений. За 10 месяцев 2008г. ВВП вырос на 10,7%.Годовая инфляция в 2008г. превысит 15%. Банковская система работает в режиме отрицательной ставки рефинансирования Национального банка. Если за 10 месяцев 2008г. розничный товарооборот увеличился на 22,9% по сравнению с аналогичным периодом 2007г., то в октябре падение составило 3,8% по сравнению с предыдущим месяцем. В октябре 2008г. началось падение объемов производства в черной металлургии. Сократился выпуск макаронных изделий, мотоциклов, минеральных удобрений, телевизоров, тракторов, растительного масла, бенз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августа 2008г. ускоряется тенденция падения объемов валютной выручки, в том числе у таких предприятий, как «Беларуськалий», борисовский «Автогидроусилитель», гродненский «Белкард», «Амкодор», МТЗ, Минский моторный завод, БМЗ и другие. Резко участились случаи остановки предприятий, в том числе «БАТЭ», «Автогидроусилитель», «Резинотехника», Гомельский химический завод, Добрушский маслозавод. За 10 месяцев 2008г. запасы готовой продукции выросли на 43,2%. Чистый спрос населения на иностранную валюту в ноябре 2008 превысил $300 млн. против $100 млн. в октябре 2008г. В ноябре на торгах БВФБ чистый спрос на доллары США составил $567,4 млн. Инвестиционная деятельность органов государственной власти также характеризуется чрезвычайно низким качеством. По данным Национального банка только 33% от общего объема долгосрочных кредитов были использованы на инвестиционные цели. Около 51% инвестиционных кредитов шло на строительство жилья, таким образом, только 14% долгосрочных заимствований предназначалось для пополнения основных фондов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ая цель инвестиционной политики Республики Беларусь состоит в мобилизации и эффективном использовании инвестиционных ресурсов для реализации общегосударственных приоритетов и перестройки экономики в соответствии с запросами внутреннего и внешних рын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ом инвестиционной политики станет привлечение инвестиционных ресурсов в производственную сферу и сосредоточение их на реализации инвестиционных проектов с высокими наукоемкими и ресурсосберегающими технологиями экспортной и импортозамещающей направ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инвестиционные ресурсы будут направляться на развитие агрогородков, создание высокоэффективных и экологически чистых технологий производства продуктов питания, реконструкцию и модернизацию предприятий по переработке сельскохозяйственного сырья с использованием современных техноло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обеспечиваться четкое разграничение инвестиционных обязательств государства между органами исполнительной власти республики и регионов. Доля инвестиций из республиканского бюджета постепенно будет уменьшаться, а роль инвестиций, направляемых из средств местных органов власти, увеличива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о приоритетных направлений инвестирования в 2006 – 2010 годах входит развитие объектов инфраструктуры прогрессивных видов услуг: телекоммуникационных, информационных, консалтинговых, страховых, финансовых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инвестиций будет обеспечен в основном за счет собственных средств юридических лиц и домашних хозяйств. Для увеличения собственного инвестиционного потенциала предусматривается совершенствование механизмов стимулирования использования амортизационных отчислений и капитализируемой прибыли. Потребуется дальнейшее увеличение кредитования инвестиционной деятельности банковской системой, в том числе за счет привлечения банками внешне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нвестиционной политики государства, ориентированной на внутренние финансовые ресурсы, особое внимание будет уделено организации бизнес-планирования на уровне субъектов хозяйствования, повышению качества разработки и оценки бизнес-планов, подготовке специалистов в этой сфере. Это позволит вовлечь субъекты хозяйствования республики в единый инвестиционный процесс, даст возможность выявить дополнительные внутренние резервы коммерческих организаций, повысит результативность использования собственных средств и привлекаемых кредитов банков на цели инв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увеличении объемов инвестиций будет играть трансформация частных сбережений в инвестиционный капитал. Она будет проводиться путем непосредственного направления доходов населения на строительство жилья, создание и развитие собственного дела (например, в сфере услуг и ремесленничества), а также на покупку ценных бумаг, увеличение депозитов граждан и средств негосударственных пенсионных фондов как основы для кредитования инвестиционных проектов и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нвестиционная деятельность будет осуществляться на основе Национальной программы привлечения инвестиций в экономику Республики Беларусь на период до 2010 года и в соответствии с государственными инвестиционными программами, проектами привлечения иностранных инвестиций для развития малого бизнеса, а также программами, реализуемыми в инвестиционной сфере международными фондами и организа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кризисная программа совмещает в себе выполнение трех основных задач: обеспечения макроэкономической стабилизации, создания прочных фундаментов долгосрочного экономического роста и адресной социальной защиты людей, которые наиболее уязвимы к трансформационным шокам в период ликвидации искажений структуры капитала и рынка труда. </w:t>
      </w:r>
    </w:p>
    <w:p>
      <w:pPr>
        <w:pStyle w:val="Normal"/>
        <w:spacing w:lineRule="auto" w:line="360"/>
        <w:ind w:firstLine="709"/>
        <w:jc w:val="both"/>
        <w:rPr/>
      </w:pPr>
      <w:r>
        <w:rPr>
          <w:rFonts w:cs="Times New Roman" w:ascii="Times New Roman" w:hAnsi="Times New Roman"/>
          <w:sz w:val="28"/>
          <w:szCs w:val="28"/>
        </w:rPr>
        <w:t xml:space="preserve">Совершенствование правового обеспечения инвестиционной деятельности в 2006 – 2010 годах предполагается осуществлять в направлении упрощения порядка государственной регистрации коммерческих организаций с иностранными инвестициями, расширения гарантий государства по неизменности законодательства для инвесторов, в том числе иностранных. Потребуется создать единое инновационно-инвестиционное пространство с Россией. </w:t>
      </w:r>
    </w:p>
    <w:p>
      <w:pPr>
        <w:pStyle w:val="Normal"/>
        <w:tabs>
          <w:tab w:val="clear" w:pos="720"/>
          <w:tab w:val="right" w:pos="9345" w:leader="dot"/>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20"/>
          <w:tab w:val="right" w:pos="9345" w:leader="dot"/>
        </w:tabs>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чное и эффективное развитие инвестиционной деятельности является необходимым условием стабильного функционирования и развития экономики. Масштабы, структура и эффективность использования инвестиций во многом определяют результаты хозяйствования на различных уровнях экономической системы, состояние, перспективы развития и конкурентоспособность националь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отметить, что 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инвестиций в основной капитал является важным резервом экономического роста государства. Поэтому действующая инвестиционная политика и на нынешнем этапе, и в предстоящем 2010 г. будет направлена на максимальную мобилизацию внутренних ресурсов организаций и дополнительное привлечение иностранных источников для поддержания высоких темпов роста экономики страны и на повышение конкурентоспособности национальной экономики, снижение зависимости отечественных товаропроизводителей от импортных поставок энергетических ресурсов и реализацию стратегических прое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Президента Республики Беларусь Александра Лукашенко, «</w:t>
      </w:r>
      <w:r>
        <w:rPr>
          <w:rFonts w:cs="Times New Roman" w:ascii="Times New Roman" w:hAnsi="Times New Roman"/>
          <w:iCs/>
          <w:sz w:val="28"/>
          <w:szCs w:val="28"/>
        </w:rPr>
        <w:t>мы никогда не дождемся иностранных инвестиций, если не приложим усилий для формирования инвестиционного климата</w:t>
      </w:r>
      <w:r>
        <w:rPr>
          <w:rFonts w:cs="Times New Roman" w:ascii="Times New Roman" w:hAnsi="Times New Roman"/>
          <w:sz w:val="28"/>
          <w:szCs w:val="28"/>
        </w:rPr>
        <w:t xml:space="preserve">». 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получения значительных инвестиций и низкой эффективности работающих иностранных капиталовложений. Оценка рисков, связанных с законодательным обеспечением и правовым регулированием притока иностранного капитала, бесспорно, является одним из самых важных факторов в процессе принятия инвестиционных решений. Из всего выше сказанного можно сделать вывод – инвестиции – это топливо для двигателя, под названием Национальная экономика.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иблиограф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Абрамович А.М. Инвестиции для развития экономики Республики Беларусь: статья в сети Интернет.</w:t>
      </w:r>
    </w:p>
    <w:p>
      <w:pPr>
        <w:pStyle w:val="Normal"/>
        <w:tabs>
          <w:tab w:val="left" w:pos="720" w:leader="none"/>
        </w:tabs>
        <w:spacing w:lineRule="auto" w:line="360"/>
        <w:jc w:val="both"/>
        <w:rPr/>
      </w:pPr>
      <w:r>
        <w:rPr>
          <w:rFonts w:cs="Times New Roman" w:ascii="Times New Roman" w:hAnsi="Times New Roman"/>
          <w:sz w:val="28"/>
          <w:szCs w:val="28"/>
        </w:rPr>
        <w:t>2. Инвестиционный кодекс Республики Беларусь (Закон от 22 июня 2001 года № 37-З в редакции Закона от Республики Беларусь от 05.08.2004 № 313-З).</w:t>
      </w:r>
    </w:p>
    <w:p>
      <w:pPr>
        <w:pStyle w:val="Normal"/>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Интернет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ic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Интернет сайт Министерства иностранных дел Республики Беларусь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amp;</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conomic</w:t>
      </w:r>
      <w:r>
        <w:rPr>
          <w:rFonts w:cs="Times New Roman" w:ascii="Times New Roman" w:hAnsi="Times New Roman"/>
          <w:sz w:val="28"/>
          <w:szCs w:val="28"/>
        </w:rPr>
        <w:t>/</w:t>
      </w:r>
      <w:r>
        <w:rPr>
          <w:rFonts w:cs="Times New Roman" w:ascii="Times New Roman" w:hAnsi="Times New Roman"/>
          <w:sz w:val="28"/>
          <w:szCs w:val="28"/>
          <w:lang w:val="en-US"/>
        </w:rPr>
        <w:t>statistic</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Интернет сайт Министерства статистики Республики Белару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Ковалёв М.М., Новик В.В. Проблема активации внутренних инвестиций в Республике Беларусь: Интернет версия издания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Моисейчик Г.И. Инвестиционный кризис в Республике Беларусь // Белорусский экономический журнал. 2002. № 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Научно-практический журнал «Наука и иннов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Официальный сайт Национальной экономической газеты. Раздел инвести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g</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Интернет сайт </w:t>
      </w:r>
      <w:r>
        <w:rPr>
          <w:rFonts w:cs="Times New Roman" w:ascii="Times New Roman" w:hAnsi="Times New Roman"/>
          <w:sz w:val="28"/>
          <w:szCs w:val="28"/>
          <w:lang w:val="en-US"/>
        </w:rPr>
        <w:t>www</w:t>
      </w:r>
      <w:r>
        <w:rPr>
          <w:rFonts w:cs="Times New Roman" w:ascii="Times New Roman" w:hAnsi="Times New Roman"/>
          <w:sz w:val="28"/>
          <w:szCs w:val="28"/>
        </w:rPr>
        <w:t>.5</w:t>
      </w:r>
      <w:r>
        <w:rPr>
          <w:rFonts w:cs="Times New Roman" w:ascii="Times New Roman" w:hAnsi="Times New Roman"/>
          <w:sz w:val="28"/>
          <w:szCs w:val="28"/>
          <w:lang w:val="en-US"/>
        </w:rPr>
        <w:t>ball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Игонина Л.Л. Инвести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lb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12. Официальный интернет-портал президента Республики Беларусь Лукашенко А.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CYR" w:hAnsi="Arial CYR" w:cs="Arial CYR"/>
      <w:sz w:val="24"/>
      <w:szCs w:val="24"/>
    </w:rPr>
  </w:style>
  <w:style w:type="character" w:styleId="Style15">
    <w:name w:val="Нижний колонтитул Знак"/>
    <w:qFormat/>
    <w:rPr>
      <w:rFonts w:ascii="Arial CYR" w:hAnsi="Arial CYR" w:cs="Arial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4:00Z</dcterms:created>
  <dc:creator>k402</dc:creator>
  <dc:description/>
  <cp:keywords/>
  <dc:language>en-US</dc:language>
  <cp:lastModifiedBy>SYSTEM</cp:lastModifiedBy>
  <cp:lastPrinted>2010-03-09T22:20:00Z</cp:lastPrinted>
  <dcterms:modified xsi:type="dcterms:W3CDTF">2011-09-07T18:34:00Z</dcterms:modified>
  <cp:revision>2</cp:revision>
  <dc:subject/>
  <dc:title>Содержание</dc:title>
</cp:coreProperties>
</file>