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jpeg" ContentType="image/jpeg"/>
  <Override PartName="/word/media/image9.wmf" ContentType="image/x-wmf"/>
  <Override PartName="/word/media/image3.wmf" ContentType="image/x-wmf"/>
  <Override PartName="/word/media/image2.wmf" ContentType="image/x-wmf"/>
  <Override PartName="/word/media/image23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6.jpeg" ContentType="image/jpeg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томарные газоразрядные лаз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Contents1"/>
        <w:rPr/>
      </w:pPr>
      <w:r>
        <w:rPr/>
        <w:t>Содержание</w:t>
      </w:r>
    </w:p>
    <w:p>
      <w:pPr>
        <w:pStyle w:val="Contents1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ая классификация лазеров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Газовые лазеры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Атомарные газоразрядные лазеры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ая классификация лаз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принято классифицировать лазеры по следующим признакам: агрегатному состоянию лазерного вещества (на газовые, жидкостные, твердотельные, полупроводниковые); методу накачки (на химические, газодинамические, газоразрядные, инжекционные и др.); временному режиму генерации (на непрерывные, импульсные, импульсно-периодические); частотному режиму генерации (на одно- и многомодовые, одночастотные); уровню генерируемой мощности (энергии) излучения; эксплуатационным парамет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основные параметры (характеристики) лазеров независимо от их ти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Энергетические: мощность излучения Р для непрерывных лазеров; энергия излучения Е для импульсных; средняя мощность Рср для импульсно-периодических лазеров; долговременная и кратковременная нестабильность мощности изл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Пространственно-энергетические: диаметр и расходимость лазерного излучения; диаграмма направленности; распределение интенсивности в поперечном се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Временные: длительность импульса τ; частота повторения импульсов 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пектральные: длина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(частота v) излучения; полуширина спектральной линии излучения Δv; модовый состав излучения, нестабильность частоты во времени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 Эксплуатационные: КПД лазера, потребляемая мощность Рпотр, мощность системы накачки Рн, время готовности лазера к работе tгот, масса, габаритные размеры, срок службы, стоимость, расход газов, воды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 Газовые лаз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азовых лазерах (ГЛ) активной средой являются различные газы, их смеси и пары метал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 занимают особое место в квантовой электронике благодаря некоторым специфическим особенностям газообразных сред. Во-первых, они прозрачны в широком спектральном диапазоне, поэтому возможна генерация лазерного излучения от вакуумной УФ области до далекой ИК области спектра как в импульсном, так и в непрерывном режиме. Во-вторых, высокая оптическая однородность газов и малое значе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позволяют применять оптические резонаторы оптимальных размеров и получать излучение с рекордными по степени временной и пространственной когерентности характеристиками. В-третьих, для создания инверсной населенности могут быть использованы разнообразные физические процессы, обеспечивающие создание целой гаммы ГЛ с требуемыми свойствами. В большинстве случаев инверсная населенность создается в газовом разряде. В этом случае газовые лазеры называют газоразрядными (ГР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РЛ являются наиболее распространенными приборами квантовой электроники. В зависимости от типа активных частиц ГРЛ делятся на три основные группы: атомарные, ионные и молекулярные. Они различаются по техническим и эксплуатационным характеристикам, а также областям приме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на основных моментах, являющихся общими для большинства ГРЛ, а именно: на физических процессах в газовых разрядах, способствующих созданию лазерной активно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озникновении разряда образуется газоразрядная плазма, для которой характерна значительная концентрация заряженных и возбужденных частиц. Рассмотрим наиболее протяженную и однородную область разряда, называемую положительным столбом. В этой области происходят упругие и неупругие столкновения частиц плазмы. При упругих столкновениях суммарная кинетическая энергия сталкивающихся частиц не изменяется. При этом устанавливается максвелловское распределение частиц по скоростям и энерг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раздо более важную роль для создания лазерной активной среды играют неупругие столкновения I и II рода. При неупругих столкновениях I рода энергия сталкивающихся частиц уменьшается. Известны три таких процес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ямое электронное возбуждение</w:t>
      </w:r>
      <w:r>
        <w:rPr>
          <w:sz w:val="28"/>
          <w:szCs w:val="28"/>
        </w:rPr>
        <w:t xml:space="preserve">: электрон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талкиваясь с частицей А, расходует свою кинетическую энергию на ее возбуждение: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инетическая энергия электрона должна превышать энергию возбужденного состояния А* (знак * указывает на то, что атом А перешел в возбужденное состояние, а исчезновение черточки над индексом электрона говорит об уменьшении его кинетической энерг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тупенчатое электронное возбуждение</w:t>
      </w:r>
      <w:r>
        <w:rPr>
          <w:sz w:val="28"/>
          <w:szCs w:val="28"/>
        </w:rPr>
        <w:t>: электрон сталкивается с уже возбужденной частицей А* и переводит ее на более высокий энергетический уровень: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ероятность данного процесса отлична от нуля, если Еe&gt;Е**–Е*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онизация.</w:t>
      </w:r>
      <w:r>
        <w:rPr>
          <w:sz w:val="28"/>
          <w:szCs w:val="28"/>
        </w:rPr>
        <w:t xml:space="preserve"> При достаточной кинетической энергии электрона возможен отрыв "атомного" электрона с образованием положительного иона: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ероятность этого процесса отлична от нуля, если энергия электрона превышает энергию ионизации частицы 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упругих  столкновениях II рода суммарная кинетическая энергия сталкивающихся частиц не изменяется или возрастает. Известны два процесса такого 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езонансная передача возбуждения.</w:t>
      </w:r>
      <w:r>
        <w:rPr>
          <w:sz w:val="28"/>
          <w:szCs w:val="28"/>
        </w:rPr>
        <w:t xml:space="preserve"> При соударении возбужденной частицы А* с невозбужденной В происходит обмен их внутренними энергиями: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отличие от процессов возбуждения и ионизации электронным ударом данный процесс носит резонансный характер и наиболее вероятен при совпадении энергий возбужденных состояний взаимодействующих част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Ударное девозбуждение </w:t>
      </w:r>
      <w:r>
        <w:rPr>
          <w:sz w:val="28"/>
          <w:szCs w:val="28"/>
        </w:rPr>
        <w:t xml:space="preserve">(релаксация) служит не для возбуждения верхних лазерных уровней, а для опустошения нижних: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исленные элементарные процессы обеспечивают при заданных рабочем напряжении Up, плотности тока Jp и давлении р поддержание на определенном уровне концентраций заряженных частиц (прежде всего электронов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их энергий, характеризуемых температурами Тe и Тj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 отсутствие процессов объемной ионизации величина Тe определяется произведением давления газа р на внутренний диаметр газоразрядной трубки d: она высока при малых pd и, наоборот, низка при больших p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нтрация электронов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ямо пропорциональна плотности разрядного тока Jp. Таким образом, условия разряда в газе будут неизменными, если поддерживать постоянными значения pd и Jp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имся теперь к вопросу о КПД газоразрядных лазеров. В упрощенном виде эту величину можно представить как</w:t>
      </w: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ηн  — эффективность действия накачки, т.е. та доля энергии накачки, вводимой в разряд, которая тратится на возбуждение верхнего лазерного уровня Еj. Отношение hv/Ej , называют также квантовым КПД, величина которого определяется структурой энергетических уровней активного вещества и характеризует максимально возможный для данного лазера КПД при ηн→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Атомарные газоразрядные лаз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й средой атомарных ГРЛ служат инертные газы (Не, Ne, Ar и др.) и их смеси, а также пары некоторых металлов (Сu, Рb, Мn и др.). Лазерными уровнями являются энергетические уровни нейтральных атомов, возбуждаемых в газовом разря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м представителем этой группы лазеров является гелий-неоновый лазер, который отличается совершенством конструкции, надежностью, широкой номенклатурой серийно выпускаемых моделей. В зависимости от режима работы, конструкции и габаритных размеров мощность излучения составляет от десятков долей до сотен милливатт при КПД от тысячных до сотых долей процента. Стабильность частоты в одночастотном режиме достигает 10-8-10-12, расходимость излучения 0,5—1 мрад. При достаточно высокой безотказности большинство лазеров имеет срок службы от 2000 до 5000 ч, а в отдельных случаях — более 20 000 ч. В настоящее время серийно выпускаются Не—Ne-лазеры, имеющие повышенную устойчивость к механическим и климатическим воздейств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упрощенной диаграмме энергетических уровней атомов Не и Ne , изображенной на рис. 2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1425" cy="2581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ыми (излучающими) частицами являются атомы Ne, описываемые в приближении (Jl) -связи. Необходимо рассматривать следующие возбужденные состояния, участвующие в процессе генерации лазерного излучения: 1) возбужденное состояние 1s с энергией 16,6 эВ, включающее четыре близко лежащих подуровня: 1s2 , 1s3 1s4 и 1s5 ; 2) возбужденное состояние 2р с энергией 18,9 эВ, состоящее из 10 подуровней (2р1, 2р2,..., 2Р10); 3) возбужденное состояние 2s с энергией 19,77 эВ, включающее 4 подуровня; 4) возбужденное состояние 3р с энергией 20,3 эВ, состоящее из 4 подуровней; 5) возбужденное состояние 3s с энергией 20,6 эВ, состоящее из 10 подуров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еленность каждого состояния в установившемся режиме определяется произведением скорости возбуждения (заселения) vвозб на время жизни данного состояния τ. Следовательно, возможность создания инверсии для данной пары состояния определяется соотношением вида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атомов Ne время жизни s-состояний (τs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0 нс) на порядок больше времени жизни р-состояний (τp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 не), поэтому даже при равных скоростях их возбуждения возможно получение непрерывной лазерной генерации на переходах s→p. Следует учитывать, что в соответствии с правилами отбора разрешенными являются только переходы в р-состояния. Таким образом, структура энергетических уровней атомов позволяет реализовать трехуровневую схему работы лазера II 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1s является метастабильным, хорошо "заселяется" в разряде и играет негативную роль, поскольку способствует интенсивному заселению нижних лазерных уровней за счет переходов 1s→2р, 1s→Зр. Нейтрализовать наличие этого состояния можно двумя путями: либо найти возможность усилить релаксацию состояния 1s, либо увеличить населенность верхних лазерных уровней 3s и 2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задача – эффективный распад метастабильного состояния 1s -решается в результате столкновений возбужденных атомов Ne* со стенками газоразрядной трубки. Если ее диаметр достаточно мал, то практически все возбужденные частицы, находящиеся в состоянии 1s, за время своей жизни успевают достигнуть стенок газоразрядной трубки. Отдавая путем безызлучательного перехода излишек энергии при столкновении, они переходят в основное (невозбужденное) состояние. Поскольку время жизни атомов Ne в состояниях 2р и Зр значительно меньше, их населенность практически не меняется. Установлено, что оптимальный внутренний диаметр газоразрядной трубки составляет в обычных условиях 3—7 мм. Дальнейшее его уменьшение нецелесообразно в связи с резким увеличением дифракционных потерь и снижением мощности генерируемого изл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задача - увеличение населенности верхних лазерных уровней 3s и 2s — решается путем добавления атомов ге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лучательные переходы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→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прещены правилами отбора поэтому атомы Не, находящиеся на уровнях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ют большое время жизни (около 1 мс), т.е. являются метастабильными. Присутствие в разряде метастабильных атомов Не приводит к эффективному процессу передачи возбуждения по схеме: </w:t>
      </w: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процесс, имеющий резонансный характер, приводит к селективному заселению тех состояний атомов Ne, энергия которых наиболее близка к энергии уровней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томов Не, а именно 2s2 и 3s2. Таким образом, введение в разряд гелия обеспечивает внешний по отношению к Ne интенсивный канал заселения состояний 2s и 3s, позволяющий увеличить инверсию относительно состояний 2р и З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ис. 2.1, генерацию можно получить на одном из лазерных переходов типа 2s → 2p, 3s→ 3p или 3s→2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рвые генерация была получена на группе переходов 2s→2р, причем основная доля мощности излучения приходится на переход 2s2→2р4, которому соответствует длина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= 1,15 мкм. Позднее была получена генерация на группе переходов 3s→Зр, 3s→2р (основные переходы 3s2 →2р4 с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= 0,63 мкм и 3s2→3р4 с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3,39 мк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учитывать, что наибольшее усиление (примерно 20 дБ/м) соответствует переходу 3s2 →3р4, поэтому генерация линии 3,39 мкм достигается сравнительно легко даже при использовании простейших металлизированных зеркал. Гораздо "капризнее" переход 3s2→2р4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0,63 мкм), характеризуемый наименьшим усилением. Поскольку переходы, соответствующие линиям 0,63 и 3,39 мкм, имеют общий верхний лазерный уровень 3s2, генерация на одной из этих линий резко ослабляет генерацию на другой. В частности, для получения генерации в видимой области необходимо использовать селективно отражающие зеркала, обладающие высоким коэффициентом отражения только на требуемой длине волны 0,63 м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у линии лазерных переходов определяют следующие три эффекта: 1) столкновение атомов Ne друг с другом в обычных условиях приводит к незначительному уширению линии перехода. При р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 Па и Т =300 К Δνст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6МГц; 2) естественное уширение определяется выражением вида Δνeст=1/2πτ, где τ — среднее время жизни s- и р-состояний атомов Ne (1/τ = 1/τs + 1/τp). С учетом приведенных величин τs и τp ширина линии излучения составит Δνeст=20 МГц; 3) для доплеровского уширения, полагая T =300 К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 0,63 мкм, получаем Δνq=1,7 ГГц&gt;&gt; Δνeст, Δνст. Таким образом, для Не—Ne-лазера преобладающим является механизм доплеровского уширения линии перех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излучения Не—Ne-лазера в значительной мере зависит от параметров разряда: тока разряда Ip ; общего давления смеси р; парциальных давлений гелия и неона pHe и pNe; диаметра разрядной трубки 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ичные кривые зависимостей мощности излучения Ризл от тока разряда Ip, общего давления газовой смеси р и времени эксплуатации приведены на рис. 2.2, а, б. Условие самовозбуждения выполняется при Ip= Ip.пор. С увеличением Ip концентрация электронов в области положительного столба пe повышается, что приводит к росту населенности всех возбужденных состояний, в том числе 2s и 3s атомов Ne и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томов Не за счет прямого электронного возбуждения. Однако при Ip &gt; Ip.опт, когда концентрация электронов в плазме велика, более вероятными становятся процессы ступенчатого электронного возбуждения нижних лазерных уровней 2р и Зр через метастабильный уровень 1s. В результате инверсная населенность уменьшается и Ризл падает вплоть до срыва ген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 &gt; ропт происходит резкое снижение kTe из-за уменьшения длины свободного пробега электронов. При этом существенно сокращается число электронов плазмы с энергией, достаточной для возбуждения атомов Не и Ne в нужные состо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7125" cy="1905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Ризл критична также к соотношению парциальных давлений газовых компонент. При их равенстве вероятности прямого (</w:t>
      </w: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обратного (</w:t>
      </w: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роцессов одинаковы. Установлено что оптимальные условия достигаются при соотношении парциальных давлений Не и Ne, равном (5—7) :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, что мощность излучения Не—Ne-лазеров не остается постоянной, а постепенно уменьшается вследствие сложных деградационных процессов. Характер изменения мощности излучения He-Ne-лазеров показан на рис. 2.2, в. Установлено, что в процессе непрерывной работы лазера изменяется общее и парциальное давления гелия и неона, в составе газовой смеси появляются примесные газы (Н2, СО2, О2, СО и др.), выделяемые конструкционными элементами газоразрядной тру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хемы конструкций Не—Ne-лазеров приведены на рис. 2.3. Существенными ее элементами являются газоразрядная трубка 2, содержащая газовую смесь, и зеркала резонатора 1 (рис. 2.3, а). Моноблочная конструкция (рис. 2.3, б) позволяет повысить стабильность лаз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ис. 2.3, а, последовательно с газоразрядной трубкой включен балластный резистор Rб, ограничивающий силу тока после пробоя газа, стабилизирующий разряд и защищающий источник питания от перегрузки. Источник питания представляет собой маломощный высоковольтный выпрямитель, рассчитанный на питание от сети переменного тока или аккумулятора. Поскольку напряжение зажигания разряда в 2-3 раза превышает напряжение горения, в схемах источников питания обычно предусматривают специальную цепь поджига, вырабатывающую на короткое время напряжение Uподж, необходимое для пробоя газа и формирования тлеющего разря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— Ne-лазерах обычно используют зеркала, радиусы кривизны которых подобраны так, чтобы при заданном расстоянии между зеркалами образовывался устойчивый оптический резонатор. Зеркала резонатора крепятся в специальных головках, механизм которых позволяет юстировать резонатор с необходимой точностью. Головки могут располагаться на общем жестком основании или сочленяться с каркасом корпуса лазера. В настоящее время преобладают конструкции лазеров с внешним расположением зеркал по следующим причин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готовление газоразрядной трубки становится проще, а срок ее службы увеличивает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еркала резонатора не подвержены действию газоразрядной плазм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прощается замена трубки и зеркал резонато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озможно размещение дополнительных элементов внутри резонатора с целью управления пространственно-временными характеристиками лазерного излуч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) упрощается процесс юстир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2543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3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потерь при выводе излучения торцы газоразрядной трубки располагают под углом Брюстера к оптической оси резонатора (рис. 2.3, 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торцы трубки представляют собой плоскопараллельные стеклянные или кварцевые пластинки. Как известно, коэффициент отражения от поверхности, разделяющей две среды с различным показателем преломления, зависит от угла падения, относительного показателя преломления и типа поляризации падающего излучения. При нормальном падении потери колеблются в пределах 7—13 % и значительно превышают усиление в активной среде He-Ne-лазера на длине волны 0,63 мкм; следовательно, условие самовозбуждения не выполняется и лазерная генерация невозмож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ологическим соображениям "просветление" торцевых пластин с целью уменьшения потерь при выводе излучения не нашло широкого применения. В большинстве случаев используется другой метод, основанный на применении закона Брюстера: при наклонном падении излучения коэффициент отражения r существенно зависит от ориентации его плоскости поляризации. В случае совпадения плоскости поляризации падающего излучения с плоскостью падения, когда угол падения равен так называемому углу Брюстера, коэффициент отражения становится равным нулю. Для определения угла Брюстера можно воспользоваться простым соотношением: tgφБр=п ,n – относительный показатель преломления. В частности, для границы раздела стекло-воздух п =1,5-1,6 и φБр=56-58°. Именно под таким углом к оптической оси трубки надо расположить торцевую пластинку, чтобы свести потери на отражение к минимуму. При этом излучение на выходе становится линейно поляризов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2476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He-Ne-лазерами выпускаются и другие типы атомарных ГРЛ: на основе инертных газов Кr, Аr, Хе, галогенов и паров металлов. Особенно интересен лазер на парах меди, являющийся типичным представителем импульсных лазеров на самоограниченных перехо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еимуществами лазеров на парах меди являются потенциально высокий КПД в видимой области спектра (до 10%), большие импульсная и средняя мощности излучения, а также частота повторения импульсов (до 50 кГц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ощенная схема уровней атомов меди приведена на рис. 2.4. Два близко расположенных уровня </w:t>
      </w:r>
      <w:r>
        <w:rPr>
          <w:sz w:val="28"/>
          <w:szCs w:val="28"/>
        </w:rPr>
        <w:drawing>
          <wp:inline distT="0" distB="0" distL="0" distR="0">
            <wp:extent cx="3556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68300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временем жизни 0,4 и 0,8 мкс эффективно возбуждаются электронным ударом при накачке, осуществляемой мощным импульсным электрическим разрядом. Инверсия создается относительно метастабильных уровней</w:t>
      </w:r>
      <w:r>
        <w:rPr>
          <w:sz w:val="28"/>
          <w:szCs w:val="28"/>
        </w:rPr>
        <w:drawing>
          <wp:inline distT="0" distB="0" distL="0" distR="0">
            <wp:extent cx="405765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05765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временем жизни около 1 мкс. Коэффициент усиления активной среды достигает 1000 дБ/м. Мощность генерации на зеленой линии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0,51 мкм) намного больше, чем на желтой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0,58 мкм). Длительность импульсов составляет 5—10 нс. Основные трудности при создании лазеров на парах меди связаны с высокой рабочей температурой, необходимой для перевода меди в парообразное состояние (более 1600°С), и исключительно высокой скоростью нарастания переднего фронта возбуждающего импульса тока (более10А/с). Наиболее распространенной является конструкция  в виде эффективно охлаждаемой трубки из высокотемпературной керамики на основе оксидов Al или берилия длиной до 1 м с внутренним диаметром 1—6 см. Внутри трубки размещены колечки или отрезки медной проволоки, введены электроды, на которые подают крутые короткие импульсы длительностью 200-300 мкс. При этом ток в импульсе достигает 200—400 А, а длительность переднего фронта составляет 0,03—0,1 мкс. Параметры трубки и разрядного контура подбирают так, чтобы установившаяся температура внутри трубки достигала 1600°С, а давление паров меди более 100 Па. Такой режим работы называют саморазогрев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арение металлической меди может быть заменено диссоциацией летучих галогенов меди (типа CuCl, CuBr, CuJ и др. ), которые уже при температурах 100—700°С диссоциируют в разряде, создавая требуемое давление паров ме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омарные ГРЛ излучают в областях спектра от зеленой до ближней ИК, поскольку именно в этих областях спектра происходят оптические переходы в нейтральных атомах. Для освоения более коротковолнового диапазона (синего и УФ) необходимо разрабатывать другие типы ГРЛ, в частности ио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. А. Мэйтлэнд, М. Данн Введение в физику лазеров / А. Мэйтлэнд, М. Данн – М.: Наука, 1978 – 4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ьюстис Д.Л. Газовые лазеры / Хьюстис Д.Л., Чантри П.Д., Виганд В.Д. – М.: Мир, 1986 – 551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диленко И.И. Физика лазеров / Кондиленко И.И., Коротков П.А., Хижняк А.И. – Киев: Вища школа, 1984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7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uppressAutoHyphens w:val="true"/>
      <w:overflowPunct w:val="false"/>
      <w:autoSpaceDE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15.wmf"/><Relationship Id="rId27" Type="http://schemas.openxmlformats.org/officeDocument/2006/relationships/image" Target="media/image22.wmf"/><Relationship Id="rId28" Type="http://schemas.openxmlformats.org/officeDocument/2006/relationships/image" Target="media/image23.jpeg"/><Relationship Id="rId29" Type="http://schemas.openxmlformats.org/officeDocument/2006/relationships/image" Target="media/image20.wmf"/><Relationship Id="rId30" Type="http://schemas.openxmlformats.org/officeDocument/2006/relationships/image" Target="media/image24.wmf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header" Target="head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34:00Z</dcterms:created>
  <dc:creator>User</dc:creator>
  <dc:description/>
  <cp:keywords/>
  <dc:language>en-US</dc:language>
  <cp:lastModifiedBy>SYSTEM</cp:lastModifiedBy>
  <dcterms:modified xsi:type="dcterms:W3CDTF">2011-09-07T18:34:00Z</dcterms:modified>
  <cp:revision>2</cp:revision>
  <dc:subject/>
  <dc:title>Атомарные газоразрядные лазеры</dc:title>
</cp:coreProperties>
</file>