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jpeg" ContentType="image/jpe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4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bookmarkStart w:id="0" w:name="bookmark0"/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№ 1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вести розрахунки підсилювального каскаду на БТ, увімкненого за схемою CЕ. При цьому врахувати, що в схемі відсутній RС-фільтр в колі колектора, а також використовується емітерна стабілізація і немає зовнішнього зворотнього зв'язку. Зад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VТ1 - КТ368Б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  <w:lang w:val="uk-UA"/>
        </w:rPr>
        <w:t xml:space="preserve"> - 7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нпост</w:t>
      </w:r>
      <w:r>
        <w:rPr>
          <w:sz w:val="28"/>
          <w:szCs w:val="28"/>
          <w:lang w:val="uk-UA"/>
        </w:rPr>
        <w:t xml:space="preserve"> - 0,7 к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нзм</w:t>
      </w:r>
      <w:r>
        <w:rPr>
          <w:sz w:val="28"/>
          <w:szCs w:val="28"/>
          <w:lang w:val="uk-UA"/>
        </w:rPr>
        <w:t xml:space="preserve"> - 0,5 к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ДХ за постійним та змінним струмом (вихідну, вхідну, прохідн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положення робочої точки за умови реалізації режиму класу 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амплітуди сигналів за умови максимального використання динамічних характеристик, реалізації найбільшого ккд та найменших нелінійних спотворе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елементи схеми, за допомогою яких забезпечується режим за постійним струм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вати наскрізну Д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ихідну корисну потужні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u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4030" cy="136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1 - Схема електрична принципова підсилювального каскаду на Б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мо вихідну динамічну характеристику (рис. 2б) за постійною складов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чка 1 відкладається на осі напруг на рівні напруги живлення (Ек=7 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2 відкладається на осі струмів на рівні: </w:t>
      </w:r>
      <w:r>
        <w:rPr>
          <w:sz w:val="28"/>
          <w:szCs w:val="28"/>
          <w:lang w:val="uk-UA"/>
        </w:rPr>
        <w:drawing>
          <wp:inline distT="0" distB="0" distL="0" distR="0">
            <wp:extent cx="1574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'єднавши точки 1 і 2 отримаємо динамічну характеристику за постійною складово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10255" cy="3878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унок 2 – Динамічні характеристики за змінним та за постійним струмом відкладається робоча точка (РТ) на динамічній характеристиці на рівні I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=5,8 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іво від робочої точки відкладається відрізок </w:t>
      </w:r>
      <w:r>
        <w:rPr>
          <w:rFonts w:eastAsia="Arial Unicode MS"/>
          <w:sz w:val="28"/>
          <w:szCs w:val="28"/>
          <w:lang w:val="uk-UA"/>
        </w:rPr>
        <w:t>Δ</w:t>
      </w:r>
      <w:r>
        <w:rPr>
          <w:sz w:val="28"/>
          <w:szCs w:val="28"/>
          <w:lang w:val="uk-UA"/>
        </w:rPr>
        <w:t>U = 1 В і визнача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цей відрізок відкладається вверх і отримаємо точку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точку 3 і РТ проводиться пряма, яка буде динамічною характеристикою за змінною складовою ДХ~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унку 2а приведена вхідна, а на рисунку 2в — вихідна характеристики за змінною і постійною склад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риведених характеристик рис. 2а та рис. 2б визначаємо амплітуди вхідного та вихідного змінного сигналу:</w:t>
        <w:tab/>
        <w:t>U</w:t>
      </w:r>
      <w:r>
        <w:rPr>
          <w:sz w:val="28"/>
          <w:szCs w:val="28"/>
          <w:vertAlign w:val="subscript"/>
          <w:lang w:val="uk-UA"/>
        </w:rPr>
        <w:t>вх min</w:t>
      </w:r>
      <w:r>
        <w:rPr>
          <w:sz w:val="28"/>
          <w:szCs w:val="28"/>
          <w:lang w:val="uk-UA"/>
        </w:rPr>
        <w:t>= 0,75 В; U</w:t>
      </w:r>
      <w:r>
        <w:rPr>
          <w:sz w:val="28"/>
          <w:szCs w:val="28"/>
          <w:vertAlign w:val="subscript"/>
          <w:lang w:val="uk-UA"/>
        </w:rPr>
        <w:t>вх max</w:t>
      </w:r>
      <w:r>
        <w:rPr>
          <w:sz w:val="28"/>
          <w:szCs w:val="28"/>
          <w:lang w:val="uk-UA"/>
        </w:rPr>
        <w:t xml:space="preserve"> = 0,85 В; U</w:t>
      </w:r>
      <w:r>
        <w:rPr>
          <w:sz w:val="28"/>
          <w:szCs w:val="28"/>
          <w:vertAlign w:val="subscript"/>
          <w:lang w:val="uk-UA"/>
        </w:rPr>
        <w:t>вих mіn</w:t>
      </w:r>
      <w:r>
        <w:rPr>
          <w:sz w:val="28"/>
          <w:szCs w:val="28"/>
          <w:lang w:val="uk-UA"/>
        </w:rPr>
        <w:t>= 3,2 В; і В</w:t>
      </w:r>
      <w:r>
        <w:rPr>
          <w:sz w:val="28"/>
          <w:szCs w:val="28"/>
          <w:vertAlign w:val="subscript"/>
          <w:lang w:val="uk-UA"/>
        </w:rPr>
        <w:t>вихmах</w:t>
      </w:r>
      <w:r>
        <w:rPr>
          <w:sz w:val="28"/>
          <w:szCs w:val="28"/>
          <w:lang w:val="uk-UA"/>
        </w:rPr>
        <w:t>= 5 В. Звід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702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опір емітерного резис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величина ємності емітерного конденса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19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ирається значення 680 мк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ться елементи базового ко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25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ється наскрізна ДХ каска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uk-UA"/>
        </w:rPr>
        <w:drawing>
          <wp:inline distT="0" distB="0" distL="0" distR="0">
            <wp:extent cx="818515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88" r="-4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- Дані для побудови наскрізної ДХ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398"/>
        <w:gridCol w:w="1951"/>
        <w:gridCol w:w="1937"/>
        <w:gridCol w:w="1829"/>
      </w:tblGrid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точ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к, м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б, м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Uбе,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U</w:t>
            </w:r>
            <w:r>
              <w:rPr>
                <w:rFonts w:eastAsia="Arial Unicode MS"/>
                <w:sz w:val="20"/>
                <w:szCs w:val="28"/>
                <w:lang w:val="uk-UA"/>
              </w:rPr>
              <w:t>с,В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7</w:t>
            </w:r>
          </w:p>
        </w:tc>
      </w:tr>
      <w:tr>
        <w:trPr>
          <w:trHeight w:val="3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6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5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77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4</w:t>
            </w:r>
          </w:p>
        </w:tc>
      </w:tr>
      <w:tr>
        <w:trPr>
          <w:trHeight w:val="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7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38500" cy="2219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3 - Наскрізна динамічна характер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7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ться коефіцієнт підсилення за напругою Кu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2"/>
        <w:shd w:fill="auto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ru-RU" w:eastAsia="uk-UA"/>
        </w:rPr>
        <w:t>Завдання</w:t>
      </w:r>
      <w:r>
        <w:rPr>
          <w:sz w:val="28"/>
          <w:szCs w:val="28"/>
          <w:lang w:val="en-US" w:eastAsia="en-US"/>
        </w:rPr>
        <w:t xml:space="preserve"> №2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сти розрахунок підсилювального каскаду у режимі малого сигналу, при цьому використати умови та розрахунки елементів схеми за постійним струмом контрольної роботи №1. Задано:</w:t>
      </w:r>
    </w:p>
    <w:p>
      <w:pPr>
        <w:pStyle w:val="TextBody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ня розділового конденса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0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ивалість імпульсу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7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трібн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образити еквівалентну схему підсилювального каскад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озрахувати та побудувати графіки АЧХ та ФЧ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значити смугу пропускання підсилювального каскаду на рівні 3 дБ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озрахувати площу підси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ражаємо еквівалентну сх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1268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– еквівалентна схема каскаду із 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Ємність монтажу оберем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м1</w:t>
      </w:r>
      <w:r>
        <w:rPr>
          <w:sz w:val="28"/>
        </w:rPr>
        <w:t>=5</w:t>
      </w:r>
      <w:r>
        <w:rPr>
          <w:sz w:val="28"/>
          <w:szCs w:val="28"/>
        </w:rPr>
        <w:t xml:space="preserve">(пФ)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м2</w:t>
      </w:r>
      <w:r>
        <w:rPr>
          <w:sz w:val="28"/>
        </w:rPr>
        <w:t>=15</w:t>
      </w:r>
      <w:r>
        <w:rPr>
          <w:sz w:val="28"/>
          <w:szCs w:val="28"/>
        </w:rPr>
        <w:t>(п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хідними характеристиками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t>Підставляємо чисельні дані і отримуємо:</w:t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t>За характеристиками рис. 2в має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876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ходимо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t>Знаходимо вхідну та вихідну ємності:</w:t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Style18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490" cy="253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uk-UA"/>
        </w:rPr>
        <w:t>=1,7п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Ємність монтажу обере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м1</w:t>
      </w:r>
      <w:r>
        <w:rPr>
          <w:sz w:val="28"/>
          <w:szCs w:val="28"/>
        </w:rPr>
        <w:t xml:space="preserve">=5(пФ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=15(п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Ф).</w:t>
      </w:r>
      <w:r>
        <w:br w:type="page"/>
      </w:r>
    </w:p>
    <w:p>
      <w:pPr>
        <w:pStyle w:val="Style18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2. </w:t>
      </w:r>
      <w:r>
        <w:rPr>
          <w:sz w:val="28"/>
          <w:szCs w:val="28"/>
          <w:lang w:val="en-US" w:eastAsia="en-US"/>
        </w:rPr>
        <w:t>Розраховуємо та будуємо графіки АЧХ та ФЧХ. Область нижніх частот.</w:t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622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раз для АЧХ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660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аз для ФЧХ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а часу в області нижніх частот розраховується наступн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уємо графік АЧХ в області нижніх част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1153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-графік АЧХ в області Н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уємо графік ФЧХ в області нижні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730" cy="13036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 -графік ФЧХ в області НЧ. Область середніх част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верхні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аз для АЧХ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аз для ФЧХ матиме вигля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а часу в області верхніх частот розраховується наступн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ад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уємо графік АЧХ в області верхні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17341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-графік АЧХ в області В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уємо графік ФЧХ в області верхні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7430" cy="1322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-графік ФЧХ в області В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ємо смугу пропуска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F =f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…f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26,1(Гц)… 2,3 (МГ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ємо площу підси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2π*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 ΔF = 2*3,14*21*2,3 = 303,3</w:t>
      </w:r>
      <w:r>
        <w:rPr>
          <w:rStyle w:val="11pt1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cs="Times New Roman"/>
      <w:b/>
      <w:bCs/>
      <w:sz w:val="26"/>
      <w:szCs w:val="26"/>
      <w:lang w:bidi="ar-SA"/>
    </w:rPr>
  </w:style>
  <w:style w:type="character" w:styleId="Style15">
    <w:name w:val="Основной текст Знак"/>
    <w:qFormat/>
    <w:rPr>
      <w:rFonts w:cs="Times New Roman"/>
      <w:sz w:val="27"/>
      <w:szCs w:val="27"/>
      <w:lang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6">
    <w:name w:val="Подпись к картинке_"/>
    <w:qFormat/>
    <w:rPr>
      <w:rFonts w:cs="Times New Roman"/>
      <w:sz w:val="27"/>
      <w:szCs w:val="27"/>
      <w:lang w:bidi="ar-SA"/>
    </w:rPr>
  </w:style>
  <w:style w:type="character" w:styleId="Candara">
    <w:name w:val="Основной текст + Candara"/>
    <w:qFormat/>
    <w:rPr>
      <w:rFonts w:ascii="Candara" w:hAnsi="Candara" w:cs="Candara"/>
      <w:spacing w:val="-20"/>
      <w:sz w:val="29"/>
      <w:szCs w:val="29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pacing w:val="0"/>
      <w:sz w:val="24"/>
      <w:szCs w:val="24"/>
      <w:lang w:val="en-US" w:eastAsia="en-US"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4"/>
      <w:szCs w:val="24"/>
      <w:lang w:val="en-US" w:eastAsia="en-US" w:bidi="ar-SA"/>
    </w:rPr>
  </w:style>
  <w:style w:type="character" w:styleId="Style17">
    <w:name w:val="Подпись к таблице_"/>
    <w:qFormat/>
    <w:rPr>
      <w:rFonts w:cs="Times New Roman"/>
      <w:sz w:val="27"/>
      <w:szCs w:val="27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7"/>
      <w:szCs w:val="27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/>
      <w:ind w:hanging="28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4"/>
      <w:outlineLvl w:val="0"/>
    </w:pPr>
    <w:rPr>
      <w:b/>
      <w:bCs/>
      <w:sz w:val="26"/>
      <w:szCs w:val="26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0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4:00Z</dcterms:created>
  <dc:creator>User</dc:creator>
  <dc:description/>
  <cp:keywords/>
  <dc:language>en-US</dc:language>
  <cp:lastModifiedBy>SYSTEM</cp:lastModifiedBy>
  <dcterms:modified xsi:type="dcterms:W3CDTF">2011-09-07T18:34:00Z</dcterms:modified>
  <cp:revision>2</cp:revision>
  <dc:subject/>
  <dc:title>Завдання № 1</dc:title>
</cp:coreProperties>
</file>