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Министерство высшего и среднего специального образования РУз</w:t>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pPr>
      <w:r>
        <w:rPr>
          <w:rFonts w:cs="Times New Roman" w:ascii="Times New Roman" w:hAnsi="Times New Roman"/>
          <w:bCs/>
          <w:sz w:val="28"/>
          <w:szCs w:val="24"/>
          <w:lang w:eastAsia="ru-RU"/>
        </w:rPr>
        <w:t>ТГПУ</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eastAsia="ru-RU"/>
        </w:rPr>
        <w:t>им. Низами</w:t>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72"/>
          <w:lang w:eastAsia="ru-RU"/>
        </w:rPr>
      </w:pPr>
      <w:r>
        <w:rPr>
          <w:rFonts w:cs="Times New Roman" w:ascii="Times New Roman" w:hAnsi="Times New Roman"/>
          <w:bCs/>
          <w:sz w:val="28"/>
          <w:szCs w:val="72"/>
          <w:lang w:eastAsia="ru-RU"/>
        </w:rPr>
        <w:t>Самостоятельная работа</w:t>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pPr>
      <w:r>
        <w:rPr>
          <w:rFonts w:cs="Times New Roman" w:ascii="Times New Roman" w:hAnsi="Times New Roman"/>
          <w:bCs/>
          <w:sz w:val="28"/>
          <w:szCs w:val="36"/>
          <w:lang w:eastAsia="ru-RU"/>
        </w:rPr>
        <w:t>по предмету</w:t>
      </w:r>
      <w:r>
        <w:rPr>
          <w:rFonts w:cs="Times New Roman" w:ascii="Times New Roman" w:hAnsi="Times New Roman"/>
          <w:bCs/>
          <w:sz w:val="28"/>
          <w:szCs w:val="24"/>
          <w:lang w:eastAsia="ru-RU"/>
        </w:rPr>
        <w:t xml:space="preserve">: </w:t>
      </w:r>
      <w:r>
        <w:rPr>
          <w:rFonts w:cs="Times New Roman" w:ascii="Times New Roman" w:hAnsi="Times New Roman"/>
          <w:bCs/>
          <w:sz w:val="28"/>
          <w:szCs w:val="32"/>
          <w:lang w:eastAsia="ru-RU"/>
        </w:rPr>
        <w:t>Семейная психология</w:t>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56"/>
          <w:lang w:eastAsia="ru-RU"/>
        </w:rPr>
      </w:pPr>
      <w:r>
        <w:rPr>
          <w:rFonts w:cs="Times New Roman" w:ascii="Times New Roman" w:hAnsi="Times New Roman"/>
          <w:bCs/>
          <w:sz w:val="28"/>
          <w:szCs w:val="36"/>
          <w:lang w:eastAsia="ru-RU"/>
        </w:rPr>
        <w:t>На тему:</w:t>
      </w:r>
      <w:r>
        <w:rPr>
          <w:rFonts w:cs="Times New Roman" w:ascii="Times New Roman" w:hAnsi="Times New Roman"/>
          <w:bCs/>
          <w:sz w:val="28"/>
          <w:szCs w:val="56"/>
          <w:lang w:eastAsia="ru-RU"/>
        </w:rPr>
        <w:t xml:space="preserve"> Бабушки и дедушки и их роль в социальном развитии ребенка</w:t>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firstLine="709"/>
        <w:jc w:val="both"/>
        <w:rPr>
          <w:rFonts w:ascii="Times New Roman" w:hAnsi="Times New Roman" w:cs="Times New Roman"/>
          <w:bCs/>
          <w:sz w:val="28"/>
          <w:szCs w:val="36"/>
          <w:lang w:val="en-US" w:eastAsia="ru-RU"/>
        </w:rPr>
      </w:pPr>
      <w:r>
        <w:rPr>
          <w:rFonts w:cs="Times New Roman" w:ascii="Times New Roman" w:hAnsi="Times New Roman"/>
          <w:bCs/>
          <w:sz w:val="28"/>
          <w:szCs w:val="36"/>
          <w:lang w:eastAsia="ru-RU"/>
        </w:rPr>
        <w:t>План</w:t>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rPr>
          <w:rFonts w:ascii="Times New Roman" w:hAnsi="Times New Roman" w:cs="Times New Roman"/>
          <w:bCs/>
          <w:sz w:val="28"/>
          <w:szCs w:val="24"/>
          <w:lang w:val="en-US" w:eastAsia="ru-RU"/>
        </w:rPr>
      </w:pPr>
      <w:bookmarkStart w:id="0" w:name="_GoBack"/>
      <w:bookmarkEnd w:id="0"/>
      <w:r>
        <w:rPr>
          <w:rFonts w:cs="Times New Roman" w:ascii="Times New Roman" w:hAnsi="Times New Roman"/>
          <w:bCs/>
          <w:sz w:val="28"/>
          <w:szCs w:val="24"/>
          <w:lang w:eastAsia="ru-RU"/>
        </w:rPr>
        <w:t>Введение</w:t>
      </w:r>
    </w:p>
    <w:p>
      <w:pPr>
        <w:pStyle w:val="Style17"/>
        <w:numPr>
          <w:ilvl w:val="0"/>
          <w:numId w:val="1"/>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val="false"/>
        <w:rPr>
          <w:rFonts w:ascii="Times New Roman" w:hAnsi="Times New Roman" w:cs="Times New Roman"/>
          <w:sz w:val="28"/>
          <w:szCs w:val="24"/>
          <w:lang w:eastAsia="ru-RU"/>
        </w:rPr>
      </w:pPr>
      <w:r>
        <w:rPr>
          <w:rFonts w:cs="Times New Roman" w:ascii="Times New Roman" w:hAnsi="Times New Roman"/>
          <w:sz w:val="28"/>
          <w:szCs w:val="24"/>
          <w:lang w:eastAsia="ru-RU"/>
        </w:rPr>
        <w:t>Исторический экскурс</w:t>
      </w:r>
    </w:p>
    <w:p>
      <w:pPr>
        <w:pStyle w:val="Style17"/>
        <w:numPr>
          <w:ilvl w:val="0"/>
          <w:numId w:val="1"/>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Бабушки и дедушки в современной семье</w:t>
      </w:r>
    </w:p>
    <w:p>
      <w:pPr>
        <w:pStyle w:val="Style17"/>
        <w:numPr>
          <w:ilvl w:val="0"/>
          <w:numId w:val="1"/>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Трудности, связанные с влиянием на детей бабушек и дедушек</w:t>
      </w:r>
    </w:p>
    <w:p>
      <w:pPr>
        <w:pStyle w:val="Style17"/>
        <w:suppressAutoHyphens w:val="true"/>
        <w:spacing w:lineRule="auto" w:line="360" w:before="0" w:after="0"/>
        <w:ind w:left="0" w:hanging="0"/>
        <w:contextualSpacing w:val="false"/>
        <w:rPr>
          <w:rFonts w:ascii="Times New Roman" w:hAnsi="Times New Roman" w:cs="Times New Roman"/>
          <w:sz w:val="28"/>
          <w:szCs w:val="24"/>
          <w:lang w:eastAsia="ru-RU"/>
        </w:rPr>
      </w:pPr>
      <w:r>
        <w:rPr>
          <w:rFonts w:cs="Times New Roman" w:ascii="Times New Roman" w:hAnsi="Times New Roman"/>
          <w:sz w:val="28"/>
          <w:szCs w:val="24"/>
          <w:lang w:eastAsia="ru-RU"/>
        </w:rPr>
        <w:t>Заключение</w:t>
      </w:r>
    </w:p>
    <w:p>
      <w:pPr>
        <w:pStyle w:val="Style17"/>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val="false"/>
        <w:outlineLvl w:val="1"/>
        <w:rPr>
          <w:rFonts w:ascii="Times New Roman" w:hAnsi="Times New Roman" w:cs="Times New Roman"/>
          <w:bCs/>
          <w:sz w:val="28"/>
          <w:szCs w:val="24"/>
          <w:lang w:eastAsia="ru-RU"/>
        </w:rPr>
      </w:pPr>
      <w:r>
        <w:rPr>
          <w:rFonts w:cs="Times New Roman" w:ascii="Times New Roman" w:hAnsi="Times New Roman"/>
          <w:bCs/>
          <w:sz w:val="28"/>
          <w:szCs w:val="24"/>
          <w:lang w:eastAsia="ru-RU"/>
        </w:rPr>
        <w:t>Литература</w:t>
      </w:r>
    </w:p>
    <w:p>
      <w:pPr>
        <w:pStyle w:val="Style17"/>
        <w:tabs>
          <w:tab w:val="clear" w:pos="708"/>
          <w:tab w:val="left" w:pos="916" w:leader="none"/>
          <w:tab w:val="left" w:pos="1416" w:leader="none"/>
          <w:tab w:val="left" w:pos="2124" w:leader="none"/>
          <w:tab w:val="left" w:pos="2832" w:leader="none"/>
          <w:tab w:val="left" w:pos="3540" w:leader="none"/>
          <w:tab w:val="left" w:pos="4248" w:leader="none"/>
        </w:tabs>
        <w:suppressAutoHyphens w:val="true"/>
        <w:spacing w:lineRule="auto" w:line="360" w:before="0" w:after="0"/>
        <w:ind w:left="0" w:hanging="0"/>
        <w:contextualSpacing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оциализация в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Социализация – это процесс, посредством которого ребенок усваивает поведение, навыки, мотивы, ценности, убеждения и нормы, свойственные его культуре, считающиеся в ней необходимыми и желательными , агентами социализации выступают люди и социальные институты, включенные в этот процесс, - родители, сверстники, учителя, представители церкви, телевидение и другие СМИ. Хотя все они могут оказывать на ребенка большое влияние семья, как правило, является наиболее значимой частью мира ребенка. По этой причине она обычно рассматривается как первичный и наиболее мощный агент социализации, играющий ключевую роль в формировании личностных черт и мотивов; в руководстве социальным поведением; в передаче ценностей, веры и норм, свойственных данн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социализации, т.е. личностные качества, которые должен приобрести ребенок, и социальное поведение, которое он должен усвоить, - варьируют от одной культуры к другой, точно так же как и методы, используемые для социализаци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терминанты воспит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Стиль и методы воспитания, используемые каждым родителем, являются функцией от множества взаимосвязанных факторов. Как уже отмечалось, один из них –</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культурный контекст. Японские родители, в отличии от американских, считают необходимым в воспитательных целях пристыдить ребенка. В американской культуре, в некоторых ее субкультурах и социальных группах, родители склонны использовать физическое наказание детей за непослушание, тогда как в других социальных группах родители прибегают к этому крайне редко. Еще одним фактором, влияющим на выбор методов воздействия, является уровень развития ребенка. В общем, чем старше становится ребенок, тем реже родители используют физическое наказание, а такое физическое проявление любви, как ласка, все чаще заменяется иными способами выражения любви и одобрения. С совершенствованием речевых навыков ребенка растет эффективность применяемых родителями словесных указаний, разъяснений и рассу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Согласно Белски, факторы, влияющие на качество воспитания, подпадают под три большие категории: 1) воздействие родителей (личностные особенности, ожидания, убеждения относительно целей социализации, самого ребенка и эффективных методов социализации); 2)качества ребенка (личностные характеристики и когнитивные способности); 3) более широкий социальный контекст, в котором заключены родительско-детские отношения, в том числе и супружеские отношения родителей, область их социальных и профессиональных конт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циальный кон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Отношения между супругами, обеспечивающие им удовлетворение потребностей и поддержку, облегчают адаптацию к родительской роли, а прочный супружеский союз связан с сенситивным воспитанием, которое, в свою очередь, связано с надежной привязанностью ребенка к родителю. Совместная жизнь требует от супругов постоянной готовности к компромиссу в умении считаться с личными интересами и потребностями партнера, уважать друг друга, доверять друг другу, находить взаимопонимание. Статистика бракоразводных процессов показывают, что самые большие трудности возникают в сфере отношений, связанных с внутрисемейной культурой. Культура общения предполагает, в свою очередь, взаимное доверие, вежливость, тактичность, чуткость, доброжелательность, отзывчивость, добр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Нормальны воспитательные отношения складываются при взаимной удовлетворенности супругов, их соответствии друг другу во всех видах внутрисемейных отношений. Особое положительное значение для воспитания детей имеют доверительные отношения в семье, а так же социально-психологическая готовность супругов к браку, включая усвоение элементарных норм и правил человеческого общения, принятие взаимных обязанностей по отношению друг к другу, соответствующих их семейным ролям: супруга, супруги, отца, матер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Взаимная поддержка родителей воздействует на воспитательный процесс несколькими способами. Первый из них – опосредованный: взаимная поддержка супругов снижает эмоциональный дистресс, неизбежно возникающий время от времени в жизненных ситуациях, личная поддержка повышает настроение и таким образом дает возможность родителю взаимодействовать с ребенком в более позитивном ключе. Кроме того, супруги прямо воздействуют на родительское поведение друг друга, подавая пример эффективного вмешательства, беря на себя часть забот, если супруг(а) устал(а) или если дети доставляют особенно много хлопот; родители обсуждают своих детей и приходят на их счет к общему ре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Част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Нередко причиной такого рода аномалий является неоднозначность понимания супругами семейных ролей мужа, жены, хозяина, главы семьи, завышение требования, предъявляемые супругами друг к другу. Но самым пожалуй, существенными факторами, отрицательно сказывающимся на воспитании детей, являются несовместимость нравственных позиций супругов, рассогласование их точек зрения на честь, мораль, долг, обязанности перед семьей, меру ответственности за состояние дел в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Как и социальная поддержка, получаемая от супружеских отношений, социальная поддержка родственников и друзей существенным образом влияет на родительское поведение. У родителей, получающих социальную поддержку, выполнение родительских функций вызывает меньший стресс, они более отзывчивы и благожелательны, лучше заботятся о де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В социальной психологии понятие социальной роли интерпретируется как "позиция, т.е. положение, которое занимает человек в конкретной социальной системе". В семейной группе позиции имеют мать, отец, жена, муж, дети, бабушка, дедушка и т.д. Успешное выполнение семьей ее функций во многом зависит, с одной стороны, от того, насколько добросовестно каждый член семьи, занимающий определенную позицию, выполняет свою социальную роль, а с другой стороны, насколько "ролевое поведение" соответствует "ролевым ожиданиям" членов семьи по отношению друг к д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циализирующие функции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ую бы сторону развития ребенка мы ни взяли. Всегда окажется, что решающую роль в его эффективности на том или ином возрастном этапе играет семья. Поэтому ограничимся несколькими аспе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первых, семья обеспечивает физическое и эмоциональное развитие человека. В младенчестве и в раннем детстве семья играет определяющую роль, которая не может быть компенсирована другими институтами социализации. В детском, младшем школьном и подростковом возрастах ее влияние остается ведущим, но перестает быть единственным. Затем роль этой функции</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уменьш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вторых, семья влияет на формирование психологического пола ребенка. В первые три года жизни это влияние определяющее, ибо именно в семье идет необратимый процесс половой типизации, благодаря которому ребенок усваивает атрибуты приписываемого ему пола: набор личностных характеристик, особенности эмоциональных реакций, различные установки, вкусы, поведенческие образцы, связанные с маскулинностью (мужскими свойствами) или фемининностью (женскими свойствами). Существенную роль в этом процессе семья продолжает играть и на последующих возрастных этапах, помогая или мешая формированию психологического пола подростка, юно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третьих, семья играет ведущую роль в умственном развитии ребенка (американский исследователь Блум выявил, что различие в коэффициенте умственного развития детей, выросших в благополучных и неблагополучных семьях, доходит до двадцати баллов), а также влияет на отношение детей, подростков и юношей к учебе и во многом определяет ее успешность. На всех этапах социализации образовательный уровень семьи, интересы ее членов сказываются на интеллектуальном развитии человека, на том, какие пласты культуры он усваивает, на стремлении к продолжению образования и к самообраз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В-четвертых, семья имеет важное значение в овладении человеком социальными нормами, а когда речь идет о нормах, определяющих исполнение им семейных ролей, влияние семьи становится кардинальным. В частности, исследования показывают, что выбор супруга и характер общения в семье детерминированы атмосферой и взаимоотношениями в родительской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дители, которые сами в детстве пережили недостаток внимания или которым не удалось успешно решить в семье свои детские конфликты или проблемы, связанные с половым созреванием, как правило, не способны установить со своим ребенком тесную эмоциональную свя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пятых, в семье формируются фундаментальные ценностные ориентации человека, проявляющиеся в социальных и межэтнических отношений, а также определяющих его стиль жизни, сферы и уровень притязаний, жизненные устремления, планы и способы их дост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В-шестых, семья играет большую роль в процессе социального развития человека в связи с тем, что ее одобрение, поддержка, безразличие или осуждение сказываются на притязаниях человека, помогают ему или мешают искать выходы в сложных ситуациях, адаптироваться к изменившимся обстоятельствам его жизни, устоять в меняющихся социаль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нности и атмосфера семьи определяют и то, насколько она становится средой саморазвития и ареной самореализации ее членов, возможные аспекты и способы того и другого.</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709" w:hanging="0"/>
        <w:contextualSpacing/>
        <w:jc w:val="both"/>
        <w:rPr>
          <w:rFonts w:ascii="Times New Roman" w:hAnsi="Times New Roman" w:cs="Times New Roman"/>
          <w:sz w:val="28"/>
          <w:szCs w:val="32"/>
          <w:lang w:val="en-US" w:eastAsia="ru-RU"/>
        </w:rPr>
      </w:pPr>
      <w:r>
        <w:rPr>
          <w:rFonts w:cs="Times New Roman" w:ascii="Times New Roman" w:hAnsi="Times New Roman"/>
          <w:sz w:val="28"/>
          <w:szCs w:val="32"/>
          <w:lang w:eastAsia="ru-RU"/>
        </w:rPr>
        <w:t>1. Исторический экс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усском быту бабушка и дедушка занимали положение "старших родителей". В большинстве семей они пользовались уважением, к их мнению прислушивались, считали, что они, несмотря на физическую слабость, являются хорошими помощниками. "Баба, бабушка, золотая сударушка! Бога молишь, хлебцем кормишь, дом бережешь, добро стережешь", - говорит русская пословица.   У русских старики жили обычно в семье младшего сына, помогая по мере сил по хозяйству, и присматривая за детьми. Бабушка начинала заботиться о ребенке сразу же после его рождения, особенно если в семье имелось много детей, а мать постоянно была занята работой. Она нянчила младенца: пеленала его, укачивала, пела колыбельные песни, играла, напевая потягушки, пестушки, учила ходить, говорить. Бабушка присматривала за подросшими внуками, следила, чтобы они были накормлены, одеты, здоровы, не убегали далеко от дома, рассказывала им сказки, обучала девочек прясть, вышивать, вязать, играть в куклы. </w:t>
      </w:r>
      <w:r>
        <w:rPr>
          <w:rStyle w:val="StrongEmphasis"/>
          <w:rFonts w:cs="Times New Roman" w:ascii="Times New Roman" w:hAnsi="Times New Roman"/>
          <w:b w:val="false"/>
          <w:sz w:val="28"/>
          <w:szCs w:val="24"/>
        </w:rPr>
        <w:t>Дед маленькими детьми занимался редко.</w:t>
      </w:r>
      <w:r>
        <w:rPr>
          <w:rFonts w:cs="Times New Roman" w:ascii="Times New Roman" w:hAnsi="Times New Roman"/>
          <w:sz w:val="28"/>
          <w:szCs w:val="24"/>
        </w:rPr>
        <w:t xml:space="preserve"> Обычно его роль заключалась в изготовлении игрушек: лошадок, тележек, топориков, кукольной посу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ере взросления детей на бабушку и дедушку возлагалась обязанность приобщения их к духовному миру взрослых. Старики в традиционном обществе были главными хранителями информации о прошлом, носителями знаний и опыта. Считалось, что они обладают мудростью, прозорливостью, чувством справедливости и способностью направить развитие детей в нужном семье и обществу направлении. Бабушки и дедушки передавали внукам свои знания прошлого, мифы, предания, легенды, сказки, созданные многими поколениями пред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Бабушки и дедушки</w:t>
      </w:r>
      <w:r>
        <w:rPr>
          <w:rFonts w:cs="Times New Roman" w:ascii="Times New Roman" w:hAnsi="Times New Roman"/>
          <w:sz w:val="28"/>
          <w:szCs w:val="24"/>
        </w:rPr>
        <w:t xml:space="preserve"> были первыми людьми, которые учили детей молитвам, ходили с ними по воскресениям и праздникам в церковь, читали им, если были грамотны, евангелие, жития святых, рассказывали о чудесах, которые совершали святые угодники, обучали духовным стихам, церковному пению, чтению по псалтири. Одновременно с этим шла передача и древних верований, истоки которых были еще в языческой Руси. Они пересказывали своим внукам мифы о сотворении мира и человека, о матери-сырой земле, непобедимом солнце, звездах и месяце, о нечистой -неведомой силе, готовой испортить человеку жизнь. Бабушки и дедушки обучали внуков разным магическим приемам, позволяющим защититься от лешего в лесу, водяного в озере, от дьявола, бесов и колдунов.  </w:t>
      </w:r>
      <w:r>
        <w:rPr>
          <w:rStyle w:val="StrongEmphasis"/>
          <w:rFonts w:cs="Times New Roman" w:ascii="Times New Roman" w:hAnsi="Times New Roman"/>
          <w:b w:val="false"/>
          <w:sz w:val="28"/>
          <w:szCs w:val="24"/>
        </w:rPr>
        <w:t>Отношения бабушек-дедушек</w:t>
      </w:r>
      <w:r>
        <w:rPr>
          <w:rFonts w:cs="Times New Roman" w:ascii="Times New Roman" w:hAnsi="Times New Roman"/>
          <w:sz w:val="28"/>
          <w:szCs w:val="24"/>
        </w:rPr>
        <w:t xml:space="preserve"> с маленькими и большими внуками были близкими и теплыми. В то время как родители проявляли к детям строгость, старались им "не давать много воли", наказывали детей за провинности, бабушки-дедушки обычно были ласковы и заботливы по отношению к внукам, закрывали глаза на их шалости и проказы, прощали мелкие проступки, утешали в горестях. В дальнейшем даже взрослые внуки видели в бабушке или дедушке поверенных своих тайн и утеш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Бабушки и дедушки в современной семье</w:t>
      </w:r>
    </w:p>
    <w:p>
      <w:pPr>
        <w:pStyle w:val="Style16"/>
        <w:suppressAutoHyphens w:val="true"/>
        <w:spacing w:lineRule="auto" w:line="360" w:before="0" w:after="0"/>
        <w:ind w:firstLine="709"/>
        <w:jc w:val="both"/>
        <w:rPr>
          <w:rFonts w:ascii="Times New Roman" w:hAnsi="Times New Roman" w:cs="Times New Roman"/>
          <w:sz w:val="28"/>
          <w:szCs w:val="32"/>
        </w:rPr>
      </w:pPr>
      <w:r>
        <w:rPr>
          <w:rFonts w:cs="Times New Roman"/>
          <w:sz w:val="28"/>
          <w:szCs w:val="32"/>
        </w:rPr>
      </w:r>
    </w:p>
    <w:p>
      <w:pPr>
        <w:pStyle w:val="Style16"/>
        <w:suppressAutoHyphens w:val="true"/>
        <w:spacing w:lineRule="auto" w:line="360" w:before="0" w:after="0"/>
        <w:ind w:firstLine="709"/>
        <w:jc w:val="both"/>
        <w:rPr>
          <w:sz w:val="28"/>
        </w:rPr>
      </w:pPr>
      <w:r>
        <w:rPr>
          <w:sz w:val="28"/>
        </w:rPr>
        <w:t>Семья -это не только родители и дети. Большую или меньшую роль в ней часто играют бабушки и дедушки, а иногда и другие родственники. Независимо от того, живут они вместе с семьей или нет, их влияние на детей нельзя упускать из виду.</w:t>
      </w:r>
    </w:p>
    <w:p>
      <w:pPr>
        <w:pStyle w:val="Style16"/>
        <w:suppressAutoHyphens w:val="true"/>
        <w:spacing w:lineRule="auto" w:line="360" w:before="0" w:after="0"/>
        <w:ind w:firstLine="709"/>
        <w:jc w:val="both"/>
        <w:rPr>
          <w:sz w:val="28"/>
        </w:rPr>
      </w:pPr>
      <w:r>
        <w:rPr>
          <w:sz w:val="28"/>
        </w:rPr>
        <w:t>Прежде всего следует сказать о помощи, которую оказывают сегодня бабушки и дедушки в уходе за детьми. Они заботятся о них, пока родители на работе, ухаживают за ними во время болезней, сидят с ними, когда родители по вечерам уходят в кино, театр или в гости, тем самым в какой-то мере облегчая родителям их труд, помогая им снять напряжение и перегрузки. Бабушки и дедушки расширяют социальный кругозор ребенка, который благодаря им выходит из тесных семейных рамок и приобретает непосредственный опыт общения со старшими людьми.</w:t>
      </w:r>
    </w:p>
    <w:p>
      <w:pPr>
        <w:pStyle w:val="Style16"/>
        <w:suppressAutoHyphens w:val="true"/>
        <w:spacing w:lineRule="auto" w:line="360" w:before="0" w:after="0"/>
        <w:ind w:firstLine="709"/>
        <w:jc w:val="both"/>
        <w:rPr>
          <w:sz w:val="28"/>
        </w:rPr>
      </w:pPr>
      <w:r>
        <w:rPr>
          <w:sz w:val="28"/>
        </w:rPr>
        <w:t>Дедушки и бабушки всегда отличались способностью дать детям какую-то долю своего эмоционального богатства, чего не успевают иногда сделать родители ребенка или из-за недостатка времени, или из-за своей незрелости. Говорят, что между старыми людьми и детьми существует какая-то "мистическая связь": сказка, которую рассказывает дедушка, намного интереснее, чем та же самая, рассказанная отцом. Дедушка и бабушка занимают в жизни ребенка и потому такое важное место, что они ничего не требуют от него, не наказывают его и не бранят, но постоянно делятся с ним своим душевным богатством. Следовательно, роль их в воспитании малыша бесспорно важна и довольно значительна. Однако не всегда она положительна.</w:t>
      </w:r>
    </w:p>
    <w:p>
      <w:pPr>
        <w:pStyle w:val="Style16"/>
        <w:suppressAutoHyphens w:val="true"/>
        <w:spacing w:lineRule="auto" w:line="360" w:before="0" w:after="0"/>
        <w:ind w:firstLine="709"/>
        <w:jc w:val="both"/>
        <w:rPr>
          <w:sz w:val="28"/>
        </w:rPr>
      </w:pPr>
      <w:r>
        <w:rPr>
          <w:sz w:val="28"/>
        </w:rPr>
        <w:t>Нередко многие бабушки и дедушки портят детей излишней снисходительностью, чрезмерным вниманием, тем, что исполняют каждое желание ребенка, задаривают его подарками и чуть ли не покупают его любовь, перетягивая на свою сторону. В отношениях бабушек и дедушек со своими внуками есть и другие "подводные рифы". Дело в том, что они подрывают авторитет родителей, когда разрешают ребенку делать то, что они запретили. Случается, что бабушки берут на себя роль матери, заслоняя собой настоящую мать ребенка. Иногда бабушки и дедушки требуют, чтобы все с ними делились, хотят быть в курсе всех семейных дел, все решать сами, во все вмешиваются и т.п. Главная трудность здесь в том, что они оказывают иногда решающее воздействие на ребенка, однако ответственности за него уже не несут, и когда в воспитании что-то идет не так, они обвиняют в этом родител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ичные отношения прародителей (бабушек/дедушек) и их детей и внуков. Воздействие бабушек и дедушек на младших членов семьи, их вклад в воспитательный потенциал семьи трудно оценить однозначно. Сложные и противоречивые отношения связывают подчас родителей и их взрослых детей и внуков. Психологический климат в семье и характер влияния на ребенка зависят от качества этих взаимоотношений. Так, например, одностороннее доминирование в семье матери, а тем более бабушки по материнской линии выступает как фактор, увеличивающий вероятность невротических нарушений у дет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обретение новой внутрисемейной роли (роли бабушки или дедушки) сопровождается существенной перестройкой сложившейся иерархии отношений, поиском гармонии возникшей социальной роли и уже имеющихся ролей (у женщин - роли жены, мамы, свекрови или тещи), которые часто противоречат друг другу: Освоение прародительского статуса требует выработки новой внутренней личностной позици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Оптимальная готовность бабушек и дедушек состоит в осознании своей собственной особой роли. Прародители понимают ценность внуков, появление которых означает новый этап их жизненного пути, повышает общественный престиж, удлиняет жизненную перспективу, создает новые источники удовлетворенности жизнью. Наряду с оказанием некоторой помощи - бытовой, материальной, бабушки и дедушки выступают в роли связующего звена между прошлым и настоящим семьи, передают традиции и проверенные ценности, окружают внуков поистине безусловной любовью. Незрелость, неготовность прародителей выражается в ром, что они вообще отказываются от новой позиции, защищаются против нее ("ребенок ваш", "нам тоже никто не помогал") либо, напротив, "с восторгом и усердием" захватывают, узурпируют родительскую роль, лишая ее молодых родителей.</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А. С. Спиваковская приводит примеры двух типов бабушек, не нашедших удачного сочетания ролей: "бабушка-жертва" и "бабушка-соперница".</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Бабушка-жертва" воспринимает роль бабушки как центральную для себя, взваливает на свои плечи груз хозяйственно-бытовых и воспитательных забот, отказавшись от профессиональной деятельности, ощутимо ограничив дружеские контакты и досуг. Сделав заботы о семье, детях и внуках смыслом своего существования, пожертвовав другими сторонами личной жизни, эта женщина периодически испытывает противоречивые чувства, включающие недовольство близкими, обиду за недостаточную благодарность с их стороны, тоску и раздражение. Характерная позиция внуков такой бабушки - любовь к ней и вместе с тем зависимость, привычка к опеке и контролю, трудности самоконтроля и общения с другими детьм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Бабушка-соперница", на первый взгляд, более рационально совмещает свои разноплановые обязанности, продолжает работать, посвящая внукам выходные и отпуска. Неосознанная тенденция ее прародительства состоит в соперничестве с дочерью или невесткой в том, чтобы быть лучшей, более успешной "матерью" внуку. В этом случае идет поиск ошибок и промахов родителей ребенка, а все успехи в воспитании приписываются ею себе, хотя иногда и возникает чувство вины и раскаяния за непримиримость по отношению к собственным взрослым детям. Внуки улавливают конфликтность взаимоотношений взрослых членов семьи и либо винят себя за это, остро ощущая свою неполноценность, либо прагматически используют противоречия позиций взрослых.</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данным американской исследовательницы П. Робертсон, дополнительная роль бабушек и дедушек в большинстве случаев приносит глубокое удовлетворение людям среднего возраста. Это деятельность по воспитанию нового поколения, но свободная от многих обязанностей и напряженных конфликтов, характерных для детско-родительских отношений. Автор выделяет такие типы бабушек:</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армоничные - сочетают высокие идеальные представления о роли бабушки и реальную сильную вовлеченность в жизнь внуков;</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лекие - имеют заниженные социальные и личностные представления о социальной роли бабушек и занимают обособленную позицию по отношению к проблемам внуков;</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мволические - имеют высокий социально-нормативный образ бабушки при неразвернутости реальных взаимоотношений с внукам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дивидуальные - акцентированы личностные аспекты поведе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основании мнений самих бабушек и дедушек ею сформулированы четыре функции прародителей в семье, имеющие характер общей важной идеи для самого прародителя и/или других членов семь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Присутствие - как символ стабильности, как интегрирующий центр, как сдерживающий фактор при угрозе распада семь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2. Семейная "национальная гвардия" - призваны быть рядом в трудный момент, оказать поддержку в кризисной ситуаци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Арбитры - согласование семейных ценностей, разрешение внутрисемейных конфликтов.</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Сохранение семейной истории - ощущение преемственности и единства семь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лассификацию прародителей по критерию выполняемой ими внутрисемейной роли предлагает отечественный психолог О. В. Краснов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альные - строят отношения в соответствии с социальными предписаниями о роли старшего в семь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ррогатные родители - берут на себя ответственность и заботу о внуках;</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точник семейной мудрости - осуществляют связь с семейными корням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тейники - организуют отдых и досуг внуков;</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отстраненные - редко включены в реальную жизнедеятельность семьи детей и внуков.</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В отечественной психологии первое эмпирическое исследование вклада бабушек в жизнь семьи детей и взаимоотношений бабушек с внуками проведено общественным центром "Геронтолог" (рук.О. В. Краснова). В исследовании участвовали женщины, проживающие в Москве и в небольших городах Московской области, в возрасте от 40 до 85 лет, имеющие внуков. Учитывался ряд параметров: возраст бабушек, образование, совместное или раздельное проживание с детьми, факт продолжения трудовой деятельности, характер родственных связей (внук/внуки от сына или дочери), частота контактов, возраст внуков. Специально разработанная анкета включала вопросы о совместных занятиях бабушек с внуками; о представлениях бабушек о воспитании внуков; о системе поощрений и наказаний внуков; о надеждах на будущее; о помощи детям в воспитании внуков; о том, где внуки учатся хорошему и дурному; о доле участия старшего поколения в воспитании внуков; о причинах беспокойства за внуков; о конфликтах с детьми; о роли в семье, которую отводит себе старшее поколение.</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На основании анализа полученных данных выделены три основных типа бабушек: "формальная", или "обычная"; "активная", или "увлеченная"; "далекая", или "отстраненная", "символическая".</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Обычные бабушки" принимают участие в уходе за внуками и в их воспитании, однако под воспитанием они скорее подразумевают помощь в бытовом уходе за ребенком (приготовление обедов, кормление, гуляние, купание и т.д.) и/или материальное обеспечение семьи. Согласно проведенному опросу, каждая вторая бабушка относится к типу "обычной". Она вместе с внуками смотрит телевизионные передачи, читает им, гуляет с ними, летом, как правило, проводит время вместе (например, на даче). В приготовлении уроков, в играх, культурном просвещении внуков бабушки этого типа участвуют незначительно. Они поощряют внуков: хвалят, обнимают, целуют; покупают мороженое, сладости, фрукты, игрушки, вещи. При этом обычно делают это "просто так" или "за хорошее поведение", "за то, что она маленькая". В качестве наказаний "в случаях плохого поведения", непослушания предпочитают не общаться с ними или поругать.</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Активные", "увлеченные бабушки" имеют высокую степень вовлеченности в досуг и проблемы своих внуков. Они заботятся о внуках, балуют их, помогают делать уроки, играют с ними, ходят в театры и на выставки, что требует больше усилий, моральных и физических. Увлеченные бабушки чаще отмечают и поддерживают у внуков проявления доброты, сочувствия, помощи; чувствительны к моментам, когда внукам требуется поддержка, ободрение. В качестве наказания за "вранье, лень, грубость" ругают, запрещают смотреть телевизор или ходить в гости, могут дать подзатыльник или не общаться, т. е. они проявляют большую активность в наказаниях по сравнению с бабушками предыдущего типа и считают, что имеют на это право.</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Далекие", "отстраненные бабушки" затрачивают на внуков гораздо меньше времени. Внуки таких бабушек с рождения воспитывались или только родителями, или с помощью старшего поколения "с другой стороны", т. е. бабушки "отстраненного" типа не имели и продолжают не иметь каких-либо обязанностей по отношению к внуку. В высказываниях отстраненных бабушек очень часто встречаются противоречия. Такая бабушка, например, считает, что ее главная роль в семье - воспитание внуков, но под воспитанием она подразумевает только чтение и прогулки на свежем воздухе; или, утверждая, что у нее есть обязанности по отношению к внуку, видится с ним один-два раза в году, когда телефонные разговоры, воспоминания - единственный вид совмест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Проведенное исследование позволило наметить этапы прародительства и описать динамику семейной жизни пожилых женщин на разных стадиях жизненного цикла.</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Первый - "молодая бабушка" - начинается для женщины в возрасте 47-51 года. Как правило, она продолжает активно трудиться, однако берет на себя долговременные обязанности по уходу и/или помощи в уходе за внуком по мере сил и возможностей; становится "обычной" бабушкой, реже "активной" или "далекой". В основном занимается обслуживанием семьи и внуков, т. е. "кормлением", "прогулками" и прочими делами, которые имеют хозяйственно-бытовую направленность, помогает материально. Молодая бабушка редко проживает одиноко, в основном с мужем или вместе с детьми и внукам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Именно в группе молодых бабушек наблюдается подмеченная в повседневной жизни закономерность: внуки от дочерей "ближе", чем от сыновей, и бабушки внуков от дочерей больше вовлечены в их жизнь, чаще с ними встречаются.</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В дальнейшем, по мере роста внука молодые бабушки не перестают помогать детям, хотя объем выполняемых дел уменьшается. Оптимально соотношение возраста бабушки (до 65 лет) и возраста внука (до 11 лет) для максимального развертывания "бабушкин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Второй - "старая бабушка" - наступает после того, как внук достигает 10-11 лет, бабушке обычно 58-62 года. Если она имеет нескольких внуков, то часто остается в группе "молодых" до тех пор, пока младшему не исполнится 10 -11 лет. Появляется новый вид общения с внуками, более равноправный.</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Выход на пенсию, особенно в большом городе, оказывает влияние на характер отношений с внуком, и часть "обычных" бабушек, преимущественно со средним образованием, переходит в категорию "активных". Некоторые же на этом этапе отдаляются, как правило, это женщины, живущие в мегаполисе и имеющие более высокий уровень образования. Те, кто с первого этапа занимал позицию "отдаленной" или "увлеченной" бабушки, редко ее изменяют при сохранении условий проживания.</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Если "молодую" бабушку больше волнует здоровье внука, то у "старой" появляются тревоги и опасения в отношении его образования, выбора будущей профессии, друзей, любимых, будущего в целом. На этой стадии уже не имеет особого значения, от кого внуки - от дочери или сына. Она больше, чем молодая бабушка, заинтересована в сохранении семейных традиций, ценностей и в этом видит свою основную роль в семье.</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Третий - "пожилая женщина", "старая женщина" - начинается после достижения внуками 18-летнего возраста, когда у взрослых детей и выросших внуков появляются обязанности по отношению к старшим членам семьи, которые сами теперь нуждаются в помощи и уходе в связи с ухудшением здоровья. На этой стадии происходит "переворот" ролей - меняется баланс независимости и автономии членов семь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этапы прародительства зависят от возраста внуков, социального статуса пожилых женщин и состояния их здоровья. Основной вывод исследования заключается в том, что вклад старшего поколения в семейную жизнь и спектр ролей зависят не только от возраста, образования, условий проживания пожилого человека и видов родственных связей, но также от социальных и личностных норм его жизни, от общественных потребностей и ожидан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ставления пожилых о своем ролевом поведении сходны с представлениями других половозрастных групп. Поэтому все выделенные типы бабушек вполне отвечают ожиданиям общества. Однако решение, к какому именно типу примкнет та или иная бабушка, опосредовано личностными факторами, личными нормами бабушек.</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из подходов к рассмотрению проблемы взаимоотношений разных поколений в семье показывает, что она скорее поставлена, сформулирована, чем исследована и решена. Связь между поколениями, преемственность опыта имеют важнейшее значение, хотя и не всегда осознаются самими членами семьи, детьми и внуками.</w:t>
      </w:r>
    </w:p>
    <w:p>
      <w:pPr>
        <w:pStyle w:val="Style17"/>
        <w:suppressAutoHyphens w:val="true"/>
        <w:spacing w:lineRule="auto" w:line="360" w:before="0" w:after="0"/>
        <w:ind w:left="709" w:hanging="0"/>
        <w:contextualSpacing/>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Style17"/>
        <w:suppressAutoHyphens w:val="true"/>
        <w:spacing w:lineRule="auto" w:line="360" w:before="0" w:after="0"/>
        <w:ind w:left="709" w:hanging="0"/>
        <w:contextualSpacing/>
        <w:jc w:val="both"/>
        <w:rPr>
          <w:rFonts w:ascii="Times New Roman" w:hAnsi="Times New Roman" w:cs="Times New Roman"/>
          <w:sz w:val="28"/>
          <w:szCs w:val="32"/>
          <w:lang w:eastAsia="ru-RU"/>
        </w:rPr>
      </w:pPr>
      <w:r>
        <w:rPr>
          <w:rFonts w:cs="Times New Roman" w:ascii="Times New Roman" w:hAnsi="Times New Roman"/>
          <w:sz w:val="28"/>
          <w:szCs w:val="32"/>
        </w:rPr>
        <w:t>3. Трудности, связанные с влиянием на детей бабушек и дедушек</w:t>
      </w:r>
    </w:p>
    <w:p>
      <w:pPr>
        <w:pStyle w:val="Style16"/>
        <w:suppressAutoHyphens w:val="true"/>
        <w:spacing w:lineRule="auto" w:line="360" w:before="0" w:after="0"/>
        <w:ind w:firstLine="709"/>
        <w:jc w:val="both"/>
        <w:rPr>
          <w:rFonts w:ascii="Times New Roman" w:hAnsi="Times New Roman" w:cs="Times New Roman"/>
          <w:sz w:val="28"/>
          <w:szCs w:val="32"/>
          <w:lang w:eastAsia="ru-RU"/>
        </w:rPr>
      </w:pPr>
      <w:r>
        <w:rPr>
          <w:rFonts w:cs="Times New Roman"/>
          <w:sz w:val="28"/>
          <w:szCs w:val="32"/>
          <w:lang w:eastAsia="ru-RU"/>
        </w:rPr>
      </w:r>
    </w:p>
    <w:p>
      <w:pPr>
        <w:pStyle w:val="Style16"/>
        <w:suppressAutoHyphens w:val="true"/>
        <w:spacing w:lineRule="auto" w:line="360" w:before="0" w:after="0"/>
        <w:ind w:firstLine="709"/>
        <w:jc w:val="both"/>
        <w:rPr>
          <w:sz w:val="28"/>
        </w:rPr>
      </w:pPr>
      <w:r>
        <w:rPr>
          <w:sz w:val="28"/>
        </w:rPr>
        <w:t>Трудности, связанные с влиянием на детей бабушек и дедушек, конечно, в каждой семье бывают разными, многое зависит от близости отношений (совместное или отдельное проживание), от периода жизни семьи (самым серьезным является период начального приспособления), от того, чьи это родители (матери или отца), от социальной зрелости семьи и от многий других обстоятельств. Для молодых и старых сегодня, идеальной представляется модель "близкие отношения на известном расстоянии": молодая семья живет отдельно, но ходит в гости и пользуется услугами старых родителей, в свою очередь, молодые помогают старикам пережить болезни и одиночество.</w:t>
      </w:r>
    </w:p>
    <w:p>
      <w:pPr>
        <w:pStyle w:val="Style16"/>
        <w:suppressAutoHyphens w:val="true"/>
        <w:spacing w:lineRule="auto" w:line="360" w:before="0" w:after="0"/>
        <w:ind w:firstLine="709"/>
        <w:jc w:val="both"/>
        <w:rPr>
          <w:sz w:val="28"/>
        </w:rPr>
      </w:pPr>
      <w:r>
        <w:rPr>
          <w:sz w:val="28"/>
        </w:rPr>
        <w:t>Однако в любом случае совместное сосуществование поколений является школой личной зрелости, иногда суровой и трагической, а иногда - приносящей радость, обогащающей взаимоотношения людей. Больше, где бы то ни было, люди здесь учатся взаимопониманию, взаимной терпимости, уважению и любви. И та семья, которой удалось преодолеть все трудности отношений со старшим поколением, дает детям много ценного для их общественного, эмоционального, нравственного и психического развития.</w:t>
      </w:r>
    </w:p>
    <w:p>
      <w:pPr>
        <w:pStyle w:val="Style16"/>
        <w:suppressAutoHyphens w:val="true"/>
        <w:spacing w:lineRule="auto" w:line="360" w:before="0" w:after="0"/>
        <w:ind w:firstLine="709"/>
        <w:jc w:val="both"/>
        <w:rPr>
          <w:sz w:val="28"/>
        </w:rPr>
      </w:pPr>
      <w:r>
        <w:rPr>
          <w:sz w:val="28"/>
        </w:rPr>
        <w:t>Время, которое ребёнок проводит с бабушкой или дедушкой, помогает развивать социальные навыки и предотвращать потенциальные поведенческие проблемы, утверждают психологи The Hebrew University (Иерусалим, Изра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Бабушки разговаривают с внуками на "языке младенцев"</w:t>
      </w:r>
      <w:r>
        <w:rPr>
          <w:rFonts w:cs="Times New Roman" w:ascii="Times New Roman" w:hAnsi="Times New Roman"/>
          <w:sz w:val="28"/>
          <w:szCs w:val="24"/>
        </w:rPr>
        <w:t xml:space="preserve">, во всем потакают, неумеренно нежат, неоднозначно относятся к закаливанию - и еще много других спорных вопросов в воспитании, которые могут накалить отношения между родителями и бабушками-дедушками. В этих спорах о ребенке и его интересах иногда забывают. Поведение бабушек можно объяснять различными причинами, как сложившейся социальной ситуацией (родители продолжают играть значительную роль в жизни своих взрослых детей), проблемами физиологического характера (климактерический период), устоявшимися взглядами на воспитание детей, а также привыканием к роли свекрови-тещи и бабушки. Но, порой, к разрешению конфликтов они не приближают, ни на шаг. Помочь в воспитании могут правила, которых строго придерживаются папа и мама. Если сами родители знают, как они хотят воспитать своего ребенка, то легче ожидать исполнения этих требований от других. Например, в ситуации с неумеренными ласками (равно как и с наказаниями) меру должны определять родители. До года можно ласкать и целовать абсолютно все в теле малыша и маме, и папе, и другим любвеобильным родственникам. После 2-х лет ласки должны приближаться все ближе к социально приемлемому стереотипу. То, что позволено маме и папе, не всегда должно позволяться бабушкам и дедушкам или дядям и тетям. В ситуации, когда бабушка живет вместе с внуками, однозначным решением всех проблем может быть разъезд. Если разъехаться нельзя, значит надо сделать всего три шага, которые приведут к положительным результатам в общении трех сторон. Всего три, но до конца и каждый из них должен быть искренним: </w:t>
      </w:r>
      <w:r>
        <w:rPr>
          <w:rStyle w:val="StrongEmphasis"/>
          <w:rFonts w:cs="Times New Roman" w:ascii="Times New Roman" w:hAnsi="Times New Roman"/>
          <w:b w:val="false"/>
          <w:sz w:val="28"/>
          <w:szCs w:val="24"/>
        </w:rPr>
        <w:t xml:space="preserve">1. Принять, что каждый из взрослых имеет право иметь свою собственную точку зрения </w:t>
      </w:r>
      <w:r>
        <w:rPr>
          <w:rFonts w:cs="Times New Roman" w:ascii="Times New Roman" w:hAnsi="Times New Roman"/>
          <w:sz w:val="28"/>
          <w:szCs w:val="24"/>
        </w:rPr>
        <w:t xml:space="preserve">на то, как воспитывать ребенка и что ему разрешать, а что запрещать. И считать естественным, что каждый имеет право относиться к ребенку в соответствии со своими воззрениями. </w:t>
      </w:r>
      <w:r>
        <w:rPr>
          <w:rStyle w:val="StrongEmphasis"/>
          <w:rFonts w:cs="Times New Roman" w:ascii="Times New Roman" w:hAnsi="Times New Roman"/>
          <w:b w:val="false"/>
          <w:sz w:val="28"/>
          <w:szCs w:val="24"/>
        </w:rPr>
        <w:t>2. Признать на семейном совете</w:t>
      </w:r>
      <w:r>
        <w:rPr>
          <w:rFonts w:cs="Times New Roman" w:ascii="Times New Roman" w:hAnsi="Times New Roman"/>
          <w:sz w:val="28"/>
          <w:szCs w:val="24"/>
        </w:rPr>
        <w:t xml:space="preserve">, что противоречия в своих мнениях при ребенке недопустимы! Далее выработать или найти те правила, с которыми каждый из членов семьи полностью согласен или согласен терпеть. </w:t>
      </w:r>
      <w:r>
        <w:rPr>
          <w:rStyle w:val="StrongEmphasis"/>
          <w:rFonts w:cs="Times New Roman" w:ascii="Times New Roman" w:hAnsi="Times New Roman"/>
          <w:b w:val="false"/>
          <w:sz w:val="28"/>
          <w:szCs w:val="24"/>
        </w:rPr>
        <w:t>3. Принять домашний закон</w:t>
      </w:r>
      <w:r>
        <w:rPr>
          <w:rFonts w:cs="Times New Roman" w:ascii="Times New Roman" w:hAnsi="Times New Roman"/>
          <w:sz w:val="28"/>
          <w:szCs w:val="24"/>
        </w:rPr>
        <w:t>, что когда вся семья вместе, то действуют правила из пункта 2. Когда кто-то из членов семьи остается с ребенком, то действуют его правила и, если в это время пришел тот, кто с этим не согласен, то он спокойно это терпит. Если ребенок бывает у бабушки, живущей отдельно, а бабушка жалуется на то, что внук не выполняет ее требования, то вы должны помнить, что каждая сторона сама распутывает все последствия своего воспитания. Если бабушка балует и все позволяет, то на все бабушкины жалобы "вот это делает, а это не делает" вы можете ответить, что на своей территории каждый сам себе хозяин. Ни одна бабушка, даже со средствами Рокфеллера и терпением ангела долго не выдержит вседозволенности и начнет устанавливать рамки. И тогда ребенку захочется к предсказуемым родителям. Когда вы к этому сможете прийти, ребенок станет спокойнее и к тому же у него появится возможность научиться варьировать свое поведение, а не только манипулировать другими, когда нет взаимного согласия. Учитесь относиться терпимо к своим близким. Помните, что несмотря ни на что они вас любят и желают вам добра.</w:t>
      </w:r>
      <w:r>
        <w:br w:type="page"/>
      </w:r>
    </w:p>
    <w:p>
      <w:pPr>
        <w:pStyle w:val="Normal"/>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709" w:hanging="0"/>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Заключени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Объектом большинства исследовательских работ о семье до недавнего времени являлись наиболее значимые диадные( т.е. между двумя людьми) отношения, как правило, отношения между матерью и ребенком. Семья – это сложная система, состоящая из множества взаимовлияющих и взаимозависимых подсистем (таких как мать–отец, мать-ребенок, брат-сестра, мать-отец-брат, бабушка-внук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Таким образом, качество отношений между матерью и отцом может влиять на систему мать-ребенок и отец-ребенок; стабильные, благополучные супружеские отношения обуславливают благожелательное и заботливое родительское поведение; тогда как неудовлетворительные отношения между мужем и женой могут привести к напряженности и тревоге, которые отразятся на родительском поведении. С другой стороны, некоторые родители, обычно матери, могут компенсировать неудовлетворенность собственным браком, проявляя особую чуткость и отзывчивость к своим детям. Или маленький мальчик, подвергающийся жестокому обращению со стороны родителей, может избежать социальной и эмоциональной дезадаптации, находя теплоту и поддержку в отношениях со старшей сестрой или с любящими бабушкой и дедуш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С системной точки зрения, диадные отношения, к примеру между отцом и ребенком не могут выступать как независимые, их можно понять только в контексте семьи и ее разнообразных подсистем. Семья – "открытая" система; это означает, что она переживает периоды стабильности и периоды колебаний. Многие параметры семейной системы и установившиеся модели взаимодействия между членами семьи поддерживают ее стабильное, адаптивное и довольно ровное функцио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Используемые родителями методы воспитания – функция от множества взаимодействующих между собой факторов, которые включают в себя культурную и социальную среду, уровень развития ребенка, личностные особенности родителя и ребенка, а также контекст социальных отношений, в частности отношений между род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Дети социализируются не только по средствам прямого общения но и через родительский пример, т.е. через подражание и идентификацию. Подражание – это копирование чьих-либо действий. Идентификация – более тонкий механизм, по средствам которого человек усваивает отдельные характеристики или общие поведенческие модели другого человека. Идентификация ребенка зависит от наличия стойкой эмоциональной привязанности к человеку, поведение которого перенимает ребенок, а также от осознания ребенком своего сходства с челове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иль воспитания варьируется от культуры к культуре, от одного исторического периода к другому; они также неадекватны в разных семь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Семью можно рассматривать как сложную систему, состоящую из взаимовлияющих и взаимозависимых подсистем. В системной модели каждый член семьи рассматривается как активный участник ряда взаимодействующих под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Поэтому, чтобы понять индивидуальное развитие и личность ребенка необходимо проанализировать и исследовать свою систему семьи и ее под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outlineLvl w:val="1"/>
        <w:rPr>
          <w:rFonts w:ascii="Times New Roman" w:hAnsi="Times New Roman" w:cs="Times New Roman"/>
          <w:bCs/>
          <w:sz w:val="28"/>
          <w:szCs w:val="32"/>
          <w:lang w:eastAsia="ru-RU"/>
        </w:rPr>
      </w:pPr>
      <w:r>
        <w:rPr>
          <w:rFonts w:cs="Times New Roman" w:ascii="Times New Roman" w:hAnsi="Times New Roman"/>
          <w:bCs/>
          <w:sz w:val="28"/>
          <w:szCs w:val="32"/>
          <w:lang w:eastAsia="ru-RU"/>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1. Немов Р. С. т-2 " Псих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2. Кэрол Флейк-Хобсон, Брайн Е., Робинсон, Петси Спин " Развитие ребенка и его отношения с окружа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pPr>
      <w:r>
        <w:rPr>
          <w:rFonts w:cs="Times New Roman" w:ascii="Times New Roman" w:hAnsi="Times New Roman"/>
          <w:sz w:val="28"/>
          <w:szCs w:val="24"/>
          <w:lang w:eastAsia="ru-RU"/>
        </w:rPr>
        <w:t>3. Зимска М. " Семья и личность" . – М., 19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4. Лисина М. И. " Общение со взрослыми у детей первых семи лет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pPr>
      <w:r>
        <w:rPr>
          <w:rFonts w:cs="Times New Roman" w:ascii="Times New Roman" w:hAnsi="Times New Roman"/>
          <w:sz w:val="28"/>
          <w:szCs w:val="24"/>
          <w:lang w:eastAsia="ru-RU"/>
        </w:rPr>
        <w:t>Хрестоматия по возрастной и педагогической психологии – М., 1981. с.1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5. Нора Ньюкомб " Развитие личности ребенка" - П.,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pPr>
      <w:r>
        <w:rPr>
          <w:rFonts w:cs="Times New Roman" w:ascii="Times New Roman" w:hAnsi="Times New Roman"/>
          <w:sz w:val="28"/>
          <w:szCs w:val="24"/>
          <w:lang w:eastAsia="ru-RU"/>
        </w:rPr>
        <w:t>6.Артамонова. "Психология семейных отношений с основами семейного консульти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8:00Z</dcterms:created>
  <dc:creator>Валера</dc:creator>
  <dc:description/>
  <cp:keywords/>
  <dc:language>en-US</dc:language>
  <cp:lastModifiedBy>SYSTEM</cp:lastModifiedBy>
  <cp:lastPrinted>2010-11-19T21:58:00Z</cp:lastPrinted>
  <dcterms:modified xsi:type="dcterms:W3CDTF">2011-09-07T18:38:00Z</dcterms:modified>
  <cp:revision>2</cp:revision>
  <dc:subject/>
  <dc:title/>
</cp:coreProperties>
</file>