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firstLine="11"/>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Российской Федерации</w:t>
      </w:r>
    </w:p>
    <w:p>
      <w:pPr>
        <w:pStyle w:val="Normal"/>
        <w:spacing w:lineRule="auto" w:line="360" w:before="0" w:after="0"/>
        <w:ind w:left="709" w:firstLine="11"/>
        <w:jc w:val="center"/>
        <w:rPr>
          <w:rFonts w:ascii="Times New Roman" w:hAnsi="Times New Roman" w:cs="Times New Roman"/>
          <w:b/>
          <w:b/>
          <w:sz w:val="28"/>
          <w:szCs w:val="28"/>
        </w:rPr>
      </w:pPr>
      <w:r>
        <w:rPr>
          <w:rFonts w:cs="Times New Roman" w:ascii="Times New Roman" w:hAnsi="Times New Roman"/>
          <w:b/>
          <w:sz w:val="28"/>
          <w:szCs w:val="28"/>
          <w:lang w:val="ru-RU"/>
        </w:rPr>
        <w:t>Санкт-Петербургский Государственный Институт Психологии и Социальной работы</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Контрольная работа</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sz w:val="28"/>
          <w:szCs w:val="28"/>
          <w:lang w:val="ru-RU"/>
        </w:rPr>
        <w:t xml:space="preserve">По дисциплине: </w:t>
      </w:r>
      <w:r>
        <w:rPr>
          <w:rFonts w:cs="Times New Roman" w:ascii="Times New Roman" w:hAnsi="Times New Roman"/>
          <w:b/>
          <w:sz w:val="28"/>
          <w:szCs w:val="28"/>
          <w:lang w:val="ru-RU"/>
        </w:rPr>
        <w:t>Концепции современного естествознания</w:t>
      </w:r>
    </w:p>
    <w:p>
      <w:pPr>
        <w:pStyle w:val="Normal"/>
        <w:spacing w:lineRule="auto" w:line="360" w:before="0" w:after="0"/>
        <w:ind w:left="709" w:firstLine="11"/>
        <w:jc w:val="center"/>
        <w:rPr>
          <w:rFonts w:ascii="Times New Roman" w:hAnsi="Times New Roman" w:cs="Times New Roman"/>
          <w:b/>
          <w:b/>
          <w:sz w:val="28"/>
          <w:szCs w:val="28"/>
          <w:lang w:val="ru-RU"/>
        </w:rPr>
      </w:pPr>
      <w:r>
        <w:rPr>
          <w:rFonts w:cs="Times New Roman" w:ascii="Times New Roman" w:hAnsi="Times New Roman"/>
          <w:sz w:val="28"/>
          <w:szCs w:val="28"/>
          <w:lang w:val="ru-RU"/>
        </w:rPr>
        <w:t xml:space="preserve">Тема: </w:t>
      </w:r>
      <w:r>
        <w:rPr>
          <w:rFonts w:cs="Times New Roman" w:ascii="Times New Roman" w:hAnsi="Times New Roman"/>
          <w:b/>
          <w:sz w:val="28"/>
          <w:szCs w:val="28"/>
          <w:lang w:val="ru-RU"/>
        </w:rPr>
        <w:t>Биология в современном естествознани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ила: студентка 1 курс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 xml:space="preserve">Факультета прикладной психолог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Храбрых Карина Юмов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рил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ф.н., доцент каф. Психофизиологии и ВНД</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ыданова. Н.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Санкт-Петербург</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2010 г</w:t>
      </w:r>
      <w:r>
        <w:br w:type="page"/>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Оглавление:</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uto" w:line="360"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Биология и её предмет. История биологии.</w:t>
      </w:r>
    </w:p>
    <w:p>
      <w:pPr>
        <w:pStyle w:val="Style17"/>
        <w:spacing w:lineRule="auto" w:line="360"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Традиционная или натуралистическая биология.</w:t>
      </w:r>
    </w:p>
    <w:p>
      <w:pPr>
        <w:pStyle w:val="Style17"/>
        <w:spacing w:lineRule="auto" w:line="360"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Современная биология и физико–химический метод.</w:t>
      </w:r>
    </w:p>
    <w:p>
      <w:pPr>
        <w:pStyle w:val="Style17"/>
        <w:spacing w:lineRule="auto" w:line="360"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Эволюционная биология. История эволюционного учения.</w:t>
      </w:r>
      <w:r>
        <w:br w:type="page"/>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lang w:val="ru-RU"/>
        </w:rPr>
        <w:t>Биология и её предмет. История биологи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Биология (от греч. </w:t>
      </w:r>
      <w:r>
        <w:rPr>
          <w:rFonts w:cs="Times New Roman" w:ascii="Times New Roman" w:hAnsi="Times New Roman"/>
          <w:sz w:val="28"/>
          <w:szCs w:val="28"/>
        </w:rPr>
        <w:t>bios</w:t>
      </w:r>
      <w:r>
        <w:rPr>
          <w:rFonts w:cs="Times New Roman" w:ascii="Times New Roman" w:hAnsi="Times New Roman"/>
          <w:sz w:val="28"/>
          <w:szCs w:val="28"/>
          <w:lang w:val="ru-RU"/>
        </w:rPr>
        <w:t xml:space="preserve"> — жизнь, </w:t>
      </w:r>
      <w:r>
        <w:rPr>
          <w:rFonts w:cs="Times New Roman" w:ascii="Times New Roman" w:hAnsi="Times New Roman"/>
          <w:sz w:val="28"/>
          <w:szCs w:val="28"/>
        </w:rPr>
        <w:t>logos</w:t>
      </w:r>
      <w:r>
        <w:rPr>
          <w:rFonts w:cs="Times New Roman" w:ascii="Times New Roman" w:hAnsi="Times New Roman"/>
          <w:sz w:val="28"/>
          <w:szCs w:val="28"/>
          <w:lang w:val="ru-RU"/>
        </w:rPr>
        <w:t xml:space="preserve"> — наука) — наука о жизни, об общих закономерностях существования и развития живых существ. Предметом ее изучения являются живые организмы, их строение, функции, развитие, взаимоотношения со средой и происхождение. Подобно физике и химии она относится к естественным наукам, предметом изучения которых является природа.</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Хотя концепция биологии как особой естественной науки возникла в </w:t>
      </w:r>
      <w:r>
        <w:rPr>
          <w:rFonts w:cs="Times New Roman" w:ascii="Times New Roman" w:hAnsi="Times New Roman"/>
          <w:sz w:val="28"/>
          <w:szCs w:val="28"/>
        </w:rPr>
        <w:t>XIX</w:t>
      </w:r>
      <w:r>
        <w:rPr>
          <w:rFonts w:cs="Times New Roman" w:ascii="Times New Roman" w:hAnsi="Times New Roman"/>
          <w:sz w:val="28"/>
          <w:szCs w:val="28"/>
          <w:lang w:val="ru-RU"/>
        </w:rPr>
        <w:t xml:space="preserve"> веке, биологические дисциплины зародились ранее в медицине и естественной истории. Обычно их традицию ведут от таких античных учёных как Аристотель и Гален через арабских медиков аль-Джахиза</w:t>
      </w:r>
      <w:r>
        <w:rPr/>
        <w:t>http://ru.wikipedia.org/wiki/%D0%91%D0%B8%D0%BE%D0%BB%D0%BE%D0%B3 - cite_note-3</w:t>
      </w:r>
      <w:r>
        <w:rPr>
          <w:rFonts w:cs="Times New Roman" w:ascii="Times New Roman" w:hAnsi="Times New Roman"/>
          <w:sz w:val="28"/>
          <w:szCs w:val="28"/>
          <w:lang w:val="ru-RU"/>
        </w:rPr>
        <w:t>, ибн-Сину, ибн-Зухра и ибн-аль-Нафиза.</w:t>
      </w:r>
    </w:p>
    <w:p>
      <w:pPr>
        <w:pStyle w:val="Normal"/>
        <w:autoSpaceDE w:val="false"/>
        <w:spacing w:lineRule="auto" w:line="360" w:before="0" w:after="0"/>
        <w:ind w:firstLine="720"/>
        <w:jc w:val="both"/>
        <w:rPr/>
      </w:pPr>
      <w:r>
        <w:rPr>
          <w:rFonts w:cs="Times New Roman" w:ascii="Times New Roman" w:hAnsi="Times New Roman"/>
          <w:sz w:val="28"/>
          <w:szCs w:val="28"/>
          <w:lang w:val="ru-RU"/>
        </w:rPr>
        <w:t>В эпоху Возрождения биологическая мысль в Европе была революционизирована благодаря изобретению книгопечатания и распространению печатных трудов, интересу к экспериментальным исследованиям и открытию множества новых видов животных и растений в эпоху Великих географических открытий. В это время работали выдающиеся умы Андрей Везалий и Уильям Гарвей, которые заложили основы современной анатомии и физиологии. Несколько позже Линней и Бюффон совершили огромную работу по классификации форм живых и ископаемых существ. Микроскопия открыла для наблюдения ранее неведомый мир микроорганизмов, заложив основу для развития клеточной теории. Развитие естествознания, отчасти благодаря появлению механистической философии, способствовало развитию естественной истории.</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К началу </w:t>
      </w:r>
      <w:r>
        <w:rPr>
          <w:rFonts w:cs="Times New Roman" w:ascii="Times New Roman" w:hAnsi="Times New Roman"/>
          <w:sz w:val="28"/>
          <w:szCs w:val="28"/>
        </w:rPr>
        <w:t>XIX</w:t>
      </w:r>
      <w:r>
        <w:rPr>
          <w:rFonts w:cs="Times New Roman" w:ascii="Times New Roman" w:hAnsi="Times New Roman"/>
          <w:sz w:val="28"/>
          <w:szCs w:val="28"/>
          <w:lang w:val="ru-RU"/>
        </w:rPr>
        <w:t xml:space="preserve"> века некоторые современные биологические дисциплины, такие как ботаника и зоология, достигли профессионального уровня. Лавуазье и другие химики и физики начали сближение представлений о живой и неживой природе. Натуралисты, такие как Александр Гумбольдт исследовали взаимодействие организмов с окружающей средой и его зависимость от географии, закладывая основы биогеографии, экологии и этологии. В </w:t>
      </w:r>
      <w:r>
        <w:rPr>
          <w:rFonts w:cs="Times New Roman" w:ascii="Times New Roman" w:hAnsi="Times New Roman"/>
          <w:sz w:val="28"/>
          <w:szCs w:val="28"/>
        </w:rPr>
        <w:t>XIX</w:t>
      </w:r>
      <w:r>
        <w:rPr>
          <w:rFonts w:cs="Times New Roman" w:ascii="Times New Roman" w:hAnsi="Times New Roman"/>
          <w:sz w:val="28"/>
          <w:szCs w:val="28"/>
          <w:lang w:val="ru-RU"/>
        </w:rPr>
        <w:t xml:space="preserve"> веке развитие учения об эволюции постепенно привело к пониманию роли вымирания и изменчивости видов, а клеточная теория показала в новом свете основы строения живого вещества. В сочетании с данными эмбриологии и палеонтологии эти достижения позволили Чарльзу Дарвину создать целостную теорию эволюции путём естественного отбора. К концу </w:t>
      </w:r>
      <w:r>
        <w:rPr>
          <w:rFonts w:cs="Times New Roman" w:ascii="Times New Roman" w:hAnsi="Times New Roman"/>
          <w:sz w:val="28"/>
          <w:szCs w:val="28"/>
        </w:rPr>
        <w:t>XIX</w:t>
      </w:r>
      <w:r>
        <w:rPr>
          <w:rFonts w:cs="Times New Roman" w:ascii="Times New Roman" w:hAnsi="Times New Roman"/>
          <w:sz w:val="28"/>
          <w:szCs w:val="28"/>
          <w:lang w:val="ru-RU"/>
        </w:rPr>
        <w:t xml:space="preserve"> века идеи самозарождения окончательно уступили место теории инфекционного агента как возбудителя заболеваний. Но механизм наследования родительских признаков всё ещё оставался тайной.</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В начале </w:t>
      </w:r>
      <w:r>
        <w:rPr>
          <w:rFonts w:cs="Times New Roman" w:ascii="Times New Roman" w:hAnsi="Times New Roman"/>
          <w:sz w:val="28"/>
          <w:szCs w:val="28"/>
        </w:rPr>
        <w:t>XX</w:t>
      </w:r>
      <w:r>
        <w:rPr>
          <w:rFonts w:cs="Times New Roman" w:ascii="Times New Roman" w:hAnsi="Times New Roman"/>
          <w:sz w:val="28"/>
          <w:szCs w:val="28"/>
          <w:lang w:val="ru-RU"/>
        </w:rPr>
        <w:t xml:space="preserve"> века Томас Морган и его ученики заново открыли законы, исследованные ещё в середине </w:t>
      </w:r>
      <w:r>
        <w:rPr>
          <w:rFonts w:cs="Times New Roman" w:ascii="Times New Roman" w:hAnsi="Times New Roman"/>
          <w:sz w:val="28"/>
          <w:szCs w:val="28"/>
        </w:rPr>
        <w:t>XIX</w:t>
      </w:r>
      <w:r>
        <w:rPr>
          <w:rFonts w:cs="Times New Roman" w:ascii="Times New Roman" w:hAnsi="Times New Roman"/>
          <w:sz w:val="28"/>
          <w:szCs w:val="28"/>
          <w:lang w:val="ru-RU"/>
        </w:rPr>
        <w:t xml:space="preserve"> века Грегором Менделем, после чего начала быстро развиваться генетика. К 1930-м годам сочетание популяционной генетики и теории естественного отбора породило современную эволюционную теорию или неодарвинизм. Благодаря развитию биохимии были открыты ферменты и началась грандиозная работа по описанию всех процессов метаболизма. Раскрытие структуры ДНК Уотсоном и Криком дало мощный толчок для развития молекулярной биологии. За ним последовало постулирование центральной догмы, расшифровка генетического кода, а к концу </w:t>
      </w:r>
      <w:r>
        <w:rPr>
          <w:rFonts w:cs="Times New Roman" w:ascii="Times New Roman" w:hAnsi="Times New Roman"/>
          <w:sz w:val="28"/>
          <w:szCs w:val="28"/>
        </w:rPr>
        <w:t>XX</w:t>
      </w:r>
      <w:r>
        <w:rPr>
          <w:rFonts w:cs="Times New Roman" w:ascii="Times New Roman" w:hAnsi="Times New Roman"/>
          <w:sz w:val="28"/>
          <w:szCs w:val="28"/>
          <w:lang w:val="ru-RU"/>
        </w:rPr>
        <w:t xml:space="preserve"> века</w:t>
      </w:r>
      <w:r>
        <w:rPr>
          <w:rFonts w:cs="Times New Roman" w:ascii="Times New Roman" w:hAnsi="Times New Roman"/>
          <w:sz w:val="28"/>
          <w:szCs w:val="28"/>
        </w:rPr>
        <w:t> </w:t>
      </w:r>
      <w:r>
        <w:rPr>
          <w:rFonts w:cs="Times New Roman" w:ascii="Times New Roman" w:hAnsi="Times New Roman"/>
          <w:sz w:val="28"/>
          <w:szCs w:val="28"/>
          <w:lang w:val="ru-RU"/>
        </w:rPr>
        <w:t>— и полная расшифровка генетического кода человека и ещё нескольких организмов, наиболее важных для медицины и сельского хозяйства. Благодаря этому появились новые дисциплины геномика и протеомика. Хотя увеличение количества дисциплин и чрезвычайная сложность предмета биологии породили и продолжают порождать среди биологов всё более узкую специализацию, биология продолжает оставаться единой наукой, и данные каждой из биологических дисциплин, в особенности геномики, применимы во всех остальных.</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bCs/>
          <w:sz w:val="28"/>
          <w:szCs w:val="28"/>
          <w:lang w:val="ru-RU"/>
        </w:rPr>
        <w:t>Традиционная или натуралистическая биология</w:t>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Ее объектом изучения является живая природа в ее естественном состоянии и нерасчлененной целостности — «Храм природы», как называл ее Эразма Дарвина. Истоки традиционной биологии восходят к средним векам, хотя вполне естественно здесь вспомнить и работы Аристотеля, который рассматривал вопросы биологии, биологического прогресса, пытался систематизировать живые организма («лестница Природы»). Оформление биологии в самостоятельную науку — натуралистическую биологию приходится на 18-19 века. Первый этап натуралистической биологии ознаменовался созданием классификаций животных и растений. К ним относятся известная классификация К. Линнея (1707 — 1778), являющаяся традиционной систематизацией растительного мира, а также классификация Ж.-Б. Ламарка, применившего эволюционный подход к классифицированию растений и животных. Традиционная биология не утратила своего значения и в настоящее время. В качестве доказательства приводят положение экологии среди биологических наук а также во всем естествознании. Ее позиции и авторитет в настоящее время чрезвычайно высоки, а она в первую очередь основывается на принципах </w:t>
      </w:r>
      <w:r>
        <w:rPr>
          <w:rFonts w:cs="Times New Roman" w:ascii="Times New Roman" w:hAnsi="Times New Roman"/>
          <w:iCs/>
          <w:sz w:val="28"/>
          <w:szCs w:val="28"/>
          <w:lang w:val="ru-RU"/>
        </w:rPr>
        <w:t>традиционной биологии</w:t>
      </w:r>
      <w:r>
        <w:rPr>
          <w:rFonts w:cs="Times New Roman" w:ascii="Times New Roman" w:hAnsi="Times New Roman"/>
          <w:sz w:val="28"/>
          <w:szCs w:val="28"/>
          <w:lang w:val="ru-RU"/>
        </w:rPr>
        <w:t>, поскольку исследует взаимоотношения организмов между собой (</w:t>
      </w:r>
      <w:r>
        <w:rPr>
          <w:rFonts w:cs="Times New Roman" w:ascii="Times New Roman" w:hAnsi="Times New Roman"/>
          <w:iCs/>
          <w:sz w:val="28"/>
          <w:szCs w:val="28"/>
          <w:lang w:val="ru-RU"/>
        </w:rPr>
        <w:t>биотические факторы</w:t>
      </w:r>
      <w:r>
        <w:rPr>
          <w:rFonts w:cs="Times New Roman" w:ascii="Times New Roman" w:hAnsi="Times New Roman"/>
          <w:sz w:val="28"/>
          <w:szCs w:val="28"/>
          <w:lang w:val="ru-RU"/>
        </w:rPr>
        <w:t>) и со средой обитания (</w:t>
      </w:r>
      <w:r>
        <w:rPr>
          <w:rFonts w:cs="Times New Roman" w:ascii="Times New Roman" w:hAnsi="Times New Roman"/>
          <w:iCs/>
          <w:sz w:val="28"/>
          <w:szCs w:val="28"/>
          <w:lang w:val="ru-RU"/>
        </w:rPr>
        <w:t>абиотические факторы</w:t>
      </w:r>
      <w:r>
        <w:rPr>
          <w:rFonts w:cs="Times New Roman" w:ascii="Times New Roman" w:hAnsi="Times New Roman"/>
          <w:sz w:val="28"/>
          <w:szCs w:val="28"/>
          <w:lang w:val="ru-RU"/>
        </w:rPr>
        <w:t>).</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before="0" w:after="0"/>
        <w:ind w:firstLine="720"/>
        <w:jc w:val="both"/>
        <w:outlineLvl w:val="2"/>
        <w:rPr>
          <w:rFonts w:ascii="Times New Roman" w:hAnsi="Times New Roman" w:cs="Times New Roman"/>
          <w:b/>
          <w:b/>
          <w:bCs/>
          <w:sz w:val="28"/>
          <w:szCs w:val="28"/>
        </w:rPr>
      </w:pPr>
      <w:r>
        <w:rPr>
          <w:rFonts w:cs="Times New Roman" w:ascii="Times New Roman" w:hAnsi="Times New Roman"/>
          <w:b/>
          <w:bCs/>
          <w:sz w:val="28"/>
          <w:szCs w:val="28"/>
          <w:lang w:val="ru-RU"/>
        </w:rPr>
        <w:t>Современная биология и физико-химические методы</w:t>
      </w:r>
    </w:p>
    <w:p>
      <w:pPr>
        <w:pStyle w:val="Normal"/>
        <w:numPr>
          <w:ilvl w:val="0"/>
          <w:numId w:val="0"/>
        </w:numPr>
        <w:spacing w:lineRule="auto" w:line="360" w:before="0" w:after="0"/>
        <w:ind w:firstLine="72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На протяжении всей истории развития биологии физические и химические методы были важнейшим инструментом исследования биологических явлений и процессов живой природы. Важность внедрения таких методов в биологию подтверждают экспериментальные результаты, полученные с помощью современных методов исследования, зародившихся в. смежных отраслях естествознания - физике и химии. В этой связи неслучайно в 1970-х годах в отечественном научном лексиконе появился новый термин "физико-химическая биология". Появление этого термина свидетельствует не только о синтезе физических, химических и биологических знаний, но и о качественно новом уровне развития естествознания, в котором происходит непременно взаимное обеспечение отдельных его отраслей. Физико-химическая биология содействует сближению биологии с точными науками - физикой и химией, а также становлению естествознания как единой науки о природе.</w:t>
      </w:r>
    </w:p>
    <w:p>
      <w:pPr>
        <w:pStyle w:val="Normal"/>
        <w:numPr>
          <w:ilvl w:val="0"/>
          <w:numId w:val="0"/>
        </w:numPr>
        <w:spacing w:lineRule="auto" w:line="360" w:before="0" w:after="0"/>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В то же время изучение структуры, функций и репродукции фундаментальных молекулярных структур живой материи не лишает биологию ее индивидуальности и особого положения в естествознании, так как молекулярные структуры наделены биологическими функциями и обладают вполне определенной спецификой.</w:t>
      </w:r>
    </w:p>
    <w:p>
      <w:pPr>
        <w:pStyle w:val="Normal"/>
        <w:numPr>
          <w:ilvl w:val="0"/>
          <w:numId w:val="0"/>
        </w:numPr>
        <w:spacing w:lineRule="auto" w:line="360" w:before="0" w:after="0"/>
        <w:ind w:firstLine="720"/>
        <w:jc w:val="both"/>
        <w:outlineLvl w:val="2"/>
        <w:rPr>
          <w:rFonts w:ascii="Times New Roman" w:hAnsi="Times New Roman" w:cs="Times New Roman"/>
          <w:b/>
          <w:b/>
          <w:bCs/>
          <w:sz w:val="28"/>
          <w:szCs w:val="28"/>
        </w:rPr>
      </w:pPr>
      <w:r>
        <w:rPr>
          <w:rFonts w:cs="Times New Roman" w:ascii="Times New Roman" w:hAnsi="Times New Roman"/>
          <w:sz w:val="28"/>
          <w:szCs w:val="28"/>
          <w:lang w:val="ru-RU"/>
        </w:rPr>
        <w:t>Внедрение физических и химических методов способствовало развитию экспериментальной биологии, у истоков которой стояли крупные ученые: К. Бернар (1813- 1878), Г. Гельмгольц (1821- 1894), Л. Пастер (1822- 1895), И.М. Сеченов (1829- 1905), И.П. Павлов (1849-1936), С.Н. Виноградский (1856- 1953), К.А. Тимирязев (1843- 1920), И.И. Мечников (1845- 1916) и многие другие.</w:t>
      </w:r>
      <w:r>
        <w:rPr>
          <w:rFonts w:cs="Times New Roman" w:ascii="Times New Roman" w:hAnsi="Times New Roman"/>
          <w:b/>
          <w:bCs/>
          <w:sz w:val="28"/>
          <w:szCs w:val="28"/>
          <w:lang w:val="ru-RU"/>
        </w:rPr>
        <w:tab/>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Экспериментальная биология постигает сущность процессов жизнедеятельности преимущественно с применением точных физических и химических методов, при этом иногда прибегая к расчленению биологической целостности, т. е. живого организма с целью проникновения в тайны его функционирования.</w:t>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Современная экспериментальная биология вооружилась новейшими методами, позволяющими проникнуть в субмикроскопический, молекулярный и надмолекулярный мир живой природы. Можно назвать несколько широко применяемых методов: метод изотопных индикаторов, методы рентгеноструктурного анализа и электронной микроскопии, методы фракционирования, методы прижизненного анализа и др. Дадим их краткую характеристику.</w:t>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Метод изотопных индикаторов, ранее называемый методом меченых атомов, был предложен вскоре после открытия радиоактивности. Сущность его заключается в том, что с помощью радиоактивных (меченых) атомов, введенных в организм, прослеживаются передвижение и превращение веществ в организме.</w:t>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С помощью данного метода удалось установить динамичность процессов обмена веществ, проследить за их начальной, промежуточной и конечной стадиями, выявить влияние отдельных структур организма на протекание процессов. Метод изотопных индикаторов позволяет исследовать процессы обмена в живом организме. Это одно из его достоинств. Постоянное обновление белков и мембран, биосинтез белков и нуклеиновых кислот, промежуточный обмен углеводов и жиров, а также многие другие важные микропроцессы были открыты с помощью данного метода.</w:t>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Рентгеноструктурынй анализ оказался весьма эффективным при исследовании структур макромолекул, лежащих в основе жизнедеятельности живых организмов. Он позволил установить двухцепочечное строение (двойную спираль) молекул - носителей информации и нитевидную структуру белков. С появлением рентгеноструктурных исследований родилась молекулярная биология.</w:t>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Возможности молекулярной биологии гораздо расширились с применением электронно-микроскопических исследований, позволивших установить многослойное строение оболочки нервных волокон состоящих из чередующихся белковых и липидных слоев. Электронно-микроскопические наблюдения дали возможность расшифровать молекулярную организацию живой клетки и механизм функционирования мембран, на основании которых в начале 50-х годов была создана современная мембранная теория; родоначальники ее - английские физиологи А. Ходжкин (1914- 1994), А. Хаксли (р. 1917) а также австралийский физиолог Дж. Эклс.</w:t>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Мембранная теория имеет важное общебиологическое значение. Сущность ее заключается в следующем. По обе стороны мембраны за счет встречного потока ионов калия и натрия создается разность потенциалов. Данный процесс сопровождается возбуждением и деполяризацией ранее находящейся в покое поляризованной мембраны и заменой знака ее электрического потенциала. Изменение разности потенциалов едино для всех мембранных систем. Оно обеспечивает одновременно функции барьеров и своеобразных насосных механизмов. Такие функции мембранных систем способствуют активному проникновению веществ как внутрь, так и за пределы клетки. За счет мембран достигается и пространственная изоляция структурных элементов организма.</w:t>
      </w:r>
    </w:p>
    <w:p>
      <w:pPr>
        <w:pStyle w:val="Normal"/>
        <w:numPr>
          <w:ilvl w:val="0"/>
          <w:numId w:val="0"/>
        </w:numPr>
        <w:spacing w:lineRule="auto" w:line="360" w:before="0" w:after="0"/>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Раскрытие структуры мембранных систем и механизма их функционирования - крупное достижение не только в биологии, но и в естествознании в целом.</w:t>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В физико-химической биологии широко применяются различные методы фракционирования, основанные на том или ином физическом либо химическом явлении. Довольно эффективный метод фракционирования предложил русский биолог и биохимик М.С. Цвет (1872-1919). Сущность его метода заключается в разделении смеси веществ, основанном на поглощении поверхностью твердых тел компонентов разделенной смеси, на ионном обмене и на образовании осадков.</w:t>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Радиоспектроскопия, скоростной рентгеноструктурный анализ, ультразвуковое зондирование и многие другие современные средства исследования составляют арсенал методов прижизненного анализа. Все эти методы не только широко применяются в физико-химической биологии, но и взяты на вооружение современной медициной. Сейчас ни одно клиническое учреждение не обходится без рентгеноскопической, ультразвуковой и другой аппаратуры, позволяющей без ущерба для пациента определить структурные, а иногда функциональные изменения в организме.</w:t>
      </w:r>
    </w:p>
    <w:p>
      <w:pPr>
        <w:pStyle w:val="Normal"/>
        <w:numPr>
          <w:ilvl w:val="0"/>
          <w:numId w:val="0"/>
        </w:numPr>
        <w:spacing w:lineRule="auto" w:line="360" w:before="0" w:after="0"/>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Техника эксперимента современной физико-химической биологии обязательно включает те или иные вычислительные средства, которые в значительной степени облегчают трудоемкую работу экспериментатора и позволяют получить более достоверную информацию о свойствах исследуемого живого объекта.</w:t>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 xml:space="preserve">Характерная особенность современной физико-химической биологии - ее стремительное развитие. Трудно перечислить все ее достижения, но некоторые из них заслуживают особого внимания. В 1957 г. был реконструирован вирус табачной мозаики из составляющих его компонентов. В 1968- 1971 гг. произведен искусственный синтез гена для одной из транспортных молекул путем последовательного введения в пробирку с синтезируемым геном новых нуклеотидов. Весьма важными оказались результаты исследований по расшифровке генетического кода: было показано, что при введении искусственно синтезированных молекул в бесклеточную систему, т. е. систему без живой клетки, обнаруживаются информационные участки, состоящие из трех последовательных нуклеотидов, являющихся дискретными единицами генетического кода. Авторы этой работы - американские биохимики М. Ниренберг (р. 1927), </w:t>
      </w:r>
      <w:r>
        <w:rPr>
          <w:rFonts w:cs="Times New Roman" w:ascii="Times New Roman" w:hAnsi="Times New Roman"/>
          <w:sz w:val="28"/>
          <w:szCs w:val="28"/>
        </w:rPr>
        <w:t>X</w:t>
      </w:r>
      <w:r>
        <w:rPr>
          <w:rFonts w:cs="Times New Roman" w:ascii="Times New Roman" w:hAnsi="Times New Roman"/>
          <w:sz w:val="28"/>
          <w:szCs w:val="28"/>
          <w:lang w:val="ru-RU"/>
        </w:rPr>
        <w:t>. Корана (р. 1922) и Р. Холли (р.1922).</w:t>
      </w:r>
    </w:p>
    <w:p>
      <w:pPr>
        <w:pStyle w:val="Normal"/>
        <w:numPr>
          <w:ilvl w:val="0"/>
          <w:numId w:val="0"/>
        </w:numPr>
        <w:spacing w:lineRule="auto" w:line="36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lang w:val="ru-RU"/>
        </w:rPr>
        <w:t>Расшифровка различных видов саморегуляции - также важное достижение физико-химической биологии. Саморегуляция как характерное свойство живой природы проявляется в разных формах, таких, как передача наследственной информации - генетического кода; регуляция биосинтетических процессов белка (ферментов) в зависимости от характера субстрата и под контролем генетического механизма; регуляция скоростей и направлений ферментных процессов; регуляция роста и морфогенеза, т.е. образования структур разного уровня организации; регуляция анализирующей и управляющей функций нервной системы.</w:t>
      </w:r>
    </w:p>
    <w:p>
      <w:pPr>
        <w:pStyle w:val="Normal"/>
        <w:numPr>
          <w:ilvl w:val="0"/>
          <w:numId w:val="0"/>
        </w:numPr>
        <w:spacing w:lineRule="auto" w:line="360" w:before="0" w:after="0"/>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Живые организмы - весьма сложный объект для исследований. Но все же современные технические средства позволяют все глубже и глубже проникнуть в тайны живой матери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lang w:val="ru-RU"/>
        </w:rPr>
        <w:t>Эволюционная биология. История эволюционного учения</w:t>
      </w:r>
    </w:p>
    <w:p>
      <w:pPr>
        <w:pStyle w:val="Normal"/>
        <w:autoSpaceDE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before="0" w:after="0"/>
        <w:ind w:firstLine="720"/>
        <w:jc w:val="both"/>
        <w:rPr/>
      </w:pPr>
      <w:r>
        <w:rPr>
          <w:rFonts w:cs="Times New Roman" w:ascii="Times New Roman" w:hAnsi="Times New Roman"/>
          <w:bCs/>
          <w:sz w:val="28"/>
          <w:szCs w:val="28"/>
          <w:lang w:val="ru-RU"/>
        </w:rPr>
        <w:t>Эволюционная</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биология</w:t>
      </w:r>
      <w:r>
        <w:rPr>
          <w:rFonts w:cs="Times New Roman" w:ascii="Times New Roman" w:hAnsi="Times New Roman"/>
          <w:sz w:val="28"/>
          <w:szCs w:val="28"/>
        </w:rPr>
        <w:t> </w:t>
      </w:r>
      <w:r>
        <w:rPr>
          <w:rFonts w:cs="Times New Roman" w:ascii="Times New Roman" w:hAnsi="Times New Roman"/>
          <w:sz w:val="28"/>
          <w:szCs w:val="28"/>
          <w:lang w:val="ru-RU"/>
        </w:rPr>
        <w:t xml:space="preserve">— раздел </w:t>
      </w:r>
      <w:r>
        <w:rPr>
          <w:rFonts w:cs="Times New Roman" w:ascii="Times New Roman" w:hAnsi="Times New Roman"/>
          <w:bCs/>
          <w:sz w:val="28"/>
          <w:szCs w:val="28"/>
          <w:lang w:val="ru-RU"/>
        </w:rPr>
        <w:t>биологии</w:t>
      </w:r>
      <w:r>
        <w:rPr>
          <w:rFonts w:cs="Times New Roman" w:ascii="Times New Roman" w:hAnsi="Times New Roman"/>
          <w:sz w:val="28"/>
          <w:szCs w:val="28"/>
          <w:lang w:val="ru-RU"/>
        </w:rPr>
        <w:t>, изучающий происхождение видов от общих предков, наследственность и изменчивость их признаков, размножение и разнообразие форм в историческом контексте.</w:t>
      </w:r>
    </w:p>
    <w:p>
      <w:pPr>
        <w:pStyle w:val="Normal"/>
        <w:spacing w:lineRule="auto" w:line="360" w:before="0" w:after="0"/>
        <w:ind w:firstLine="720"/>
        <w:jc w:val="both"/>
        <w:rPr/>
      </w:pPr>
      <w:r>
        <w:rPr>
          <w:rFonts w:cs="Times New Roman" w:ascii="Times New Roman" w:hAnsi="Times New Roman"/>
          <w:sz w:val="28"/>
          <w:szCs w:val="28"/>
          <w:lang w:val="ru-RU"/>
        </w:rPr>
        <w:t xml:space="preserve">Эволюционное учение </w:t>
      </w:r>
      <w:r>
        <w:rPr>
          <w:rFonts w:cs="Times New Roman" w:ascii="Times New Roman" w:hAnsi="Times New Roman"/>
          <w:iCs/>
          <w:sz w:val="28"/>
          <w:szCs w:val="28"/>
          <w:lang w:val="ru-RU"/>
        </w:rPr>
        <w:t>(биол.)</w:t>
      </w:r>
      <w:r>
        <w:rPr>
          <w:rFonts w:cs="Times New Roman" w:ascii="Times New Roman" w:hAnsi="Times New Roman"/>
          <w:sz w:val="28"/>
          <w:szCs w:val="28"/>
          <w:lang w:val="ru-RU"/>
        </w:rPr>
        <w:t xml:space="preserve"> - комплекс знаний об историческом развитии (эволюции) живой природы. Эволюционное учение занимается анализом становления адаптации (приспособлений), эволюции индивидуального развития организмов, факторов, направляющих эволюцию, и конкретных путей исторического развития отдельных групп организмов и органического мира в целом. Основу эволюционного учения составляет эволюционная теория. К эволюционному учению относятся также концепции происхождения жизни и происхождения человека.</w:t>
      </w:r>
    </w:p>
    <w:p>
      <w:pPr>
        <w:pStyle w:val="Normal"/>
        <w:spacing w:lineRule="auto" w:line="360" w:before="0" w:after="0"/>
        <w:ind w:firstLine="720"/>
        <w:jc w:val="both"/>
        <w:rPr/>
      </w:pPr>
      <w:r>
        <w:rPr>
          <w:rFonts w:cs="Times New Roman" w:ascii="Times New Roman" w:hAnsi="Times New Roman"/>
          <w:sz w:val="28"/>
          <w:szCs w:val="28"/>
          <w:lang w:val="ru-RU"/>
        </w:rPr>
        <w:t xml:space="preserve">Первые представления о развитии жизни, содержащиеся в трудах Эмпедокла, Демокрита, Лукреция Кара и других античных философов, носили характер гениальных догадок и не были обоснованы биологическими фактами. В </w:t>
      </w:r>
      <w:r>
        <w:rPr>
          <w:rFonts w:cs="Times New Roman" w:ascii="Times New Roman" w:hAnsi="Times New Roman"/>
          <w:sz w:val="28"/>
          <w:szCs w:val="28"/>
        </w:rPr>
        <w:t>XVIII</w:t>
      </w:r>
      <w:r>
        <w:rPr>
          <w:rFonts w:cs="Times New Roman" w:ascii="Times New Roman" w:hAnsi="Times New Roman"/>
          <w:sz w:val="28"/>
          <w:szCs w:val="28"/>
          <w:lang w:val="ru-RU"/>
        </w:rPr>
        <w:t xml:space="preserve"> веке в биологии сформировался Трансформизм</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 учение об изменяемости видов животных и растений, противопоставлявшееся Креационизму, основанному на концепции божественного творения и неизменности видов. Виднейшие трансформисты второй половины </w:t>
      </w:r>
      <w:r>
        <w:rPr>
          <w:rFonts w:cs="Times New Roman" w:ascii="Times New Roman" w:hAnsi="Times New Roman"/>
          <w:sz w:val="28"/>
          <w:szCs w:val="28"/>
        </w:rPr>
        <w:t>XVIII</w:t>
      </w:r>
      <w:r>
        <w:rPr>
          <w:rFonts w:cs="Times New Roman" w:ascii="Times New Roman" w:hAnsi="Times New Roman"/>
          <w:sz w:val="28"/>
          <w:szCs w:val="28"/>
          <w:lang w:val="ru-RU"/>
        </w:rPr>
        <w:t xml:space="preserve"> и перв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в.— Ж. Бюффон и Э. Ж. Сент-Илер во Франции, Э. Дарвин в Англии, И. В. Гёте в Германии, К. Ф. Рулье в России — обосновывали изменяемость видов главным образом двумя фактами: наличием переходных форм между близкими видами и единством плана строения организмов больших групп животных и растений. Однако они не рассматривали причин и факторов изменения видов.</w:t>
      </w:r>
    </w:p>
    <w:p>
      <w:pPr>
        <w:pStyle w:val="Normal"/>
        <w:spacing w:lineRule="auto" w:line="360" w:before="0" w:after="0"/>
        <w:ind w:firstLine="720"/>
        <w:jc w:val="both"/>
        <w:rPr/>
      </w:pPr>
      <w:r>
        <w:rPr>
          <w:rFonts w:cs="Times New Roman" w:ascii="Times New Roman" w:hAnsi="Times New Roman"/>
          <w:sz w:val="28"/>
          <w:szCs w:val="28"/>
          <w:lang w:val="ru-RU"/>
        </w:rPr>
        <w:t>Первая попытка создания целостной эволюционной теории принадлежит французскому естествоиспытателю Ж. Б. Ламарку, изложившему в своей «Философии зоологии» (1809) представления о движущих силах эволюции. Согласно Ламарку, переход от низших форм жизни к высшим — Градаци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 происходит в результате имманентного и всеобщего стремления организмов к совершенству. Разнообразие видов на каждом уровне организации Ламарк объяснял модифицирующим градацию воздействием условий среды. Согласно первому «закону» Ламарка, упражнение органов приводит к их прогрессивному развитию, а неупражнение — к редукции; согласно второму «закону», результаты упражнения и неупражнения органов при достаточной продолжительности воздействия закрепляются в наследственности организмов и далее передаются из поколения в поколение уже вне зависимости от вызвавших их воздействий среды. «Законы» Ламарка основаны на ошибочном представлении о том, что природе свойственны стремление к совершенствованию и наследование организмами благоприобретенных свойств.</w:t>
      </w:r>
    </w:p>
    <w:p>
      <w:pPr>
        <w:pStyle w:val="Normal"/>
        <w:spacing w:lineRule="auto" w:line="360" w:before="0" w:after="0"/>
        <w:ind w:firstLine="720"/>
        <w:jc w:val="both"/>
        <w:rPr/>
      </w:pPr>
      <w:r>
        <w:rPr>
          <w:rFonts w:cs="Times New Roman" w:ascii="Times New Roman" w:hAnsi="Times New Roman"/>
          <w:sz w:val="28"/>
          <w:szCs w:val="28"/>
          <w:lang w:val="ru-RU"/>
        </w:rPr>
        <w:t>Истинные факторы эволюции вскрыл Ч. Дарвин, тем самым создав научно обоснованную эволюционную теорию (изложена в книге «Происхождение видов путём естественного отбора, или Сохранение благоприятствуемых пород в борьбе за жизнь», 1859). Движущими силами эволюции, по Дарвину являются: неопределённая изменчивость — наследственно обусловленное разнообразие организмов каждой популяции любого вида, борьба за существование, в ходе которой гибнут или устраняются от размножения менее приспособленные организмы, и естественный отбор — переживание более приспособленных особей, в результате которого накапливаются и суммируются полезные наследственные изменения и возникают новые адаптации. Ламаркизм и дарвинизм в трактовке эволюции диаметрально противоположны: ламаркизм эволюцию объясняет адаптацией, а дарвинизм адаптацию — эволюцией. Кроме ламаркизма, существует ещё ряд концепций, отрицающих значение отбора, как движущей силы эволюции. Развитие биологии подтвердило правильность дарвиновской теории. Поэтому в современной биологии термины «дарвинизм» и «эволюционное учение» часто употребляются как синонимы. Близок по смыслу и термин «синтетическая теория эволюции», который подчёркивает сочетание основных положений теории Дарвина, генетики и ряда эволюционных обобщений других областей биолог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Развитие генетики позволило понять механизм возникновения неопределённой наследственной изменчивости, предоставляющей материал эволюции. В основе этого явления лежат стойкие изменения наследственных структур — Мутации. Мутационная изменчивость не направлена: вновь возникающие мутации не адекватны условиям окружающей среды и, как правило, нарушают уже существующие адаптации. Для организмов, не имеющих оформленного ядра, мутационная изменчивость служит основным материалом эволюции. Для организмов, клетки которых имеют оформленное ядро, большое значение имеет комбинативная изменчивость — комбинирование генов в процессе полового размножения. Элементарной единицей эволюции является Популяция. Относительная обособленность популяций приводит к их репродуктивной изоляции </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 ограничению свободы скрещивания особей разных популяций. Репродуктивная изоляция обеспечивает уникальность Генофонд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 генетического состава каждой популяции — и тем самым возможность её самостоятельной эволюции. В процессе борьбы за существование проявляется биологическая разнокачественность составляющих популяцию особей, определяемая комбинативной и мутационной изменчивостью. При этом часть особей гибнет, а другие выживают и размножаются. В результате естественного отбора вновь возникающие мутации комбинируются с генами уже прошедших отбор особей, их фенотипическое выражение меняется, и на их основе возникают новые адаптации. Таким образом, именно отбор является главным движущим фактором эволюции, обусловливающим возникновение новых адаптаций, преобразование организмов и видообразование. Отбор может проявляться в разных формах: стабилизирующий, обеспечивающий сохранение в неизменных условиях среды уже сформировавшихся адаптации, движущий, или ведущий, приводящий к выработке новых адаптаций, и дизруптивный, или разрывающий, обусловливающий возникновение Полиморфизма при разнонаправленных изменениях среды обитания популя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В современном эвалюционном учении представление о факторах эволюции обогатилось выделением популяции как элементарной единицы эволюции, теорией изоляции и углублением теории естественного отбора. Анализ изоляции, как фактора, обеспечивающего увеличение разнообразия жизненных форм, лежит в основе современных представлений о видообразовании и структуре вида. Наиболее полно изучено аллопатрическое видообразование, связанное с расселением вида и географических изоляцией окраинных популяций. Менее изучено симпатрическое видообразование, обусловленное экологической, хронологической или этологической (поведенческой) изоляцией. Эволюционные процессы, протекающие внутри вида и завершающиеся видообразованием, часто объединяют под общим названием микроэволюции. Макроэволюцией называется историческое развитие групп организмов (таксонов) надвидового ранга. Эволюция надвидовых таксонов является результатом видообразования, происходящего под действием естественного отбора. Однако использование разных масштабов времени (эволюция больших таксонов складывается из многих этапов видообразования) и методов изучения (использование данных палеонтологии, сравнит. морфологии, эмбриологии и др.) позволяет выявить закономерности, ускользающие при изучении микроэволюции. Важнейшими задачами концепции макроэволюции являются анализ соотношения индивидуального и исторического развития организмов, анализ закономерностей филогенеза и главных направлений эволюционного процесса. В 1866 немецкий естествоиспытатель Э. Геккель сформулировал Биогенетический закон, согласно которому в онтогенезе кратко повторяются этапы филогенеза данной систематической группы. Мутации проявляются в фенотипе взрослого организма в результате того, что они изменяют процессы его онтогенеза. Поэтому естественный отбор взрослых особей приводит к эволюции процессов онтогенеза — взаимозависимостей развивающихся органов, названных И. И. Шмальгаузеном онтогенетическими корреляциями. Перестройка системы онтогенетических корреляций под действием движущего отбора приводит к возникновению изменений — Филэмбриогенезов,</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осредством которых в ходе филогенеза формируются новые признаки организмов. В том случае, если изменение происходит на конечной стадии развития органа, осуществляется дальнейшая эволюция органов предков; бывают также отклонения онтогенеза на промежуточных стадиях, что приводит к перестройке органов; изменение закладки и развития ранних зачатков может приводить к возникновению органов, отсутствовавших у предков. Однако эволюция онтогенетических корреляций под действием стабилизирующего отбора приводит к сохранению лишь тех корреляций, которые наиболее надёжно обеспечивают процессы онтогенеза. Эти корреляции и являются рекапитуляциями — повторениями в онтогенезе потомков филогенетических состояний предков; благодаря им обеспечивается биогенетический закон. Направление филогенеза каждой систематической группы определяется конкретным соотношением среды, в которой протекает эволюция данного таксона, и его организации. Дивергенция (расхождение признаков) двух или нескольких таксонов, возникающих от общего предка, обусловлена различиями в условиях среды; она начинается на популяционном уровне, обусловливает увеличение числа видов и продолжается на уровне надвидовых таксонов. Именно дивергентной эволюцией (обусловлено таксономическое разнообразие живых существ. Реже встречается параллельная эволюция. Она возникает в тех случаях, когда первично дивергировавшие таксоны остаются в сходных условиях среды и вырабатывают на основе сходной, унаследованной от общего предка, организации сходные приспособления. Конвергенция (схождение признаков) происходит в тех случаях, когда неродственные таксоны приспосабливаются к одинаковым условиям. Биологический прогресс может достигаться путём общего повышения уровня организации, обусловливающего адаптацию организмов к условиям среды, более широким и разнообразным, чем те, в которых обитали их предки. Такие изменения — Ароморфозы</w:t>
      </w:r>
      <w:r>
        <w:rPr>
          <w:rFonts w:cs="Times New Roman" w:ascii="Times New Roman" w:hAnsi="Times New Roman"/>
          <w:iCs/>
          <w:sz w:val="28"/>
          <w:szCs w:val="28"/>
          <w:lang w:val="ru-RU"/>
        </w:rPr>
        <w:t xml:space="preserve"> — </w:t>
      </w:r>
      <w:r>
        <w:rPr>
          <w:rFonts w:cs="Times New Roman" w:ascii="Times New Roman" w:hAnsi="Times New Roman"/>
          <w:sz w:val="28"/>
          <w:szCs w:val="28"/>
          <w:lang w:val="ru-RU"/>
        </w:rPr>
        <w:t>возникают редко и обязательно сменяются Алломорфозами</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 дивергенцией и приспособлением к более частным условиям в процессе освоения новой среды обитания. Выработка узких адаптаций в филогенезе группы приводит к специализации. Выделенные Шмальгаузеном 4 основных типа специализации — Теломорфоз,</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Гипоморфоз,</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Гиперморфоз и Катаморфоз</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 различаются по характеру приспособлений, но все приводят к замедлению темпов эволюции и в силу утраты органами специализированных животных мультифункциональности — к снижению эволюционной пластичности. При сохранении стабильных условий среды специализированные виды могут существовать неограниченно долго. Так возникают «живые ископаемые», например многие роды моллюсков и плеченогих, существующие с кембрия до наших дней. При резких изменениях условий жизни специализированные виды вымирают, тогда как более пластичные успевают адаптироваться к этим изменения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волюционное учение и главным образом его теоретическое ядро — эволюционная теория — служат как важным естественнонаучным обоснованием диалектического материализма, так и одной из методологических основ современной биологи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lang w:val="ru-RU"/>
        </w:rPr>
        <w:t>Список литературы:</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иология. Большой энциклопедический словарь / Гл.ред. М.С. Гиляров.  3-е изд. 1998 г.</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ьшая советская энциклопедия  1970 г.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узнецов В.И., Идлис Г.М., Гутина В.Н. Естествознание.  М., 1996</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арпенков С.Х. Концепции современного естествознания. 6-е изд., перераб. и доп. — М.: Высш. шк., 2003.</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http://dic.academic.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w:rPr>
  </w:style>
  <w:style w:type="character" w:styleId="WW8Num6z0">
    <w:name w:val="WW8Num6z0"/>
    <w:qFormat/>
    <w:rPr>
      <w:rFonts w:ascii="Times New Roman CYR" w:hAnsi="Times New Roman CYR"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CYR" w:hAnsi="Times New Roman CYR"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8:00Z</dcterms:created>
  <dc:creator>Human01</dc:creator>
  <dc:description/>
  <cp:keywords/>
  <dc:language>en-US</dc:language>
  <cp:lastModifiedBy>SYSTEM</cp:lastModifiedBy>
  <dcterms:modified xsi:type="dcterms:W3CDTF">2011-09-07T18:38:00Z</dcterms:modified>
  <cp:revision>2</cp:revision>
  <dc:subject/>
  <dc:title/>
</cp:coreProperties>
</file>