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университет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Бобруйский фили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ркетинг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ФЕРА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храна труд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я рабочих мест по условиям труда на производств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2 курса, ЭУПЗ 071ССО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Н.С. Синькеви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Канд. пед. нау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Доцент кафедры маркетинг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Е.Г.Тесо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233680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18.4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Бобруйс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условий труда при аттест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.1 Определение уровня вредных и опасных факторов производственной сред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Фотография рабочего време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Факторы оценки условий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Общая оценка условий труда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2. Деятельность аккредитованных испытательных лабораторий при аттест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мпенсации, предоставляемые работникам по результатам аттест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формление результатов аттест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Карта аттестации рабочего места по условиям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Итоги аттестации рабочих мест по условиям труда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5. Действия нанимателя по окончании аттестации рабочих мест по условиям труда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color w:val="000000"/>
          <w:szCs w:val="28"/>
        </w:rPr>
        <w:t>5.1 Сведения, предоставляемые государственным уполномоченным органам о результатах проведения аттестации рабочих мест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color w:val="000000"/>
          <w:szCs w:val="28"/>
        </w:rPr>
        <w:t>5.2 Итоговые документы по оценке условий труда при аттестации рабочих мес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Heading2"/>
        <w:keepNext w:val="false"/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писок используемых источников</w:t>
      </w:r>
    </w:p>
    <w:p>
      <w:pPr>
        <w:pStyle w:val="Heading2"/>
        <w:keepNext w:val="false"/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храна труда – система обеспечения безопасности жизни и здоровья работника в процессе трудовой деятельности, включающая правовые, социально-экономические, организационные, технические, психофизиологические, санитарно-гигиенические, лечебно-профилактические, реабилитационные и иные мероприятия и средства. /1. Стр. 150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граждан на охрану здоровья гарантирует Конституция Республики Беларусь – Основной закон нашего государства. /2.стр.6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ава работника на охрану труда государство обеспечивает организацию охраны труда, осуществление государственного надзора и контроля за соблюдением законодательства по охране труда и ответственность за нарушение требований законодательства. /1. Стр. 154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, занятый на работах с вредными и (или) опасными условиями труда, имеет право на пенсию по возрасту за работу с особыми условиями труда, оплату труда в повышенном размере, бесплатное обеспечение лечебно-профилактическим питанием, молоком или равноценными пищевыми продуктами, на оплачиваемые перерывы по условиям труда, сокращённый рабочий день, дополнительный отпуск, другие компенсации. /1. Стр. 155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ниматель обязан обеспечивать охрану труда работников, в том числе … проведение аттестации рабочих мест по условиям труда. /1. Стр. 157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словий труда при аттестации проводится для установления классов (степеней) вредности и (или) опасности условий труда на рабочем мест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условий труда при аттестации проводится на рабочем месте, на котором работник занят с вредными и (или) опасными условиями труда полный рабочий день. /3. Стр.1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фактор, воздействие которого в определенных условиях может привести к заболеванию или снижению работоспособности и (или) определенному влиянию на здоровье потомства называют вредным производственным фактором./4.стр.3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данного реферата актуальна тем, что 22 февраля 2008 года вышло Постановление Совета Министров РБ № 253. Республиканским органам государственного управления и иным государственным организациям, подчинённым Правительству РБ, областным и Минскому городскому исполнительным комитетам до 31 декабря 2008 года необходимо обеспечить проведение аттестации в подчинённых организациях в соответствии с настоящим постановлением. /5. Стр.1.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решению Бобруйского городского исполнительного комитета нанимателям всех форм собственности необходимо принять меры по организации проведения до конца 2008 года аттестации рабочих мест по условиям труда. Оперативную информацию о ходе аттестации ежемесячно представлять в управление по труду, занятости и социальной защите горисполкома до 3 числа следующего месяца. /6. Стр.1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шего предприятия проведение аттестации имеет особое значение. ЧУП «Силикатный завод» - молодое предприятие по производству керамического кирпича и тротуарной плитки, основанное в 2006году. В настоящее время на предприятии ведутся ремонтные работы в цехе силикатного кирпича, а также планируется запустить участок по производству сухих смесей. Практически все профессии на ЧУП «Силикатный завод» относятся к профессиям с вредными условиями труда, но никаких льгот рабочие не получают, так как аттестация рабочих мест по условиям труда ещё не проводилась. И только с начала текущего года началась реализация прав работников на компенсацию по условиям труда согласно ст.225 Трудового Кодекса РБ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ОЦЕНКИ УСЛОВИЙ ТРУДА ПРИ АТТЕСТ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словий труда при аттестации - это проведение оценок факторов производственной среды, тяжести и напряженности трудового процесса, оказывающих воздействие на работоспособность и здоровье работника в процессе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акторов производственной среды, тяжести и напряженности трудового процесса проводится путем сопоставления полученных в результате измерений и исследований их фактических величин с гигиеническими нормативами и последующим соотнесением величин отклонения каждого фактора производственной среды, тяжести и напряженности трудового процесса с критериями, на основании которых устанавливается класс условий труда./3. Стр. 3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 Определение уровня вредных и опасных факторов производственной сред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и вредных и (или) опасных факторов производственной среды определяются на основании измерений и исследований, результаты которых оформляются протокол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я и исследования уровней вредных и (или) опасных факторов производственной среды в ходе аттестации могут осуществляться выборочно, если рабочие места характеризуются совокупностью следующих признак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и или должности одного наименования; выполнение одних и тех же профессиональных обязанностей при ведении однотипного технологического процесса в одинаковом режиме работы; использование однотипного оборудования, инструментов, приспособлений, материалов и сырья; работа в однотипных помещениях, где используются однотипные системы вентиляции, кондиционирования воздуха, отопления и освещения или на открытом воздухе; как правило, одинаковое расположение объектов (оборудование, транспортные средства и т.п.) на рабочем месте; одинаковый набор вредных и (или) опасных факторов производственной среды одного класса и степени. В этом случае обследованию подлежит не менее 20 процентов таких рабочих мест. При этом аттестационная комиссия обосновывает, какие рабочие места характеризуются совокупностью вышеуказанных признаков, и составляет их перечень. На основании полученных величин факторов производственной среды определяется их средняя величина, которая используется для оценки условий труда при аттестации с учетом фактической занятости работника на конкретном рабочем мест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 по аттестации (протокол количественных измерений и расчетов показателей тяжести трудового процесса, карта фотографии рабочего времени, карта аттестации рабочего места по условиям труда) на таких рабочих местах оформляются в полном объе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величины факторов производственной среды вносятся в таблицу, в которой указываются: наименование структурного подразделения (цеха, участка, отдела, бюро, сектора, отделения); код профессии (должности) в соответствии с Общегосударственным классификатором Республики Беларусь «Профессии рабочих и должности служащих» (далее - ОКПД); наименование исследуемого фактора производственной среды, номера протоколов, даты исследований, фактические величины исследуемого фактора производственной среды и их средние величи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подписываются членами аттестационной комиссии и хранятся с протоколами измерений и исследований факторов производственной среды как и все документы по аттес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я и расчеты показателей тяжести трудового процесса оформляются протоколом по форме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.2 Фотография рабочего време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бочем месте при выполнении работы в различных рабочих зонах (слесари-сантехники, электромонтеры и другие рабочие) оценка условий труда проводится путем предварительного определения типичных рабочих операций с характерным набором и величиной вредных и опасных факторов производственной среды, тяжести и напряженности трудового процесса с последующей их оценкой при выполнении соответствующих операций. Время выполнения каждой операции определяется с помощью хронометража и фотографии рабочего времени. /3. Стр. 3-4 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факторов производственной среды проводится с учетом времени их воздействия в течение рабочего време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лияние вредного и (или) опасного фактора производственной среды на работника составляет менее 50 и до 10 процентов (включительно) от продолжительности рабочего времени, класс условий труда по данному фактору снижается на одну степень; при продолжительности воздействия фактора производственной среды на работника менее 10 процентов от продолжительности рабочего времени производится снижение класса условий труда на две степе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занятости работников с вредными и (или) опасными условиями труда необходимо, чтобы время выполнения работ с этими условиями в соответствии с их тарифно-квалификационными (квалификационными) характеристиками, приведенными в Едином тарифно-квалификационном справочнике работ и профессий рабочих (далее - ЕТКС) и Едином квалификационном справочнике должностей служащих (далее - ЕКСД), составляло не менее 80 процентов от продолжительности ежедневной работы (смены), установленной законодательством. При этом в 80 процентов от продолжительности ежедневной работы (смены), установленной законодательством, включается подготовительно-заключительное время, оперативное время (основное и вспомогательное) и время обслуживания рабочего места в пределах установленных нормативов времени, а также время регламентированных перерывов, включаемых в рабочее время (далее - структура рабочего времени). Учет фактической занятости работников с вредными и (или) опасными условиями труда, подтвержденными результатами аттестации, ведется нанимател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бочего времени, время воздействия вредных и (или) опасных факторов производственной среды, тяжести и напряженности трудового процесса, занятость с вредными и (или) опасными условиями труда определяются на основании результатов фотографий рабочего времени. Фотографии рабочего времени выполняются нанимателем и оформляются по фор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при условии выполнения работ в одном помещении, где используются единые системы вентиляции, кондиционирования воздуха, отопления и освещения или на открытом воздухе; ведения единого технологического процесса являются аналогичными. Для аналогичных рабочих мест заполняется одна карта аттестации рабочего места по условиям труда по фор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мерений и исследований, а также оценки вредных и (или) опасных факторов производственной среды, тяжести и напряженности трудового процесса заносятся в карту аттестации рабочего места по условиям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.3 Факторы оценки условий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акторам оценки условий труда относя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условий труда по химическому фактор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условий труда по биологическому фактор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условий труда в зависимости от содержания в воздухе рабочей зоны пылей, аэрозо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условий труда по виброакустическим фактора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ценка условий труда по фактору электромагнитные поля и неионизирующие излуч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условий труда при работах с источниками ионизирующего излуч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микроклиматических усло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условий труда по параметрам освещения рабочих мес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условий труда при воздействии аэрониз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напряжённости трудового процес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.4 Общая оценка условий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условий труда по классу (степени) проводится на основании оценок по всем факторам производственной среды, тяжести и напряженности трудового процес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условий труда на рабочем месте устанавливается по наиболее высокому классу и степени вред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2 и более факторов производственной среды, тяжести и напряженности трудового процесса, относящихся к классам 3.2, 3.3 и 3.4, условия труда оцениваются соответственно на одну степень выше. /3. Стр. 22/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ДЕЯТЕЛЬНОСТЬ АККРЕДИТОВАННЫХ ИСПЫТАТЕЛЬНЫХ ЛАБОРАТОРИЙ ПРИ АТТЕСТ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я и исследования уровней вредных и (или) опасных факторов производственной среды для аттестации осуществляют испытательные лаборатории, аккредитованные в системе аккредитации Республики Беларусь на соответствие требованиям СТБ ИСО/МЭК 17025 и включенные в реестр аккредитованных испытательных, поверочных и калибровочных лабораторий, формируемый органом по аккредитации Белорусского государственного института метроло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я и исследования уровней вредных и (или) опасных факторов производственной среды в ходе аттестации выполняются испытательной лабораторией в соответствии с областью аккредитации и в течение срока действия аттестата аккреди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мерений и исследований уровней вредных и (или) опасных факторов производственной среды, выполненные в ходе аттестации, оформляются протокол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 лабораторией договоров субподряда на выполнение измерений и исследований уровней вредных и (или) опасных факторов производственной среды, не входящих в область аккредитации лаборатории, не допускается. /3. Стр. 22-23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МПЕНСАЦИИ, ПРЕДОСТАВЛЯЕМЫЕ РАБОТНИКАМ ПО РЕЗУЛЬТАТАМ АТТЕСТ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ттестации с учетом оценки условий труда работникам предоставляются следующие виды компенсац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по возрасту за работу с особыми условиями тру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отпуск за работу с вредными и (или) опасными условиями тру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ая продолжительность рабочего времени за работу с вредными и (или) опасными условиями тру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труда в повышенном размере путем установления доплат за работу с вредными и (или) опасными условиями труда. /3. Стр. 23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дополнительного отпуска за работу с вредными и (или) опасными условиями труда устанавливается в зависимости от класса (степени) вредности или опасности условий труда согласно </w:t>
      </w:r>
      <w:bookmarkStart w:id="0" w:name="BM44"/>
      <w:r>
        <w:rPr>
          <w:sz w:val="28"/>
          <w:szCs w:val="28"/>
        </w:rPr>
        <w:t>постановлению Совета Министров Республики Беларусь от 19 января 2008 г. № 73 «О дополнительных отпусках за работу с вредными и (или) опасными условиями труда и особый характер работы»</w:t>
      </w:r>
      <w:bookmarkEnd w:id="0"/>
      <w:r>
        <w:rPr>
          <w:sz w:val="28"/>
          <w:szCs w:val="28"/>
        </w:rPr>
        <w:t xml:space="preserve"> (Национальный реестр правовых актов Республики Беларусь, 2008 г., № 27, 5 /26661) / 3. Стр.23-24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за работу с вредными и (или) опасными условиями труда к тарифным ставкам и должностным окладам работников устанавливаются в процентах от тарифной ставки первого разряда, установленной в организации. В том случае, если в организации действует тарифная ставка первого разряда ниже тарифной ставки первого разряда, установленной Правительством, доплаты устанавливаются от тарифной ставки первого разряда, установленной Правительством Республики Беларус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иматель не имеет права устанавливать размер доплат ниже минимально гарантированны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рганизации применяется несколько тарифных ставок первого разряда, доплата исчисляется исходя из тарифной ставки первого разряда, принятой для начисления заработной платы работн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ам, которым установлена повышенная оплата труда за работу с вредными и (или) опасными условиями труда, доплата за работу с этими условиями по результатам аттестации не устанавлив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уммированном учете рабочего времени фактически отработанное время с вредными и (или) опасными условиями труда определяется делением сумм фактически отработанных часов с вредными и (или) опасными условиями труда на 8 часов. /3. Стр. 24 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ФОРМЛЕНИЕ РЕЗУЛЬТАТОВ АТТЕСТ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Карта аттестации рабочего места по условиям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условий труда вносятся в карту для определения права на компенсации по условиям труда ( см. приложение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подписывается председателем и членами аттестационной комиссии (подпункты 6.3 и 6.4 пункта 6 карты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езультатами аттестации должны быть ознакомлены под роспись все работники, занятые на данном рабочем месте (подпункт 6.5 пункта 6 карты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Итоги аттестации рабочих мест по условиям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формленных карт составляю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бочих мест по профессиям и должностям, на которых работающим по результатам аттестации подтверждены особые условия труда, соответствующие требованиям списков производств, работ, профессий, должностей и показателей, дающих право на пенсию по возрасту за работу с особыми условиями тру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бочих мест по профессиям и должностям, на которых работающим по результатам аттестации подтверждено право на дополнительный отпуск за работу с вредными и (или) опасными условиями тру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бочих мест по профессиям и должностям, на которых работающим по результатам аттестации подтверждены вредные и (или) опасные условия труда, соответствующие требованиям списка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бочих мест по профессиям и должностям, на которых работающим по результатам аттестации подтверждено право на доплаты за работу с вредными и (или) опасными условиями тру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улучшению условий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ни рабочих мест, согласованные с профсоюзом (профсоюзами), утверждаются приказом нанимателя (далее - приказ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казе также указываются рабочие места, на которых по результатам аттестации не подтверждены (с указанием конкретных причин) условия труда, дающие право на пенсию по возрасту за работу с особыми условиями труда, дополнительный отпуск за работу с вредными и (или) опасными условиями труда, сокращенную продолжительность рабочего времени за работу с вредными и (или) опасными условиями труда, оплату труда в повышенном размере путем установления доплат за работу с вредными и (или) опасными условиями труда. Работники, на рабочих местах которых проводилась аттестация, должны быть ознакомлены с итоговыми документами по результатам аттестации (карта, приказ) под роспис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 ДЕЙСТВИЯ НАНИМАТЕЛЯ ПО ОКОНЧАНИИ АТТЕСТАЦИИ РАБОЧИХ МЕС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Сведения, предоставляемые государственным уполномоченным органам о результатах проведения аттестации рабочих мес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иматель представляет в областные и Минскую городскую государственные экспертизы условий труда комитетов по труду, занятости и социальной защите областных и Минского городского исполнительных комитетов и управления (отделы) по труду, занятости и социальной защите районных, городских исполнительных и распорядительных органов по месту нахождения организации по одному экземпляру копий перечня рабочих мест по профессиям и должностям, на которых работающим по результатам аттестации подтверждены особые условия труда, соответствующие требованиям списков, и приказа. В областные и Минскую городскую государственные экспертизы условий труда комитетов по труду, занятости и социальной защите областных и Минского городского исполнительных комитетов наниматель представляет также план мероприятий по улучшению условий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довые книжки работников, профессии и должности которых включены в перечень рабочих мест по профессиям и должностям, на которых работающим по результатам аттестации подтверждены особые условия труда, вносятся сведения об аттестации в порядке, установленном законодательств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Итоговые документы по оценке условий труда при аттестации рабочих мес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овые документы по оценке условий труда при аттестации, помимо указанных, включаются такж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нанимателя о проведении аттестации и создании аттестационной комисс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бочих мест организации, подлежащих аттестации, с указанием аналогичных рабочих мест и оцениваемых факторов условий тру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аттестата аккредитации на право проведения измерений и оценок условий труда привлекаемой для проведения этой работы организации с приложением, характеризующим область ее аккредитации (или выписки из области аккредитации, заверенной в установленном порядк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ы фотографии рабочего времен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ы аттестации рабочего места по условиям тру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аттестационной комиссии о завершении работы по аттестации рабочих мест по условиям тру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измерений и исслед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нанимателя об утверждении результатов аттес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ы, перечни рабочих мест, другие документы по аттестации, необходимые для подтверждения работникам права на пенсию по возрасту за работу с особыми условиями труда, хранятся нанимателем в течение срока, установленного для хранения документов о стаже работы. /3. Стр.24-26 /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иматель обязан обеспечивать охрану труда работников, в том числе … проведение аттестации рабочих мест по условиям тру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м органам государственного управления и иным государственным организациям, подчинённым Правительству РБ, областным и Минскому городскому исполнительным комитетам до 31 декабря 2008 года необходимо обеспечить проведение аттестации в подчинённых организациях в соответствии с Постановлением Совета Министров РБ от 22.02.2008г. № 25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Бобруйского городского исполнительного комитета нанимателям всех форм собственности необходимо принять меры по организации проведения до конца 2008 года аттестации рабочих мест по условиям труда. Оперативную информацию о ходе аттестации ежемесячно представлять в управление по труду, занятости и социальной защите горисполкома до 3 числа следующего месяц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словий труда при аттестации проводится для установления классов (степеней) вредности и (или) опасности условий труда на рабочем мест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условий труда при аттестации, выполненной в соответствии с настоящей Инструкцией, используются дл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и реализации мероприятий по улучшению условий тру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рава работника на пенсию по возрасту за работу с особыми условиями тру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рава работника на дополнительный отпуск за работу с вредными и (или) опасными условиями тру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рава работника на сокращенную продолжительность рабочего времени по списку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рава работника на оплату труда в повышенном размере путем установления доплат за работу с вредными и (или) опасными условиями труда.</w:t>
      </w:r>
    </w:p>
    <w:p>
      <w:pPr>
        <w:pStyle w:val="Normal"/>
        <w:widowControl w:val="false"/>
        <w:tabs>
          <w:tab w:val="clear" w:pos="708"/>
          <w:tab w:val="left" w:pos="927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ПИСОК ИСПОЛЬЗУЕМЫХ ИСТОЧНИК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еспублики Беларусь. – Мн.: Амалфея, 2008. 28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минов Е.В., Самойлов М.В., Гончаров В.А. Охрана труда. Курс лекций. – Мн.: БГЭУ, 2008. 235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обие по аттестации рабочих мест.- Мн.: Библиотека «Ахова працы», № 4(101), 2008. 15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КП 45-1.03–40–2006 (02250). Безопасность труда в строительстве. Общие требования. Изд. официальное. Введен с 27.11.2006 Мн.: Минстройархитектуры, 2007.45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Совета Министров РБ от 22 февраля 2008 г. № 253 «Об аттестации рабочих мест по условиям труда». Ст. 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Бобруйского городского исполнительного комитета от 11 марта 2008г. № 6-1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рта аттестации рабочего места по условиям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 Общие сведения о рабочем мест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Организаци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Цех (отдел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Участок (бюро, сектор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Код и наименование профессии (должности) по ОКПД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Число рабочих смен. Продолжительность смены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 Количество аналогичных рабочих мес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Численность работающих на рабочем месте (на одном рабочем месте/на всех аналогичных рабочих местах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Из них женщи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Выпуск ЕТКС, ЕКСД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Характеристика выполняемой работы по ЕТКС, ЕКСД рабочей (должностной) инструкции. Наименование технологического процесса (вида работ). Наименование операци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 Обслуживаемое оборудование: наименование, количество единиц (указать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 Применяемые инструменты и приспособления (технологическая оснастка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 Используемые сырье, материалы </w:t>
      </w:r>
    </w:p>
    <w:p>
      <w:pPr>
        <w:pStyle w:val="Heading1"/>
        <w:keepNext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ункт 2. Результаты оценки факторов производственной среды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6"/>
        <w:gridCol w:w="8"/>
        <w:gridCol w:w="1226"/>
        <w:gridCol w:w="1008"/>
        <w:gridCol w:w="1025"/>
        <w:gridCol w:w="1088"/>
        <w:gridCol w:w="1088"/>
        <w:gridCol w:w="1089"/>
      </w:tblGrid>
      <w:tr>
        <w:trPr/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и показатели производственной сред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утверждения протокола измерений и (или) исследова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- нические нормативы (ПДК, ПДУ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- ческие величины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(степень) условий труд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оздействия фактор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(степень) условий труда с учетом времени воздействия фактора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/>
            </w:pPr>
            <w:r>
              <w:rPr>
                <w:sz w:val="20"/>
                <w:szCs w:val="20"/>
              </w:rPr>
              <w:t>2.1 Химический фактор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 фактора</w:t>
            </w:r>
          </w:p>
        </w:tc>
        <w:tc>
          <w:tcPr>
            <w:tcW w:w="3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Биологический фактор: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/>
            </w:pPr>
            <w:r>
              <w:rPr>
                <w:sz w:val="20"/>
                <w:szCs w:val="20"/>
              </w:rPr>
              <w:t>2.2.1 вредные вещества биологической природы, кл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группа патогенности микроорганизмов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 фактора:</w:t>
            </w:r>
          </w:p>
        </w:tc>
        <w:tc>
          <w:tcPr>
            <w:tcW w:w="3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/>
            </w:pPr>
            <w:r>
              <w:rPr>
                <w:sz w:val="20"/>
                <w:szCs w:val="20"/>
              </w:rPr>
              <w:t>2.3 Пыли, аэрозоли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 фактора</w:t>
            </w:r>
          </w:p>
        </w:tc>
        <w:tc>
          <w:tcPr>
            <w:tcW w:w="3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Шум, дБА, дБ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Инфразвук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Ультразвук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 Вибрация общая, дБ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 Вибрация локальная, дБ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 Электромагнитные поля и неионизирующие излучения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 фактора</w:t>
            </w:r>
          </w:p>
        </w:tc>
        <w:tc>
          <w:tcPr>
            <w:tcW w:w="3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 Ионизирующее излучение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 фактора</w:t>
            </w:r>
          </w:p>
        </w:tc>
        <w:tc>
          <w:tcPr>
            <w:tcW w:w="3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 Микроклимат: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/>
            </w:pPr>
            <w:r>
              <w:rPr>
                <w:sz w:val="20"/>
                <w:szCs w:val="20"/>
              </w:rPr>
              <w:t xml:space="preserve">2.11.1 температура воздух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2 относительная влажность, %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3 скорость движения воздуха, м/с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/>
            </w:pPr>
            <w:r>
              <w:rPr>
                <w:sz w:val="20"/>
                <w:szCs w:val="20"/>
              </w:rPr>
              <w:t>2.11.4 тепловое излучение, 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5 работа на открытом воздухе, в неотапливаемом помещении, в холодильных камерах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 фактора</w:t>
            </w:r>
          </w:p>
        </w:tc>
        <w:tc>
          <w:tcPr>
            <w:tcW w:w="3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 Освещенность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 фактора</w:t>
            </w:r>
          </w:p>
        </w:tc>
        <w:tc>
          <w:tcPr>
            <w:tcW w:w="3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 Аэроионизация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 фактора</w:t>
            </w:r>
          </w:p>
        </w:tc>
        <w:tc>
          <w:tcPr>
            <w:tcW w:w="3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у проводил (должность, ФИО, подпись, дата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Пункт 3. Результаты оценки тяжести трудового процесса</w:t>
      </w:r>
    </w:p>
    <w:tbl>
      <w:tblPr>
        <w:tblW w:w="949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985"/>
        <w:gridCol w:w="1396"/>
        <w:gridCol w:w="1139"/>
        <w:gridCol w:w="1002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тяжести трудового процесс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утверждения протокола измерений и (или) исследован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значение показател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(степень) условий труд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Физическая динамическая нагрузка, кгм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региональная нагрузка при перемещении груза на расстояние до 1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3.1.2 общая нагрузка при перемещении груза на расстояние: от 1 до 5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5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Масса поднимаемого и перемещаемого груза вручную, кг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 подъем и перемещение тяжести при чередовании с другой работ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 подъем и перемещение тяжестей постоянно в течение рабочей смен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 суммарная масса грузов, перемещаемых в течение каждого часа смены: с рабочей поверх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Стереотипные рабочие движения, количество за смену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 при локальной нагруз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 при региональной нагруз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Статическая нагрузка, кг (силы) х с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 одной рук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 двумя рук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 с участием мышц корпуса, н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 Рабочая по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 Наклоны корпус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Перемещения в пространстве, обусловленные технологическим процессом, км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 по горизонта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2 по вертика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 тяжести трудового процесса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у проводил (должность, ФИО, подпись, дата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ункт 4. Результаты оценки напряженности трудового процесса</w:t>
      </w:r>
    </w:p>
    <w:tbl>
      <w:tblPr>
        <w:tblW w:w="947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6"/>
        <w:gridCol w:w="2499"/>
        <w:gridCol w:w="1392"/>
      </w:tblGrid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пряженности трудового процесса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казателей в соответствии с гигиеническими критериям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(степень) условий труда</w:t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Интеллектуальные нагрузки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Содержание работы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Восприятие сигналов (информации) и их оценка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Распределение функций по степени сложности задания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Характер выполняемой работы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Сенсорные нагрузки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 Длительность сосредоточенного наблюдения (в % от времени смены)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 Плотность сигналов (световых, звуковых) и сообщений в среднем за 1 час работы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 Число производственных объектов одновременного наблюдения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 Размер объекта различения (при расстоянии от глаз работающего до объекта различения не более 0,5 м) в мм при длительности сосредоточенного наблюдения (% времени смены)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 Работа с оптическими приборами (микроскопы, лупы и т.п.) при длительности сосредоточенного наблюдения (% времени смены)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4.2.6 Наблюдение за экранами видеотерминалов (часов в смену): при буквенно-цифровом типе отображения информации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графическом типе отображения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 Нагрузка на слуховой анализатор (при производственной необходимости восприятия речи или дифференцированных сигналов)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8 Нагрузка на голосовой аппарат (суммарное количество часов, наговариваемое в неделю)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Эмоциональные нагрузки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 Степень ответственности за результат собственной деятельности. Значимость ошибок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 Степень риска для собственной жизни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 Степень ответственности за безопасность других лиц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Монотонность нагрузок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 Число элементов (приемов), необходимых для реализации простого задания или в многократно повторяющихся операциях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 Продолжительность выполнения простых производственных заданий или повторяющихся операций, с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 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Режим работы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 Сменность работы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 напряженности трудового процесса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у проводил (должность, ФИО, подпись, дата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Пункт 5. Показатели оценки условий труда на рабочем месте</w:t>
      </w:r>
    </w:p>
    <w:tbl>
      <w:tblPr>
        <w:tblW w:w="947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407"/>
        <w:gridCol w:w="1427"/>
        <w:gridCol w:w="577"/>
        <w:gridCol w:w="578"/>
        <w:gridCol w:w="577"/>
        <w:gridCol w:w="578"/>
        <w:gridCol w:w="149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</w:t>
            </w:r>
          </w:p>
        </w:tc>
        <w:tc>
          <w:tcPr>
            <w:tcW w:w="66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условий труд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</w:t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й (экстремальный)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Химическ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Биологическ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Пыли, аэрозол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Шу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Инфразвук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Ультразвук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 Вибрация обща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 Вибрация локальна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 Электромагнитные поля и неионизирующее излучен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 Ионизирующее излучен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. Микроклимат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 Освещен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. Аэроиониза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 Тяжесть труд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 Напряженность труд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 Общая оценка условий труд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ункт 6. Результаты аттестации рабочего мес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Общая оценка условий труда (указать класс условий труда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2 Право на следующие виды компенсаций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я по возрасту за работу с особыми условиями труда (указать: список № 1, список 2) списками не предусмотрено, право на пенсию не подтверждено результатами аттестации)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отпуск за работу с вредными и (или) опасными условиями труда (указать количество календарных дней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ая продолжительность рабочего времени за работу с вредными и (или) опасными условиями труда (указать количество часов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работу с вредными и (или) опасными условиями труда (указать процент доплат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Председатель аттестационной комиссии (подпись, И.О.Фамилия, дата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4 Члены аттестационной комиссии: (подпись, И.О.Фамилия, дата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5 С результатами аттестации ознакомлены: (подпись, И.О.Фамилия работника, 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567"/>
      <w:jc w:val="center"/>
      <w:outlineLvl w:val="2"/>
    </w:pPr>
    <w:rPr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</w:pPr>
    <w:rPr>
      <w:sz w:val="28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before="240" w:after="240"/>
      <w:jc w:val="center"/>
    </w:pPr>
    <w:rPr>
      <w:color w:val="000000"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center"/>
    </w:pPr>
    <w:rPr>
      <w:color w:val="000000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39:00Z</dcterms:created>
  <dc:creator>LAN_OS</dc:creator>
  <dc:description/>
  <cp:keywords/>
  <dc:language>en-US</dc:language>
  <cp:lastModifiedBy>SYSTEM</cp:lastModifiedBy>
  <dcterms:modified xsi:type="dcterms:W3CDTF">2011-09-07T18:39:00Z</dcterms:modified>
  <cp:revision>2</cp:revision>
  <dc:subject/>
  <dc:title/>
</cp:coreProperties>
</file>