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мет: Культурология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 рабoты: реферат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а рабoты: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ар Хайям: поэт, философ, математик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oсква, 2009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жизни великого ученого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ар Хайям – поэт и философ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ар Хайям – астроном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ар Хайям – математ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iCs/>
          <w:sz w:val="28"/>
          <w:szCs w:val="28"/>
        </w:rPr>
        <w:t>.Этапы жизни великого уче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мар Хайям (около 1048, Нишапур, - после 1122, там же) - всемирно известный классик персидско -таджикской поэзии, ученый, математик, астроном, поэт и философ. Полное имя - Гияс ад-Дин Абуль Фатх Омар ибн Ибрахим Хайям Нишапур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Омар Хайям прожил 75 лет. Родился в 1048 году в Нишапуре. Учился в Нишапуре, а затем в крупнейших центрах науки того времени: Балхе, Самарканде и др. Около 1069 г. в Самарканде Омар Хайям написал тракта «О доказательствах задач алгебры и аллукабалы». В 1074 г. возглавил крупнейшую астрономическую обсерваторию в Исфахане. В 1077 г. завершил работу над книгой «Комментарии к трудным постулатам книги Евклида». В 1079 г. вместе с сотрудниками вводит в действие календарь. В последние годы 11 века меняется правитель Исфахана и обсерватория закрывается. Омар Хайям совершает паломничество в Мекку. В 1097 году работает врачом в Хорсане и пишет трактат на языке фарси «о всеобщности бытия». Последние 10-15 лет жизни Хайям проводит очень тяжело в уединении в Нишапури, мало общается с людьми и много читает. Как сообщают историки, в последние часы жизни Омар Хайям читал «Книгу исцеления» Ибн Сины (Авиценны). Он дошел до раздела «О единстве и всеобщности» философского сочинения, положил на книгу зубочистку, встал, помолился и ум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Омара Хайяма – удивительное явление в истории культуры народов Средней Азии и Ирана, всего человечества. Его открытия в области физики, математики, астрономии переведены на многие языки мира и имеют историческое значение. Его стихи «жалящие как змея» до сих пор покоряют своей предельной емкостью, лаконичностью, образностью, простотой изобразительных средств и гибким ритмом. Философия Омара Хайяма сближает его с гуманистами эпохи Возрождения («Цель творца и вершина творения – мы»). Он ненавидел и обличал существующие порядки, религиозные догмы и пороки, царившие в обществе. Однако часто Хайям впадал в пессимизм и фанатизм, что было широко распространено в средневековье и особенно на востоке. Этот мир считался временным и преходящим. Богословы и философы того времени придерживались того мнения, что вечную жизнь и блаженство можно найти только после смерти. Все это не могло не найти своего отражения в творчестве Омара Хайяма. Однако поэт также любил и реальную жизнь, протестовал против ее несовершенства и взывал наслаждаться каждым ее мигом, невзирая на то, что существующие нравы и инквизиция не разделяли и преследовали подобные взгляды на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аи Омара Хайяма – классика средневековой восточной поэзии, которая и по сей день привлекает к себе всех ценителей мудрого сл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Омар Хайям-поэт и философ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ар Хайям навсегда вошел в историю всемирной культуры не только как блестящий ученый-энциклопедист, но и как прекрасный поэт и философ. Параллельно с занятиями наукой создавал он свои бессмертные стихотворения, известные всеми ми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ой формой своих стихов Хайям избрал рубаи - четверостишия. Это исконно народная форма стихов, она бытует и поныне у персов и таджиков. Рубай Хайяма - своеобразная миниатюра, где целая жизнь, большое человеческое переживание включены в четыре строч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ческие стихи поэта о любви и дружбе, о поиске смысла жизни и о многом другом - оптимистичные и скорбные, практические и возвышенные, всегда наполнены глубоким философским смыс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день завтрашний нельзя сегодня заглянут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дна лишь мысль о нем стесняет мукой груд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то знает, много ль дней тебе прожить осталось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трать их попусту, благоразумен буд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ы скажешь, эта жизнь — одно мгновень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е цени, в ней черпай вдохновень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 проведешь ее, так и пройдет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забывай: она — твое творень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ердце к злу тебя клонит — так делай добро!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жет узел распутать умело добр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сли оба спешат стать навек твоим другом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 в друзья выбирай себе смело добро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от, кто в сердце своем тайны духа познал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от читает в сердцах, кто б пред ним не стоя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ам он — море, ныряльщик и жемчуг бесценный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никни в мудрость того, что сейчас я сказал!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иви праведно, будь тем доволен, что ест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иви вольно, храни и свободу, и чест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горюй, не завидуй тому, кто богаче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то беднее тебя, — тех на свете не счесть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теряй никогда в жизни мудрости сут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теряй, чтоб к добру или злобе прильнуть!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ы — и путник, и путь, и привал на дороге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 теряй же к себе возвращения путь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удешь людям служить - будешь ими люби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ругом верным, желанным становишься 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ы — источник веселья — и скорби рудник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ы вместилище скверны — и чистый родник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ловек — словно в зеркале мир, — многолик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ничтожен — и он же безмерно велик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слушай, юноша, что старец, произносит —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только суть одну тебя постигнуть просит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должен ты дружить с безграмотным невеждой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должен труд вершить, что пользы не приносит.</w:t>
      </w:r>
    </w:p>
    <w:p>
      <w:pPr>
        <w:pStyle w:val="21"/>
        <w:autoSpaceDE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21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эзия непревзойденного мастера блестящих по остроумию и изяществу четверостиший пронизана стремлением к радостям земной жизни. Он прославляет человеческие чувства и подлинный, смелый и все постигающий разум. Справедливость, доброта, свобода, честность - вот идеалы для Хайяма. </w:t>
      </w:r>
    </w:p>
    <w:p>
      <w:pPr>
        <w:pStyle w:val="21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с другом, и с врагом ты должен быть хорош!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то по натуре добр, в том злобы не найдеш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идишь друга — наживешь врага ты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ага обнимешь — друга обретеш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ы не знаем, протянется ль жизнь до утра..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ак спешите же сеять вы зерна добра!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 любовь в тленном мире к друзьям берегит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ждый миг пуще золота и серебр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удь мудр и жалкий путь глупца себе не выбира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ь щедр друг, в друзья скупца себе не выбира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ердца людей открыты тем, кто помыслами чист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ри всем благо, но льстеца себе не выбира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смотри, что иной выше всех по уму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 смотри, верен слову ли он своем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сли он своих слов не бросает на ветер -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т цены, как ты сам понимаешь, ем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начальней всего остального - любов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песне юности первое слово — любов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, несведущий в мире любви горемыка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най, что всей нашей жизни основа — любовь!</w:t>
      </w:r>
    </w:p>
    <w:p>
      <w:pPr>
        <w:pStyle w:val="21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оих бессмертных стихах Омар Хайям воспевал свободу, бичевал ханжество и лицемерие, высмеивал суеверие, отвергая веру в потусторонний мир. Обращаясь к Богу, Хайям пишет о несправедливости на зем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оворят, что ты смертных умеешь прощат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дозволишь грешить и не дашь обнищат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сли ты воскресишь меня ангелом светлы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 зачем меня черною книгой стращать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бо! Жалуешь ты почему подлецов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ни, мельницы - им, им — сиянье дворцов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еловек благородный и хлеба не видит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плевать я на небо такое го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гда б я властен был над этим небом злым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 б сокрушил его и заменил други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б не было преград стремленьям благородным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человек мог жить тоскою не том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Омара Хайяма - своеобразный бунт против догм официальной религ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ушой ты безбожник с Писаньем в руке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Хоть вызубрил буковки в каждой строк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ез толку ты оземь башкой ударяеш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дарь лучше оземь всем тем, что в башке!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иром правят насилие, злоба и мест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 еще на земле достоверного есть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де счастливые люди в озлобленном мире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сли есть — их по пальцам легко перечест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 презираю лживых, лицемерных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литвенников сих, ослов примерны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ни же, под завесой благочестия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ргуют верой хуже всех невер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е стихи поэт подвергался нападкам духовенства и, изливая душу в своих четверостишиях, часто недоговаривая, скрываясь за намеками, сохранил свою жизнь только благодаря покровительству высоких правителей. В одном из своих стихотворений Хайям пиш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о облечет судьба меня в шелка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о обдерет, как дольку чеснока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о об ее капризах долго думать —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превратишься скоро в стар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до заметить, что ученый-поэт тяжело переживал свою постоянную зависимость от богатых меценатов, отсутствие свободы личности. Он пиш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, если б каждый день иметь краюху хлеб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д головою кров и скромный угол, где б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ичьим владыкою, ничьим рабом не быть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гда благословить за счастье можно неб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учше впасть в нищету, голодать или краст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ем в число блюдолизов презренных попаст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учше кости глодать, чем прельститься сластям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 столом у мерзавцев, имеющих вла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го ль будешь ты всяким скотам угождать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лько муха за харч может душу отдать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овью сердце питайся, но будь независ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учше слезы глотать, чем объедки глода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учше мыкать нужду и невзгоды с осл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ем с презренным сидеть за обильным стол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учше черствую корку глодать в одиночку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м халвой угощаться с вельможным ос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амом же деле великий ученый был глубоко верующим человеком. Его истинная вера выражалась в его стихах:</w:t>
      </w:r>
    </w:p>
    <w:p>
      <w:pPr>
        <w:pStyle w:val="TextBodyIndent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сть много вер, и все несхожи..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 значат — ересь, грех, ислам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юбовь к тебе я выбрал, Боже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се прочее — ничтожный хла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усульманин, еврей иль язычник ты есть 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ертвуй жизнью, чтоб душу до Бога доне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удь прямой, как стрела, в соблюдении веры!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ль — лежать в колчане тебе скромная че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олько Бог! Ничего больше нет, знаю я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не о том рассказала тетрадь Быт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ветом Истины сердце едва озарилось —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неверья очистилась вера моя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ы, стремящийся в вечность дорогу найт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жешь в светлой молитве ты много най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ог — в тебе, а великое небо есть в сердце,</w:t>
      </w:r>
    </w:p>
    <w:p>
      <w:pPr>
        <w:pStyle w:val="TextBodyIndent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шь в себе — где еще тебе Бога найти?</w:t>
      </w:r>
    </w:p>
    <w:p>
      <w:pPr>
        <w:pStyle w:val="TextBodyIndent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тая стихи, предложенные выше, и другие, убеждаемся и понимаем, что перед нами глубокий философ, великий гуманист и жизнелюб, человек независимого, гордого духа и трагической судьбы.</w:t>
      </w:r>
    </w:p>
    <w:p>
      <w:pPr>
        <w:pStyle w:val="TextBodyIndent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мар Хайям – астроно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земной глубины до далеких плане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ирозданья загадкам нашел я отв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зенита Сатурна до чрева Земл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йны мира свое толкованье наш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распутал все петли вблизи и вдали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и стихами можно начать рассказ об увлечении Омар Хайям астроном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покровительству одного из министров сельджукского султана Маликшаха в распоряжение Омара Хайяма была предоставлена обсерватория в Исфахан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 астрономические наблюдения, Хайям стал подлинным революционером в науке. Он считал, что Земля, как и другие небесные тела, движется в бесконечном пространстве Вселенной, вращаясь вокруг своей оси. Он утверждал, что Вселенная никогда не была создана - она существовала вечно. Хайям учил, что только наука может открывать законы природы и заставлять природу служить людям. Он составил «Маликшахские астрономические таблицы», он работал над реформой иранского, солнечного календар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ы для плоти Вселенной — душа ее, сут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, кому в ее тайны дано загляну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смотрись - лучше нас ничего нету в мире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ы связуем миры, между ними наш пу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ар Хайямом была предложена интересная система солнечного календаря. По ней високосными годами должны были считаться восемь лет из каждых 33. В среднем продолжительность года по Хайяму составляет 365 и 8/33 суток. Погрешность всего 19 секунд в год, точнее современного времени на 7 секунд. Год начинался со дня весеннего равноденствия, т. е. соответствовал ритмам природы и сельским работам. Весенние и летние месяцы такого года длились 31 день, все месяцы второй его половины - 30 дней. В простые годы последний месяц имел 29 дней. Календарь Хайяма дает ошибку в один день за 5000 лет, тогда как нынешний Григорианский календарь дает ошибку в один день за 3330 лет. О своем календаре Хайям говорит в стиха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рассчитал — твердит людей молва 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сь ход времен. Но дней ведь только д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ъял навек я из календар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т, что не знаем, — завтра, не вернем — вч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а календаря была осуществлена в 1079 году; он действовал в Иране почти 900 лет и был отменен только в 1976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Эй, видящий вращенье небосвода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помнящий, что смерть стоит у входа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чнись, взгляни хоть мельком, как с людь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естокосердно поступают годы!»— </w:t>
      </w:r>
      <w:r>
        <w:rPr>
          <w:rFonts w:cs="Times New Roman" w:ascii="Times New Roman" w:hAnsi="Times New Roman"/>
          <w:sz w:val="28"/>
          <w:szCs w:val="28"/>
        </w:rPr>
        <w:t>с горечью писал Омар Хай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092 году после смерти Маликшаха обсерватория была закры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астрономии и математики, Омар Хайям увлекался географией, написал несколько трактатов по естествознанию. Как настоящий ученый, он был скромен, сознавал, что лишь очень небольшая часть всех тайн Вселенной известна ему. Он писа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ня философом враги мои зовут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днако, — видит Бог, — ошибочен их су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ичтожней многого я: ведь мне ничто не ясн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ясно даже то, зачем и кто я ту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мар Хайям-математи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ческие сочинения, дошедшие до наших дней, характеризуют Омара Хайяма как выдающегося ученого своего времени. Он сыграл большую роль в создании и развитии алгебры. Вот что пишет он об алгебр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лгебра есть научное искусство. Ее предмет — это абсолютное число и измеримые величины, являющиеся неизвестными, но отнесенные к какой-нибудь известной вещи так, что их можно определить. Это известная вещь есть количество или индивидуально определенное отношение, и к этой известной вещи приводят, анализируя условие задачи; в этом искусстве ищут соотношения, связывающие данные в задачах величины с неизвестной, которая вышеуказанным образом составляет предмет алгебры. Совершенство этого искусства состоит в знании математических методов, с помощью которых можно осуществить упомянутые определения как числовых, так и геометрических неизвестных... Алгебраические решения производятся лишь с помощью уравнени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ервое дошедшее до нас определение алгебры как науки означает: алгебра - это наука об определении неизвестных величин, состоящих в некоторых отношениях с величинами известными. Определение неизвестных осуществляется с помощью составления и решения уравнени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й математический трактат Омара Хайяма «Трудности арифметики» пока не обнаружен. Из других работ известно, что он содержит сведения о разработанном им общем приеме извлечения корня любой степени с натуральным показателем «методом индийцев». Основываясь на известных фактах, ученые предполагают, что Хайям открыл формулу возведения двучлена a+b в степень n. Славу Омару Хайяму, как алгебраисту, принесла теория геометрических решений алгебраических уравнений. Он изложил ее в трактате «О доказательствах задач алгебры и ал – мукабалы»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Хайям впервые высказал мысль о том, что уравнения третьей степени не решаются с помощью «свойств круга» (т.е. с помощью циркуля и линейки), он подчеркивал, что их можно решить только с привлечением конических сечений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Хайям дал полную классификацию кубических уравнений, имеющих положительные корни. Он выделил 19 классов; из них 5 сводятся к линейным и квадратным.. Для остальных 14 классов он указал метод решения с помощью конических сечений – параболы, равносторонней гиперболы, окружност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ат «Комментарии к трудным постулатам книги Евклида» состоит из трех часте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ая часть посвящена теории параллельных линий. Стремясь доказать 5 постулат Евклида, Хайям сформулировал принцип, на котором основано его доказательство: «Две сходящиеся прямые пересекаются, и невозможно чтобы прямые расходились в направлении схождения». Кроме того, в первой части трактата рассматривается четырехугольник с двумя прямыми углами при основании и равными боковыми сторонами. Ученый исследовал величину двух других углов четырехугольника. Используя свой принцип, Омар Хайям опроверг гипотезу острого и тупого углов, а затем доказал 5 постулат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заимосвязи геометрии с арифметикой Хайям пишет так: «Геометрия нуждается в числах»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и третьей частях трактата О.Хайям анализирует античную теорию отношений и учение о числе. Средневековый ученый внес значительный вклад и создание понятия действительного числа. Понятие иррационального числа стало равноправным с числом рациональны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ктате «Об искусстве определения количества золота и серебра в состоящем из них теле» рассматривается известная классическая задача, решенная Архимедо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графом к научной деятельности Омара Хайяма можно выбрать строчку из одного четверостишия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Я познание сделал своим ремеслом…»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ар Хайям работал в крупнейших научных и культурных центрах Средней Азии – Балхе, Самарканде, Исфахане, Бухаре, где прославился как великий математик. Его приглашали ко двору многие властители Востока. Правитель Бухары в знак наивысшего уважения сажал его для беседы рядом с собой на престол. В Исфахане прошли наиболее плодотворные 18 лет жизни ученого. Он стал приближенным султана, но отказался принять власть над родным городом Нишапуром, говоря, что «не хочет управлять людьми, приказывать и запрещать, а хочет посвятить себя науке и людям». Омар Хайям пишет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рошо, если платье твое без прорех,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о хлебе насущном подумать не грех.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всего остального и даром не надо-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изнь дороже богатства и почестей всех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воих занятиях наукой он пишет так: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была познанья жажда чуждой сердца моего,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о тайн осталось в мире, недоступных для него.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мьдесят два долгих года размышлял я дни ноч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Лишь теперь уразумел я, что не знаю ничего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ом, как много работал ученый, видно из строк: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е мудрость не была чужда земна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гадки тайн ища, не ведал сна 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 Хайяме высказывали противоречивые мнения. В конце прошлого века русский востоковед В. Жуковский дал такую характеристику Омару Хайяму: «Он вольнодумец, разрушитель веры; он – безбожник и материалист; он – насмешник над мистицизмом; он – правоверный мусульманин, точный философ, острый наблюдатель, ученый…. Он не просто богохульник, а воплощенное отрицание противоположной веры; он – мягкая натура, преданная более созерцанию божественных вещей, нежели жизненным наслаждением; он – скептик; он – персидский Абу – ала, Вольтер, Гейне»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го труды принесли огромную пользу в развитии наук, а замечательные рубаи до сих пор покоряют читателей своей предельной емкостью, лаконичностью, простотой изобразительных средств, гибким ритмо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йям страстно желал переустройства мира и делал для этого все, что в его силах: открывал законы природы, устремлял взгляд на звезды, вникал в тайны мироздания и помогал людям освобождаться от духовного рабства. Он видел, что все религии сковывают человеческий дух, силу его разума, и понимал, что только освободившись от этого, человек сможет жить свободно, счастливо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О.Хайяма по праву оценивают как одну из самых видных фигур в истории мировой поэзии и науки. Его работы переведены на все основные языки мир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оческими оказались слова Хайяма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тоскуй же! Пока этот мир будет жить,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юдям имя твое и твой след не забыть.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ка на тебе движутся стройно светил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ысль твоя – это к сути незримая нить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Имам Хорасана, Ученейший Муж Века, Знаток Истины, Царь Философов Востока и Запада – </w:t>
      </w:r>
      <w:r>
        <w:rPr>
          <w:sz w:val="28"/>
          <w:szCs w:val="28"/>
        </w:rPr>
        <w:t>таков неполный список почетных титулов Омара Хайяма в зените слав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стоке во время творчества Хайяма были известны такие ученые математики как Мухаммед аль – Хорезми (727-ок.850) впервые дал изложение десятичной позиционной нумерации с применением индийских цифр, его трактат по алгебре стал основой создания алгебры как науки. Астроном и математик Абу Рейхан Бируни (10-11век), «Книга вразумления начаткам науки о звездах» кратко изложил арифметику, алгебру и геометрию в виде вопросов и ответов, что делало знания более доступным для понимания; в других работах рассмотрел некоторые вопросы из арифметики, алгебры, геометрии и тригонометрии, достаточно точно определил размеры земл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Е. Ефимовский. След колесницы. - Д., 1988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. Хайям. Рубай - сборник стихов. / Сост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Шамухамедов. - Институт рукописей им. Х.С. Сулейманова АН УзССР, 1983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И. Глейзер, История математики в школе. – М., 1982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.Я. Стройк. Краткий очерк истории математики. — М., 1969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П. Юшкевич. О. Хайям и его «Алгебра». — М., 1948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П. Юшкевич. О математике народов Средней Азии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П. Юшкевич. История математики в средние век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юного математик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школе. № 2/89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ар Хайям. Трактаты. - М., 196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40" w:before="0" w:after="0"/>
      <w:ind w:firstLine="720"/>
      <w:jc w:val="both"/>
      <w:outlineLvl w:val="6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Заголовок 7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0:00Z</dcterms:created>
  <dc:creator>User</dc:creator>
  <dc:description/>
  <cp:keywords/>
  <dc:language>en-US</dc:language>
  <cp:lastModifiedBy>SYSTEM</cp:lastModifiedBy>
  <dcterms:modified xsi:type="dcterms:W3CDTF">2011-09-07T18:40:00Z</dcterms:modified>
  <cp:revision>2</cp:revision>
  <dc:subject/>
  <dc:title/>
</cp:coreProperties>
</file>