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азвіццё культуры Беларусі ў другой палове XVII – XVIII стагоддзяў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м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Contents1"/>
        <w:ind w:hanging="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1. Развіццё культуры Беларусі ў другой палове XVII – XVIII стагоддзяў</w:t>
      </w:r>
    </w:p>
    <w:p>
      <w:pPr>
        <w:pStyle w:val="Contents1"/>
        <w:ind w:hanging="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 xml:space="preserve">1.1 </w:t>
      </w:r>
      <w:r>
        <w:rPr>
          <w:b w:val="false"/>
        </w:rPr>
        <w:t>Літаратура</w:t>
      </w:r>
    </w:p>
    <w:p>
      <w:pPr>
        <w:pStyle w:val="Contents1"/>
        <w:ind w:hanging="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1.2 Жывапіс</w:t>
      </w:r>
    </w:p>
    <w:p>
      <w:pPr>
        <w:pStyle w:val="Contents1"/>
        <w:ind w:hanging="0"/>
        <w:rPr>
          <w:b w:val="false"/>
          <w:b w:val="false"/>
        </w:rPr>
      </w:pPr>
      <w:r>
        <w:rPr>
          <w:rStyle w:val="InternetLink"/>
          <w:b/>
          <w:color w:val="000000"/>
          <w:u w:val="none"/>
        </w:rPr>
        <w:t xml:space="preserve">1.3 </w:t>
      </w:r>
      <w:r>
        <w:rPr>
          <w:b w:val="false"/>
        </w:rPr>
        <w:t>Скульптура</w:t>
      </w:r>
    </w:p>
    <w:p>
      <w:pPr>
        <w:pStyle w:val="Contents1"/>
        <w:ind w:hanging="0"/>
        <w:rPr/>
      </w:pPr>
      <w:r>
        <w:rPr>
          <w:rStyle w:val="InternetLink"/>
          <w:b/>
          <w:color w:val="000000"/>
          <w:u w:val="none"/>
        </w:rPr>
        <w:t xml:space="preserve">1.4 </w:t>
      </w:r>
      <w:r>
        <w:rPr>
          <w:b w:val="false"/>
        </w:rPr>
        <w:t>Дэкаратыўна-прыкладное мастацтва</w:t>
      </w:r>
    </w:p>
    <w:p>
      <w:pPr>
        <w:pStyle w:val="Contents1"/>
        <w:ind w:hanging="0"/>
        <w:rPr>
          <w:b w:val="false"/>
          <w:b w:val="false"/>
        </w:rPr>
      </w:pPr>
      <w:r>
        <w:rPr>
          <w:rStyle w:val="InternetLink"/>
          <w:b/>
          <w:color w:val="000000"/>
          <w:u w:val="none"/>
        </w:rPr>
        <w:t>Сп</w:t>
      </w:r>
      <w:r>
        <w:rPr>
          <w:rStyle w:val="InternetLink"/>
          <w:b/>
          <w:color w:val="000000"/>
          <w:u w:val="none"/>
          <w:lang w:val="uk-UA" w:eastAsia="en-US"/>
        </w:rPr>
        <w:t>іс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  <w:lang w:val="ru-RU" w:eastAsia="en-US"/>
        </w:rPr>
        <w:t>выкарыстаных кры</w:t>
      </w:r>
      <w:r>
        <w:rPr>
          <w:rStyle w:val="InternetLink"/>
          <w:b/>
          <w:color w:val="000000"/>
          <w:u w:val="none"/>
          <w:lang w:val="uk-UA" w:eastAsia="en-US"/>
        </w:rPr>
        <w:t>ні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Развіццё культуры Беларусі ў другой палове XVII – XVIII стагоддзяў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пераходны перыяд ад сярэдневечча да новага часу сфарміраваўся беларускі тып рэнесанснай культуры, узніклі перадумовы для станаўлення сучаснай беларускай мовы, літаратуры, тэатра, музычнага і выяўленчага мастацтваў. Рэнесансная культура ў рэчышчы еўрапейскага працэсу саступіла месца культуры барока, якая раскрылася на Беларусі ў дзвюх разнавіднасцях – усходнеславянскай, якая сфарміравалася на аснове сінтэзу мясцовай культуры і заходнееўрапейскага ўплыву і чыстай заходнееўрапейскай, носьбітамі якой на Беларусі былі каталіцкія ордэны. Значны ўплыў на культурныя тэндэнцыі на Беларусі 1569-1795 гг. аказалі рэлігійныя працэсы (рэфармацыя і контррэфармацыя, царкоўная ўнія), пазнейшы эканамічны заняпад і палітычны крызі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1 Літа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мяжы паміж гуманістычным Адраджэннем і культурай барока сфарміравалася творчасць Сімяона Полацкага і тэарэтыка літаратуры і красамоўства, новалацінскага польскага паэта М.Сарбеўскага. У беларускай літаратуры таго перыяду летапісны жанр саступае месца новым напрамкам: публіцыстыцы, палітычнай сатыры, паэзіі, гісторыка-мемуарнай літаратуры. Пад уплывам рэфармацыі і контррэфармацыі з’яўляюцца публіцыстычныя творы С. Буднага, В. Цяпінскага, П. Скаргі, І. Пацея, М. Сматрыцкага, Л. Карповіча, братоў Зізаніяў. Адметнымі ўзорамі мемуарнай літаратуры становяцца дыярыўшы – свецкія дзённікі. Прыкладам можа служыць "Дзённік" наваградскага падсудка Федара Еўлашоўскага (1546-1616), "Дыярыўш" А. Філіповіча (1597?-1648), якія ярка апісваюць скандальныя і трагічныя падзеі гісторыі Бацькаўшчыны. У другой палове XVII-ХVIII стcт. мемуарыстыка становіцца шматмоўнай. Вялікую цікавасць выклікаюць уласныя ўспаміны аб шматлікіх падарожжах наваградскай лекаркі Саламеі Пільштыновай (Русецкай). Да ранняй эпісталярнай спадчыны адносяцца "Допісы" аршанскага старасты Філона Кміты-Чарнабыльскага (1530-1587), у якіх аўтар піша аб пагранічным жыцці, аб планах Івана ІV у адносінах да В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ленавіты вучоны і публіцыст, грамадска-палітычны дзеяч М. Сматрыцкі (1577-1633) больш вядомы сваім сучаснікам як пісьменнік-палеміст, аўтар шматлікіх твораў, сярод якіх вылучаецца "Фрынас" (1610), дзе пісьменнік выступае супраць акаталічвання і прыняцця царкоўнай уніі. За выданне гэтага твора быў прыгавораны да турэмнага зняволення другі пісьменнік-публіцыст, педагог, царкоўны дзеяч, адметны прадстаўнік аратарскай прозы Лявонцій Карповіч (1580-16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канца ХVІ ст. у еўрапейскай літаратуры і мастацтве вылучаецца стыль барока, які бярэ сабе на ўзбраенне каталіцкая царква ў барацьбе з рэфармацыйнымі плынямі. Ён характарызуецца кантраснасцю, параднасцю, рухавасцю формы, апеляцыяй да пачуццяў, супярэчлівасцю, метафарычнасцю. У літаратуры гэта праяўляецца ў з’яўленні "высокай" паэзіі, адметным прадстаўніком якой становіцца паэт і драматург, кнігавыдавец, асветнік і грамадскі дзеяч С. Полацкі (1629-1680). Найбольш значнымі яго творамі сталі зборнікі паэтычных твораў "Ветроград многоцветный" і "Рифмологион". Новай для беларускай паэзіі стала палітычная сатыра ("Прамова Мялешкі", "Ліст да Абуховіча"), якая высвятляе заганы тагачаснага грама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ачную ролю ў культурным жыцці грамадства ў гэты час стаў адыгрываць тэатр. Адным з першых на Беларусі стала батлейка – народны лялечны тэатр, вядомы яшчэ з ХVІ ст. Яе рэпертуар складаўся з 2 частак – кананічнай і свецкай. Прадстаўленне гэтага своеасаблівага "тэатра аднаго акцёра" складалася з песень, танцаў, дыялогаў і маналогаў. У ХVІІ ст. з развіццём школьнай адукацыі і драматургіі асобую ролю набывае школьны тэатр. У ім ставіліся п’есы як рэлігійнага і гістарычнага зместу, так і інтэрмедыі – кароценькія п’ескі на беларускай ці польскай мове, пантамімы, танцы, што выконваліся паміж дзеямі спектакля. Вядомы 24 дэкламацыі С. Полацкага, напісаныя ім для тэатраў брацкіх школ. Галоўным героем інтэрмедый стаў разумны і дасціпны беларускі селянін. У 1787 г. на змену традыцыйнай школьнай інтэрмедыі прыходзяць першыя драмы, напісаныя на беларускай народнай мове – "Камедыя" К. Марашэўскага і "Лекар міжволі" М. Цяцерск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ХVІІІ ст. адметнай з’явай культуры становіцца прыгонны тэатр, трупа якога складалася пераважна з залежных сялян. Рэпертуар першага з іх – Нясвіжскага – складаўся першапачаткова з 16 п’ес і оперных лібрэта Ўршулі Францішкі Радзівіл. У другой палове ХVІІІ ст. З’яўляюцца прыватныя тэатры ў Слоніме, Гародні, Шклове, Ружанах і інш. Пры іх утрымліваліся музычныя капэлы, аркестры. Для падрыхтоўкі артыстаў оперы і балета ствараліся балетныя школы (у Слоніме, Слуцку). На сто год раней, чым на Захадзе, на Беларусі пачалі скарыстоўваць у афармленні спектаклей павільёны. У 70-я гады ХVІІІ ст. працаваў "плавучы тэатр" на Агінскім канале. Беларускія акторы складалі аснову труп сталічных, у тым ліку Варшаўскага, тэатр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другой палове ХVІ ст. барочны стыль пачынае ўсталёўвацца ў беларускай архітэктуры. Першым творам гэтага стылю стаў нясвіжскі касцёл Божага цела – езуітаў (архітэктар – італьянец Я.М. Бернардоні (1554-1593)), прататыпам якога стаў рымскі храм Іль Джэзу. Увогуле, стыль барока ў беларускай архітэктуры меў некалькі этапаў свайго развіц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-ы этап – ранні (канец ХVІ – першая палова ХVІІ ст.) характарызуецца пошукам формаў, стратай абарончых функцый; паступовым пераходам замкавага дойлідства ў палаца-замкавае. У культавым дойлідстве фарміруецца базілікальны тып храма з бязвежавым, а пазней з двухвежавым фасадам (касцёлы езуітаў у Гародні, дамініканцаў у Стоўбц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-гі этап – сталы (другая палова ХVІІ ст. – 1730-я гады) стабілізацыя 2-вежавай базілікі, павелічэнне колькасці ярусаў вежаў, пластычная насычанасць фасадаў (Мікалаеўская царква ў Магілёве). Распаўсюджваецца палацава-сядзібнае будаўніцтва (комплексы ў Нясвіжы, Слоніме, Гародні, Воўчыне). Для іх характэрна П-падобная кампазіцыя з анфіладай, парадным дваром, багатым дэкорам фасадаў і інтэ’ер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-ці этап – позні – у культавай архітэктуры – "віленскае барока" (1730-я – 80-я гг.). Важную ролю ў развіцці гэтага адметнага для нашых зямель напрамку адыграла дзейнасць Я.К. Глаўбіца. Стыль вызначаецца пластычнасцю аб’ёмаў, маляўнічасцю сілуэта, стромкімі шмат’яруснымі ажурнымі вежамі, фігурнымі франтонамі, багаццем архітэктурнага дэкору (уніяцкі Сафійскі сабор у Полацку, Спаская царква ў Магілёве, ратуша ў Віцебс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культавым драўляным дойлідстве фарміруюцца адметныя традыцыі на Палессі і паўночным усходзе. Палессе прадстаўлена 2 групамі храмаў, – яруснай кампазіцыі з двух-трох шатровымі вярхамі і асіметрычнымі падоўжанымі кампазіцыямі з вежай на галоўным фасадзе. Паўночна-ўсходняя традыцыя характарызуецца высокімі зрубамі, завершанымі двухсхільнымі дахамі ці шатр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падпісання Люблінскай уніі (1569) уплыў Польшчы на беларускую культуру становіцца ўсё больш значны. Беларуская мова паступова выцясняецца, а ў 1696 г. сойм прымае пастанову аб ужыванні ў дзяржаўным справаводстве выключна польскай мовы. У пачатку ХVІІІ ст. былі зачынены амаль усе брацкія школы і друкарні. У кнігавыданні пачала пераважаць лацінка. Асноўным носьбітам беларускай мовы застаўся народ. Пашыралася паланізацыя і акаталічванне кр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апошняй чвэрці ХVІІІ ст. на беларускіх землях пачынаюць распаўсюджвацца ідэі Асветніцтва – антыфеадальнай буржуазнай ідэалогіі перыяду станаўлення капіталістычных адносін. Яна сцвярджала прыярытэт асветы, навукі і розуму ў жыцці грамадства, асобы і дзяржавы. Асаблівымі рысамі беларускага Асветніцтва можна назваць адсутнасць рашучага рэвалюцыйнага і матэрыялістычнага характару, арыентацыю на вырашэнне сялянскага пытання; носьбітамі ідэй асветніцтва сталі дваранства і духавенства. Беларуская літаратура ў гэты час развіваецца марудна; для яе характэрны полілінгвістычны харак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Еўропе яшчэ з канца ХVІІ ст. пачынаецца працэс секулярызацыі жыцця, што вылілася, перш за ўсё, у пераходзе школьнай адукацыі з-пад кантролю царквы пад апеку дзяржавы. У 1773 г. ў Рэчы Паспалітай быў ліквідаваны ордэн езуітаў. Гэта супала з пачаткам рэформы ў сферы адукацыі – стварэннем Адукацыйнай камісіі. Яна імкнулася ўсталяваць поўны кантроль над усёй сістэмай асветы ў краіне. Прадугледжваўся свецкі характар, шматпрадметнасць і 3-ступенчатасць сістэмы адукацыі: (парафіяльныя акруговыя і падакруговыя школы, Галоўная школа ВКЛ – былая Віленская езуіцкая акадэмія). Але запланаванае адукацыйнай камісіяй не было праведзнна ў жыццё, гэтаму супрацьстаяла каталіцкае духавенства, феадалы і рэаліі часу – падзелы Рэчы Паспалітай. Ідэі Асветніцтва паўплывалі на творчасць філосафа К. Лышчынскага (1634?-1689), які напісаў трактат "Аб неіснаванні бога", г. Каніскага (1717-1795), І. Капіевіча. Да прац, што ўтрымлівалі ідэі свецкага развіцця навук, адносяцца работы філосафаў К. Нарбута і Б. Дабшэвіча, матэматыка і астранома М. Пачобута-Адляніцкага, гісторыка А. Нарушэвіча. Ідэі французскіх асветнікаў прапагандавалі прыдворныя тэа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ановішча культуры беларускіх зямель у складзе Рэчы Паспалітай было вельмі няпростым. Скончыўся "залаты век", узмацніўся польскі ўплыў. Носьбітамі сапраўды беларускай мовы, культуры, традыцый сталі сяляне і гарадскія ні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2 Жывапі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перыяду XVII-XVIII стст. захавалася нешмат помнікаў жывапісу ў параўнанні з колькасцю створанага ў тыя часы. Але і тое, што захавалася, гаворыць аб усебаковым развіцці гэтай галіны маста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нументальны жывапіс – фрэскі. З архіўных матэрыялаў вядома пра роспіс фрэскамі шматлікіх праваслаўных і ўніяцкіх храмаў мясцовымі майстрамі (касцёлы распісвалі пераважна замежныя майстры). Так, у XVII ст. былі распісаны Петрапаўлаўская царква ў Мінску, цэрквы ў Оршы, Магілёве, Віцебску. У XVIII ст. распісалі праваслаўныя храмы ў Слаўгародзе (Прапойску), Чачэрску, уніяцкія – Сафію ў Полацку (адстроена Я.Глаўбіцам і Б.Касінскім ў 1738-1750-я гг.) і Крыжаўздвіжанскую царкву Жыровіцкага манастыра (мастак Шаталовіч, 1772 г.) і іншы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таліцкія касцёлы ў XVII-XVIII стст. афармляліся ў стылі барока, які з’явіўся на Беларусі на прыканцы XVI ст. Тыповыя рысы барока – дэматэрыялізацыя плоскасці сцяны, любоў да вычварнасці, “разарваных” архітэктурных форм, пышнасці, тэатральнасці, знешняй эфектнасці. Сярод найбольш яскравых прыкладаў – афармленне касцёлаў францысканцаў у Гальшанах, езуітаў у Нясвіжы (XVII ст.), касцёла св. Станіслава ў Маглёве (1765 г., мастак Пятро Паўлоўскі). У роспісах касцёлаў мастакі выкарыстоўвалі кампазіцыі вядомых заходнееўрапейскіх мастакоў. У другой палове XVIII ст. у архітэктуры і афармленні некаторых помнікаў выразна назіраюцца рысы класіцызму (размалёўка касцёла Тадэвуша ў Луча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конапіс на Беларусі адчуў на сабе ўплыў заходнееўрапейскіх і візантыйскіх тэндэнцый, але ўсё ж характарызавалася захаваннем нацыянальных традыцый, выпрацоўкай асабістых прынцыпаў. У выніку сінтэзу розных напрамкаў фарміруецца асабістая іканапісная школа (канчаткова – у ХVІІІ ст.), прадстаўленая адметнымі магілёўскай, палескай, полацка-віцебскай, гарадзенскай, слуцка-мінскай плынямі. Для беларускага іканапісу характэрна спалучэнне сімвалізму выяўленчай мовы з вострахарактарным тыпажом, дакладнасць перадачы дэталя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арычныя ўмовы (Люблінская і Брэсцкая ўніі) і ўплыў заходнееўрапейскай культуры паспрыялі таму, што ў іконапіс пранікаюць рэалістычныя пачаткі. Помнікам першай паловы XVII ст. “Маці Боская Адзігітрыя” з Жыткавіч і “Ілья” з Крычава ўласцівы адыход ад іканапіснай манеры пісьма, увядзенне арнаментыкі і дэкаратыўнага афармлення поля абразоў драўлянымі накладкамі з “каменнямі”. Такім чынам, абразы пераўтвараліся ў “карціны з рамамі”, што сведчыць пра разбурэнне канону іконапісу на Беларусі. Яшчэ больш перадавыя памкненні прасочваюцца ў творчасці невядомага мастака з Маларыты (“Праабражэнне” 1648г., “Пакроў” 1650 г., “Успенне” 1652 г.) і Пятра Яўсеевіча з Галынца, які напісаў ікону-карціну “Нараджэнне Маці Боскай” (1649 г.). Мастак рэалістычна напісаў магілёўскі пейзаж за кратамі акна, бытавыя рэчы, уласцівыя сваёй эпо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помніках сярэдзіны – другой паловы XVII ст. мастакі інтэнсіўна ўводзяць у свае творы архітэктурны і ландшафтны пейзаж, персанажы апранаюць у адзенне сваёй эпохі. Прыклады – “Маці Боская Адзігітрыя Баркалабаўская” з Быхава (1659 г.), “Уваскрасенне – Сашэсце ў пекла” з Чачэрска (1678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помніках XVIII ст. іконы яшчэ больш паходзілі на помнікі свецкага жывапісу, што выявілася ў перадачы прасторы, архітэктурных дэталях, размяшчэнні фігур “Аўраамій і Меркурый Смаленскія”, “Пакланенне вешчуноў” (1723-1728 гг.), а ў помніках сярэдзіны стагоддзя з’яўляюцца элементы барока, адчуваецца блізкасць да фальклору, але некаторыя помнікі гавораць пра зніжэнне ўзроўня прафісійнага майстэрства мастакоў. Іканапісцы як і раней, у асноўным паўтаралі традыцыйныя іконаграфічныя схемы, захаванне якіх перашкаджала канчатковаму разрыву з сярэдневяковым светапогля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ртрэтнае мастацтва ў XVII-XVIII стст. развівалася пад уплывам шляхецкага светапогляда, згодна якому шляхціц – былы “сармат” – з’яўляецца гаспадаром дзяржавы і жыцця, ен жа павінен праславіць свой род, сям’ю. Пахаванне члена роду пераўтваралася ва ўрачысты рытуал, у якім асобае месца займаў трунны пахавальны партрэт. Гэта садзейнічала шырокаму развіццю мастацтва партрэта. Вялікія партрэтныя калекцыі збіраліся ў магнацкіх рэзідэнцыях у Нясвіжы і Слуцку, Ружанах, Слоніме, Гродна, Свіслачы і інш., з іх бралі прыклад і шляхціцы. З партрэтаў рабіліся шматлікія копіі для родзіч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XVI ст. на Беларусі пад уплывам заходнееўрапейскага мастацтва партрэты пісалі алеем на палатне, адначасова пераймаліся прыёмы малявання. У XVII ст. назіраецца засваенне традыцый мастацтва Фландрыі і Галандыі. Яны выяўляюцца ў партрэтах Януша Радзівіла, Аляксанра Астрожскага, Альбрэхта Станіслава Радзівіла (апошняму ўласцівы і рысы іспанізм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XVII-XVIII стст. з’яўляюцца новыя тыпы і формы партрэтаў – арыстакратычны, рэтраспектыўны з багатым антуражам, пакаленны ці пагрудны (шляхецкі ці мяшчанскі), партрэты ў латах рыцарскага тыпу, партрэт вучонага і пахавальны. Кожны з іх захоўваў свой канан, што сведчыць пра цесныя сувязі з іконапісам. Шырока ў XVII-XVIII стст. распаўсюдзіліся так званыя “сармацкія партрэты”. Назва звязана з уяўленнямі шляхты аб сваім паходжанні ад ваяўнічых сарматаў, якія пакарылі землі Ўкраіны, Беларусі, Польшчы і Літвы. Асобы на іх былі апранутыя ў старадаўнія касцюмы, маляваліся ўсе атрыбуты ўлады, якімі валодала асоба, гербы. Партрэт выконваў функцыю сацыяльную ў большай ступені, чым эстэтычную. Таму асоба падавалася без ідыялізацыі – гэта быў бясстрасны і дакладны партрэт. У стылі “сармацкага” выконваліся парадны, рыцаркі і трунныя партрэты магнатаў і заможнай шляхты. Прыклады – “Партрэт Канстанціна Астрожскага” (пач. XVII ст.), “Партрэт Кшыштафа Весялоўскага” (1636 г.), “Партрэт Міхаіла Казіміра Паца” (другая палова XVII ст.) і інш. Партрэты выконвалі як запрошаныя майстры, так і мясцовыя. Вядомы мастак з Вільні Іаган Шрэрэр (XVII ст.), невядомы мінскі майстар напісалі ў 1676 г. “Партрэт Анджэя Завішы”. Жывапісцы з Полацка стварылі галерэю партрэтаў выкладчыкаў Полацкай езуіцкаў калегіі, лепшы сярод іх – “Партрэт Мікаэля Квіена, прафесара старажытных усходніх моў”. У 1783 г. для Радзівілаў іх прыдворным мастаком Юзафам Ксаверыем Гескай быў створаны “Партрэт Станіслава Аўгуста Панятоўскага”. У вогуле, на развіццё мастацтва Беларусі XVIII ст. аказалі вялікі ўплыў прыдворныя мастакі саксонскіх курфюрстаў (адначасова і каралёў Рэчы Паспалітай) з Дрэздэна, дзе працавала вялікая колькасць мастакоў з Францыі і іншых заходнееўрапейскіх кра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беларускія майстры партрэтнага жывапісу перапрацоўвалі здабыткі заходнееўрапейскай культуры і захоўвалі мясцовыя асаблівасці, самабытнас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XVII-XVIII стст. у адпаведнасці з пануючымі стылямі развівалася пластыка. Барока ў архітэктуры, скульптуры, разьбе, лепцы на Беларусі пратрымалася ўсе XVII і тры чвэрці XVIII ст. і набыло лакальны характар, мясцовыя асаблівасці (густы заказчыкаў, традыцыі мясцовага народнага мастац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3 Скульп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ульптура выкарыстоўвалася ў афармленні касцёлаў, праваслаўная царква яе не прымала. Яскравае ўяўленне аб ансамблі ранняга барока дае алтар касцёла ў Будславе (1643-1651 гг.). У алтарнай скульптуры канца XVII ст. адбываецца ўзмацненне барочных матываў (“Распяцце” Казіміруса Круповіча, 1696 г.). У сярэдзіне XVIII ст. скульптура нярэдка выконвалася пад светлы мармур, ці наадварот, уся фігура пакравалася пазалотай, пасярэбранню, акрамя твару і рук (статуі з Гродна, Кобрына, Шараш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свецкай скульптуры шырока распаўсюдзілася мемарыяльная скульптура – надмагіллі. Устанаўленне помніка ў храме гаварыла пра наяўнасць на Беларусі новага, гуманістычнага светапогляду. Надмагіллі вядомы з XVI ст., выконваліся замежнымі, часцей італьянскімі майстрамі. З XVII ст. вядомы надмагіллі ў Нясвіжы (1608 г. і 1616 г.), у Крамяніцы (1623 г.), у Гальшанах, Віль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XVIII ст. у надмагіллі пачынаюць укампаноўвацца маляўнічыя партрэты. У мемарыяльнай скульптуры Беларусі сустракаюцца амаль усе вядомыя тыпы надмагілляў, выкананыя на высокім мастацкім узроўні, яны сведчаць аб вялікіх поспехах мастацтва партрэ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разбе сярэдзіны XVII ст. адбыліся значныя змены, звязаныя з засваеннем раней невядомых матываў і выкарыстоўваннем вялікай колькасці невядомых раней інструментаў. Беларускія майстры творча перапрацавалі барочную разьбу, яны зрабілі яе высокай, аб’ёмнай. Найбольш выдатныя помнікі – гэта шматярусныя іканастасы, характэрныя толькі для праваслаўных і ўніяцкіх храмах. Новы, беларускі, “ачышчаны ад каталіцызму” варыянт разьбы майстры прынеслі ў Маскву, дзе майстры ведалі толькі плоскую “фражскую” разьбу. Славу беларускім майстрам у Маскве стварыў палац цара ў Каломенскім (1667-1668 гг.) і шэраг іканастасаў для маскоўскіх манастыроў і сабораў (Новадзявочы манастыр 1683-1686 гг.). У XVIII ст. у перыяд сталага барока адбываецца “абміршчэнне”, што праяўляецца ў скарачэнні радоў іканастасу, у больш стрыманым іх афармленні. Павышаная ўвага ўдзяляецца царскім варотам. Адначасова некаторыя помнікі гавораць аб прыкметным зніжэнні прафісійнага майстэрства рэзчыкаў, як і ў іканапісе – рэлігійнае мастацтва не здольна было паказаць перадавыя тэндэнцыі эпох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4 Дэкаратыўна-прыкладное мастац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XVII-XVIII стст. – гэта перыяд найвышэйшага росквіту і, у XVIII ст., заняпадка беларускага рамяства. Рамеснік у той час – гэта не проста вытворца рэчаў, неабходных у гаспадарке. Рамеснік – гэта перш за ўсё мастак, кожная рэч павінна быць “шэдэўрам”, па нашаму – помнікам мастацтва. У гэтым сэнсе вядучым рамяством была ювелірная справа, і беларускія майстры дасягнулі ў ёй значных поспехаў. На працягу адзначанага перыяду ў шматлікіх гарадах Беларусі і ў Вільні дзейнічалі цахі залатароў і сярэбранікаў, а колькасць майстроў (па архіўных дадзеных) дасягала 1700 чалавек. Асноўнымі замоўцамі залатароў з’яўляліся заможныя феадалы і царква – як каталіцкая, так праваслаўная і ўніяц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йстры хутка засвойвалі дасягненні заходнееўрапейскага мастацтва і адначасова захоўвалі традыцыйны канон. Іх спалучэнне адрознівае нацыянальную мастацкую школу беларускіх майстроў-залатароў і сярэбранікаў XVII-XVIII стст. У многіх захаваўшыхся помніках пачатку XVII ст. назіраюцца моцныя рысы Рэнесанса і готыкі, але хутка пануючым стылем стала барока, асноўнай прыкметай якога быў сакавіты раслінны арнамент. Беларусы перанялі таксама кветкавы арнамент, які нарадзіўся ў галанскіх майстроў у 1650-1660-я гг. і хутка стаў пануючым ва ўсёй Еўропе. У помніках сталага барока (другая палова XVII ст.) асабліва натуралістычна прачаканьваюцца цюльпаны, макі, гваздзікі, нарцысы, півоні, ландышы. У гэтай традыцыі выконваюцца рызы – барэльефныя накладкі, “адзенне” абразоў (прыклад – рыза алтарнай карціны ў Камаях). Адзін з асноўных матываў сталага барока – акант – з’яўляецца ў помніках з 1666 г. (пацір з Руж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тапнымі творамі, што сведчаць аб авалоданні мясцовымі майстрамі новымі прыёмамі чаканкі, якое яны спалучаюць з ліццём, гравіроўкай і павышаным рэльефам, з’яўляецца абраз “Маці Боская Адзігітрыя” са Слуцка, крыж Дзісенскага брацтва (1673 г.) і аправа Евангелля з Урэчча. Яны вызначаюцца багаццем каларыту, дасягнутага разнастайнасцю тэхнік: праразной чаканкай, чэрню, ліццём па форме, гравіроўкай, філігранню. Мясцовыя майстры стварылі свой, лакальны варыянт барочнага мастацтва. Яго ж яны перанеслі ў Маскву, куды пад час вайны 1654-1667 гг. былі насільна вывезены ўсе рамеснікі з беларускіх гарадоў, якія ўяўлялі хоць нейкую каштоўнасць. У Маскве майстры працавалі ў Аружэйнай і Сярэбранай палатах на рускага цара і з’яўляліся яго асабістай маёмасцю. Моцны ўдар нанесла залатарнай справе і Паўночная вайна – шмат вырабаў з золата і срэбра было выкрадзена пад час нашэсця швецкага і рускага войск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Паўночнай вайны барока ўступае ў апошнюю стадыю развіцця. У інтэр’ерах, як і ў пластыцы, у 1730-1775 гг. пануе ракако. Да найбольш выразных помнікаў гэтага стылю адносяцца рыза абраза “Маці Боская Адзігітрыя Смаленская” майстра Пятра Сліжыка (г. Дзісна, 1774 г.). Прыкметы ракако – павышаная дэкаратыўнасць і вычварнасць форм, любоў да с-падобных завіткоў. У арнаментыцы з’яўляецца ракавіна, якая і дала назву гэтаму стылю. Пад канец XVIII ст. з’явіліся сымптомы новага стылю – класіцызму (яшчэ ў сімбіёзе з баро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йныя заказы залатары атрымлівалі не толькі ад царевы, але і ад феадалаў: гетманскія булавы, жэзлы, парадныя шаблі “карабелы”, паясы, залаты і сярэбраны посуд, нават фігуры дванаццаці апосталаў (Нясвіж, сховішча Радзівілаў). У выкананні некаторых прадметаў майстры вымушаны былі архаізаваць іх выгляд, што адпавядала светапогляду шляхты, тэорыі яе сармацкага паходж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лікую ролю ў афармленні царкоўных і свецкіх інтэр’ераў, адзення магнатаў, шляхты і іх быту адыгрываў не толькі мастацкі метал, але і іншыя віды дэкаратыўна-прыкладнога мастацтва: кераміка, фаянс, шкло, скура, саломка, тканіны, вышыўка, аплікацыя, шпал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лікае распаўсюджанне ў XVII-XVIII стст. атрымала кафля. Па тэхніка-матэрыяльных адзнаках яна дзеліцца на тэракотавую (“чырвоную” – XVI-XVII стст.), манахромную рэльефную і паліхромную рэльефную (XVI-XVII стст., асобныя прыклады ў XVIII ст.) і распісную (XVIII ст.). У афармленні кафлі выкарыстоўвалі геаметрычныя матывы, кветкі, расліны, фрукты, птушак, жывёл, гербы, выявы людзей, бытавыя жыцейскія і біблейскія матывы, тэксты. Кампазітнае афармленне, названае “паўлінава вока” з’яўляецца ўласна беларускім вынаходніцтвам. Рамеснікі цаніннай справы так сама былі выведзены ў Маскву, дзе іх прадукцыя карысталася вялікім попытам (кафляныя печы). Там беларускія майстры Ігнат Максімаў з Копысі, Сцяпан Іваноў з Мсціслава адраджаюць традыцыю дэкарыроўкі фасадаў цэркваў пліткамі (Барысаглебская царква ў Гродна на Каложы, XII ст.). Кафля выкарыстоўвалася і ва ўнутраным аздабленні храм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інтэр’ерах магнацкіх і шляхецкіх палацаў канца XVIII ст. асаблівая ўвага ўдзяляецца шпалерам, дыванам, мэблі, люстэркам, люстрам. На фаянсавых мануфактурах у Свержані (з 1738 г.), Целяханах (з 1778 г.) ствараліся фігуркі шляхціцаў, кафля, садовыя вазы, падсвечнікі – прадукцыя ішла на ўпрыгожванне палацаў. Вялікі попыт на вырабы са шкла прывёў да з’яўлення шкляных мануфактур у Налібоках (1717 г.), Урэччы (1732 г.), Мышы 1736 г.), Ільі (1767 г.), Гродна (1770 г.) і іншых месцах. Найбольш вялікімі былі першыя дзве. Асартымент гэтых мануфактур дасягаў 100 назваў, у Ўрэччы ўпершыню ў Рэчы Паспалітай пачалі рабіць люстэркі вельмі добрай якасці. Наогул, адметная рыса гэтых радзівілавых мануфактур – высокі ўзровень гравіроўкі і шліфоў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жная роля ў быце, касцюме феадалаў, афармленні інтэр’ераў належыла вырабам ткацтва, вышыўцы, карункам, шпалерам і дыванам. Каштоўны матэрыял па арнаментыцы тканін, карункаў, вышавак, цясьмы, стужак даюць творы жывапісу і скульптуры XVII-XVIII ст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XVII ст. пачынаецца вытворчасць бязворсавых дываноў (кілімаў) у Мядзелі, Мінску, Слуцку, Магілёве, Шклове, Полацку і ворсавых дываноў у Слуцку. У наступным, XVIII ст. была наладжана вытворчасць разнастайных відаў шаўковых, залотных тканін (адамашак, атлас, паўатлас, аксаміт і інш.), шаўковых і залотных карункаў (край, аграмант, прошва), набіванкі. У вышыўцы пачалі выкарыстоўваць новыя матэрыялы і тэхнічныя прыёмы – шклярусы, перламутр, бліскаўкі. Вышыўка выконваецца біццю і каніцел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йбольш магутным цэнтрам ткацтва на Беларусі быў Слуцк, менавіта там і была ў 1730-1750-я гг. адкрыта (перанесена з Нясвіжа) так званая “персіярня” – мануфактура па вырабу паясоў. Запрошаны майстар Ян Маджарскі выпрацаваў строгую і гарманічную структуру пояса новага тыпу, за якім засталася назва – “слуцкі пояс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XVIII ст. у ткацтве былі дасягнуты вельмі вялікія поспехі – асвоены новыя прывазныя матэрыялы, найскладанейшыя тэхналогіі (нават вопытны французскі ткач выпрацоўваў у дзень не больш 10 см. узорнага палатна) і арнаментыка. У Беларусі былі створаны буйныя мануфа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XVIII ст. шпалеры і дываны вырабляліся ў Гродна, Слоніме і Карэлічах. Апошнія адрозніваліся найбольш высокім мастацкім і тэхнічным узроўнем. На шпалерах адлюстроўвалі партрэты, канкрэтныя эпізоды з жыцця магнатаў, якія ўслаўлялі іх подзвігі (“Бітва пад Славечнам” ткачыхі Марыі Кулакоўскай). Часам шпалеры дасканала капіравалі картыны вядомых еўрапейскіх мастакоў. Выдатныя помнікі дэкаратыўна-прыкладнога мастацтва Беларусі XVII-XVIII стст. паказваюць, што яны займаюць такое ж пачэснае месца, як жывапіс і пластыка. У дэкаратыўна-прыкладным мастацтве відаць станаўленне і развіццё нацыянальнай школы, якое адбывалася на базе культуры папярэдняга перы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Сп</w:t>
      </w:r>
      <w:r>
        <w:rPr>
          <w:rStyle w:val="InternetLink"/>
          <w:color w:val="000000"/>
          <w:u w:val="none"/>
          <w:lang w:val="uk-UA" w:eastAsia="en-US"/>
        </w:rPr>
        <w:t xml:space="preserve">іс </w:t>
      </w:r>
      <w:r>
        <w:rPr>
          <w:rStyle w:val="InternetLink"/>
          <w:color w:val="000000"/>
          <w:u w:val="none"/>
          <w:lang w:val="ru-RU" w:eastAsia="en-US"/>
        </w:rPr>
        <w:t>выкарыстаных кры</w:t>
      </w:r>
      <w:r>
        <w:rPr>
          <w:rStyle w:val="InternetLink"/>
          <w:color w:val="000000"/>
          <w:u w:val="none"/>
          <w:lang w:val="uk-UA" w:eastAsia="en-US"/>
        </w:rPr>
        <w:t>ні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Мысліцелі і асветнікі Беларусі: Энцыклапедычны даведнік. Мн.: БелЭн, 1995. 672 с.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Энцыклапедыя гісторыі Беларусі: У 6 т. Т. 1-5; Т. 6. Кн. 1-2. Мн.: БелЭн, 1993-2003.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Шымуковiч С.Ф. Гiсторыя Беларусi: курс лекцый / Шымуковiч С.Ф.– Мн., 2005. – 235 с.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Лыч Л., Навіцкі У. Гісторыя культуры Беларусі. Мн.: Экаперспектыва, 1996. 453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240"/>
      <w:jc w:val="center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ind w:firstLine="709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360"/>
      <w:ind w:firstLine="709"/>
      <w:jc w:val="both"/>
    </w:pPr>
    <w:rPr>
      <w:b/>
      <w:sz w:val="28"/>
      <w:szCs w:val="28"/>
      <w:lang w:val="be-BY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1:00Z</dcterms:created>
  <dc:creator>WinStyle</dc:creator>
  <dc:description/>
  <cp:keywords/>
  <dc:language>en-US</dc:language>
  <cp:lastModifiedBy>SYSTEM</cp:lastModifiedBy>
  <dcterms:modified xsi:type="dcterms:W3CDTF">2011-09-07T18:41:00Z</dcterms:modified>
  <cp:revision>2</cp:revision>
  <dc:subject/>
  <dc:title>Іудаізм</dc:title>
</cp:coreProperties>
</file>