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оциально-политический строй России при последних Романов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Русско-японская вой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Столыпинская аграрная рефор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 концу 19 - началу 20 столетия Российская империя была самым большим в территориальном отношении государством мира. Она раскинулась на значительной части Европы и Азии, от Балтийского моря до Тихого океана и от Северного Ледовитого океана до среднеазиатских пустынь. Природа ее отличалась исключительным разнообразием. Хозяйственное развитие различных регионов страны оставалось неравномерным, особо выделялись развивающиеся промышленные регионы: Московский, Петербургский, Рижский, Лодзинский, Южно-Российский, Уральский. Начиналось интенсивное освоение Сибири и Дальнего Востока, где центрами становились Красноярск, Новониколаевск и Владивосток. Однако огромные пространства были крайне слабо связаны друг с другом транспортными артериями.</w:t>
      </w:r>
    </w:p>
    <w:p>
      <w:pPr>
        <w:pStyle w:val="Normal"/>
        <w:tabs>
          <w:tab w:val="clear" w:pos="709"/>
          <w:tab w:val="left" w:pos="726" w:leader="none"/>
        </w:tabs>
        <w:rPr/>
      </w:pPr>
      <w:r>
        <w:rPr/>
        <w:t xml:space="preserve">В большинстве освоенных регионов Российской империи преобладало сельскохозяйственное производство. В центральных районах европейской части страны наблюдалась тенденция к аграрному перенаселению, что вело к малоземелью. В то же время плотность населения за Уралом не превышала 1 чел/км </w:t>
      </w:r>
      <w:r>
        <w:rPr>
          <w:vertAlign w:val="superscript"/>
        </w:rPr>
        <w:t>2</w:t>
      </w:r>
      <w:r>
        <w:rPr/>
        <w:t>.</w:t>
      </w:r>
    </w:p>
    <w:p>
      <w:pPr>
        <w:pStyle w:val="Normal"/>
        <w:tabs>
          <w:tab w:val="clear" w:pos="709"/>
          <w:tab w:val="left" w:pos="726" w:leader="none"/>
        </w:tabs>
        <w:rPr/>
      </w:pPr>
      <w:r>
        <w:rPr/>
        <w:t>В 1897 году в России была проведена первая перепись населения. Оно составляло свыше 125 млн. человек. Прирост населения шел быстро. В 1860 году население составляло 75 млн. человек. Из них: 14 млн. - городское население, остальные - сельское.</w:t>
      </w:r>
    </w:p>
    <w:p>
      <w:pPr>
        <w:pStyle w:val="Normal"/>
        <w:tabs>
          <w:tab w:val="clear" w:pos="709"/>
          <w:tab w:val="left" w:pos="726" w:leader="none"/>
        </w:tabs>
        <w:rPr/>
      </w:pPr>
      <w:r>
        <w:rPr/>
        <w:t>Крестьяне составляли около 80 % населения.</w:t>
      </w:r>
    </w:p>
    <w:p>
      <w:pPr>
        <w:pStyle w:val="Normal"/>
        <w:tabs>
          <w:tab w:val="clear" w:pos="709"/>
          <w:tab w:val="left" w:pos="726" w:leader="none"/>
        </w:tabs>
        <w:rPr/>
      </w:pPr>
      <w:r>
        <w:rPr/>
        <w:t>Реформы 1860-1870-х годов открыли перед Россией новые перспективы, создав возможность для широкого развития рыночных отношений. Страна вступила на путь капиталистического развития.</w:t>
      </w:r>
      <w:r>
        <w:br w:type="page"/>
      </w:r>
    </w:p>
    <w:p>
      <w:pPr>
        <w:pStyle w:val="Heading1"/>
        <w:ind w:hanging="0"/>
        <w:rPr/>
      </w:pPr>
      <w:r>
        <w:rPr/>
        <w:t>1. Социально-политический строй России при последних Романовых</w:t>
      </w:r>
    </w:p>
    <w:p>
      <w:pPr>
        <w:pStyle w:val="Normal"/>
        <w:tabs>
          <w:tab w:val="clear" w:pos="709"/>
          <w:tab w:val="left" w:pos="726" w:leader="none"/>
        </w:tabs>
        <w:rPr/>
      </w:pPr>
      <w:r>
        <w:rPr/>
      </w:r>
    </w:p>
    <w:p>
      <w:pPr>
        <w:pStyle w:val="Normal"/>
        <w:tabs>
          <w:tab w:val="clear" w:pos="709"/>
          <w:tab w:val="left" w:pos="726" w:leader="none"/>
        </w:tabs>
        <w:rPr/>
      </w:pPr>
      <w:r>
        <w:rPr/>
        <w:t xml:space="preserve">Последним Романовым был Николай </w:t>
      </w:r>
      <w:r>
        <w:rPr>
          <w:lang w:val="en-US"/>
        </w:rPr>
        <w:t>II</w:t>
      </w:r>
      <w:r>
        <w:rPr/>
        <w:t xml:space="preserve"> (1894 - 1917). В первые же месяцы своего правления молодой государь с особенной силой выразил намерение следовать системе своего отца во внутреннем управлении государства и обещал "охранять начало самодержавия так же твёрдо и неуклонно", как охранял его Александр </w:t>
      </w:r>
      <w:r>
        <w:rPr>
          <w:lang w:val="en-US"/>
        </w:rPr>
        <w:t>III</w:t>
      </w:r>
      <w:r>
        <w:rPr/>
        <w:t>.</w:t>
      </w:r>
    </w:p>
    <w:p>
      <w:pPr>
        <w:pStyle w:val="Normal"/>
        <w:tabs>
          <w:tab w:val="clear" w:pos="709"/>
          <w:tab w:val="left" w:pos="726" w:leader="none"/>
        </w:tabs>
        <w:rPr/>
      </w:pPr>
      <w:r>
        <w:rPr/>
        <w:t>Россия представляла собой многонациональное государство в котором проживало более ста различных крупных народностей и небольших национальных групп. По общественно-экономическому развитию они стояли на различном уровне - от самых примитивных форм патриархально-родового строя и кочевого охотничье-скотоводческого хозяйства до развитых капиталистических отношений.</w:t>
      </w:r>
    </w:p>
    <w:p>
      <w:pPr>
        <w:pStyle w:val="Normal"/>
        <w:tabs>
          <w:tab w:val="clear" w:pos="709"/>
          <w:tab w:val="left" w:pos="726" w:leader="none"/>
        </w:tabs>
        <w:rPr/>
      </w:pPr>
      <w:r>
        <w:rPr/>
        <w:t>Переплетение передовых капиталистических форм хозяйства с докапиталистическими и патриархальными отражалось на социальной структуре населения. Хотя город и играл ведущую роль в общественно-экономической жизни, сельское население значительно преобладало над городским. Зажиточных сельских хозяев было больше, чем мелких капиталистов в городе. Вместе они составляли значительный слой населения страны.</w:t>
      </w:r>
    </w:p>
    <w:p>
      <w:pPr>
        <w:pStyle w:val="Normal"/>
        <w:tabs>
          <w:tab w:val="clear" w:pos="709"/>
          <w:tab w:val="left" w:pos="726" w:leader="none"/>
        </w:tabs>
        <w:rPr/>
      </w:pPr>
      <w:r>
        <w:rPr/>
        <w:t xml:space="preserve">В начале ХХ в. происходили заметные изменения в количественном составе основных социальных групп капиталистической России. В 1,5 раза возросло по сравнению с данными на </w:t>
      </w:r>
      <w:r>
        <w:rPr>
          <w:lang w:val="en-US"/>
        </w:rPr>
        <w:t>XIX</w:t>
      </w:r>
      <w:r>
        <w:rPr/>
        <w:t xml:space="preserve"> в. количество рабочих, почти на 40% увеличилось число мелких капиталистов и на 1/3 - пролетаризировавшихся и пауперизировавшихся крестьян. Однако отмеченные социальные процессы шли медленно, о чём говорили незначительные изменения удельного веса каждой из указанных групп.</w:t>
      </w:r>
    </w:p>
    <w:p>
      <w:pPr>
        <w:pStyle w:val="Normal"/>
        <w:tabs>
          <w:tab w:val="clear" w:pos="709"/>
          <w:tab w:val="left" w:pos="726" w:leader="none"/>
        </w:tabs>
        <w:rPr/>
      </w:pPr>
      <w:r>
        <w:rPr>
          <w:b/>
        </w:rPr>
        <w:t xml:space="preserve">Рабочий класс. </w:t>
      </w:r>
      <w:r>
        <w:rPr/>
        <w:t>В 1900 - 1913 гг. произошли значительные изменения в структуре и количестве рабочего класса. Общая численность рабочего класса в 1913 г. равнялась 17,8 млн. человек. Значительно увеличился удельный вес рабочих в наиболее технически оснащённых отраслях промышленности - в машиностроении, металлургии, а также на железных дорогах. В крупных городах возросли количество и удельный вес индустриального пролетариата. Мощные капиталистические предприятия объединяли и сплачивали рабочих в крупные пролетарские коллективы. На этих предприятиях складывались значительные по своей численности кадры постоянных потомственных рабочих, навсегда порвавших связь с землёй. Численность потомственных рабочих в 1913 году составляла более половины всего рабочего класса. В 900-е годы значительно возрос удельный вес работниц - в некоторых отраслях они составляли треть всех работавших, а в текстильной промышленности - более половины. Широко использовался детский труд.</w:t>
      </w:r>
    </w:p>
    <w:p>
      <w:pPr>
        <w:pStyle w:val="Normal"/>
        <w:tabs>
          <w:tab w:val="clear" w:pos="709"/>
          <w:tab w:val="left" w:pos="726" w:leader="none"/>
        </w:tabs>
        <w:rPr/>
      </w:pPr>
      <w:r>
        <w:rPr/>
        <w:t>В 1900-1913 гг. значительно возросла концентрация рабочих на крупнейших промышленных предприятиях. Наиболее высокого уровня она достигла в хлопчатобумажной и металлургической отраслях. Несколько ниже она была в машиностроительной, горнодобывающей и сахарной промышленности. Концентрация рабочих на крупнейших промышленных предприятиях и в промышленных центрах сплачивала многонациональные отряды российского пролетариата в единую интернациональную силу. Это единство укреплялось в общей революционной кассовой борьбе. Росту кассовой сознательности пролетариата способствовал и возросший культурный уровень рабочих - среди индустриальных рабочих была более высокая грамотность.</w:t>
      </w:r>
    </w:p>
    <w:p>
      <w:pPr>
        <w:pStyle w:val="Normal"/>
        <w:tabs>
          <w:tab w:val="clear" w:pos="709"/>
          <w:tab w:val="left" w:pos="726" w:leader="none"/>
        </w:tabs>
        <w:rPr/>
      </w:pPr>
      <w:r>
        <w:rPr/>
        <w:t>В результате завоеваний революции 1905-1907 гг. рабочие добились существенного повышения зарплаты. Однако в связи с ростом цен на предметы массового потребления реальная зарплата была очень низкой.</w:t>
      </w:r>
    </w:p>
    <w:p>
      <w:pPr>
        <w:pStyle w:val="Normal"/>
        <w:tabs>
          <w:tab w:val="clear" w:pos="709"/>
          <w:tab w:val="left" w:pos="726" w:leader="none"/>
        </w:tabs>
        <w:rPr/>
      </w:pPr>
      <w:r>
        <w:rPr/>
        <w:t>Условия труда на предприятиях даже в наиболее развитых отраслях промышленности оставались тяжёлыми. По-прежнему была высокой продолжительность рабочего дня. Почти на всех предприятиях отсутствовала какая-либо охрана труда. Профессиональные болезни и трудовые травмы были повсеместным явлением. Продолжал оставаться низким уровень медицинского обслуживания. Жилищные условия, как и раньше, были очень тяжёлыми.</w:t>
      </w:r>
    </w:p>
    <w:p>
      <w:pPr>
        <w:pStyle w:val="Normal"/>
        <w:tabs>
          <w:tab w:val="clear" w:pos="709"/>
          <w:tab w:val="left" w:pos="726" w:leader="none"/>
        </w:tabs>
        <w:rPr/>
      </w:pPr>
      <w:r>
        <w:rPr>
          <w:b/>
        </w:rPr>
        <w:t xml:space="preserve">Крестьянство. </w:t>
      </w:r>
      <w:r>
        <w:rPr/>
        <w:t>Существенным образом менялся социальный и экономический облик деревни. Крестьянство с его хозяйством утрачивало черты, присущие ему как классу старого феодального общества. Процесс социальной и экономической дифференциации крестьянства в российской деревне имел свои особенности: сельское население, несмотря на увеличивавшийся отход крестьян в города и промышленные центры, продолжало расти и оставалось самым многочисленным классом в структуре населения.</w:t>
      </w:r>
    </w:p>
    <w:p>
      <w:pPr>
        <w:pStyle w:val="Normal"/>
        <w:tabs>
          <w:tab w:val="clear" w:pos="709"/>
          <w:tab w:val="left" w:pos="726" w:leader="none"/>
        </w:tabs>
        <w:rPr/>
      </w:pPr>
      <w:r>
        <w:rPr/>
        <w:t>Особенность отношений новых, нарождавшихся в деревне классов - кулачества и бедных слоёв крестьянства - состояла в том, что кулаки предпочитали извлекать выгоду не путём вкладывания капитала в сельскохозяйственное производство, а посредством ростовщичества и кабальной торговли.</w:t>
      </w:r>
    </w:p>
    <w:p>
      <w:pPr>
        <w:pStyle w:val="Normal"/>
        <w:tabs>
          <w:tab w:val="clear" w:pos="709"/>
          <w:tab w:val="left" w:pos="726" w:leader="none"/>
        </w:tabs>
        <w:rPr/>
      </w:pPr>
      <w:r>
        <w:rPr/>
        <w:t>Несмотря на поступательный характер процессов капитализации, отход значительной массы крестьян в промышленность, превращение их в рабочих по найму, аграрное перенаселение в период империализма возросло. Хотя в ходе революции 1905 - 1907 гг. крестьянские выступления жестоко подавлялись, безвыходность положения малоземельного и обезземелившегося крестьянства с новой силой толкала его в борьбу.</w:t>
      </w:r>
    </w:p>
    <w:p>
      <w:pPr>
        <w:pStyle w:val="Normal"/>
        <w:tabs>
          <w:tab w:val="clear" w:pos="709"/>
          <w:tab w:val="left" w:pos="726" w:leader="none"/>
        </w:tabs>
        <w:rPr/>
      </w:pPr>
      <w:r>
        <w:rPr>
          <w:b/>
        </w:rPr>
        <w:t xml:space="preserve">Буржуазия. </w:t>
      </w:r>
      <w:r>
        <w:rPr/>
        <w:t>В период империализма происходят количественные и качественные изменения в составе и положении российской буржуазии.</w:t>
      </w:r>
    </w:p>
    <w:p>
      <w:pPr>
        <w:pStyle w:val="Normal"/>
        <w:tabs>
          <w:tab w:val="clear" w:pos="709"/>
          <w:tab w:val="left" w:pos="726" w:leader="none"/>
        </w:tabs>
        <w:rPr/>
      </w:pPr>
      <w:r>
        <w:rPr/>
        <w:t>Экономическое лицо российской буржуазии, как и буржуазии других, капиталистически развитых стран, определяли наиболее передовые формы организации капитала. Но по своей структуре верхние слои российской буржуазии отличались от западноевропейской рядом особенностей. Перед первой мировой войной выделяются два типа российских капиталистов, различные как по своему происхождению, так и по форме эксплуатации и организации капитала. Ещё в период домонополистического капитализма сложилась крупная буржуазия в ведущих промышленных центрах, которая превратила свои семейные фирмы в акционернопаевые предприятия с узким кругом владельцев крупных паев. В этой группе буржуазии, преимущественно провинциальной, выделяются московские капиталисты, претендовавшие на роль</w:t>
      </w:r>
      <w:r>
        <w:rPr>
          <w:b/>
        </w:rPr>
        <w:t xml:space="preserve"> </w:t>
      </w:r>
      <w:r>
        <w:rPr/>
        <w:t>выразителей интересов российских торгово-промышленных кругов. В период империализма крупный московский капитал постепенно становится монополистическим. Московская капиталистическая элита ещё не превратилась в финансовую олигархию, не создала крупных концернов, финансово-промышленных групп. Но лидерство своё в русских торгово-промышленных кругах она не упускала.</w:t>
      </w:r>
    </w:p>
    <w:p>
      <w:pPr>
        <w:pStyle w:val="Normal"/>
        <w:tabs>
          <w:tab w:val="clear" w:pos="709"/>
          <w:tab w:val="left" w:pos="726" w:leader="none"/>
        </w:tabs>
        <w:rPr/>
      </w:pPr>
      <w:r>
        <w:rPr/>
        <w:t>Другой тип крупного российского капиталиста представлял узкий слой финансовой олигархии, преимущественно петербургской, который вышел не из потомственных предпринимателей, а из числа высших служащих банковских и промышленных монополий. Среди них преобладали бывшие крупные чиновники Министерства финансов, Государственного банка и других государственных учреждений. Они контролировали огромные капиталы акционерных промышленных и финансовых предприятий.</w:t>
      </w:r>
    </w:p>
    <w:p>
      <w:pPr>
        <w:pStyle w:val="Normal"/>
        <w:tabs>
          <w:tab w:val="clear" w:pos="709"/>
          <w:tab w:val="left" w:pos="726" w:leader="none"/>
        </w:tabs>
        <w:rPr/>
      </w:pPr>
      <w:r>
        <w:rPr/>
        <w:t>Кроме того, существовала ещё одна многочисленная группа капиталистов, преимущественно провинциальных, которая действовала в основном в сфере торгового капитала. В период империализма ещё более усиливается многонациональный характер российской буржуазии: в её состав входила большая группа капиталистов иностранного происхождения и национальных окраин.</w:t>
      </w:r>
    </w:p>
    <w:p>
      <w:pPr>
        <w:pStyle w:val="Normal"/>
        <w:tabs>
          <w:tab w:val="clear" w:pos="709"/>
          <w:tab w:val="left" w:pos="726" w:leader="none"/>
        </w:tabs>
        <w:rPr/>
      </w:pPr>
      <w:r>
        <w:rPr/>
        <w:t>Одновременно с процессом складывания системы монополистического капитала происходил и процесс политической консолидации буржуазии. Она стремилась к расширению своего значения в политической жизни страны и в делах самодержавного государства.</w:t>
      </w:r>
    </w:p>
    <w:p>
      <w:pPr>
        <w:pStyle w:val="Normal"/>
        <w:tabs>
          <w:tab w:val="clear" w:pos="709"/>
          <w:tab w:val="left" w:pos="726" w:leader="none"/>
        </w:tabs>
        <w:rPr/>
      </w:pPr>
      <w:r>
        <w:rPr/>
        <w:t>Политическая консолидация буржуазии проходила в условиях острой борьбы с пролетариатом. Под воздействием этого фактора возникшие в годы первой русской революции первые политические партии буржуазии выступили с контрреволюционными программами. Однако сильной собственной политической партии русская буржуазия так и не создала. В борьбе против революции русская буржуазия объединялась с сохранившим своё политическое господство дворянством.</w:t>
      </w:r>
    </w:p>
    <w:p>
      <w:pPr>
        <w:pStyle w:val="Normal"/>
        <w:tabs>
          <w:tab w:val="clear" w:pos="709"/>
          <w:tab w:val="left" w:pos="726" w:leader="none"/>
        </w:tabs>
        <w:rPr/>
      </w:pPr>
      <w:r>
        <w:rPr>
          <w:b/>
        </w:rPr>
        <w:t xml:space="preserve">Помещики. </w:t>
      </w:r>
      <w:r>
        <w:rPr/>
        <w:t>В руках поместного дворянства находился огромный земельный фонд, стоимость которого на 60% превышала общую массу акционерного капитала в стране. В период империализма крупнейшие помещичьи хозяйства утрачивали чисто дворянский характер.</w:t>
      </w:r>
    </w:p>
    <w:p>
      <w:pPr>
        <w:pStyle w:val="Normal"/>
        <w:tabs>
          <w:tab w:val="clear" w:pos="709"/>
          <w:tab w:val="left" w:pos="726" w:leader="none"/>
        </w:tabs>
        <w:rPr/>
      </w:pPr>
      <w:r>
        <w:rPr/>
        <w:t>Несмотря на то, что крупное поместное дворянство составляло меньшинство среди имущих верхов, оно занимало господствующее положение на всех ступенях государственного управления. Первая народная революция вынудила и поместное дворянство к созданию политических партий и организаций. Эти партии объединил созданный в 1906 году Совет объединённого дворянства, который стал определять в основном политику правительства.</w:t>
      </w:r>
    </w:p>
    <w:p>
      <w:pPr>
        <w:pStyle w:val="Normal"/>
        <w:tabs>
          <w:tab w:val="clear" w:pos="709"/>
          <w:tab w:val="left" w:pos="726" w:leader="none"/>
        </w:tabs>
        <w:rPr/>
      </w:pPr>
      <w:r>
        <w:rPr/>
        <w:t>Дворянство поставляло кадры высшей бюрократии, осуществлявшей верховную власть на местах. Вместе с тем она постепенно пополнялась из других сословий, что придавало ей буржуазный характер. Этим определялась двойственность социально лица российской бюрократии. Хотя среди высших гражданских и военных чинов большинство составляли потомственные дворяне, бюрократия, выражая интересы дворянства, постепенно сближалась с финансово-промышленным миром. Возникали устойчивые связи между государственным аппаратом и финансовой верхушкой монополистического капитала. В начале ХХ в. Россия в экономическом отношении достигла среднего уровня развития по сравнению с передовыми капиталистическими государствами и в ней проявились все основные противоречия, характерные для новейшей стадии развития капитализма - империализма.</w:t>
      </w:r>
    </w:p>
    <w:p>
      <w:pPr>
        <w:pStyle w:val="Normal"/>
        <w:tabs>
          <w:tab w:val="clear" w:pos="709"/>
          <w:tab w:val="left" w:pos="726" w:leader="none"/>
        </w:tabs>
        <w:rPr/>
      </w:pPr>
      <w:r>
        <w:rPr/>
        <w:t>Сохранение феодальных пережитков в экономике и социально-политической системе российского государства в виде военно-феодального империализма тормозило и замедляло темпы экономического развития, но вместе с тем усиливало и обостряло социальные и политические противоречия российского империализма. Создавались условия для укрепления единства всего трудового народа России в борьбе против самодержавия, за демократическое переустройство и за социализм.</w:t>
      </w:r>
    </w:p>
    <w:p>
      <w:pPr>
        <w:pStyle w:val="Normal"/>
        <w:tabs>
          <w:tab w:val="clear" w:pos="709"/>
          <w:tab w:val="left" w:pos="726" w:leader="none"/>
        </w:tabs>
        <w:rPr>
          <w:b/>
          <w:b/>
        </w:rPr>
      </w:pPr>
      <w:r>
        <w:rPr>
          <w:b/>
        </w:rPr>
      </w:r>
    </w:p>
    <w:p>
      <w:pPr>
        <w:pStyle w:val="Heading1"/>
        <w:ind w:hanging="0"/>
        <w:rPr/>
      </w:pPr>
      <w:r>
        <w:rPr/>
        <w:t>2. Русско-японская война</w:t>
      </w:r>
    </w:p>
    <w:p>
      <w:pPr>
        <w:pStyle w:val="Normal"/>
        <w:tabs>
          <w:tab w:val="clear" w:pos="709"/>
          <w:tab w:val="left" w:pos="726" w:leader="none"/>
        </w:tabs>
        <w:rPr/>
      </w:pPr>
      <w:r>
        <w:rPr/>
      </w:r>
    </w:p>
    <w:p>
      <w:pPr>
        <w:pStyle w:val="Normal"/>
        <w:tabs>
          <w:tab w:val="clear" w:pos="709"/>
          <w:tab w:val="left" w:pos="726" w:leader="none"/>
        </w:tabs>
        <w:rPr/>
      </w:pPr>
      <w:r>
        <w:rPr/>
        <w:t>В марте 1902 года между Россией и Китаем было подписано соглашение о поэтапном выводе войск из Маньчжурии, где они находились с 1902 года после участия в подавлении восстания ихэтуаней. Первый этап эвакуации был выполнен точно в срок, а затем в Петербурге возникли опасения, что вслед за уходом русских войск Маньчжурия попадёт в руки Японии или какой-либо другой державы. От Китая потребовали соответствующих гарантий, но китайское правительство ответило, что дальнейшие переговоры о Маньчжурии оно будет вести только после вывода русских войск. В спор вмешались Англия, США и Япония, заявившие Петербургу протест в связи с затяжкой с выполнением соглашения. Особенно активно действовала японская дипломатия.</w:t>
      </w:r>
    </w:p>
    <w:p>
      <w:pPr>
        <w:pStyle w:val="Normal"/>
        <w:tabs>
          <w:tab w:val="clear" w:pos="709"/>
          <w:tab w:val="left" w:pos="726" w:leader="none"/>
        </w:tabs>
        <w:rPr/>
      </w:pPr>
      <w:r>
        <w:rPr/>
        <w:t>Переговоры между Россией и Японией не имели успеха. Русско-японская война в основном была вызвана соперничеством России и Японии в разделе сфер влияния в Китае и Корее. Япония в ходе переговоров всё более ужесточала свои позиции. Россия шла на уступки. Но осенью 1903 года в корейский порт Чемульпо были посланы русские военные корабли для охраны дипломатической миссии, а русские войска не вышли из Маньчжурии в обусловленный срок. Это вызвало взрыв возмущения в Японии (хотя в Чемульпо стояли корабли и других стран).</w:t>
      </w:r>
    </w:p>
    <w:p>
      <w:pPr>
        <w:pStyle w:val="Normal"/>
        <w:tabs>
          <w:tab w:val="clear" w:pos="709"/>
          <w:tab w:val="left" w:pos="726" w:leader="none"/>
        </w:tabs>
        <w:rPr/>
      </w:pPr>
      <w:r>
        <w:rPr/>
        <w:t>Война началась 26 января 1904 года, в обстановке внешнеполитической изоляции России. Японский флот блокировал в Чемульпо крейсер "Варяг" и канонерскую лодку "Кореец". Они предприняли героическую, но безуспешную попытку прорыва. После этого команда сошла на берег, "Варяг" был затоплен, а "Кореец" взорван. В ночь на 27 января японские миноносцы напали на русскую эскадру, стоявшую на рейде Порт-Артур, и повредили два броненосца и один крейсер.</w:t>
      </w:r>
    </w:p>
    <w:p>
      <w:pPr>
        <w:pStyle w:val="Normal"/>
        <w:tabs>
          <w:tab w:val="clear" w:pos="709"/>
          <w:tab w:val="left" w:pos="726" w:leader="none"/>
        </w:tabs>
        <w:rPr/>
      </w:pPr>
      <w:r>
        <w:rPr/>
        <w:t>В военном отношении Россия была сильнее Японии. Но основная часть её вооружённых сил находилась вдали от театра военных действий. По транссибирской магистрали, полностью ещё не достроенной, прибывало не более двух дивизий в месяц. К тому же, в течение всей войны Англия и США щедро помогали Японии займами, углём, нефтью, стратегическим сырьём и вооружением. На английских верфях строились корабли для Японии.</w:t>
      </w:r>
    </w:p>
    <w:p>
      <w:pPr>
        <w:pStyle w:val="Normal"/>
        <w:tabs>
          <w:tab w:val="clear" w:pos="709"/>
          <w:tab w:val="left" w:pos="726" w:leader="none"/>
        </w:tabs>
        <w:rPr/>
      </w:pPr>
      <w:r>
        <w:rPr/>
        <w:t>Пытаясь скопить резервы, русское командование в начале войны действовало крайне пассивно. Во главе Маньчжурской армии был поставлен генерал А.Н. Куропаткин. Он был опытным военачальником, но не отличался решительностью. Наоборот, японское командование действовало быстро и напористо. В</w:t>
      </w:r>
    </w:p>
    <w:p>
      <w:pPr>
        <w:pStyle w:val="Normal"/>
        <w:tabs>
          <w:tab w:val="clear" w:pos="709"/>
          <w:tab w:val="left" w:pos="726" w:leader="none"/>
        </w:tabs>
        <w:rPr/>
      </w:pPr>
      <w:r>
        <w:rPr/>
        <w:t>феврале - марте японская армия высадилась и развернулась в Корее, а в апреле, прорвав оборону русских, вторглась в Маньчжурию. Вскоре вокруг Порта-Артура стало сжиматься кольцо осады.</w:t>
      </w:r>
    </w:p>
    <w:p>
      <w:pPr>
        <w:pStyle w:val="Normal"/>
        <w:tabs>
          <w:tab w:val="clear" w:pos="709"/>
          <w:tab w:val="left" w:pos="726" w:leader="none"/>
        </w:tabs>
        <w:rPr/>
      </w:pPr>
      <w:r>
        <w:rPr/>
        <w:t>6 августа 1904 года начался первый штурм Порт-Артура. Но он, полностью провалился, и японцы вынуждены были перейти к длительной осаде крепости, сосредоточив под Порт-Артуром значительные военные силы. Осада крепости продолжалась почти восемь месяцев. Но общая стратегическая обстановка на других участках фронта к этому времени складывалась явно не в пользу русских войск. И 20 декабря 1904 года комендант крепости А.М. Стессель сдал Порт-Артур японцам. Это был первый ощутимо чувствительный удар по престижу России.</w:t>
      </w:r>
    </w:p>
    <w:p>
      <w:pPr>
        <w:pStyle w:val="Normal"/>
        <w:tabs>
          <w:tab w:val="clear" w:pos="709"/>
          <w:tab w:val="left" w:pos="726" w:leader="none"/>
        </w:tabs>
        <w:rPr/>
      </w:pPr>
      <w:r>
        <w:rPr/>
        <w:t>Итак, Порт-Артур пал. Но его трагический конец начался еще в июне 1904 года, когда японцы основной массой войск двинулись на север. Куропаткин снова проявил медлительность в действиях и дал японцам возможность полностью отмобилизовать свои армии на выбранном ими стратегическом направлении. Он двинул против японцев корпус в 30 тысяч человек под командованием генерала Штакельберга. В сражении при Вафангоу в июне 1904 года фронтальная атака японцев была отбита, но русское командование не сумело развить первоначальный успех, и отдало приказ отступать. Вафангоу - это город и станция КВЖД, всего в 150 верстах к северу от Порт-Артура. И виноват в поражении был, в первую очередь, сам Куропаткин, который с легким сердцем приказал наступать и не испытывал угрызений совести, приказывая отступать.</w:t>
      </w:r>
    </w:p>
    <w:p>
      <w:pPr>
        <w:pStyle w:val="Normal"/>
        <w:tabs>
          <w:tab w:val="clear" w:pos="709"/>
          <w:tab w:val="left" w:pos="726" w:leader="none"/>
        </w:tabs>
        <w:rPr/>
      </w:pPr>
      <w:r>
        <w:rPr/>
        <w:t>17 - 21 августа произошло крупное Лаолянское сражение, которое отличалось особым кровопролитием. И опять Куропаткин, опасаясь за свои тыловые коммуникации, не сумел организовать контрнаступление и, тем самым вновь упустил реальные шансы одержать победу. Русские войска откатились ещё дальше на север Маньчжурии, к Мукдену.</w:t>
      </w:r>
    </w:p>
    <w:p>
      <w:pPr>
        <w:pStyle w:val="Normal"/>
        <w:tabs>
          <w:tab w:val="clear" w:pos="709"/>
          <w:tab w:val="left" w:pos="726" w:leader="none"/>
        </w:tabs>
        <w:rPr/>
      </w:pPr>
      <w:r>
        <w:rPr/>
        <w:t>В сентябре месяце, получив наконец-то долгожданное подкрепление, Куропаткин решился организовать наступление. Но для победы нужна ещё и четкая, скоординированная организация наступления. Но план был, мягко говоря, разработан неудачно. Решили наступать через гористую местность, не имея в достатке горных орудий, да и конница, являвшаяся в то время наиболее маневренной частью войск не могла в этих условиях полностью использовать свои боевые качества. Так же опасаясь фланговых ударов японцев, Куропаткин значительную часть сил оставил в резерве.</w:t>
      </w:r>
    </w:p>
    <w:p>
      <w:pPr>
        <w:pStyle w:val="Normal"/>
        <w:tabs>
          <w:tab w:val="clear" w:pos="709"/>
          <w:tab w:val="left" w:pos="726" w:leader="none"/>
        </w:tabs>
        <w:rPr/>
      </w:pPr>
      <w:r>
        <w:rPr/>
        <w:t>Японцы с 22 сентября по 4 октября 1904 года так же решили развернуть наступательные действия у реки Шахэ. Русские войска, вели боевые действия вяло, упустив возможность охвата правого фланга противника, что существенно повлияло бы на благополучный исход сражения. Японцы перешли в контрнаступление по центру и на левом фланге русских войск. Их боевые действия были намного успешнее. А наш главнокомандующий не верил в победу и дал приказ к отступлению. В результате, потеряв без пользы для дела свыше 40 тысяч человек, русские войска отошли и заняли новый рубеж обороны. Японцы, хоть и одержали победу в этом сражении, были крайне истощены, не пытались преследовать отходящих и тоже перешли к глухой обороне.</w:t>
      </w:r>
    </w:p>
    <w:p>
      <w:pPr>
        <w:pStyle w:val="Normal"/>
        <w:tabs>
          <w:tab w:val="clear" w:pos="709"/>
          <w:tab w:val="left" w:pos="726" w:leader="none"/>
        </w:tabs>
        <w:rPr/>
      </w:pPr>
      <w:r>
        <w:rPr/>
        <w:t>Воспользовавшись предоставленной передышкой в боях, Куропаткин в конце октября 1904 года разделил русские войска на три армии под своим общим руководством. И 25 - 28 января 1905 года предпринял попытку силами основной второй армии со стратегической задачей охватить левый фланг японского фронта. Наиболее упорные бои развернулись в районе деревни Сандепу. Но наступление было плохо организовано, ощущалась нехватка сил наступающих, чувствовалась явная усталость. Положительного результата наступление не дало. А в ночь с 18 на 19 февраля 1905 года японская армия сама перешла в контрнаступление.</w:t>
      </w:r>
    </w:p>
    <w:p>
      <w:pPr>
        <w:pStyle w:val="Normal"/>
        <w:tabs>
          <w:tab w:val="clear" w:pos="709"/>
          <w:tab w:val="left" w:pos="726" w:leader="none"/>
        </w:tabs>
        <w:rPr/>
      </w:pPr>
      <w:r>
        <w:rPr/>
        <w:t>Развернулось Мукденское сражение, которое продолжалось до 25 февраля. И хотя силы русских войск превосходили японские, победы в сражении российские войска добиться не смогли. План японцев заключался в обхвате обоих флангов русской армии. Неудачное маневрирование русских войск, позволило японским войскам прорвать фронт восточнее Мукдена, в результате чего правое крыло русских войск оказалось в тяжелом положении. Войска оказались практически в полуокружении. Лишь героическая стойкость отдельных частей русской армии, да ещё недостаток сил у японцев, позволили основным силам выйти из окружения с большими потерями.</w:t>
      </w:r>
    </w:p>
    <w:p>
      <w:pPr>
        <w:pStyle w:val="Normal"/>
        <w:tabs>
          <w:tab w:val="clear" w:pos="709"/>
          <w:tab w:val="left" w:pos="726" w:leader="none"/>
        </w:tabs>
        <w:rPr/>
      </w:pPr>
      <w:r>
        <w:rPr/>
        <w:t>В результате всей сухопутной компании Япония смогла оставить за собой почти всю южную часть Маньчжурии.</w:t>
      </w:r>
    </w:p>
    <w:p>
      <w:pPr>
        <w:pStyle w:val="Normal"/>
        <w:tabs>
          <w:tab w:val="clear" w:pos="709"/>
          <w:tab w:val="left" w:pos="726" w:leader="none"/>
        </w:tabs>
        <w:rPr/>
      </w:pPr>
      <w:r>
        <w:rPr/>
        <w:t>После Мукденовского сражения генерала Куропаткина сменил Линевич Н.Л. Но к тому времени ни одна из воюющих сторон уже физически не была способна вести активные боевые действия.</w:t>
      </w:r>
    </w:p>
    <w:p>
      <w:pPr>
        <w:pStyle w:val="Normal"/>
        <w:tabs>
          <w:tab w:val="clear" w:pos="709"/>
          <w:tab w:val="left" w:pos="726" w:leader="none"/>
        </w:tabs>
        <w:rPr/>
      </w:pPr>
      <w:r>
        <w:rPr/>
        <w:t>27 мая 1905 г. началось Цусимское сражение, в котором наши войска тоже потерпели поражение. У японцев было более сильное оружие, чем у русских, да и силы были не равны. Целью этого сражение было прорваться к Владивостоку и обеспечить господство не только в районе боёв, но и во всём Японском море. Но прорваться во Владивосток смогли лишь 1 крейсер и 2 миноносца.</w:t>
      </w:r>
    </w:p>
    <w:p>
      <w:pPr>
        <w:pStyle w:val="Normal"/>
        <w:tabs>
          <w:tab w:val="clear" w:pos="709"/>
          <w:tab w:val="left" w:pos="726" w:leader="none"/>
        </w:tabs>
        <w:rPr/>
      </w:pPr>
      <w:r>
        <w:rPr/>
        <w:t>После Мукдена на сухопутном театре активных боевых действий практически не проводилось. Обе противоборствующие стороны к этому времени были истощены и морально и материально. Особенно это ощущалось у японцев.</w:t>
      </w:r>
    </w:p>
    <w:p>
      <w:pPr>
        <w:pStyle w:val="Normal"/>
        <w:tabs>
          <w:tab w:val="clear" w:pos="709"/>
          <w:tab w:val="left" w:pos="726" w:leader="none"/>
        </w:tabs>
        <w:rPr/>
      </w:pPr>
      <w:r>
        <w:rPr/>
        <w:t>В Японии намного раньше, чем в России поняли бесперспективность задуманного предприятия. Через побочные каналы дипломатии русскому министру Витте было предложено встретиться с японскими представителями</w:t>
      </w:r>
    </w:p>
    <w:p>
      <w:pPr>
        <w:pStyle w:val="Normal"/>
        <w:tabs>
          <w:tab w:val="clear" w:pos="709"/>
          <w:tab w:val="left" w:pos="726" w:leader="none"/>
        </w:tabs>
        <w:rPr/>
      </w:pPr>
      <w:r>
        <w:rPr/>
        <w:t>и начать переговоры о мире. Сразу же после Цусимского сражения Япония обратилась к США с просьбой о посредничестве к миру. Русское самодержавие, запуганное надвигающейся революцией и общим недовольством в стране результатами дальневосточной компании, согласилось сесть за стол переговоров. Переговоры походили в американском городе Портсмуте.5 сентября 1905 года между Россией и Японией был подписан Портсмутский мирный договор. По этому договору русское правительство уступило Японии южную часть острова Сахалин и отказалось от права на аренду Квантунского полуострова с Порт-Артуром и Южно-Маньчжурской железной дороги. Так же русское правительство признавало "особые" интересы Японии в Корее. Подписание подобного договора, не принесло русскому государству победных лавров и не подняло его престиж в мире.</w:t>
      </w:r>
    </w:p>
    <w:p>
      <w:pPr>
        <w:pStyle w:val="Normal"/>
        <w:tabs>
          <w:tab w:val="clear" w:pos="709"/>
          <w:tab w:val="left" w:pos="726" w:leader="none"/>
        </w:tabs>
        <w:rPr/>
      </w:pPr>
      <w:r>
        <w:rPr/>
      </w:r>
    </w:p>
    <w:p>
      <w:pPr>
        <w:pStyle w:val="Heading1"/>
        <w:ind w:hanging="0"/>
        <w:rPr/>
      </w:pPr>
      <w:r>
        <w:rPr/>
        <w:t>3. Столыпинская аграрная реформа</w:t>
      </w:r>
    </w:p>
    <w:p>
      <w:pPr>
        <w:pStyle w:val="Normal"/>
        <w:rPr>
          <w:lang w:eastAsia="en-US"/>
        </w:rPr>
      </w:pPr>
      <w:r>
        <w:rPr>
          <w:lang w:eastAsia="en-US"/>
        </w:rPr>
      </w:r>
    </w:p>
    <w:p>
      <w:pPr>
        <w:pStyle w:val="Normal"/>
        <w:tabs>
          <w:tab w:val="clear" w:pos="709"/>
          <w:tab w:val="left" w:pos="726" w:leader="none"/>
        </w:tabs>
        <w:rPr/>
      </w:pPr>
      <w:r>
        <w:rPr/>
        <w:t>а) Цели реформы.</w:t>
      </w:r>
    </w:p>
    <w:p>
      <w:pPr>
        <w:pStyle w:val="Normal"/>
        <w:tabs>
          <w:tab w:val="clear" w:pos="709"/>
          <w:tab w:val="left" w:pos="726" w:leader="none"/>
        </w:tabs>
        <w:rPr/>
      </w:pPr>
      <w:r>
        <w:rPr/>
        <w:t>Главная цель заключалась в привлечении на сторону режима широких слоев крестьянства и предотвращений новой аграрной войны. Проводя реформу, правительство не стремилось затронуть интересы помещиков. В пореформенное время и в начале 20 в. правительство не смогло защитить дворянское землевладение от сокращения, но крупное и мелкое поместное дворянство продолжало составлять наиболее надежную опору самодержавия. Оттолкнуть его было бы для режима самоубийством.</w:t>
      </w:r>
    </w:p>
    <w:p>
      <w:pPr>
        <w:pStyle w:val="Normal"/>
        <w:tabs>
          <w:tab w:val="clear" w:pos="709"/>
          <w:tab w:val="left" w:pos="726" w:leader="none"/>
        </w:tabs>
        <w:rPr/>
      </w:pPr>
      <w:r>
        <w:rPr/>
        <w:t xml:space="preserve">Кроме того, дворянские сословные организации, в том числе совет объединенного дворянства, имели большое влияние на Николая </w:t>
      </w:r>
      <w:r>
        <w:rPr>
          <w:lang w:val="en-US"/>
        </w:rPr>
        <w:t>II</w:t>
      </w:r>
      <w:r>
        <w:rPr/>
        <w:t xml:space="preserve"> и его окружение. Члены правительства, а тем более премьер-министр, ставящий вопрос об отчуждении помещичьих земель, не мог бы удержаться на своем месте, а тем более организовать проведение такой реформы. Реформаторами учитывалось так же и то, что помещичьи хозяйства производили весомую часть товарного хлеба. Другой целью являлось разрушение сельской общины в борьбе 1905-1907 гг., реформаторы понимали, что главным в крестьянском движении являлся вопрос о земле, и не стремились сразу разрушить административную организацию общины.</w:t>
      </w:r>
    </w:p>
    <w:p>
      <w:pPr>
        <w:pStyle w:val="Normal"/>
        <w:tabs>
          <w:tab w:val="clear" w:pos="709"/>
          <w:tab w:val="left" w:pos="726" w:leader="none"/>
        </w:tabs>
        <w:rPr/>
      </w:pPr>
      <w:r>
        <w:rPr/>
        <w:t>Социально-экономические цели были тесно связаны с социально-политическими. Планировалось ликвидировать поземельную общину, ее экономический землераспределительный механизм, с одной стороны, составлявший основу социального единства общины, а с другой - сдерживавший развитие агротехники. Конечной экономической целью</w:t>
      </w:r>
    </w:p>
    <w:p>
      <w:pPr>
        <w:pStyle w:val="Normal"/>
        <w:tabs>
          <w:tab w:val="clear" w:pos="709"/>
          <w:tab w:val="left" w:pos="726" w:leader="none"/>
        </w:tabs>
        <w:rPr/>
      </w:pPr>
      <w:r>
        <w:rPr/>
        <w:t>реформ должен был стать общий подъем сельского хозяйства страны, трансформация аграрного сектора в экономическую базу новой России.</w:t>
      </w:r>
    </w:p>
    <w:p>
      <w:pPr>
        <w:pStyle w:val="Normal"/>
        <w:tabs>
          <w:tab w:val="clear" w:pos="709"/>
          <w:tab w:val="left" w:pos="726" w:leader="none"/>
        </w:tabs>
        <w:rPr/>
      </w:pPr>
      <w:r>
        <w:rPr/>
        <w:t>б) Основные направления реформы</w:t>
      </w:r>
    </w:p>
    <w:p>
      <w:pPr>
        <w:pStyle w:val="Normal"/>
        <w:tabs>
          <w:tab w:val="clear" w:pos="709"/>
          <w:tab w:val="left" w:pos="726" w:leader="none"/>
        </w:tabs>
        <w:rPr/>
      </w:pPr>
      <w:r>
        <w:rPr/>
        <w:t>Изменение формы собственности на крестьянскую землю, превращения крестьян в полноправных владельцев своих наделов предполагалось законом 1910г. осуществить, прежде всего, путем "укрепления" наделов в частную собственность. Кроме того, по закону 1911 г. разрешалось проводить землеустройство без "укрепления", после чего крестьяне также становились землевладельцами. Продать же надел крестьянин мог только крестьянину, что ограничивало право земельной собственности.</w:t>
      </w:r>
    </w:p>
    <w:p>
      <w:pPr>
        <w:pStyle w:val="Normal"/>
        <w:tabs>
          <w:tab w:val="clear" w:pos="709"/>
          <w:tab w:val="left" w:pos="726" w:leader="none"/>
        </w:tabs>
        <w:rPr/>
      </w:pPr>
      <w:r>
        <w:rPr>
          <w:b/>
        </w:rPr>
        <w:t xml:space="preserve">Организация хуторов и отрубов. </w:t>
      </w:r>
      <w:r>
        <w:rPr/>
        <w:t>Без землеустройства техническое усовершенствование, экономическое развитие сельского хозяйства было невозможным в условиях крестьянской чересполосицы. В экономическом плане, по замыслу Гурко, укрепления без землеустройства не имело смысла.</w:t>
      </w:r>
    </w:p>
    <w:p>
      <w:pPr>
        <w:pStyle w:val="Normal"/>
        <w:tabs>
          <w:tab w:val="clear" w:pos="709"/>
          <w:tab w:val="left" w:pos="726" w:leader="none"/>
        </w:tabs>
        <w:rPr/>
      </w:pPr>
      <w:r>
        <w:rPr/>
        <w:t>Поэтому планировались работы государственных землеустроительных комиссий по сведению полос крестьянского надела в единый участок - отруб. Если такой отруб находился далеко от деревни, туда переносилась усадьба и образовывался хутор.</w:t>
      </w:r>
    </w:p>
    <w:p>
      <w:pPr>
        <w:pStyle w:val="Normal"/>
        <w:tabs>
          <w:tab w:val="clear" w:pos="709"/>
          <w:tab w:val="left" w:pos="726" w:leader="none"/>
        </w:tabs>
        <w:rPr/>
      </w:pPr>
      <w:r>
        <w:rPr>
          <w:b/>
        </w:rPr>
        <w:t>Переселение крестьян на свободные земли.</w:t>
      </w:r>
    </w:p>
    <w:p>
      <w:pPr>
        <w:pStyle w:val="Normal"/>
        <w:tabs>
          <w:tab w:val="clear" w:pos="709"/>
          <w:tab w:val="left" w:pos="726" w:leader="none"/>
        </w:tabs>
        <w:rPr/>
      </w:pPr>
      <w:r>
        <w:rPr/>
        <w:t>Для решения проблемы крестьянского малоземелья и снижения аграрной перенаселенности в центральных регионах активизировалась переселенческая политика. Выделялись средства для транспортировки желающих на новые места, прежде всего в Сибирь. Для переселенцев строились специальные пассажирские вагоны. За Уралом крестьянам безвозмездно передавались земли, для подъема хозяйства и благоустройства, выдавалась ссуда.</w:t>
      </w:r>
    </w:p>
    <w:p>
      <w:pPr>
        <w:pStyle w:val="Normal"/>
        <w:tabs>
          <w:tab w:val="clear" w:pos="709"/>
          <w:tab w:val="left" w:pos="726" w:leader="none"/>
        </w:tabs>
        <w:rPr/>
      </w:pPr>
      <w:r>
        <w:rPr/>
        <w:t>Продажа крестьянам земли в рассрочку через крестьянский банк также необходима была для сокращения малоземелья. Под залог надельной земли выдавались ссуды для покупки казенной земли, переданной в фонд Банка, и земли, которую продавали помещики.</w:t>
      </w:r>
    </w:p>
    <w:p>
      <w:pPr>
        <w:pStyle w:val="Normal"/>
        <w:tabs>
          <w:tab w:val="clear" w:pos="709"/>
          <w:tab w:val="left" w:pos="726" w:leader="none"/>
        </w:tabs>
        <w:rPr/>
      </w:pPr>
      <w:r>
        <w:rPr/>
        <w:t>Законодательной основой реформы стал указ 9 ноября 1906 г., после принятия которого началось проведение реформы в жизнь.</w:t>
      </w:r>
    </w:p>
    <w:p>
      <w:pPr>
        <w:pStyle w:val="Normal"/>
        <w:tabs>
          <w:tab w:val="clear" w:pos="709"/>
          <w:tab w:val="left" w:pos="726" w:leader="none"/>
        </w:tabs>
        <w:rPr/>
      </w:pPr>
      <w:r>
        <w:rPr/>
        <w:t>д) Выводы.</w:t>
      </w:r>
    </w:p>
    <w:p>
      <w:pPr>
        <w:pStyle w:val="Normal"/>
        <w:tabs>
          <w:tab w:val="clear" w:pos="709"/>
          <w:tab w:val="left" w:pos="726" w:leader="none"/>
        </w:tabs>
        <w:rPr/>
      </w:pPr>
      <w:r>
        <w:rPr/>
        <w:t>В крестьянском секторе России наблюдается серьезный прогресс. Большую роль в этом играли урожайные годы и рост мировых цен на зерно, но особенно прогрессировали отрубные и хуторские хозяйства, где в большей степени применялись новые технологии. Еще больше 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дства.</w:t>
      </w:r>
    </w:p>
    <w:p>
      <w:pPr>
        <w:pStyle w:val="Normal"/>
        <w:tabs>
          <w:tab w:val="clear" w:pos="709"/>
          <w:tab w:val="left" w:pos="726" w:leader="none"/>
        </w:tabs>
        <w:rPr/>
      </w:pPr>
      <w:r>
        <w:rPr/>
        <w:t>Но это не означает, что предвоенную Россию следует представлять "крестьянским раем". Не были решены проблемы голода и аграрного перенаселения. Страна по-прежнему страдала от технической, экономической и культурной отсталости. Национальный доход на душу сельскохозяйственного населения в России составлял примерно 52 рубля в год, а в США - 262 рубля.</w:t>
      </w:r>
    </w:p>
    <w:p>
      <w:pPr>
        <w:pStyle w:val="Normal"/>
        <w:tabs>
          <w:tab w:val="clear" w:pos="709"/>
          <w:tab w:val="left" w:pos="726" w:leader="none"/>
        </w:tabs>
        <w:rPr/>
      </w:pPr>
      <w:r>
        <w:rPr/>
        <w:t>Темпы роста производительности труда в сельском хозяйстве были сравнительно медленными. В то время как в России в 1913 году получали 55 пудов хлеба с одной десятины, в США получали 68, во Франции - 89, а в Бельгии - 168 пудов. Экономический рост происходил не на основе интенсификации производства, а за счет повышения интенсивности ручного крестьянского труда. Но в рассматриваемый период были созданы социально-экономические условия для перехода к новому этапу аграрных преобразований - к превращению сельского хозяйства в капиталоемкий технологически прогрессивный сектор экономики.</w:t>
      </w:r>
    </w:p>
    <w:p>
      <w:pPr>
        <w:pStyle w:val="Normal"/>
        <w:tabs>
          <w:tab w:val="clear" w:pos="709"/>
          <w:tab w:val="left" w:pos="726" w:leader="none"/>
        </w:tabs>
        <w:rPr/>
      </w:pPr>
      <w:r>
        <w:rPr/>
        <w:t>Но ряд внешних обстоятельств прервали столыпинскую реформу. Сам Столыпин считал, что для успеха его начинаний потребуется 15 - 20 лет. Но и за период 1906 - 1913 гг. было сделано немало.</w:t>
      </w:r>
    </w:p>
    <w:p>
      <w:pPr>
        <w:pStyle w:val="Normal"/>
        <w:tabs>
          <w:tab w:val="clear" w:pos="709"/>
          <w:tab w:val="left" w:pos="726" w:leader="none"/>
        </w:tabs>
        <w:rPr/>
      </w:pPr>
      <w:r>
        <w:rPr/>
        <w:t>1) Социальные итоги судьбы общины.</w:t>
      </w:r>
    </w:p>
    <w:p>
      <w:pPr>
        <w:pStyle w:val="Normal"/>
        <w:tabs>
          <w:tab w:val="clear" w:pos="709"/>
          <w:tab w:val="left" w:pos="726" w:leader="none"/>
        </w:tabs>
        <w:rPr/>
      </w:pPr>
      <w:r>
        <w:rPr/>
        <w:t>Община как орган самоуправления российской деревни не была затронута реформой, но социально-экономический организм общины начал разрушаться, число поземельных общин сократилось со 135000 до 110000.</w:t>
      </w:r>
    </w:p>
    <w:p>
      <w:pPr>
        <w:pStyle w:val="Normal"/>
        <w:tabs>
          <w:tab w:val="clear" w:pos="709"/>
          <w:tab w:val="left" w:pos="726" w:leader="none"/>
        </w:tabs>
        <w:rPr/>
      </w:pPr>
      <w:r>
        <w:rPr/>
        <w:t>В то же время в центральных нечерноземных районах распад общины почти не наблюдался, именно здесь были многочисленны случаи поджогов.</w:t>
      </w:r>
    </w:p>
    <w:p>
      <w:pPr>
        <w:pStyle w:val="Normal"/>
        <w:tabs>
          <w:tab w:val="clear" w:pos="709"/>
          <w:tab w:val="left" w:pos="726" w:leader="none"/>
        </w:tabs>
        <w:rPr/>
      </w:pPr>
      <w:r>
        <w:rPr/>
        <w:t>2) Социально-политические итоги реформы.</w:t>
      </w:r>
    </w:p>
    <w:p>
      <w:pPr>
        <w:pStyle w:val="Normal"/>
        <w:tabs>
          <w:tab w:val="clear" w:pos="709"/>
          <w:tab w:val="left" w:pos="726" w:leader="none"/>
        </w:tabs>
        <w:rPr/>
      </w:pPr>
      <w:r>
        <w:rPr/>
        <w:t>Происходило постепенное прекращение крестьянских выступлений. На первом этапе 1907 - 1909 гг. при укреплении наделов в собственность, часто под нажимом земских начальников число крестьянских выступлений начало расти. Но после переноса акцента правительственной политики землеустройства, отказа от принуждения и некоторых экономических успехов крестьянские волнения почти прекратились. Главная политическая цель все же не была достигнута. Как показал 1917 г. крестьянство сохранило способность "всем миром" выступить против помещиков. В 1917 г. стало очевидно, что аграрная реформа запоздала на 50 лет, но главной причиной неудачи явилась социально-политическая половинчатость преобразований, проявившаяся в сохранении помещичьих земель в неприкосновеннос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t xml:space="preserve">Человечество в </w:t>
      </w:r>
      <w:r>
        <w:rPr>
          <w:lang w:val="en-US"/>
        </w:rPr>
        <w:t>XIX</w:t>
      </w:r>
      <w:r>
        <w:rPr/>
        <w:t xml:space="preserve"> - </w:t>
      </w:r>
      <w:r>
        <w:rPr>
          <w:lang w:val="en-US"/>
        </w:rPr>
        <w:t>XX</w:t>
      </w:r>
      <w:r>
        <w:rPr/>
        <w:t xml:space="preserve"> вв. прошло через разные кризисы, полосы которых отделены друг от друга десятилетиями эволюционного развития. История человечества показала: все эти кризисы были кризисами роста, т.е. нормальными и неизбежными этапами в развитии человеческого общества.</w:t>
      </w:r>
    </w:p>
    <w:p>
      <w:pPr>
        <w:pStyle w:val="Normal"/>
        <w:tabs>
          <w:tab w:val="clear" w:pos="709"/>
          <w:tab w:val="left" w:pos="726" w:leader="none"/>
        </w:tabs>
        <w:autoSpaceDE w:val="false"/>
        <w:rPr/>
      </w:pPr>
      <w:r>
        <w:rPr/>
        <w:t>Россия не была бедной страной. До благоденствия народа, конечно, было далеко. Но уровень жизни в ней был вполне сопоставим с уровнем жизни в других странах. Бедность стала образом жизни. Сколько бы и как бы человек ни трудился - богато и обеспеченно жить он не будет. Кроме того, бедность и её постоянный спутник - дефицит имели для власти чисто практическое значение. С их помощью народ становился вне политики, сознанием бедных легче регулировать. Широкое распространение получили такие черты, как зависть, ненависть к более удачливым.</w:t>
      </w:r>
    </w:p>
    <w:p>
      <w:pPr>
        <w:pStyle w:val="Normal"/>
        <w:tabs>
          <w:tab w:val="clear" w:pos="709"/>
          <w:tab w:val="left" w:pos="726" w:leader="none"/>
        </w:tabs>
        <w:autoSpaceDE w:val="false"/>
        <w:rPr/>
      </w:pPr>
      <w:r>
        <w:rPr/>
        <w:t>Чтобы народ разбогател, он должен иметь самое главное - экономическую свободу. Потому что только свобода дает возможность пробудить дремлющие силы, таланты, активность. Только свободный труд может сотворить экономические чудеса.</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Верт Н.А. "История советского государства", издательство "Прогресс", М., 1992 г.</w:t>
      </w:r>
    </w:p>
    <w:p>
      <w:pPr>
        <w:pStyle w:val="Style14"/>
        <w:rPr/>
      </w:pPr>
      <w:r>
        <w:rPr/>
        <w:t>2) Зырянов П.Н., Клокова Г.В., Шестопалов А.П. "История России", издательство "Терра", М., 1996 г.</w:t>
      </w:r>
    </w:p>
    <w:p>
      <w:pPr>
        <w:pStyle w:val="Style14"/>
        <w:rPr/>
      </w:pPr>
      <w:r>
        <w:rPr/>
        <w:t>3) Платонов С.Ф. "Учебник русской истории для средней школы", издательство "Звено", М., 1994 г.</w:t>
      </w:r>
    </w:p>
    <w:p>
      <w:pPr>
        <w:pStyle w:val="Style14"/>
        <w:rPr/>
      </w:pPr>
      <w:r>
        <w:rPr/>
        <w:t>4) Синегубов С.Н., Вахтина П.Л., Шевцов А.В., Опалинская М.А. "История государства российского: жизнеописания, книга первая", издательство "Книжная палата", М., 1999 г.</w:t>
      </w:r>
    </w:p>
    <w:p>
      <w:pPr>
        <w:pStyle w:val="Style14"/>
        <w:rPr/>
      </w:pPr>
      <w:r>
        <w:rPr/>
        <w:t>5) Сироткин В.Г. "Великие реформаторы России", издательство "Планета", М., 1991 г.</w:t>
      </w:r>
    </w:p>
    <w:p>
      <w:pPr>
        <w:pStyle w:val="Style14"/>
        <w:rPr/>
      </w:pPr>
      <w:r>
        <w:rPr/>
        <w:t xml:space="preserve">6) Федосов И.А. "История СССР </w:t>
      </w:r>
      <w:r>
        <w:rPr>
          <w:lang w:val="en-US"/>
        </w:rPr>
        <w:t>XIX</w:t>
      </w:r>
      <w:r>
        <w:rPr/>
        <w:t xml:space="preserve"> - начало </w:t>
      </w:r>
      <w:r>
        <w:rPr>
          <w:lang w:val="en-US"/>
        </w:rPr>
        <w:t>XX</w:t>
      </w:r>
      <w:r>
        <w:rPr/>
        <w:t xml:space="preserve"> вв.", издательство "Высшая школа", М., 1981 г.</w:t>
      </w:r>
    </w:p>
    <w:p>
      <w:pPr>
        <w:pStyle w:val="Style14"/>
        <w:rPr/>
      </w:pPr>
      <w:r>
        <w:rPr/>
        <w:t>7) Сборник речей "Петр Аркадьевич Столыпин"; "Нам нужна великая Россия", издательство "Молодая гвардия", М., 1990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4:00Z</dcterms:created>
  <dc:creator>Лена</dc:creator>
  <dc:description>Банк рефератов Vzfeiinfo.Ru</dc:description>
  <cp:keywords>738</cp:keywords>
  <dc:language>en-US</dc:language>
  <cp:lastModifiedBy>SYSTEM</cp:lastModifiedBy>
  <cp:lastPrinted>2006-02-24T13:28:00Z</cp:lastPrinted>
  <dcterms:modified xsi:type="dcterms:W3CDTF">2011-09-07T18:44:00Z</dcterms:modified>
  <cp:revision>2</cp:revision>
  <dc:subject/>
  <dc:title>Введение</dc:title>
</cp:coreProperties>
</file>