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 Пушкин – великий поэт и писатель 19 века. Он обогатил русскую литературу множеством замечательных произведений. Одно из них – роман «Евгений Онегин». А.С. Пушкин работал над романом много лет, это было самое любимое его произведение. Белинский назвал его «энциклопедией русской жизни», так как в нем как в зеркале отразилась вся жизнь русского дворянства той эпохи. Несмотря на то, что роман назван «Евгений Онегин», система персонажей организованна в нём таким образом, что не меньшее, если не большее значение приобретает образ Татьяны Лариной. Но Татьяна не просто главная героиня романа, она ещё и любимая героиня А.С. Пушкина, которую поэт называет «милым идеалом». А.С. Пушкин безумно влюблён в героиню, и неоднократно ей в этом признаё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я так люблю Татьяну милую м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тьяна Ларина – юная, хрупкая, довольная милая барышня. Её образ очень ярко выделяется на фоне других женских образов, присущих литературе того времени. Уже с самого начала автор подчёркивает отсутствие в Татьяне тех, качеств, которыми были наделены героини классических русских романов: поэтического имени, необычной крас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 красотой сестры сво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 свежестью её румя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привлекла б она оч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ё с детства в Татьяне было много всего такого, что отличало её от других. В семье она росла одинокой девоч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ка, печальна, молчали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лань лесная боязли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а в семье своей род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залась девочкой чуж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же Татьяна не любила играть с детьми, не интересовалась новостями города и моды. Большей частью она погружена в себя, в свои пережи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куклы даже в эти г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тьяна в руки не бр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 вести города, про м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седы с нею не ве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атьяне пленяет совсем другое: задумчивость, мечтательность, поэтичность, искренность. Она с детства читала много романов. В них она видела другую жизнь, более интересную, более богатую событиями. Она верила, что такая жизнь, и такие люди не выдуманы, а существуют на самом де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й рано нравились ром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и ей заменяли всё,</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а влюблялась в обм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Ричардсона и Русс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же именем своей героини Пушкин подчеркивает близость Татьяны к народу, к русской природе. Необычность Татьяны, её духовное богатство Пушкин объясняет влиянием на её внутренний мир народной среды, прекрасной и гармоничной русской прир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тьяна (русская душою, Сама не зная поч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её холодною крас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ила русскую зиму.</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тьяна, русская душою, тонко чувствует красоту природы. Угадывается ещё один образ, везде и всюду сопровождающий Татьяну и связывающий её с природой – лу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а любила на балко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упреждать зари восх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гда на бледном небоскло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вёзд исчезает хоров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при отуманенной лу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уша Татьяны чиста, высока, как и луна. «Дикость» и «печальность» Татьяны не отталкивают нас, а наоборот, заставляют задуматься, что она, как и одинокая луна в небе, необычайна в своей душевной красоте. Портрет Татьяны неотделим от природы, от общей картины. В романе природа раскрывается через Татьяну, а Татьяна – через природу. Например, весна – зарождение любви Татьяны, а любовь – вес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а пришла, она влюбила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в землю павшее зер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сны огнём оживле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тьяна делится с природой своими переживаниями, горестью, мученьями; только ей она может излить свою душу. Только в уединении с природой она находит утешение, да и где ей его ещё искать, ведь в семье она росла «девочкой чужой»; она сама в письме Онегину пишет: «…никто меня не понимает…». Татьяна та, которой так естественно влюбляться весной; расцветать на счастье, как первые цветы расцветают весной, когда природа пробуждается ото с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тем, как уехать в Москву, Татьяна прежде всего прощается с родным краем:</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стите, мирные доли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вы, знакомых гор верши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вы, знакомые ле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сти весёлая прир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им обращением А.С. Пушкин ясно показал, насколько тяжёло расставание с родным краем для Татья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 Пушкин наделил Татьяну также «пламенным сердцем», тонкой душой. Татьяна в свои тринадцать лет – твёрдая и непоколебим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тьяна любит не шу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предается, безуслов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ви, как милое ди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Г. Белинский отмечал: «Весь внутренний мир Татьяны заключался в жажде любви. ничто другое не говорила её душе; ум её спа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тьяна мечтала о человеке, который бы внёс в её жизнь содержание. Именно таковым показался ей Евгений Онегин. Она придумала Онегина, подгоняя его под образец героев французских романов. Героиня делает первый шаг: пишет Онегину письмо, ждёт ответа, но его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егин не ответил ей, а напротив прочитал наставление: «Учитесь властвовать собою! Не всякий вас, как я поймёт! К беде неопытность ведёт!» Хотя девице признаваться первой в любви всегда считалось неприличным, но автору по душе прямота Татья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что ж виновная Татья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то ль, что в милой просто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а не ведает обм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верит избранной мечте.</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пав в московское общество, где «воспитаньем немудрено блеснуть», Татьяна выделяется своими душевными качествами. Светская жизнь не коснулась души её, нет, это всё та же прежняя «милая Татьяна». Она устала от пышной жизни, она страда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й душно здесь…она мечт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емится к жизни полев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десь, в Москве, Пушкин опять сравнивает Татьяну с луной, которая затмевает своим светом всё вокр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а сидела у сто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блестящей Ниной Воронск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й клеопатрою Нев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верно б согласились в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Нина мраморной крас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тмить соседку не смог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ь ослепительна бы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тьяна, которая по-прежнему любит Евгения, с твёрдостью отвечает 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я другому отд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буду век ему вер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подтверждает ещё раз, что Татьяна благородная, стойкая, верн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соко оценил образ Татьяны и критик В.Г. Белинский: «Велик подвиг Пушкина, что он первый в своем романе поэтически воспроизвел русское общество того времени и в лице Онегина и Ленского показал его главную, то есть мужскую, сторону; но едва ли не выше подвиг нашего поэта в том, что он первый поэтически воспроизвел, в лице Татьяны, русскую женщину». Критик подчеркивает цельность натуры героини, ее исключительность в обществе. В то же время Белинский обращает внимание на то, что образ Татьяны являет собой «тип русской женщин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5:00Z</dcterms:created>
  <dc:creator>МамулЯ и ПапулЯ</dc:creator>
  <dc:description/>
  <cp:keywords/>
  <dc:language>en-US</dc:language>
  <cp:lastModifiedBy>SYSTEM</cp:lastModifiedBy>
  <dcterms:modified xsi:type="dcterms:W3CDTF">2011-09-07T18:45:00Z</dcterms:modified>
  <cp:revision>2</cp:revision>
  <dc:subject/>
  <dc:title>А</dc:title>
</cp:coreProperties>
</file>