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Приоритетные научные исследования в Украин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«Ветер - альтернативный источник энерг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Нурахметова Вале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10-Б клас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я ветра — это преобразованная энергия солнечного излучения, и пока светит Солнце, будут дуть и ветры. Таким образом, ветер — это тоже возобновляемый источник энер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используют энергию ветра с незапамятных времен — достаточно вспомнить парусный флот, который был уже у древних финикян и живших одновременно с ними других народов, и ветряные мельницы. В принципе, преобразовать энергию ветра в электрический ток, казалось бы, нетрудно — для этого достаточно заменить мельничный жернов электрогенератором. Ветры дуют везде, они могут дуть и летом, и зимой, и днем, и ночью — в этом их существенное преимущество перед самим солнечным излучением. Поэтому вполне понятны многочисленные попытки "запрячь ветер в упряжку" и заставить его вырабатывать электрический 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ижущей силой этого процесса являются происходящие изменения в энергетической политике стран со структурной перестройкой топливно-энергетического комплекса, связанной с экологической ситуацией, складывающейся в настоящее время как переходом на энергосберегающие и ресурсосберегающие технологии в энергетике, так и в промышленности и в жилищно-гражданском комплекс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жегодно в мире увеличивается число международных симпозиумов, конференций и встреч ученых и специалистов, рассматривающих состояние и перспективы развития этого направления энерге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е внимание этой проблеме уделяется организациями, входящими в ООН, такими как ЮНЕСКО, ЕЭК, ЮНЕП, ЮНИДС, а также другими межправительственными и неправительственными международными организациями. Выделяются значительные средства на работы в области НВИЭ из целевых ассигнований ЕЭС, Европейского фонда национального развития, Евроатома и други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ближающаяся угроза топливного “голода”, а также загрязнение окружающей среды и тот факт, что прирост потребности в энергии значительно опережает прирост ее производства, вынуждает многие страны с новых позиций обратить внимание на энергию солнечных лучей, ветра, текущей воды, тепла земных недр, то есть на энергию, большая часть которой растворяется в пространстве, не принося ни вреда, ни поль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производство тепла и электричества расходуется ежегодно количество тепла, эквивалентное примерно 1000 трлн. Баррелей нефти, сжигание которых сильно засоряет атмосферу Земл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Обосн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щий энергетический потенциал и перспектива использования нетрадиционных и возобновляемых источников энер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тер – один из нетрадиционных источников энергии. Ветер рассматривается специалистами как один из наиболее перспективных источников энергии, способный заменить не только традиционные источники, но и ядерную энергет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электроэнергии с помощью ветра имеет ряд преимуще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 чистое производство без вредных отхо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я дефицитного дорогостоящего топлива (традиционного и для атомных станций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еисчерпаем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лижайшем будущем ветер будет скорее дополнительным, а не альтернативным источником энергии. По оценкам зарубежных специалистов (в частности США), достаточная конкурентно способность ветроэнергетических установок (ВЭУ) по сравнению с традиционными типами электростанций может быть обеспечена при сокращении стоимости ВЭУ примерно в два раза и повышении их надежности в 3-5 раз. Во многих странах мира (США, ФРГ, ДАНИЯ, ИТАЛИЯ, ВЕЛИКОБРИТАНИЯ, НИДЕРЛАНДЫ и др.) ассигнуются значительные государственные средства на НИОКР в области создания ВЭУ. Особое внимание при проведении этих работ уделяется повышению надежности установок, их безопасности, снижению шума, уменьшению помех теле- и радиокоммуник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можно выделить следующие сановные направления использования энергии вет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ая выработка механической или тепловой энергии (ветротепловые, ветронасосные, ветрокомпрессорные, мельничные и т.п. установк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овлетворение потребностей в электроэнергии мелких предприятий, фирм, учреждений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ООН к 2000 г. доля новых и возобновляемых источников энергии составит более 13% энергоресурсов и будет эквивалентна использованию примерно 1 млрд. т нефти, что немногим меньше доли природного газа и более чем в два раза превосходит долю ядерной энер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краине с помощью американских фирм предусматривается строительство ВЭУ общей мощностью 500 М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Современное состояние развития в Украин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100 кВт-ный ветроагрегат в Украине был установлен в 1936 году в Крыму. Дальнейшему развитию ветроэнергетики помешала война. Во второй половине ХХ века в Украине строились ветроэнергостанции, но основной упор был сделан на ТЭЦ и ГЭС, чуть позже - на АЭ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ое руководство предпочитало масштабные проекты, благо энергоносители стоили очень дешево. Однако и после распада Союза ветроэнергетика в Украине развивалась достаточно медленно. Теперь главной причиной стал хронический дефицит средств. А первенства среди стран СНГ мы достигли только благодаря тому, что у них тоже не хватало денег на альтернативную энергетику.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ветроэнергетика является одной из наиболее развитых и перспективных отраслей альтернативной энергетики. В настоящее время, в условиях энергетического кризиса на Украине, ветроэнергетика занимает одно из ведущих мест в использовании НВИЭ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краине взят курс на ускоренное развитие производства ветроэнергетических установок (ВЭУ) и строительство ветроэлектростанций (ВЭС) общей мощностью 500 МВт и более, для чего в ветроэнергетику направляются большие государственные инвестиции (0.75% от товарной продукции производства электроэнергии в системе Минэнерго Украин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доля ветроэнергетики в мире за последние 15— 20 лет развития составила только 0,1—0,15% от мировых поставок энергии. Так, в Дании, где производство и внедрение ВЭУ получило наибольшее развитие, доля ВЭС и отдельных ВЭУ на 1993 г. составляла лишь 2% от объема производства электроэнергии. А по данным комиссии Мирового экономического Совета по прогнозированию мировой экономики доля всех нетрадиционных источников энергии (НИЭ) в последующие 30 лет не будет существенно возраст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также отметить, что суммарная располагаемая мощность ВЭС в Украине в 500 МВт даст прибавку среднегодовой мощности лишь в 800—100 МВт, что для уровней страны составляет весьма малую велич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амерения государства по внедрению ветроэнергетики в Украине базируются в основном на применении лицензированной ВЭУ модели «USW 56-100» и ВЭУ отечественной разработки типа «АВЭ-250С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нциал энергии возобновляемых источников энергии (ВИЭ) в Украин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7187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: Институт возобновляемой энергетики Украины НАН Украин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Что необходимо сделать для развития этого проекта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/>
          <w:sz w:val="28"/>
          <w:szCs w:val="28"/>
        </w:rPr>
        <w:t>Для реализации намеченных целей необходимо</w:t>
      </w:r>
      <w:r>
        <w:rPr>
          <w:rFonts w:cs="JIMIJH+Arial;Arial"/>
          <w:b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JIMIDL+Arial,Bold;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обеспечить в государственном масштабе последовательное наращивание выпуска ветротурбин для украинских ВЭС</w:t>
      </w:r>
      <w:r>
        <w:rPr>
          <w:rFonts w:cs="JIMIDL+Arial,Bold;Arial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JIMIJH+Arial;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на местном уровне обеспечить поддержку и участие в развитии ветроэнергетики </w:t>
      </w:r>
      <w:r>
        <w:rPr>
          <w:rFonts w:cs="JIMIJH+Arial;Arial"/>
          <w:sz w:val="28"/>
          <w:szCs w:val="28"/>
        </w:rPr>
        <w:t>(</w:t>
      </w:r>
      <w:r>
        <w:rPr>
          <w:rFonts w:cs="Arial"/>
          <w:sz w:val="28"/>
          <w:szCs w:val="28"/>
        </w:rPr>
        <w:t>такую поддержку ныне очень активно декларируют органы местной власти Крыма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Херсонской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Донецкой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Львовской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Николаевской и ряда других областей Украины в регионах энергодефицитных и имеющих хороший ветропотенциал</w:t>
      </w:r>
      <w:r>
        <w:rPr>
          <w:rFonts w:cs="JIMIJH+Arial;Arial"/>
          <w:sz w:val="28"/>
          <w:szCs w:val="28"/>
        </w:rPr>
        <w:t xml:space="preserve">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JIMIJH+Arial;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помочь развитию рыночной инфраструктуры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в первую очередь обеспечить стабильность цен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 xml:space="preserve">доступ к общей электросети всем физическим и юридическим лицам </w:t>
      </w:r>
      <w:r>
        <w:rPr>
          <w:rFonts w:cs="JIMIJH+Arial;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владельцам ВЭС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осуществлять меры по пресечению монополизма</w:t>
      </w:r>
      <w:r>
        <w:rPr>
          <w:rFonts w:cs="JIMIJH+Arial;Arial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JIMIJH+Arial;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ликвидировать субсидии на экологически вредные виды производства энергии</w:t>
      </w:r>
      <w:r>
        <w:rPr>
          <w:rFonts w:cs="JIMIJH+Arial;Arial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JIMIJH+Arial;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включить в стоимость энергии ее экологическую стоимость</w:t>
      </w:r>
      <w:r>
        <w:rPr>
          <w:rFonts w:cs="JIMIJH+Arial;Arial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JIMIJH+Arial;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оказывать поддержку исследованиям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развитию и распространению новых техники и технологий в области ветроэнергетики</w:t>
      </w:r>
      <w:r>
        <w:rPr>
          <w:rFonts w:cs="JIMIJH+Arial;Arial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/>
          <w:sz w:val="28"/>
          <w:szCs w:val="28"/>
        </w:rPr>
        <w:t>Ветроэнергетика нуждается в поддержке</w:t>
      </w:r>
      <w:r>
        <w:rPr>
          <w:rFonts w:cs="JIMIDL+Arial,Bold;Arial"/>
          <w:b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JIMIJH+Arial;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продолжения усовершенствования конструкций и производства ветроагрегатов</w:t>
      </w:r>
      <w:r>
        <w:rPr>
          <w:rFonts w:cs="JIMIJH+Arial;Arial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JIMIJH+Arial;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в продолжении научных исследований и конструкторских разработок с целью улучшения ветротурбин и их компонентов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снижения их стоимости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увеличения продолжительности срока службы и надежности в эксплуатации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возможности повторного использования компонентов</w:t>
      </w:r>
      <w:r>
        <w:rPr>
          <w:rFonts w:cs="JIMIJH+Arial;Arial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JIMIJH+Arial;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картографирования ветроресурсов </w:t>
      </w:r>
      <w:r>
        <w:rPr>
          <w:rFonts w:cs="JIMIJH+Arial;Arial"/>
          <w:sz w:val="28"/>
          <w:szCs w:val="28"/>
        </w:rPr>
        <w:t>(</w:t>
      </w:r>
      <w:r>
        <w:rPr>
          <w:rFonts w:cs="Arial"/>
          <w:sz w:val="28"/>
          <w:szCs w:val="28"/>
        </w:rPr>
        <w:t>составление ветроатласа Украины и кадастра перспективных для строительства ВЭС площадок</w:t>
      </w:r>
      <w:r>
        <w:rPr>
          <w:rFonts w:cs="JIMIJH+Arial;Arial"/>
          <w:sz w:val="28"/>
          <w:szCs w:val="28"/>
        </w:rPr>
        <w:t xml:space="preserve">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JIMIJH+Arial;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создания экспертных </w:t>
      </w:r>
      <w:r>
        <w:rPr>
          <w:rFonts w:cs="JIMIJH+Arial;Arial"/>
          <w:sz w:val="28"/>
          <w:szCs w:val="28"/>
        </w:rPr>
        <w:t>(</w:t>
      </w:r>
      <w:r>
        <w:rPr>
          <w:rFonts w:cs="Arial"/>
          <w:sz w:val="28"/>
          <w:szCs w:val="28"/>
        </w:rPr>
        <w:t>сертификационных</w:t>
      </w:r>
      <w:r>
        <w:rPr>
          <w:rFonts w:cs="JIMIJH+Arial;Arial"/>
          <w:sz w:val="28"/>
          <w:szCs w:val="28"/>
        </w:rPr>
        <w:t xml:space="preserve">) </w:t>
      </w:r>
      <w:r>
        <w:rPr>
          <w:rFonts w:cs="Arial"/>
          <w:sz w:val="28"/>
          <w:szCs w:val="28"/>
        </w:rPr>
        <w:t>центров для независимой оценки и подтверждении качества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а также для повышения надежности производимой ветротехники</w:t>
      </w:r>
      <w:r>
        <w:rPr>
          <w:rFonts w:cs="JIMIJH+Arial;Arial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JIMIJH+Arial;Arial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создания информационных центров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обладающих объективной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независимой от производителей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информацией о ВЭУ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имеющихся на рынке</w:t>
      </w:r>
      <w:r>
        <w:rPr>
          <w:rFonts w:cs="JIMIJH+Arial;Arial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Для существующей в Украине инфрастуктуры энергообеспечения отдаленных мелких потребителей электроэнергии еще одним экономически эффективным и перспективным направлением развития ветроэнергетики является производство и эксплуатация сетевых ветроагрегатов мощностью в интервале </w:t>
      </w:r>
      <w:r>
        <w:rPr>
          <w:rFonts w:cs="JIMIJH+Arial;Arial"/>
          <w:sz w:val="28"/>
          <w:szCs w:val="28"/>
        </w:rPr>
        <w:t xml:space="preserve">15 - 20 </w:t>
      </w:r>
      <w:r>
        <w:rPr>
          <w:rFonts w:cs="Arial"/>
          <w:sz w:val="28"/>
          <w:szCs w:val="28"/>
        </w:rPr>
        <w:t>кВт</w:t>
      </w:r>
      <w:r>
        <w:rPr>
          <w:rFonts w:cs="JIMIJH+Arial;Arial"/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Благодаря существующему серийному производству необходимых комплектующих изделий для этих ветроагрегатов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они будут дешевы и доступны таким потребителям как фермерские хозяйства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горные лесные хозяйства и т</w:t>
      </w:r>
      <w:r>
        <w:rPr>
          <w:rFonts w:cs="JIMIJH+Arial;Arial"/>
          <w:sz w:val="28"/>
          <w:szCs w:val="28"/>
        </w:rPr>
        <w:t>.</w:t>
      </w:r>
      <w:r>
        <w:rPr>
          <w:rFonts w:cs="Arial"/>
          <w:sz w:val="28"/>
          <w:szCs w:val="28"/>
        </w:rPr>
        <w:t>п</w:t>
      </w:r>
      <w:r>
        <w:rPr>
          <w:rFonts w:cs="JIMIJH+Arial;Arial"/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Реализация этого направления сулит большие выгоды и для энергетики всей страны</w:t>
      </w:r>
      <w:r>
        <w:rPr>
          <w:rFonts w:cs="JIMIJH+Arial;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так как позволит значительно сократить потери электроэнергии в линиях электропередач</w:t>
      </w:r>
      <w:r>
        <w:rPr>
          <w:rFonts w:cs="JIMIJH+Arial;Arial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JIMIJH+Arial;Arial"/>
          <w:b/>
          <w:b/>
          <w:sz w:val="28"/>
          <w:szCs w:val="44"/>
        </w:rPr>
      </w:pPr>
      <w:r>
        <w:rPr>
          <w:rFonts w:cs="JIMIJH+Arial;Arial"/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Районы и центры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JIMIDL+Arial,Bold;Arial"/>
          <w:sz w:val="28"/>
          <w:szCs w:val="28"/>
        </w:rPr>
      </w:pPr>
      <w:r>
        <w:rPr>
          <w:bCs/>
          <w:sz w:val="28"/>
          <w:szCs w:val="28"/>
        </w:rPr>
        <w:t>Украина обладает лучшей базой для развития ветроэнергетики, чем другие страны Восточной Европы, поскольку имеет обширные (более 60 тысяч км кв.) площади мелководных акваторий с высоким (более 6 м/с) ветропотенциалом, не задействованные в хозяйственных секторах</w:t>
      </w:r>
      <w:r>
        <w:rPr>
          <w:rFonts w:cs="JIMIDL+Arial,Bold;Arial"/>
          <w:bCs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ине преобладают ветры со скоростью примерно 5 м/с. Этого вполне достаточно для работы современного ветроагрегата. Кроме того, некоторые ученые высказывали предположение, что эта цифра несколько занижена: синоптики измеряли ветер на высоте флюгера (10 метров), а ветроагрегат ставят на высокую башню (до 100 метров).</w:t>
        <w:br/>
        <w:t>Синоптики выделяют несколько регионов, где ветры дуют стабильно и наиболее сильно: Карпатский, Причерноморский, Приазовский, Донбасский, Западно-Крымский, Восточно-Крымский. Наилучшие условия для развития ВЭС - в Кры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регионов Украины Автономная Республика Крым обладает наибольшим энергетическим потенциалом и опытом работ по использованию всех видов нетрадиционных и возобновляемых источников энергии. Целесообразность ускоренного развития нетрадиционной энергетики Крыма обусловлена не только наличием огромных природных ресурсов, собственной материальной и производственной базы, но и экономически выгодными условиями эксплуатации установок по использованию НВЭ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троительства ВЭС по регионам Украины до 2030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8142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: Институт возобновляемой энергетики Украины НАН Укра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етроэнергетика в Украине не может заменить традиционную энергетику. Она может только дополнить ее. Для этого необходимо иметь традиционную генерирующую мощность, покрывающую всю нагрузку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етроэнергетика в Украине, как и во всем мире, в современных условиях высокозатратна и в ближайшей перспективе не может быть рекомендована для внедрения в больших объемах из-за высокой удельной стоимости ВЭУ, низкого коэффициента использования установленной мощности установок (0.15-0.25),слабости экономики и други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риентировка на применение, только одного-двух типов ВЭУ в масштабах всей Украины ошибочна по многим причинам. Только расчеты и технико-экономические обоснования могут определять оптимальный тип ВЭУ для каждой площадки ВЭ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Необходимо разработать государственную программу развития ветроэнергетики на более длительный срок (10—15 лет) во многовариантном исполнении по типам ВЭУ, площадкам, регионам и на тендерной основе определить организацию-исполни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ряд ли целесообразно в ближайшие годы вкладывать значительные государственные инвестиции в производство ВЭУ для внутреннего рынка и строить крупные ВЭС. В первую очередь необходимо создать условия для внедрения ветроэнергетики (издание законодательных актов, стандартов, методик, определение льгот, создание сертификационных центров, стимулирование частного бизнеса на инвестиции в ветроэнергетику и т.д.), определение кадастра ветра, финансирование строительства пилотных ВЭУ на перспективных площадках ВЭС и т.д., обеспечить защиту иностранного капитала при вложении в ветроэнергетику Украи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5:00Z</dcterms:created>
  <dc:creator>Пользователь</dc:creator>
  <dc:description/>
  <cp:keywords/>
  <dc:language>en-US</dc:language>
  <cp:lastModifiedBy>SYSTEM</cp:lastModifiedBy>
  <dcterms:modified xsi:type="dcterms:W3CDTF">2011-09-07T18:45:00Z</dcterms:modified>
  <cp:revision>2</cp:revision>
  <dc:subject/>
  <dc:title/>
</cp:coreProperties>
</file>