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ечные и ветряные электростанци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ечные электростанци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лнечное излучение — экологически чистый и возобновляемый источник энергии. Запасы солнечной энергии огромны. К нача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а человечество разработало и освоило ряд принципов преобразования тепловой энергии в электрическую. Их можно условно разделить на машинные и безмашинные методы. Последние часто называют методами прямого преобразования энергии, поскольку в них отсутствует стадия преобразования тепловой энергии в механическую работ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машинных преобразователей наиболее известны паро- и газотурбинные установки, работающие на всех наземных тепловых и атомных электростанция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спытания трехкиловаттной газотурбинной установки, проведенные в 1977 году на пятиметровом фацетном параболическом концентраторе в Физико-техническом институте Академии наук Узбекистана, показали, что установки такого типа весьма маневренны. Выход на номинальные обороты составлял не более минуты с момента наведения солнечного пятна на полость цилиндрического котла. Коэффициент полезного действия этой уста-ковки — 11 процент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энергоустановке с паротурбинным преобразователем собранная концентратором солнечная энергия нагревает в солнечном котле рабочую жидкость, переходящую в насыщенный, а затем и в перегретый пар, который расширяется в турбине, соединенной с электрогенератором. После конденсации в холодильнике-излучателе отработавшего в турбине пара его конденсат, сжимаемый насосом, вновь поступает в котел. Поскольку подвод и отвод тепла в этой установке осуществляются изотермически, средние температуры подвода и отвода оказываются выше, чем в газотурбинной установке, а удельные площади излучателя и концентратора могут оказаться меньше. У подобной установки, работающей на органическом рабочем теле, коэффициент полезного действия составляет 15—20 процентов при сравнительно невысоких температурах подвода тепла — всего 600— 650 градусов Кельви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 многих недостатков, присущих машинным преобразователям, свободны энергоустановки с так называемыми безмашинными преобразователями: термоэлектрическими, термоэмиссионными и фотоэлектрическими, непосредственно преобразующими энергию солнечного излучения в электрический ток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Термоэлектрогенераторы основаны на открытом в 1821 году немецким физиком Т.И. Зеебеком термоэлектрическом эффекте, состоящем в возникновении на концах двух разнородных проводников термо-ЭДС, если концы этих проводников находятся при разной температуре, — пишет в «Соросовском образовательном журнале» Л.М. Драбкин. — Открытый эффект первоначально использовался в термометрии для измерения температур. Энергетический КПД таких устройств — термопар, подразумевающий отношение электрической мощности, выделяемой на нагрузке, к подведенному теплу, составлял доли процента. Только после того, как академик А.Ф. Иоффе предложил использовать для изготовления термоэлементов вместо металлов полупроводники, стало возможным энергетическое использование термоэлектрического эффекта, и в 1940—1941 годах в Ленинградском физико-техническом институте был создан первый в мире полупроводниковый термоэлектрогенератор. Трудами и его школы в 40-50-е годы была разработана и теория термоэлектрического эффекта в полупроводниках, а также синтезированы весьма эффективные (по сей день) термоэлектрические материалы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единяя между собой отдельные термоэлементы, можно создавать достаточно мощные термобатареи. Электростанция мощностью 10 ГВт может весить до 200 тысяч тонн. Снижение веса энергоустановки напрямую связано с повышением коэффициента полезного действия преобразования солнечной энергии в электричеств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того можно достичь двумя путями: увеличением термического коэффициента полезного действия преобразователя и снижением необратимых потерь энергии во всех элементах энергоустанов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ервом случае концентрированное излучение позволяет получать очень высокие температуры. Но одновременно при этом весьма возрастают требования к точности систем слежения за Солнцем, что для громадных по размерам концентрирующих систем маловероятно. Поэтому усилия исследователей неизменно направлялись на снижение необратимых потерь. Они попытались уменьшить переток тепла с горячих спаев на холодные теплопроводностью. Для решения этой задачи требовалось добиться увеличения добротности полупроводниковы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днако после многолетних попыток синтезировать полупроводниковые материалы с высокой добротностью стало ясно, что достигнутая сегодня величина является предельной. Тогда возникла идея разделить горячий и холодный спаи воздушным промежутком, подобно двухэлектродной лампе — диоде. Если в такой лампе разогревать один электрод — катод и при этом охлаждать другой электрод — анод, то во внешней электрической цепи возникнет постоянный ток. Впервые это явление наблюдал в 1883 году Томас Эдисон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Открытое Эдисоном явление получило название термоэлектронной эмиссии, — пишет Л.М. Драбкин. — Подобно термоэлектричеству оно долгое время применялось в технике слабых токов. Позднее ученые обратите внимание на возможности использования метода для преобразования тепла в электричество. И хотя природа у термоэлектричества и термоэлектронной эмиссии разная, но выражения для КПД у них одинаковы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ные составляющие необратимых потерь в ТЭП связаны с неизотермическим характером подвода и отвода тепла на катоде и аноде, перетоком тепла с катода на анод по элементам конструкции ТЭП, а также с омическими потерями в элементах последовательного соединения отдельных моду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достижения высоких КПД цикла Карно современные ТЭП создают на рабочие температуры катодов 1700—1900 К, что при температурах охлаждаемых анодов порядка 700 К позволяет получать КПД порядка 10 процентов. Таким образом, благодаря снижению необратимых потерь в самом преобразователе и при одновременном повышении температуры подиода тепла КПД ТЭП оказывается вдвое выше, но при существенно более высоких температурах подвода тепла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перь рассмотрим фотоэлектрический метод преобразования энергии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олнечных батареях используется явление внешнего фотоэффекта, проявляющегося на переходе в полупроводнике при освещении его светом. создают р-п (или п-р)-переход путем введения в монокристаллический по пупроводниковый материал-базу примеси с противоположным знаком проводимости. При попадании на р-п-переход солнечного излучения происходит возбуждение электронов валентной зоны и образуется электрический ГОК во внешней цепи. Коэффициент полезного действия современных солнечных батарей достигает 13—15 процент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 солнечных электростанций есть одна, но весьма существенная проблема. Получать и использовать «чистую» солнечную энергию на поверхности Земли мешает атмосфера. А что если разместить солнечные энергостанции и космосе, на околоземной орбите. Там не будет атмосферных помех, невесомость позволит создавать многокилометровые конструкции, которые необходимы для «сбора» энергии Солнца. У таких станций есть большое достоинство. Преобразование одного вида энергии в другой неизбежно сопровождается выделением тепла, и сброс его в космос позволит предотвратить опасное перегревание земной атмосфер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к на самом деле будут выглядеть солнечные космические электростанции, сегодня точно сказать нельзя. Хотя к проектированию подобных электростанций конструкторы приступили еще в конце 1960-х годов. Любой вариант проекта солнечной космической электростанции предполагает, что это колоссальное сооружение. Даже самая маленькая космическая электростанция должна весить десятки тысяч тонн. И эту гигантскую массу необходимо будет запустить на удаленную от Земли орбит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временные средства выведения в состоянии доставить на низкую — опорную — орбиту необходимое количество блоков, узлов и панелей солнечных батарей. Чтобы уменьшить массу огромных зеркал, концентрирующих солнечный свет, можно делать их из тончайшей зеркальной пленки, например, в виде надувных конструкций. Собранные фрагменты солнечной космической электрической станции нужно доставить на высокую орбиту и состыковать там. А долететь к «месту работы» секция солнечной электростанции сумеет своим ходом, стоит только установить на ней электроракетные двигатели малой тяги.</w:t>
      </w:r>
    </w:p>
    <w:p>
      <w:pPr>
        <w:pStyle w:val="Normal"/>
        <w:shd w:fill="FFFFFF" w:val="clear"/>
        <w:tabs>
          <w:tab w:val="clear" w:pos="708"/>
          <w:tab w:val="left" w:pos="47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это в будущем. Пока же солнечные батареи с успехом питают космические станции.</w:t>
      </w:r>
    </w:p>
    <w:p>
      <w:pPr>
        <w:pStyle w:val="Normal"/>
        <w:shd w:fill="FFFFFF" w:val="clear"/>
        <w:tabs>
          <w:tab w:val="clear" w:pos="708"/>
          <w:tab w:val="left" w:pos="47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троэлектростанци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пасы ветровой энергии, по сути дела, безграничны. Эта энергия возобновляема, и в отличие от тепловых станций ветроэнергетика не использует богатства недр, а ведь добыча угля, нефти, газа связана с огромными затратами труда.</w:t>
      </w:r>
    </w:p>
    <w:p>
      <w:pPr>
        <w:pStyle w:val="Normal"/>
        <w:shd w:fill="FFFFFF" w:val="clear"/>
        <w:tabs>
          <w:tab w:val="clear" w:pos="708"/>
          <w:tab w:val="left" w:pos="2798" w:leader="dot"/>
          <w:tab w:val="left" w:pos="367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 тому же тепловые станции загрязняют окружающую среду, а плотины ГЭС создают на реках искусственные моря, нарушая природное равновесие. С другой стороны, ветроэлектростанция такой же мощности, как ГЭС или АЭС, по сравнению с ними занимает гораздо большую площадь. И справедливости ради надо сказать, что ветроэлектростанции не совсем безвредны: они мешают полетам птиц и насекомых, шумят, отражают радиоволны вращающимися лопастями, создавая помехи приему телепередач в близлежащих населенных пункта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ычно рабочим органом ветродвигателя служат лопасти воздушного винта, который и называют ветроколесом. Теорию его ещ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 разработал известный русский учёный Н.Е. Жуковский. Для описания явлений, связанных с прохождением воздушного потока через колесо, он применил теорию подъемной силы крыла самолета и определил значение максимально возможного коэффициента использования энергии ветра идеальным колесом. Коэффициент полезного действия оказался равным 59,3 процент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тер — стихия весьма капризная: то он дует с одной стороны, через некоторое время — с другой. Чтобы колесо эффективно использовало энергию воздушною потока, его необходимо каждый раз разворачивать против ветра. Для пой цели служат специальные устройства — хвостовая пластина (флюгер) и ни небольшое ветровое колесо (виндроза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тер редко дует с постоянной скоростью. Изменилась его скорость — замедлилось или ускорилось вращение колеса и связанного с ним вала, через Который вращение колеса передается электрическому генератору. Чтобы вал нращался с постоянной частотой, применяют разные приспособл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получения энергии ветра используются разные конструкции. Это мпоголопастные «ромашки» и винты вроде самолетных пропеллеров с тремя, двумя и даже одной лопастью. Вертикальные конструкции хороши тем, ЧТО улавливают ветер любого направления; остальным приходится разворачиваться по ветру. Такой вертикальный ротор напоминает разрезанную вдоль и насаженную на ось бочку. Встречаются и оригинальные решения. Например, тележка с парусом ездит по кольцу из рельсов, а ее колеса приходят в действие электрогенерато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иболее распространенным типом ветровых энергоустановок (ВЭУ) Является турбина с горизонтальным валом и числом лопастей от 1 до 3. Турбина, мультипликатор и электрогенератор размещаются в гондоле, усыновленной на верху мачты. В последних моделях ВЭУ используются асинхронные генераторы переменной скорости, а задачу кондиционирования им обрабатываемой электроэнергии выполняет электрони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тровые электростанции выгодны, как правило, в регионах, где среднегодовая скорость ветра составляет 6 метров в секунду и выше и которые бедны другими источниками энергии, а также в зонах, куда доставка топ-нива очень дорога. В России это, в первую очередь, Сахалин, Камчатка, Арктика, Крайний Север и т.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среднегодовой скорости ветра около 7 метров в секунду и среднем числе часов работы на полной мощности 2500 часов в год такая установка вырабатывает электроэнергию стоимостью 7—8 центов/кВч. Сегодня наиболее распространены ВЭУ единичной мощностью 100—500 кВт, хотя построены и эксплуатируются агрегаты единичной мощностью в несколько мегават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лые ВЭУ (мощностью менее 100 кВт) обычно предназначаются для автономной работы. Системы, которым они выдают энергию, привередливы, требуют подачи энергии более высокого качества и не допускают перерывов в питании, например, в периоды безветрия. Поэтому им необходим «дублер», то есть резервные источники энергии, например, дизельные двигатели той же, как у ветроустановок, или меньшей мощ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то касается более мощных ветроустановок (свыше 100 кВт), то они применяются как электростанции и включаются обычно в энергосистемы. Обычно на одной площадке устанавливается достаточно большое количество ВЭУ, образующих так называемую ветровую ферму. На одном краю «фермы» может дуть ветер, на другом в это время тихо. Ветряки нельзя ставить слишком тесно, чтобы они не загораживали друг друга. Поэтому «ферма» занимает много места. Такие «фермы» есть в США, во Франции, в Англии, а в Дании «ветряную ферму» разместили на прибрежном мелководье Северного моря: там она никому не мешает и ветер устойчивее, чем на суше. В Калифорнии (США) на одной из них размещено около тысячи ветроустановок, так что суммарная установленная мощность фермы превышает 100 МВ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ычно для снижения зависимости от капризов ветра в систему включают маховики, частично сглаживающие порывы ветра, и разного рода аккумуляторы, в основном электрические. Но вместе с тем используют и воздушные. В этом случае ветряк нагнетает воздух в баллоны. Выходя оттуда, его ровная струя вращает турбину с электрогенератором. Еще один вариант — гидравлические аккумуляторы. Здесь силой ветра вода поднимается на определенную высоту, затем, падая вниз, она вращает турбину. Ставят даже электролизные аккумуляторы. Ветряк дает электрический ток, разлагающий воду на водород и кислород. Их запасают в баллонах. Потом по мере необходимости водород и кислород сжигают в топливном элементе либо в газовой турбине, вновь получая ток, но уже без резких колебаний напряжения, связанных с капризами ветр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Испании довольно долго работала удивительная ветроустановка, сама создававшая для себя ветер! Обширный круг земли в основании выстроенной высокой трубы покрыли полиэтиленовой пленкой на каркасных опорах. Жаркое испанское солнце нагревало и землю, и воздух под пленкой. В результате в трубе возникала ровная постоянная тяга, а встроенная в трубу крыльчатка вращала генератор. Тяга не прекращалась даже в пасмурные дни и ночью: земля долго хранит тепло. Однако эксплуатация такой установки оказалась довольно дорогой. Постепенно металлическая труба проржавела, а пленка разрушилась. После очередного урагана ремонтировать систему не стал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ЭУ занимались и занимаются и в России. В начале 1990-х годов была создана ветроустановка небольшой мощности «Конвет-1Э» двух модификаций — с асинхронным генератором (2 кВт, 230 В) и индукторным генератором постоянного тока (12 или 24 В). Ветроколесо с двумя лопастями вращает генератор. Благодаря применению инвертора или выпрямителя можно обеспечивать энергией телевизор, холодильник, радиоприемник, заряжать аккумуляторную батарею. В зонах со среднегодовыми скоростями ветра 5—6 метров в секунду стоимость 1 кВт-ч от такой ВЭУ в 1,4— 1,7 раза ниже, чем от равноценного по мощности бензинового агрегата. Масса установки — 460 килограмм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к известно, беда многих ветряков — мощные воздушные потоки, под действием которых они нередко ломаются. В «Конвет-1Э» применили различные автоматические устройства, чтобы не дать колесу чрезмерно раскрутиться при сильном ветре. Конструкторам удалось добиться аэродинамического КПД в 46—48 процентов. Это достигнуто за счет применения высококачественных неметаллических лопастей с более совершенным, крученным по длине профиле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ыстроходные ветроустановки иностранных фирм работают главным Образом, начиная со скоростей ветра 5—6 метров в секунду. Особая конструкция лопастей и специальные приспособления позволяют «Конвету-1Э» эффективно начинать работать уже при силе ветра 4 метра в секунд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уммарная мощность ветроустановок в мире быстро возрастает. По использованию ВЭУ в мире лидируют США, в Европе — Германия, Англия, Дания и Нидерланд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мания получает от ветра десятую часть своей электроэнергии, а всей Западной Европе ветер дает 2500 МВт электроэнергии. По мере того как ветряные электростанции окупаются, а их конструкции совершенствуются, цена «воздушного» электричества падает. Так, в 1993 году во Франции се-(ч-стоимость 1 кВт-ч электроэнергии, полученной на ветростанции, равнялась 40 сантимам, а к 2000 году она снизилась в 1,5 раз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дерные реакторы на быстрых нейтронах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вая в мире атомная электростанция (АЭС), построенная в городе Обнинске под Москвой, дала ток в июне 1954 года. Мощность ее была весьма скромной — 5 МВт. Однако она сыграла роль экспериментальной установки, где накапливался опыт эксплуатации будущих крупных АЭС. Впервые была доказана возможность производства электрической энергии на основе расщепления ядер урана, а не за счет сжигания органического топлива и не за счет гидравлической энерг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ЭС использует ядра тяжелых элементов — урана и плутония. При делении ядер выделяется энергия — она и «работает» в атомных электростанциях. Но можно использовать только ядра, имеющие определенную массу — ядра изотопов. В атомных ядрах изотопов содержится одинаковое число протонов и разное — нейтронов, из-за чего ядра разных изотопов одного и того же элемента имеют разную массу. У урана, например, 15 изотопов, но в ядерных реакциях участвует только уран-235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акция деления протекает следующим образом. Ядро урана самопроизвольно распадается на несколько осколков; среди них есть частицы высокой энергии — нейтроны. В среднем на каждые 10 распадов приходится 25 нейронов. Они попадают в ядра соседних атомов и разбивают их, высвобождая нейтроны и огромное количество тепла. При делении грамм урана выделяется столько же тепла, сколько при сгорании трех тонн каменного уг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странство в реакторе, где находится ядерное топливо, называют активной зоной. Здесь идет деление атомных ядер урана и выделяется тепловая, энергия. Чтобы предохранить обслуживающий персонал от вредного излучения, сопровождающего цепную реакцию, стенки реактора делают достаточно толстыми. Скоростью цепной ядерной реакции управляют регу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06570</wp:posOffset>
                </wp:positionH>
                <wp:positionV relativeFrom="paragraph">
                  <wp:posOffset>5989320</wp:posOffset>
                </wp:positionV>
                <wp:extent cx="0" cy="10242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471.6pt" to="339.1pt,55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рующие стержни из вещества, поглощающего нейтроны (чаще всего это бор или кадмий). Чем глубже опускают стержни в активную зону, тем больше нейтронов они поглощают, тем меньше нейтронов участвует в реакции и меньше выделяется тепла. И наоборот, когда регулирующие стержни поднимают из активной зоны, количество нейтронов, участвующих в реакции, возрастает, все большее число атомов урана делится, освобождая скрытую в них тепловую энерги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случай, если возникнет перегрев активной зоны, предусмотрена аварийная остановка ядерного реактора. Аварийные стержни быстро падают в активную зону, интенсивно поглощают нейтроны, цепная реакция замедляется или прекра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пло из ядерного реактора выводят с помощью жидкого или газообразного теплоносителя, который прокачивают насосами через активную зону. Теплоносителем может быть вода, металлический натрий или газообразные вещества. Он отбирает у ядерного топлива тепло и передает его в теплообменник. Эта замкнутая система с теплоносителем называется первым контуром. В теплообменнике тепло первого контура нагревает до кипения воду второго контура. Образующийся пар направляют в турбину или используют для теплофикации промышленных и жилых зда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катастрофы на АЭС в Чернобыле советские ученые с уверенностью говорили о том, что в ближайшие годы в атомной энергетике будут широко использовать два основных типа реакторов. Один из них, ВВЭР — водо-водяной энергетический реактор, а другой — РБМК — реактор большой мощности, канальный. Оба типа относятся к реакторам на медленных (тепловых) нейтрона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до-водяном реакторе активная зона заключена в огромный, диаметром 4 и высотой 15 метров, стальной корпус-цилиндр с толстыми стенами и массивной крыш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6:00Z</dcterms:created>
  <dc:creator>Customer</dc:creator>
  <dc:description/>
  <cp:keywords/>
  <dc:language>en-US</dc:language>
  <cp:lastModifiedBy>SYSTEM</cp:lastModifiedBy>
  <dcterms:modified xsi:type="dcterms:W3CDTF">2011-09-07T18:46:00Z</dcterms:modified>
  <cp:revision>2</cp:revision>
  <dc:subject/>
  <dc:title>Солнечные и ветряные электростанции</dc:title>
</cp:coreProperties>
</file>