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ьковский национальный университет радиоэлектроник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УС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: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бильные информационные технологии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ерспективы развития мобильных технологий в Украине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ьков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поколение мобильных технологий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1 GSM</w:t>
      </w:r>
      <w:r>
        <w:rPr>
          <w:rFonts w:cs="Times New Roman" w:ascii="Times New Roman" w:hAnsi="Times New Roman"/>
          <w:sz w:val="28"/>
          <w:szCs w:val="28"/>
        </w:rPr>
        <w:t>-стандарт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2 CDMA</w:t>
      </w:r>
      <w:r>
        <w:rPr>
          <w:rFonts w:cs="Times New Roman" w:ascii="Times New Roman" w:hAnsi="Times New Roman"/>
          <w:sz w:val="28"/>
          <w:szCs w:val="28"/>
        </w:rPr>
        <w:t>-стандарт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4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технологий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 xml:space="preserve">Технология </w:t>
      </w:r>
      <w:r>
        <w:rPr>
          <w:rFonts w:cs="Times New Roman" w:ascii="Times New Roman" w:hAnsi="Times New Roman"/>
          <w:sz w:val="28"/>
          <w:szCs w:val="28"/>
          <w:lang w:val="en-US"/>
        </w:rPr>
        <w:t>LTE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2 </w:t>
      </w:r>
      <w:r>
        <w:rPr>
          <w:rFonts w:cs="Times New Roman" w:ascii="Times New Roman" w:hAnsi="Times New Roman"/>
          <w:sz w:val="28"/>
          <w:szCs w:val="28"/>
        </w:rPr>
        <w:t xml:space="preserve">Технология </w:t>
      </w:r>
      <w:r>
        <w:rPr>
          <w:rFonts w:cs="Times New Roman" w:ascii="Times New Roman" w:hAnsi="Times New Roman"/>
          <w:sz w:val="28"/>
          <w:szCs w:val="28"/>
          <w:lang w:val="en-US"/>
        </w:rPr>
        <w:t>WiMax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не более 3 десятилетий с момента появления мобильных телефонов, но мобильная связь подверглась существенным изменениям. Системы первого поколения, основанные на аналоговом принципе, использовались исключительно для телефонной связ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SM</w:t>
      </w:r>
      <w:r>
        <w:rPr>
          <w:rFonts w:cs="Times New Roman" w:ascii="Times New Roman" w:hAnsi="Times New Roman"/>
          <w:sz w:val="28"/>
          <w:szCs w:val="28"/>
        </w:rPr>
        <w:t>- стандарт мобильной связи второго поколения. Полностью цифровая связь достаточно хорошо защищена от помех прослушивания. Данный стандарт позволяет абонентам совершать голосовые звонки, обмениваться текстовыми и мультимедийными сообщениям, а так же получать доступ к сети Интернет. В Украине связь предоставляется на частотах 900и 1800МГ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DMA-один из набирающих популярность стандартов связи. Изначально данная технология применялась исключительно военными, в силу своей высокой защищенности сигнала, однако в конце ХХ-го века стала достоянием широкой общественности. С тех пор данный стандарт связи стал достаточно быстро распространяться, в том числе и в Украи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32"/>
        </w:rPr>
        <w:t>. Третье поколение мобильных технолог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1.1 </w:t>
      </w:r>
      <w:r>
        <w:rPr>
          <w:rFonts w:cs="Times New Roman" w:ascii="Times New Roman" w:hAnsi="Times New Roman"/>
          <w:sz w:val="28"/>
          <w:szCs w:val="32"/>
          <w:lang w:val="en-US"/>
        </w:rPr>
        <w:t>GSM</w:t>
      </w:r>
      <w:r>
        <w:rPr>
          <w:rFonts w:cs="Times New Roman" w:ascii="Times New Roman" w:hAnsi="Times New Roman"/>
          <w:sz w:val="28"/>
          <w:szCs w:val="32"/>
        </w:rPr>
        <w:t>-стандар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ущие потребности абонентов, заставили производителей разрабатывать различные технологии, позволяющие увеличить скорость передачи данных. Так, изначально, в </w:t>
      </w:r>
      <w:r>
        <w:rPr>
          <w:rFonts w:cs="Times New Roman" w:ascii="Times New Roman" w:hAnsi="Times New Roman"/>
          <w:sz w:val="28"/>
          <w:szCs w:val="28"/>
          <w:lang w:val="en-US"/>
        </w:rPr>
        <w:t>GSM</w:t>
      </w:r>
      <w:r>
        <w:rPr>
          <w:rFonts w:cs="Times New Roman" w:ascii="Times New Roman" w:hAnsi="Times New Roman"/>
          <w:sz w:val="28"/>
          <w:szCs w:val="28"/>
        </w:rPr>
        <w:t xml:space="preserve"> данные передавались со скоростью 9,6 килобит за секунду. Но с появлением техн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GPRS</w:t>
      </w:r>
      <w:r>
        <w:rPr>
          <w:rFonts w:cs="Times New Roman" w:ascii="Times New Roman" w:hAnsi="Times New Roman"/>
          <w:sz w:val="28"/>
          <w:szCs w:val="28"/>
        </w:rPr>
        <w:t xml:space="preserve">-абоненты получили достойную альтернативу </w:t>
      </w:r>
      <w:r>
        <w:rPr>
          <w:rFonts w:cs="Times New Roman" w:ascii="Times New Roman" w:hAnsi="Times New Roman"/>
          <w:sz w:val="28"/>
          <w:szCs w:val="28"/>
          <w:lang w:val="en-US"/>
        </w:rPr>
        <w:t>Dia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 xml:space="preserve"> для мобильного выхода в Интернет. Практически у всех Украинских операторов, средняя скорость </w:t>
      </w:r>
      <w:r>
        <w:rPr>
          <w:rFonts w:cs="Times New Roman" w:ascii="Times New Roman" w:hAnsi="Times New Roman"/>
          <w:sz w:val="28"/>
          <w:szCs w:val="28"/>
          <w:lang w:val="en-US"/>
        </w:rPr>
        <w:t>GPRS</w:t>
      </w:r>
      <w:r>
        <w:rPr>
          <w:rFonts w:cs="Times New Roman" w:ascii="Times New Roman" w:hAnsi="Times New Roman"/>
          <w:sz w:val="28"/>
          <w:szCs w:val="28"/>
        </w:rPr>
        <w:t>-соединения составляет порядка 40-50 килобит за секунду и может существенно отличаться в зависимости от различных услов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шагом в развитии скоростных способностей стандарта GSM стала разработка технологии EDGE. Изначально на нее возлагали огромные надежды, вплоть до поддержки потокового видео и онлайн-телевидения. Но на практике заявленная скорость оказалась практически недостижимой, таким образом, EDGE стал просто технологией, которая увеличивает скорость доступа к Интернету с мобильного телефона по сравнению с GPRS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TS — это новый стандарт связи, который позволяет получить помимо стандартных сервисов, доступных в сетях второго поколения, еще и такие функции как видеозвонки, онлайн-ТВ и просто высокую скорость доступа к Интернету. Данная технология признана как 3G-стандарт. UMTS реализована в четырех частотных диапазонах 850/1700/1900/2100 МГц. Однако не исключено, что это количество в скором времени может быть расширено. В Украине связь стандарта UMTS предоставляется только на частоте 2100 МГц, и пока только одним оператором — Utel, еще два оператора, "Киевстар" и Beeline предоставляют своим абонентам роуминг-доступ в эту се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и, которые предоставляет стандарт </w:t>
      </w:r>
      <w:r>
        <w:rPr>
          <w:rFonts w:cs="Times New Roman" w:ascii="Times New Roman" w:hAnsi="Times New Roman"/>
          <w:sz w:val="28"/>
          <w:szCs w:val="28"/>
          <w:lang w:val="en-US"/>
        </w:rPr>
        <w:t>UMTS</w:t>
      </w:r>
      <w:r>
        <w:rPr>
          <w:rFonts w:cs="Times New Roman" w:ascii="Times New Roman" w:hAnsi="Times New Roman"/>
          <w:sz w:val="28"/>
          <w:szCs w:val="28"/>
        </w:rPr>
        <w:t xml:space="preserve">, не долго удовлетворяли абонентов, поэтому вскоре была разработана и внедрена технология </w:t>
      </w:r>
      <w:r>
        <w:rPr>
          <w:rFonts w:cs="Times New Roman" w:ascii="Times New Roman" w:hAnsi="Times New Roman"/>
          <w:sz w:val="28"/>
          <w:szCs w:val="28"/>
          <w:lang w:val="en-US"/>
        </w:rPr>
        <w:t>HSDPA</w:t>
      </w:r>
      <w:r>
        <w:rPr>
          <w:rFonts w:cs="Times New Roman" w:ascii="Times New Roman" w:hAnsi="Times New Roman"/>
          <w:sz w:val="28"/>
          <w:szCs w:val="28"/>
        </w:rPr>
        <w:t xml:space="preserve">, благодаря которой скорость передачи данных возросла почти в 10 раз. Однако, при столь значительном увеличении скорости закачки, обратный поток остался слишком малым. Так на свет появилась технология </w:t>
      </w:r>
      <w:r>
        <w:rPr>
          <w:rFonts w:cs="Times New Roman" w:ascii="Times New Roman" w:hAnsi="Times New Roman"/>
          <w:sz w:val="28"/>
          <w:szCs w:val="28"/>
          <w:lang w:val="en-US"/>
        </w:rPr>
        <w:t>HSUPA</w:t>
      </w:r>
      <w:r>
        <w:rPr>
          <w:rFonts w:cs="Times New Roman" w:ascii="Times New Roman" w:hAnsi="Times New Roman"/>
          <w:sz w:val="28"/>
          <w:szCs w:val="28"/>
        </w:rPr>
        <w:t xml:space="preserve">, которая при такой же высокой скорости закачки, почти в 10 раз повысила скорость исходящего потока данных. На данный момент в Украине реализована только технология </w:t>
      </w:r>
      <w:r>
        <w:rPr>
          <w:rFonts w:cs="Times New Roman" w:ascii="Times New Roman" w:hAnsi="Times New Roman"/>
          <w:sz w:val="28"/>
          <w:szCs w:val="28"/>
          <w:lang w:val="en-US"/>
        </w:rPr>
        <w:t>HSDPA</w:t>
      </w:r>
      <w:r>
        <w:rPr>
          <w:rFonts w:cs="Times New Roman" w:ascii="Times New Roman" w:hAnsi="Times New Roman"/>
          <w:sz w:val="28"/>
          <w:szCs w:val="28"/>
        </w:rPr>
        <w:t xml:space="preserve"> с пиковой скоростью 3,6 Мб/с, возможности технологии позволяют повысить ее до 14 Мб/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сентября НКРС попыталась уладить вопрос выдачи лицензий на связь 3G… и ограничила их количество. Так, согласно решению НКРС № 1648, получить лицензию на мобильную связь третьего поколения ІМТ – 2000 (UMTS) в диапазоне 1920 – 1980 МГц, 2110 –2170 МГц, 2010 –2025 МГц теперь смогут только 4 компании. Ещё одна, действующая, лицензия есть у "Укртелеком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се затраты на проведение радиочастотной конверсии, необходимой для освобождения частот под 3G, лягут на плечи четырех операторов ("Укртелеком" не разделит бремя финансовой ответственности). Хотя желающих заполучить эту лицензию – значительно больше: "Киевстар", "МТС-Украина", "Астелит" (TM life:)), "Украинские радиосистемы", "Голден Телеком" (Beeline), ITC ("CDMA Украина"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то ни было, но участники рынка мобильной связи сегодня находятся перед непростым выбором путей развития собственного бизнеса. Показатели проникновения достигли предела, уровень ARPU падает, а индекс MoU – растет. Это значит, что абонент говорит дольше, а платит при этом меньше. Операторы вынуждены уходить в смешанные отрасли, зарабатывая за счет дополнительных услуг. По прогнозам экспертов, уже в ближайшее время наиболее востребованным будет пакетирование услуг, т.н. Triple Play, когда абонент от одного оператора получает и голосовую телефонию, и передачу данных (Интернет) и даже телевизионный цифровой сигнал (IPTV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1.2 </w:t>
      </w:r>
      <w:r>
        <w:rPr>
          <w:rFonts w:cs="Times New Roman" w:ascii="Times New Roman" w:hAnsi="Times New Roman"/>
          <w:sz w:val="28"/>
          <w:szCs w:val="32"/>
          <w:lang w:val="en-US"/>
        </w:rPr>
        <w:t>CDMA</w:t>
      </w:r>
      <w:r>
        <w:rPr>
          <w:rFonts w:cs="Times New Roman" w:ascii="Times New Roman" w:hAnsi="Times New Roman"/>
          <w:sz w:val="28"/>
          <w:szCs w:val="32"/>
        </w:rPr>
        <w:t>-стандар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Телесистемы Украины", более известны под брендом </w:t>
      </w:r>
      <w:r>
        <w:rPr>
          <w:rFonts w:cs="Times New Roman" w:ascii="Times New Roman" w:hAnsi="Times New Roman"/>
          <w:sz w:val="28"/>
          <w:szCs w:val="28"/>
          <w:lang w:val="en-US"/>
        </w:rPr>
        <w:t>PEOPLEnet</w:t>
      </w:r>
      <w:r>
        <w:rPr>
          <w:rFonts w:cs="Times New Roman" w:ascii="Times New Roman" w:hAnsi="Times New Roman"/>
          <w:sz w:val="28"/>
          <w:szCs w:val="28"/>
        </w:rPr>
        <w:t xml:space="preserve">, помимо стандартных услуг мобильной связи, предоставляет своим абонентам еще и высокие скорости доступа к сети Интернет, поскольку работает в стандарте </w:t>
      </w:r>
      <w:r>
        <w:rPr>
          <w:rFonts w:cs="Times New Roman" w:ascii="Times New Roman" w:hAnsi="Times New Roman"/>
          <w:sz w:val="28"/>
          <w:szCs w:val="28"/>
          <w:lang w:val="en-US"/>
        </w:rPr>
        <w:t>CDMA</w:t>
      </w:r>
      <w:r>
        <w:rPr>
          <w:rFonts w:cs="Times New Roman" w:ascii="Times New Roman" w:hAnsi="Times New Roman"/>
          <w:sz w:val="28"/>
          <w:szCs w:val="28"/>
        </w:rPr>
        <w:t xml:space="preserve"> 2000 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, который относится к сетям третьего поколения (3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, данная технология способна обеспечить скорость передачи данных до 2,4 Мб в секунду, но на практике редко превышает мегаби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чно высокие скорости передачи данных способен предоставить своим абонентам и оператор "Интертелеком", частично — потому что покрытие данной технологии доступно лишь в некоторых регионах страны. Подробнее можно узнать на карте по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E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этого операт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тандарта </w:t>
      </w:r>
      <w:r>
        <w:rPr>
          <w:rFonts w:cs="Times New Roman" w:ascii="Times New Roman" w:hAnsi="Times New Roman"/>
          <w:sz w:val="28"/>
          <w:szCs w:val="28"/>
          <w:lang w:val="en-US"/>
        </w:rPr>
        <w:t>CDMA</w:t>
      </w:r>
      <w:r>
        <w:rPr>
          <w:rFonts w:cs="Times New Roman" w:ascii="Times New Roman" w:hAnsi="Times New Roman"/>
          <w:sz w:val="28"/>
          <w:szCs w:val="28"/>
        </w:rPr>
        <w:t xml:space="preserve"> были разработаны технологии, увеличивающие скорость передачи данных. Они получили наз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Re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DMA</w:t>
      </w:r>
      <w:r>
        <w:rPr>
          <w:rFonts w:cs="Times New Roman" w:ascii="Times New Roman" w:hAnsi="Times New Roman"/>
          <w:sz w:val="28"/>
          <w:szCs w:val="28"/>
        </w:rPr>
        <w:t xml:space="preserve"> 2000 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Re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На данный момент оператор "Телесистемы Украины" постепенно переходит на технологию </w:t>
      </w:r>
      <w:r>
        <w:rPr>
          <w:rFonts w:cs="Times New Roman" w:ascii="Times New Roman" w:hAnsi="Times New Roman"/>
          <w:sz w:val="28"/>
          <w:szCs w:val="28"/>
          <w:lang w:val="en-US"/>
        </w:rPr>
        <w:t>Re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В теории </w:t>
      </w:r>
      <w:r>
        <w:rPr>
          <w:rFonts w:cs="Times New Roman" w:ascii="Times New Roman" w:hAnsi="Times New Roman"/>
          <w:sz w:val="28"/>
          <w:szCs w:val="28"/>
          <w:lang w:val="en-US"/>
        </w:rPr>
        <w:t>Re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способен обеспечить скорость передачи данных до 3,1 Мб/с для скачивания и 1,8 Мб/с для исходящего пото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Украине действуют три стандарта для мобильной связи. Это: CDMA, GSM и UMTS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DMA-операторы: "Велтон Телеком", "CDMA-Украина", "Телесистемы Украины" и "Интертелеком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SM-операторы: "Киевстар", "МТС-Украина", life:), Beeline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TS-оператор — Utel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Перспективы развития 4</w:t>
      </w:r>
      <w:r>
        <w:rPr>
          <w:rFonts w:cs="Times New Roman" w:ascii="Times New Roman" w:hAnsi="Times New Roman"/>
          <w:sz w:val="28"/>
          <w:szCs w:val="32"/>
          <w:lang w:val="en-US"/>
        </w:rPr>
        <w:t>G</w:t>
      </w:r>
      <w:r>
        <w:rPr>
          <w:rFonts w:cs="Times New Roman" w:ascii="Times New Roman" w:hAnsi="Times New Roman"/>
          <w:sz w:val="28"/>
          <w:szCs w:val="32"/>
        </w:rPr>
        <w:t xml:space="preserve"> технолог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высокоскоростными подключениями к Интернету многие из нас пользуются в собственном доме, в офисе или даже в местном Интернет-кафе. Однако в пути эти подключения оказываются не доступными. В тоже время четвертое поколение мобильной связи – 4G - обещает обеспечить нас реальным мобильным широкополосным доступом в сеть даже в пу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сначала, давайте обратимся к справочникам. 4G – это короткое название беспроводных сетей четвертого поколения. Это этап мобильной связи, который принесет на мобильные устройства такие вещи, как голосовое общение по IP, обмен данными, игровые сервисы и высококачественное потоковое мультимедиа на скоростях, близких к кабельным. 4G – это наследник беспроводных сетей 2G и 3G, где первая сеть олицетворяет переход от аналоговой передачи к цифровой, и также олицетворяет первый приход на мобильные таких сервисов, как SMS и email. В свою очередь вторая сеть относится к появлению таких вещей, как глобальный роуминг и, конечно же, к повышенным скоростям передачи дан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отметить, что в настоящее время союз ITU (International Telecommunication Union) еще не утвердил набор стандартов для 4G. Однако на его роль уже предлагается парочка конкурирующих технологий – LTE и WiMAX. Многие провайдеры зачастую используют термин 4G для описания предлагаемых сейчас технологий, иногда даже искажая при этом действительность. Однако текущие реализации 4G по большей части относятся к pre-4G, т.к. они не полностью удовлетворяют скоростным требованиям 4G – в 1Гбит/сек для стационарного приема и в 100Мбит/сек для мобиль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скоростей, для квалификации сети как 4G она должна удовлетворять и ряду других принципов. Вкратце, сеть должна быть чрезвычайно спектрально эффективной, должна динамически распределять и использовать свои ресурсы для поддержки бОльшего одновременного числа пользователей на ячейку, должна предлагать высокое качество обслуживания для поддержки следующего поколения мультимедиа и должна быть основанной на коммутируемой сети all-I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LT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Long-Term Evolution (LTE) рассматривается многими, как естественный наследник текущих технологий 3G. Частично это связано с тем, что он обновляет сети UMTS до значительно более высоких скоростей передачи данных, как на скачивании, так и на закачке. Спецификация предусматривает пиковую скорость скачивания на уровне в 100Мбит/сек, а закачки - в 50Мбит/сек. Однако в тестах реального мира скорости передачи данных, скорее всего, будут находиться в районе 5-12Мбит/сек на скачивании и 2-5Мбит/сек на закач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тандарт LTE разрабатывается консорциумом 3rd Generation Partnership Project (или 3GPP) как восьмой выпуск того, что с 1992 года эволюционирует из семейства стандартов GSM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TE предусматривает два фундаментальных аспекта. Первый аспект заключается в том, что технология, наконец-то, оставляет позади коммутируемые сети своих GSM-корней и переходит на сетевую архитектуру all-IP. Это значительный сдвиг, которой в самой простой терминологии означает, что LTE будет обрабатывать все, что передает, включая голос, и данные. Другой же аспект заключается в использовании технологии MIMO (или множества антенн как на приемной, так и на передающей сторонах) для улучшения производительности связи. Такая система может использоваться как для увеличения пропускной способности, так и для снижения уровня поме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серьезной поддержки LTE со стороны беспроводной индустрии лежит в относительной простоте перехода текущих сетей 3G на LTE (по сравнению с внедрением WiMAX). Для LTE требуется создать меньше базовых сетевых станций, да и проникновение в здания в спектре 700MHz, используемом в LTE, происходит лучше. Однако разворачивание WiMAX уже началось и продолжается, тогда как формальный дебют LTE должен состояться лишь через несколько месяц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операторов связи к технологии LTE связан, в частности, с тем, что развертывание LTE-сетей — значительно более выгодный проект, чем сети третьего поколения. LTE лучше использует частотный спектр (отличается повышенной емкостью и меньшей задержкой сигнала – для небольших пакетов этот показатель может составлять практически незаметные 5 мс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технологии LTE позволит операторам уменьшить капитальные и операционные затраты, снизить совокупную стоимость владения сетью, расширить спектр услуг, связанных с передачей данных по высокоскоростным каналам. С абонентской точки зрения, резкое увеличение скорости передачи данных серьезно улучшит качество предоставляемых услуг, что, в свою очередь, будет способствовать распространению новых платных мультимедийных сервисов (многопользовательских игр, социальных сетей, видеоконференций, систем мониторинга, интерактивных онлайн-приложений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использования технологии LT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обильных телефонах – видеозвонок и мобильное телевид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мартфонах и коммуникаторах – участие в интерактивных играх, быстрая загрузка спутниковых карт местности, интерактивный просмотр видеоконтента (от новостей до фильм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оутбуках и нетбуках (через встроенный или внешний USB-модем) – скоростной доступ в интернет для скачивания музыки и фильмов в HD-каче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ый момент Национальная комиссия по вопросам регулирования связи (НКРС) Украины не внесла LTE в список перспективных технологий в составленный этим ведомством план развития отрасли. Однако это не говорит о незаинтересованности украинского государства в развитии LTE. Так, в начале ноября 2009 года Государственная администрация связи обратилась в ассоциацию Wireless Ukraine с просьбой провести исследования возможности внедрения в Украине технологии LTE. Просьба Госсвязи была связана с невозможностью проведения тендеров на 3G-связь в ближайшей перспективе в связи с тем, что 20 октября 2009 г. Президент Украины приостановил распоряжение Кабинета Министров №1119 от 16 сентября 2009 г. о проведении конверсии радиочастот, которые планировалось выделить для UMTS (3G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WiMAX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MAX – это стандарт беспроводного широкополосного доступа, который основан на стандарте IEEE 802.16. Как видно из названия, WiMAX может считаться расширением стандарта Wi-Fi, разработанным для обеспечения широкого диапазона устройств (от лэптопов до смартфонов) высокоскоростным мобильным доступом в Интернет. Текущая реализация WiMAX основана на спецификации 802.16e, которая в 30-ти мильном диапазоне (48,27км) теоретически предлагает скорости передачи до 70Мбит/се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опять же "теоретически" является здесь ключевым словом, т.к. WiMAX как и другие беспроводные технологии может работать либо на высоких скоростях, либо на больших дистанциях. Но не вместе. Так, создаваемые в США сети WiMAX обеспечивают в среднем скорости в 3-6Мбит/сек, с максимумами до 10Мбит/сек. При этом, как и LTE, WiMAX поддерживает технологию MIMO, и поэтому дополнительные антенны могут увеличить потенциальную пропускную способ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глобального частотного диапазона для WiMAX не существует. Однако существует три отдельных - 2,3GHz, 2,5GHz и 3,5GHz. Так в США крупнейший сегмент WiMAX работает на 2,5GHz и предоставляется в основном провайдером Clearwire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общей доступности частотного диапазона 4G для разворачивания своих сервисов, Clearwire обладает в несколько раз большими возможностями, чем конкуренты с диапазона 700MHz. Однако это не очень волнует компании Verizon и AT&amp;T, т.к. они при необходимости могут переназначить под LTE текущие диапазоны сервисов 2G и 3G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ого, как уже упоминалось ранее, диапазон 700MHz, который планируют использовать Verizon и AT&amp;T, обладает значительно более высокой проникающей способностью в здания, чем сигнал 2,5GHz той же мощности. Некоторые эксперты заявили, что стандарт 700MHz потребует в четыре раза меньше базовых станций, чем сети 2,5GHz при равном покрыт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вязи WiMax в Украине движется слишком медленными темпами. Так, в стране 1,2 млн абонентов мобильного Интернета, из них пользователей WiMax – всего немногим более 25 тыс. Что как минимум в четыре раза меньше, чем прогнозировало руководство первого в стране 4G-оператора "Украинские Новейшие Технологии" (ТМ Freshtel) во время презентации проекта летом 2009 года. Это говорит о том, что данная технология так и не стала популярной среди украинцев, а операторы, имевшие широкомасштабные планы, не смогли воплотить их. Компания запустила в коммерческую эксплуатацию свою сеть в январе этого года, потратив на ее строительство $50 млн. Сегодня покрытие оператора есть только в Киеве (70%). В мае этого года в Киеве начала работать вторая беспроводная сеть в стандарте мобильного WiMax — Intellecom. Запуск этого проекта, так же как и Freshtel, неоднократно переносился. Сейчас сеть запущена только в столице, и начато ее разворачивание в Харькове. Первый и основной фактор, объясняющий такое положение вещей, — это несовершенство технологии, которая требует установки большего количества базовых станций. Но даже это не решит проблемы: львиная доля абонентов WiMax постоянно испытывают сложности с наличием сигнала в помещении, и эти проблемы не всегда решаются размещением модемов, например, на балконе. Российские 4G-операторы для решения этой проблемы используют специальное оборудование, устанавливаемое в помещениях и усиливающее мощность сигнала. Но этот путь требует значительных денежных вложений, окупаемость которых в нынешней ситуации не гарантирова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объективных причин несовершенства технологии и слабого покрытия WiMax-операторов, есть и фактор конкуренции с технологией 3G. Так, "Укртелеком" начал достаточно агрессивно бороться за абонентов, запустив два безлимитных тарифных плана мобильного широкополосного. Как результат, по оценкам экспертов, к концу этого года безлимитные интернет-пакеты станут стандартом на рынке мобильного доступа, как это уже произошло с услугой фиксированного Интернета. По прогнозу "Укртелекома", к концу года у компании будет 834 тыс. мобильных абонентов, то есть их количество вырастет примерно в 2,2 раза. Эксперты считают, что в ближайшей перспективе конкуренция в сегменте скоростного мобильного Интернета обострится еще более существенно. Практически сразу на новое предложение госоператора отреагировал его основной конкурент — "Телесистемы Украины" (ТМ Peoplenet), который запустил тарифный план "Удобный Безлимит" с посуточной абонентской платой. Таким образом, чуть ли не главное конкурентное преимущество WiMax-операторов нивелиру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голосового общения (собственно телефонная связь) по-прежнему остаётся базовой услугой для операторов мобильной связи. Её доля в их доходах превышает 80%. Все попытки операторов добиться успеха на поприще продажи контента в своих сетях не принесли заметного результата. Быстро развивающийся сегмент их бизнеса, связанный с предоставлением услуг передачи данных при всех своих перспективах остаётся небольшим с точки зрения объёмов. Динамика его роста не позволяет надеяться на то, что в перспективе 3-5 лет передача данных будет приносить операторам хотя бы 30% выручки. Украина запаздывает с внедрением 3G. Почти в каждой стране Европы развернуто 2-3 сети третьего поколения. В СНГ 3G активно развивают Россия, Белоруссия, Узбекистан, Таджикистан, Армения и другие страны. Впрочем, и в Украине есть 3G-оператор Utel. С другой стороны, поздний запуск 3G-сетей может принести и определенные преимущества. Теперь HSPA – уже утвержденная и доказавшая свою состоятельность технология, а сети на ее основе могут быть развернуты довольно быстро. К тому же существенно подешевело оборудование, за эти годы его производители повысили эффективность и нарастили объемы сбыта. Наконец, что особенно важно для потребителя, вырос рынок пользовательских устройств с поддержкой 3G – сейчас их более 1700, и абонент может выбрать терминал, который соответствует его требованиям. Так же Украина может перейти на стандарт мобильной связи – 4G, минуя стандарт связи третьего поколения, внедрение которого сейчас блокируется военными. Изучить возможность внедрения нового стандарта Госадминистрации связи поручила ассоциации Wireless Ukraine, объединяющей производителей оборудования и операторов. Однако 4G сейчас не распространен в мире, и внедрить его в Украине будет крайне сложно, считают эксперты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Электронный ресурс </w:t>
      </w:r>
      <w:r>
        <w:rPr>
          <w:rFonts w:cs="Times New Roman" w:ascii="Times New Roman" w:hAnsi="Times New Roman"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bi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лектронный ресурс </w:t>
      </w:r>
      <w:r>
        <w:rPr>
          <w:rFonts w:cs="Times New Roman" w:ascii="Times New Roman" w:hAnsi="Times New Roman"/>
          <w:sz w:val="28"/>
          <w:szCs w:val="28"/>
          <w:lang w:val="en-US"/>
        </w:rPr>
        <w:t>wirelessu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Журнал "</w:t>
      </w:r>
      <w:r>
        <w:rPr>
          <w:rFonts w:cs="Times New Roman" w:ascii="Times New Roman" w:hAnsi="Times New Roman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ech</w:t>
      </w:r>
      <w:r>
        <w:rPr>
          <w:rFonts w:cs="Times New Roman" w:ascii="Times New Roman" w:hAnsi="Times New Roman"/>
          <w:sz w:val="28"/>
          <w:szCs w:val="28"/>
        </w:rPr>
        <w:t>" 49 выпуск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Журнал "Факты" 21 выпуск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Журнал "Комментарии" 8 выпус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6:00Z</dcterms:created>
  <dc:creator>STROGOS</dc:creator>
  <dc:description/>
  <cp:keywords/>
  <dc:language>en-US</dc:language>
  <cp:lastModifiedBy>SYSTEM</cp:lastModifiedBy>
  <dcterms:modified xsi:type="dcterms:W3CDTF">2011-09-07T18:46:00Z</dcterms:modified>
  <cp:revision>2</cp:revision>
  <dc:subject/>
  <dc:title/>
</cp:coreProperties>
</file>