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25.png" ContentType="image/png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93.wmf" ContentType="image/x-wmf"/>
  <Override PartName="/word/media/image131.wmf" ContentType="image/x-wmf"/>
  <Override PartName="/word/media/image45.wmf" ContentType="image/x-wmf"/>
  <Override PartName="/word/media/image55.wmf" ContentType="image/x-wmf"/>
  <Override PartName="/word/media/image138.png" ContentType="image/png"/>
  <Override PartName="/word/media/image54.wmf" ContentType="image/x-wmf"/>
  <Override PartName="/word/media/image53.wmf" ContentType="image/x-wmf"/>
  <Override PartName="/word/media/image52.wmf" ContentType="image/x-wmf"/>
  <Override PartName="/word/media/image32.png" ContentType="image/png"/>
  <Override PartName="/word/media/image51.wmf" ContentType="image/x-wmf"/>
  <Override PartName="/word/media/image50.wmf" ContentType="image/x-wmf"/>
  <Override PartName="/word/media/image132.wmf" ContentType="image/x-wmf"/>
  <Override PartName="/word/media/image1.png" ContentType="image/png"/>
  <Override PartName="/word/media/image46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2.wmf" ContentType="image/x-wmf"/>
  <Override PartName="/word/media/image90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 токов КЗ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РЗ электродвигателей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релейной защиты и цеховых трансформат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чет релейной защиты кабельных ли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Расчет релейной защиты силовых трансформаторов с выключателями на стороне Н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Использованная 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лектроустановки оборудуются устройствами релейной защиты, предназначенными для отключения защищаемого участка в цепи или 'элемента в случае его повреждения, если это повреждение влечет за собой выход из строя элемента или электроустановки в целом. Релейная защита срабатывает и тогда, когда возникают условия, угрожающие нарушением нормального режима работы электро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лейной защите электроустановок защитные функции возложены на реле, которые служат для подачи импульса на автоматическое отключение элементов электроустановки или сигнала о нарушении нормального режима работы оборудования, участка электроустановки, линии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е представляет собой аппарат, реагирующий на изменение какой-либо физической величины, например тока, напряжения, давления, температуры. Когда отклонение этой величины оказывается выше допустимого, реле срабатывает и его контакты, замыкаясь или размыкаясь, производят необходимые переключения с помощью подали или отключения напряжения в цепях управления электроустанов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щита трансформат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повреждений в трансформаторах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мыкания между фазами внутри кожуха трансформатора и на наружных выводах обмот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мыкания в обмотках между витками одной фазы (так называемые витковые замыкания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мыкания на землю обмоток или их наружных выво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вреждение магнитопровода трансформаторов, приводящее к появлению местного нагрева и «пожару стал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к. з. на выводах и витковые замыкания в обмотках трансформаторов происходят наиболее часто. Междуфазные повреждения внутри трансформаторов возникают значительно реже. В трехфазных трансформаторах они хотя и не исключены, но маловероятны вследствие большой прочности междуфазной изоляции. В трансформаторных группах, составленных из трех однофазных трансформаторов, замыкания между обмотками фаз практически невозмож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итковых замыканиях токи, идущие к месту повреждения от источников питания, могут быть небольши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мыкания на землю обмотки трансформатора, подключенной к сети с малым током замыкания на землю, ток повреждения определяется величиной емкостного тока сети. Поэтому защиты трансформатора, предназначенные для действия при витковых замыканиях, а также при замыканиях на землю в обмотке, работающей на сеть с изолированной нейтралью, должны обладать высокой чувствительность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граничения размера разрушения защита от повреждений в трансформаторе должна действовать быстро. Повреждения, сопровождающиеся большим током к.з. должны отключаться без выдержки времени с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  <w:lang w:val="en-US" w:eastAsia="en-US"/>
        </w:rPr>
        <w:t xml:space="preserve"> 0,05 — 0,1</w:t>
      </w:r>
      <w:r>
        <w:rPr>
          <w:sz w:val="28"/>
          <w:szCs w:val="28"/>
        </w:rPr>
        <w:t xml:space="preserve">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щиты от повреждений</w:t>
      </w:r>
      <w:r>
        <w:rPr>
          <w:sz w:val="28"/>
          <w:szCs w:val="28"/>
        </w:rPr>
        <w:t>. В качестве таких защит применяются токовая отсечка, дифференциальная и газовая защиты. За рубежом применяется довольно простая защита от замыкания на корпус (кожух) трансформато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8805" cy="603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603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20 км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= 1 км; 5×3×1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 = 0,5 км; 2×3×1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 = 0,5 км; 3×1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: ТДН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ном = 16000 кВ·А; 115/6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3,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ном = 630 кВ·А; 6,3/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ет токов К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токов срабатывания и проверки чувствительности релейной защиты необходимо рассчитать токи К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сопротивление ВЛ –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0915" cy="26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5975" cy="265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1580" cy="251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сопротивления к номинально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2370" cy="50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8885" cy="502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 Т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сопротив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8190" cy="502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9155" cy="251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противление реак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5795" cy="544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520" cy="223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62305" cy="265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сопротивление кабельной лин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2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4915" cy="488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5095" cy="251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n2 – </w:t>
      </w:r>
      <w:r>
        <w:rPr>
          <w:sz w:val="28"/>
          <w:szCs w:val="28"/>
        </w:rPr>
        <w:t>число каб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94915" cy="488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53185" cy="251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сопротивлений кабельной лин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3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92400" cy="488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51430" cy="488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сопротивлений </w:t>
      </w:r>
      <w:r>
        <w:rPr>
          <w:sz w:val="28"/>
          <w:szCs w:val="28"/>
          <w:lang w:val="en-US"/>
        </w:rPr>
        <w:t>W4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20340" cy="488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52370" cy="488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противления Т3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502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5335" cy="2514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8915" cy="5029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9305" cy="251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справочник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7675" cy="307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Зам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50895" cy="37896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96490" cy="5029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8975" cy="307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766"/>
        <w:gridCol w:w="766"/>
        <w:gridCol w:w="766"/>
        <w:gridCol w:w="666"/>
        <w:gridCol w:w="766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1820" cy="2514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2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5940" cy="2374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5455" cy="2514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асчет РЗ электродвиг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Э применяется отсечка при междуфазных к.з., перегрузке, замыкании на землю и понижении напряжения. Выберем тип защит и определим токи срабатывания защиты и реле АД типа АН-15-54-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11580" cy="1285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АД при междуфазных к.з. в обмотке статора принимаем ТО с использованием микроэлектронных токовых реле типа РС40. Данная защита является основной защитой АД и целью ее является защита обязательная во всех случа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З эл. двигателя мощностью до 5000 кВт от к.з., согласно ПУЭ применяется отсе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от трехфазных ток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0255" cy="23818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к срабатывания защиты (отсечки) и ре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1450" cy="281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0755" cy="6140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тс – коэффициент отстрой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ах – пусковой мах. ток 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сх - коэффициент сх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эффициент трансформации Т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о микроэлектронное реле тока РС40М - 5/40 и промежуточное реле РП-26 с указателем срабат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ехнические характеристики РС40М - 5/40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48"/>
      </w:tblGrid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. изм-я уставок, 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- 41,5</w:t>
            </w:r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. изм-я уставок, 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, 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погрешность выдержки времени в рабочем диапазоне температур, % , не боле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0</w:t>
            </w:r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погрешность тока срабатывания в рабочем диапазоне температур, %, не боле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5 (± 10)</w:t>
            </w:r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рос тока срабатывания, 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</w:t>
            </w:r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озврата реле, не мене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- 0,9</w:t>
            </w:r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тстрой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износоустойчивость реле, циклов 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на минимальной уставке, 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- 2,5</w:t>
            </w:r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x140x136</w:t>
            </w:r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изоляции между входными и выходными цепями реле по ГОСТ 25071-81, ряд 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защи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6390" cy="5778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двигателя при перегрузке принято МТЗ с использованием токового реле РС40, включенного на разность токов ф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 и реле при перегрузке: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6235" cy="535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4460" cy="577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.ном – ном. ток 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в - коэффициент возврата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в=0,8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о микроэлектронное реле тока РС40М 5/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времени действия защиты при перегрузке с временем самозапуска 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3136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.д.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.ф. – допустимое и фактическое времена разгона двигателя при самозапус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.д. – доп. время действия защиты при перегру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8005" cy="3136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о реле времени с уставкой, равной 22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 при однофазных замыканиях на земл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1595" cy="2813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тс = 1,2÷1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б = 1,5÷2 – коэффициент, учитывающий бросок емкостного тока двигателя 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, для защиты с временем действия 1-2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6930" cy="3149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5595" cy="5137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г – коэффициент учитывающий класс изоляции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г = 40 для изоляции класса Б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5 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д.ном – ном. мощность 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 – частота вращения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оконча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0660" cy="2717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д.ном = 6 к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на двигатель от замыканий на землю не требуется согласно ПУЭ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3610" cy="2419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 срабатывания защиты двигателя при понижении напряжения выбираем таким образом, чтобы обеспечивался самозапуск других более ответственных двигателей, т.е. (0,6-0,7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д.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итания реле минимального напряжения используем ТН, которые установлены в распределительных пунктах(РП) для контроля и учета электроэнергии. Считаем, что в РП установлены трансформаторы напряжения НТМИ-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рано микропроцессорное реле максимального напряжения РН-111/280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ческие характеристики РН-111/280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98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сети, Г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5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ани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батывания по Umin, 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батывания по Umax, 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ремя автоматического повторного вкл., с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2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2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0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ное время срабатывания по Umax, с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ная задержка отключения по Umin, с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ное время срабатывания при снижении напряж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30 В от уставки по Umin, с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ное время срабатывания при повышении напряж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30 В от уставки по Umax, с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коммутируемый ток (активной нагр.), А, не мен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определения порога срабатывания по U,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, при котором сохраняется работоспособность,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временно допустимое Umax, сохраняющее работоспособ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,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терезис (коэффициент возврата по напряжению), не менее,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бочих температур, 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 - +4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ток потребления от сети, 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ширина*высота*глуб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*88*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Три модуля типа S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рабатывания ре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27045" cy="5289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рабатывания защиты минимального напряжения принимаем равным 0,5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ТТ из условия 10%-ой погреш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вторичной нагрузки ТТ при трехфазном К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7590" cy="316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р – сопротивление соединительных пров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р1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р2 – сопротивления КА1 и КА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ер = 0,1 Ом – переходное сопротивление конта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2360" cy="5353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7435" cy="5734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66645" cy="5734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длина и сечение соединительных алюминиевых пров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 = 1/γ – удельное сопроти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р1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р2 – мощность реле КА1 иКА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.р.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.р.2 – ток срабатывания реле КА1 и КА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514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тность расчетного первич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расч. К первичному номинальном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ном току ТТ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265" cy="5435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 – коэффициент, учитывающий возможное ухудшение характеристики намагничивания установленного ТТ по сравнению с типовой характеристи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 – коэффициент, учитывающий неточность расчетов и влияние апериодической составляющей тока к.з. на работу ТТ.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 = 1,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мах. значение первичного тока, при котором должна обеспечиваться работа ТТ с погрешностью не более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1,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с.з. – для ТО и МТЗ с независимой характерист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ривой 10%-ной погрешности для трансформатора тока ТПЛ-10 находи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н.доп = 0,6 Ом, т.е.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н.доп&l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н, поэтому уменьшаем сопротивление вторичной нагрузки ТТ за счет увеличения сечения соединительных проводов до 6 мм^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имера выбирается тип защиты и определим токи срабатывания защиты и реле СД типа СДН-16-54-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СД выполняется аналогично защите АД и дополняется защитой при асинхронном х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85190" cy="586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ки срабатывания токовой отсечки и реле при междуфазных к.з.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5275" cy="2813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0705" cy="4654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округляется до 30 А. Выбирается микроэлектронное токовое реле РС40М - 5/40 и промежуточное реле типа РП-2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защи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0135" cy="469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и срабатывания защиты и реле при перегруз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7580" cy="4273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2325" cy="4654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 округляется до 6 А. Выбирается микроэлектронное токовое реле РС40М - 1/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асчета самозапуска известно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с.ф = 6,8 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.д. = 28,8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реле времени ЭВ-245. Уставка выдержки времени – 9 с. Защита при перегрузке одновременно является защитой при асинхронном ход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асчет релейной защиты и цеховых трансформат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типы защит и определим токи срабатывания защиты и реле цехового трансформатора типа Т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1690" cy="14173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соединений обмоток треугольник - звезда с ну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щиту цехового трансформатора (Т3, Т4) при междуфазных КЗ в обмотках и на выводах высокого напряжения (ВН), при внешних КЗ, при однофазных КЗ и при перегру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трансформатора при междуфазных КЗ в обмотках и на выводах ВН принимаем ТО без выдержки времени с использование микроэлектронного реле РС40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ки срабатывания защиты (отсечки) и реле определя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7805" cy="2813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5353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kmax</w:t>
      </w:r>
      <w:r>
        <w:rPr>
          <w:sz w:val="28"/>
          <w:szCs w:val="28"/>
        </w:rPr>
        <w:t xml:space="preserve"> - ток проходящий через ТТ защиты при трехфазном КЗ на стороне низкого напряжения (НН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3765" cy="5353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т.ном - номинальный первичный ток трансформа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 - напряжение КЗ трансформато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005" cy="2813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ок трехфазного К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икроэлектронное реле тока РС40М-15/120 и промежуточное реле РТ-26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и РС40М-15/120</w:t>
      </w:r>
    </w:p>
    <w:tbl>
      <w:tblPr>
        <w:tblW w:w="38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283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. изм-я уставок, 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 - 124,5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. изм-я уставок, 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, 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трансформатора при внешних КЗ и резервирования ТО и газовой защиты принимаем МТЗ с выдержкой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оединений ТТ – неполная звезда. Максимально токовую защиту отстраиваем от тока самозапуска полностью заторможенных ответственных двигателей, присоединенных к шинам НН. Токи срабатывания защиты и реле наход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9345" cy="4489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сам – коэффициент самозапуска принимаемый равным 3÷3,5 , когда нет данных о присоединяемых двигател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микроэлектронное реле тока РС40М -5/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защиты определяем при трехфазном КЗ за трансформатором (т.е. на стороне НН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0540" cy="5626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ая формула справедлива для МТЗ (в двухфазном трехрелейном исполнении) трансформаторов со схемой соединения обмоток треугольник – звезда с нулем. В этом случае два токовых реле включают на фазные токи, а одно реле – на сумму токов двух фаз; За счет такого включения повышается чувствительность защиты к двухфазным КЗ на стороне НН цеховых трансформ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ТЗ в двухфазном двухрелейном исполнении реактированных линий, трансформаторов со схемой соединения обмоток звезда-звезда с нул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ч на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9320" cy="4025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ржку времени МТЗ трансформатора выбирают из условия избирательности на ступень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ыше наибольшей выдержки времени защит присоединени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р, питающихся от трансформатора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7545" cy="2578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ТЗ не удовлетворяет требованию чувствительности, то ее выполняют с пуском от реле минимального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щиты цехового трансформатора при однофазных КЗ в обмотке и на выводах НН, а также в сети НН принимаем МТЗ нулевой последовательности с выдержкой бремени с использованием реле тока РС40М. Защиту выполняют с помощью одного токового реле, включенного на ТТ, установленный в цепи заземления нейтрали цехового трансформатора. В реле протекает полный ток однофазного 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и срабатывания защиты и реле определя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0695" cy="2813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.з1- ток срабатывания защиты нулевой последовательности на стороне 0,4 кВ, который согласуется, в свою очередь с током отсеч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т автоматического выключ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тс1</w:t>
      </w:r>
      <w:r>
        <w:rPr>
          <w:sz w:val="28"/>
          <w:szCs w:val="28"/>
          <w:lang w:val="en-US"/>
        </w:rPr>
        <w:t xml:space="preserve"> = 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отс2 </w:t>
      </w:r>
      <w:r>
        <w:rPr>
          <w:sz w:val="28"/>
          <w:szCs w:val="28"/>
          <w:lang w:val="en-US"/>
        </w:rPr>
        <w:t>= 1,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6750" cy="5353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реле тока с запасом по шкале РС40М -5/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защиты нулевой последовательности определяем при однофазном КЗ на выводах НН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77110" cy="5664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" cy="2965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инимальный ток однофазного КЗ на шинах Н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ховых трансформаторов с соединением обмоток треугольник-звезда с нулем </w:t>
      </w:r>
      <w:r>
        <w:rPr>
          <w:sz w:val="28"/>
          <w:szCs w:val="28"/>
        </w:rPr>
        <w:drawing>
          <wp:inline distT="0" distB="0" distL="0" distR="0">
            <wp:extent cx="727710" cy="2965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3860" cy="5353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9425" cy="2813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ый вторичный ток трансформ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ржку времени защиты нулевой последовательности, установленной в нейтрали цехового трансформатора, отстраивают от времени срабатывания автоматических выключателей двигателей и двигателей принимают равной 0,5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цехового трансформатора при перегрузке принимаем МТЗ, устанавливаемую со стороны ВН трансформатора, выполняемую с помощью одного токового реле, включенного на фазный ток, и действующую на сигнал с выдержкой времени. Максимальную токовую защиту отстраиваем от номинального тока трансформ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и срабаты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6235" cy="5353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1870" cy="5353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тс = 1,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Т.ном – первичный номинальный ток трансформ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ржку времени МТЗ в этом случае выбирают больше времени защиты трансформатора от 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Расчет релейной защиты кабельных ли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примера выберем типы защит и определим токи срабатывания защиты и реле кабельной лин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3. Рассмотрим защиту кабельной лин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3 при междуфазных КЗ и при перегру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кабельной линии при междуфазных КЗ принимаем МТЗ с независимой от тока КЗ выдержкой времени. Схема соединения ТТ – неполная звезда. При определении тока срабатывания МТЗ кабельной линии исходим из реальных условий ее эксплуатации и возможных послеаварийных режимов ее работы. Если они неизвестны, то перерасчетом необходимо ими задаться. Защиты двух и более последовательно соединенных элементов, например трансформатор – линии – двигатели, согласовывают по чувствительности и времени. Ток срабатывания МТЗ рассматриваемой линии, который мы отстраиваем от тока самозапуска трех асинхронных двигателей, и ток срабатывания реле определяе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0080" cy="4483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4485" cy="2965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 на зажимах АД, отн. ед., определяемое при расчете самозамуска этих двиг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8225" cy="5353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икроэлектронное реле тока РС40М -5/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ржку времени МТЗ принимаем на ступень избирательности больше времени срабатывания ТО асинхронных двиг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1750" cy="2813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тем, что для защиты АД от междуфазных КЗ мы принимаем ТО с использованием токовых реле РС40М и промежуточного реле РП-26, замедляющего время действия ТО и позволяющего благодаря этому отстроиться от апериодической составляющей пускового тока,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тс = 0,1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вычисляем при двухфазном КЗ на шинах, к которым подключены АД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2925" cy="5664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ы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ч удовлетворяет требованиям ПУЭ. Если в результате расче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ч окажется меньше 1,5, то следует либо уменьшить количество двигателей, самозапускающихся одновременно, если это допустимо по технологии производства, либо дополнить МТЗ пуском от реле минимального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ащиты кабельной лин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3 при перегрузке применяем МТЗ с независимой от тока КЗ выдержкой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, которой мы отстраиваем от номинального тока линии, и ток срабатывания реле при перегрузке определяем в соответствии с формул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5353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7110" cy="5353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икроэлектронное реле тока РС40М -5/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ржку времени МТЗ линии при перегрузке принимаем равной 24 с(выдержка пред. защиты составляет 22 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примера выберем типы защит и определим токи срабатывания защиты и реле кабельной лин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щиту кабельной лин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2 рассчитываем аналогично пред. Прим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аксимальную токовую защиту лин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2 отстраиваем от тока самозапуска трех АД(секционный выключател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 отключе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 определя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7210" cy="933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Максимальную токовую защиту лин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2 отстраиваем от тока самозапуска трех АД и одного СД (сработало устройство АВР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 определяем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6240" cy="8178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4485" cy="2965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 на зажимах СД, отн. ед., определяемое при расчете самозапуска этого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наибольший ток срабатывания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 определяем на основании форму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5353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икроэлектронное реле РС40М -5/4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ржку времени МТЗ принимаем на ступень избирательности больше времени срабатывания МТЗ лин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3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7310" cy="2717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чувствительности вычисляем при двухфазном КЗ на шинах, к которым подключена ли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3, СД и два трансформатораТ3 и Т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700" cy="5397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чувствительности МТЗ дополняем ее пуском от реле минимального напряжения. Ток срабатывания защиты в этом случае отстраиваем от длительной рабочей нагрузки без учета увеличения этого тока при самозапуске двиг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5310" cy="4114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31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9620" cy="4787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икроэлектронное реле тока РС40М -5/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рабатывания защиты и реле определяем по следующим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4280" cy="5181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0920" cy="5137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min</w:t>
      </w:r>
      <w:r>
        <w:rPr>
          <w:sz w:val="28"/>
          <w:szCs w:val="28"/>
        </w:rPr>
        <w:t xml:space="preserve"> – минимальное остаточное напряжение при самозапуске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микропроцессорное реле напряжения </w:t>
      </w:r>
      <w:r>
        <w:rPr>
          <w:b/>
          <w:sz w:val="28"/>
          <w:szCs w:val="28"/>
        </w:rPr>
        <w:t>РН-111/28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3430" cy="49657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max</w:t>
      </w:r>
      <w:r>
        <w:rPr>
          <w:sz w:val="28"/>
          <w:szCs w:val="28"/>
        </w:rPr>
        <w:t xml:space="preserve"> – максимальное остаточное напряжение при КЗ в конце защищаемой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6395" cy="2628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 xml:space="preserve">2 - ток КЗ в конце лин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2, т.е. в точк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W</w:t>
      </w:r>
      <w:r>
        <w:rPr>
          <w:sz w:val="28"/>
          <w:szCs w:val="28"/>
        </w:rPr>
        <w:t xml:space="preserve">2 – индуктивное сопротивление лин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нную МТЗ кабельной лин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2 согласуем по чувствительности с МТЗ кабельной лин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ринципом согласования защит по чувствительности защита, расположенная ближе к источнику питания ИП (последующая), должна быть менее чувствительной, чем защита, расположенная дальше от ИП(предыдущая). Учитывая, что в распределительных сетях 6 и 10 кВ соотношения индуктивного и активного сопротивления линий таковы, что углы межд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 КЗ близки угла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нормальном режиме работы, при расчетах МТЗ и допустимо складывать алгебраически токи КЗ и токи нагрузки. Формула условия согласования защит по чувствительности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5335" cy="5403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.с – коэффициент надежности согласования, который зависит от точности работы реле и ТТ, точности настройки рел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р – коэффициент токораспределения, учитывается при нескольких ИП, при одном И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р =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7745" cy="27749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ибольшее из произведений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араллельно работающих элементов и тока срабатывания их защ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2350" cy="4965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еометрическая сумма максимальных рабочих токов всех предыдущих элементов подстанции за исключением тех, с защитами которых производится согласование; при однородной нагрузке допустимо арифметическое сложение токов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веденного выше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9690" cy="2628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2985" cy="5111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о микроэлектронное реле тока РС40М -5/40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Расчет релейной защиты силовых трансформаторов с выключателями на стороне Н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эти трансформаторы защищают от тех же повреждений и ненормальных режимов, что и цеховые трансформаторы, однако защита имеет некоторые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типы защит и определим токи срабатывания защиты и реле трансформатора ТДН, основные данные которого следующ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43430" cy="78867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соединения обмоток </w:t>
      </w:r>
      <w:r>
        <w:rPr>
          <w:sz w:val="28"/>
          <w:szCs w:val="28"/>
        </w:rPr>
        <w:drawing>
          <wp:inline distT="0" distB="0" distL="0" distR="0">
            <wp:extent cx="466090" cy="2628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щиту трансформатора от междуфазных и внешних К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щиты трансформатора от междуфазных и внешних КЗ в обмотках и на их выводах используем дифференциальную защиту, выполненную на дифференциальном реле тока </w:t>
      </w:r>
      <w:r>
        <w:rPr>
          <w:b/>
          <w:sz w:val="28"/>
          <w:szCs w:val="28"/>
        </w:rPr>
        <w:t>РНТ-5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ервичные номинальные т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7140" cy="51562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4740" cy="4387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трансформации трансформаторов тока со стороны ВН и НН выбираем равными К1ВН = 100/5 и К1НН = 1500/5. Трансформаторы тока со стороны ВН соединены в треугольник, а со стороны НН – в звез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вторичные токи в плечах защиты на стороне ВН и Н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9035" cy="54038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4085" cy="5111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ок не баланса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5760" cy="2946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285" cy="27749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ляющая тока небаланса, обусловленная погрешностью трансформаторов то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285" cy="27749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ляющая тока небаланса, вызванная регулированием напряжения на трансформато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285" cy="27749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ляющая тока небаланса, вызванная неточностью установки на реле расчетного числа витков для одной сторон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значение </w:t>
      </w:r>
      <w:r>
        <w:rPr>
          <w:sz w:val="28"/>
          <w:szCs w:val="28"/>
        </w:rPr>
        <w:drawing>
          <wp:inline distT="0" distB="0" distL="0" distR="0">
            <wp:extent cx="248285" cy="27749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начале расчета неизвестно, ток небаланса определяем по двум первым составляющим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9555" cy="2946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0730" cy="2946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09825" cy="27749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апер – коэффициент, учитывающий увеличение тока КЗ из-за наличия в нем апериодической составляющ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апер = 1 для реле РТН-565, поскольку они содержат насыщающийся Т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одн – коэффициент однотипности ТТ;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одн = 0,5 при одинаковых типах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одн = 1 – при разных типах ТТ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ζ = 0,1 – допустимая погрешность ТТ для защи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1 - максимальный ток трехфазного КЗ на шинах 6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705" cy="20383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ловина суммарного диапазона регулирования напряжения на трансформаторе (при диапазоне регулирования +10÷(-10)% </w:t>
      </w:r>
      <w:r>
        <w:rPr>
          <w:sz w:val="28"/>
          <w:szCs w:val="28"/>
        </w:rPr>
        <w:drawing>
          <wp:inline distT="0" distB="0" distL="0" distR="0">
            <wp:extent cx="686435" cy="2336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ся ток срабатывания защиты по следующим услов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стройка от тока не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5740" cy="2946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стройка от бросков тока намагничивания, который имеет место при включении ненагруженного трансформатора под напряжение и при восстановлении напряжения после отключения внешнего К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4535" cy="28321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наибольше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.з из этих условий, т.е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.з = 2262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ок срабатывания реле на основанной стороне 115 кВ с наибольшим вторичным током в плече защиты, исходя из тока срабатывания защиты, пересчитанного на сторону 115 к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7570" cy="5403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ое число витков обмотки реле стороны 115 к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3910" cy="54038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.р – МДС срабатывания реле РТН-5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витков обмотки реле для неосновной стороны трансформатора, исходя из равенства МДС в реле при номинальных вторичных то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1655" cy="51562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8670" cy="26479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есовпадения расчетного числа витков</w:t>
      </w:r>
      <w:r>
        <w:rPr>
          <w:sz w:val="28"/>
          <w:szCs w:val="28"/>
        </w:rPr>
        <w:drawing>
          <wp:inline distT="0" distB="0" distL="0" distR="0">
            <wp:extent cx="671830" cy="28003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ринятым находят составляющую тока небаланса </w:t>
      </w:r>
      <w:r>
        <w:rPr>
          <w:sz w:val="28"/>
          <w:szCs w:val="28"/>
        </w:rPr>
        <w:drawing>
          <wp:inline distT="0" distB="0" distL="0" distR="0">
            <wp:extent cx="248285" cy="28003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ле чего определяют </w:t>
      </w:r>
      <w:r>
        <w:rPr>
          <w:sz w:val="28"/>
          <w:szCs w:val="28"/>
        </w:rPr>
        <w:drawing>
          <wp:inline distT="0" distB="0" distL="0" distR="0">
            <wp:extent cx="262890" cy="28003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четом </w:t>
      </w:r>
      <w:r>
        <w:rPr>
          <w:sz w:val="28"/>
          <w:szCs w:val="28"/>
        </w:rPr>
        <w:drawing>
          <wp:inline distT="0" distB="0" distL="0" distR="0">
            <wp:extent cx="248285" cy="28003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0095" cy="58928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чувствительности защиты при двухфазном КЗ на выводах 6 кВ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7725" cy="5397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бладает достаточной чувстви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ТТ, установленные со стороны 110 кВ, на 10%-ную погрешность. Сопротивление вторичной нагрузки ТТ при трехфазном К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165" cy="28448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5485" cy="49403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3765" cy="56896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ность тока находим по выраж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90925" cy="495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зашиты трансформатора при внешних КЗ применяем МТ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 эта защита резервирует основные защиты трансформатора. Так как трансформатор имеет схему соединений </w:t>
      </w:r>
      <w:r>
        <w:rPr>
          <w:sz w:val="28"/>
          <w:szCs w:val="28"/>
        </w:rPr>
        <w:drawing>
          <wp:inline distT="0" distB="0" distL="0" distR="0">
            <wp:extent cx="772160" cy="2698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дключен к шинам 110 кВ, МТЗ выполняем трехфазной трехрелейной для действия при всех видах КЗ. Трансформаторы тока защиты соединяем в треугольник для предотвращения ее неправильного действия при внешних однофазных и двухфазных КЗ на землю в сети 110 кВ, поскольку указанные трансформаторы работают с заземленной нейтра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оки срабатывания защиты и реле МТ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0480" cy="4089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6985" cy="2844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х. Рабочий ток, равный суммарному току двух трансформато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735" cy="55435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кругляем до 21 А, тогда =242 А, выбираем микроэлектронное реле тока РС40М - 5/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коэффициент чувствительности защиты при двухфазном КЗ на шинах 6 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7245" cy="6089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ржку времени МТЗ трансформатора выбираем на ступень избирательности больше, чем выдержка времени МТЗ кабельной лин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2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0480" cy="2698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реле времени ЭВ-133, имеющие диапазон уставок 0,5-9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1 показана карта избирательности, построенная на основании результатов расчета РЗ элементов системы электроснабжения. Для построения карты избирательности действия защиты АД и СД, цеховых трансформаторов Т3, Т4 и кабельных лини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3 воспользуемся след. расчетными данным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щиты АД и СД от междуфазных КЗ применили ТО и рассчитали токи срабатывания защи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с.з=1201 А</w:t>
      </w:r>
      <w:r>
        <w:rPr>
          <w:sz w:val="28"/>
          <w:szCs w:val="28"/>
        </w:rPr>
        <w:t xml:space="preserve"> (кривая 1) ;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с.з=1512 А</w:t>
      </w:r>
      <w:r>
        <w:rPr>
          <w:sz w:val="28"/>
          <w:szCs w:val="28"/>
        </w:rPr>
        <w:t xml:space="preserve"> (кривая 2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защиты Т3-Т4 от междуфазных КЗ использовали ТО и растан ток срабатывания защиты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с.з=1312 А</w:t>
      </w:r>
      <w:r>
        <w:rPr>
          <w:sz w:val="28"/>
          <w:szCs w:val="28"/>
        </w:rPr>
        <w:t xml:space="preserve"> (кривая 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щиты Т3-Т4 от внешних КЗ и защиты от однофазных КЗ в обмотке и на выводах НН применили простую МТЗ с выдержкой времени 1 с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с.з=255 А </w:t>
      </w:r>
      <w:r>
        <w:rPr>
          <w:sz w:val="28"/>
          <w:szCs w:val="28"/>
        </w:rPr>
        <w:t xml:space="preserve">(кривая 3’), и МТЗ нулевой последовательности с выдержкой времени 0,5 с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с.з=2400 А </w:t>
      </w:r>
      <w:r>
        <w:rPr>
          <w:sz w:val="28"/>
          <w:szCs w:val="28"/>
        </w:rPr>
        <w:t>(кривая 3’’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защит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2 от междуфазных КЗ применили МТЗ и рассчитал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с.з=3482 А </w:t>
      </w:r>
      <w:r>
        <w:rPr>
          <w:sz w:val="28"/>
          <w:szCs w:val="28"/>
        </w:rPr>
        <w:t xml:space="preserve">(кривая 4, выдержкой времени 0,6 с) 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с.з=6641 А </w:t>
      </w:r>
      <w:r>
        <w:rPr>
          <w:sz w:val="28"/>
          <w:szCs w:val="28"/>
        </w:rPr>
        <w:t>(кривая 5, выдержкой времени 1,1 с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защиты Т1 от внешних КЗ использовали МТЗ 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с.з=240 А</w:t>
      </w:r>
      <w:r>
        <w:rPr>
          <w:sz w:val="28"/>
          <w:szCs w:val="28"/>
        </w:rPr>
        <w:t xml:space="preserve">) с выдержкой времени 1,6 с (кривая 6); Для защиты Т1 от междуфазных КЗ использовали дифференциальную защит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с.з=2262 А </w:t>
      </w:r>
      <w:r>
        <w:rPr>
          <w:sz w:val="28"/>
          <w:szCs w:val="28"/>
        </w:rPr>
        <w:t>(кривая 6’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9430" cy="375666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 1. Карта избира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ыполнения курсовой работы были рассчитаны токи КЗ во всех точках защищаемой сети; были выбраны основные виды защит на линиях и на трансформаторах были рассчитаны уставки срабатывания защит и реле; были выбраны микроэлектронные р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лейная защита и автоматика систем электроснабжения: Учебник для вузов «Электроснабжение» - 3-е изд., перераб. и доп., М., Высшая школа., 1991, - 496 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лейная защита электроэнергетических систем, Учебник для вузов, 2-е изд. перераб. и доп. – «Энергоатомиздат», 1992 – 528 с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электроснабжению/ под ред. Ю.Б. Барыбиной и др., «Энергоатомиздат» 1990, - 576 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png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7:00Z</dcterms:created>
  <dc:creator>Семен</dc:creator>
  <dc:description/>
  <cp:keywords/>
  <dc:language>en-US</dc:language>
  <cp:lastModifiedBy>SYSTEM</cp:lastModifiedBy>
  <dcterms:modified xsi:type="dcterms:W3CDTF">2011-09-07T18:47:00Z</dcterms:modified>
  <cp:revision>2</cp:revision>
  <dc:subject/>
  <dc:title>Данные:</dc:title>
</cp:coreProperties>
</file>