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 xml:space="preserve">Федеральное государственное образовательное учреждение </w:t>
      </w:r>
    </w:p>
    <w:p>
      <w:pPr>
        <w:pStyle w:val="Style20"/>
        <w:rPr/>
      </w:pPr>
      <w:r>
        <w:rPr/>
        <w:t>Высшего профессионального образования</w:t>
      </w:r>
    </w:p>
    <w:p>
      <w:pPr>
        <w:pStyle w:val="Style20"/>
        <w:rPr/>
      </w:pPr>
      <w:r>
        <w:rPr/>
        <w:t>"Российский государственный университет туризма и сервиса" (ФГОУ ВПО "РГУТиС")</w:t>
      </w:r>
    </w:p>
    <w:p>
      <w:pPr>
        <w:pStyle w:val="Style20"/>
        <w:rPr/>
      </w:pPr>
      <w:r>
        <w:rPr/>
        <w:t>Институт туризма и гостеприимства (филиал) (г. Москва)</w:t>
      </w:r>
    </w:p>
    <w:p>
      <w:pPr>
        <w:pStyle w:val="Style20"/>
        <w:rPr/>
      </w:pPr>
      <w:r>
        <w:rPr/>
        <w:t>Кафедра "Туризм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по дисциплине "Страноведение"</w:t>
      </w:r>
    </w:p>
    <w:p>
      <w:pPr>
        <w:pStyle w:val="Style20"/>
        <w:rPr/>
      </w:pPr>
      <w:r>
        <w:rPr/>
        <w:t>на тему "Характеристика основных факторов и условий развития туризма на примере Эстонии"</w:t>
      </w:r>
    </w:p>
    <w:p>
      <w:pPr>
        <w:pStyle w:val="Style20"/>
        <w:rPr/>
      </w:pPr>
      <w:r>
        <w:rPr/>
      </w:r>
    </w:p>
    <w:p>
      <w:pPr>
        <w:pStyle w:val="Style20"/>
        <w:rPr/>
      </w:pPr>
      <w:r>
        <w:rPr/>
      </w:r>
    </w:p>
    <w:p>
      <w:pPr>
        <w:pStyle w:val="Style20"/>
        <w:rPr/>
      </w:pPr>
      <w:r>
        <w:rPr/>
      </w:r>
    </w:p>
    <w:p>
      <w:pPr>
        <w:pStyle w:val="Style20"/>
        <w:jc w:val="left"/>
        <w:rPr/>
      </w:pPr>
      <w:r>
        <w:rPr/>
        <w:t>Выполнил:</w:t>
      </w:r>
    </w:p>
    <w:p>
      <w:pPr>
        <w:pStyle w:val="Style20"/>
        <w:jc w:val="left"/>
        <w:rPr/>
      </w:pPr>
      <w:r>
        <w:rPr/>
        <w:t>Студент первого курса группы М1-1 Чурилова Д.С.</w:t>
      </w:r>
    </w:p>
    <w:p>
      <w:pPr>
        <w:pStyle w:val="Style20"/>
        <w:jc w:val="left"/>
        <w:rPr/>
      </w:pPr>
      <w:r>
        <w:rPr/>
        <w:t>Проверил: Преподаватель Толстых О.Н.</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осква 2010</w:t>
      </w:r>
      <w:r>
        <w:br w:type="page"/>
      </w:r>
    </w:p>
    <w:p>
      <w:pPr>
        <w:pStyle w:val="Style17"/>
        <w:rPr>
          <w:color w:val="000000"/>
        </w:rPr>
      </w:pPr>
      <w:r>
        <w:rPr/>
        <w:t>Содержание</w:t>
      </w:r>
    </w:p>
    <w:p>
      <w:pPr>
        <w:pStyle w:val="Normal"/>
        <w:tabs>
          <w:tab w:val="clear" w:pos="709"/>
          <w:tab w:val="left" w:pos="726" w:leader="none"/>
        </w:tabs>
        <w:rPr>
          <w:b/>
          <w:b/>
          <w:color w:val="000000"/>
        </w:rPr>
      </w:pPr>
      <w:r>
        <w:rPr>
          <w:b/>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Теоре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Физико-географическое полож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История стра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Народное насе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Туристические форма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Анали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Характеристика природных ресурс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оциально-экономические услов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Характеристика иных сфер услуг стра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Историко-культурное наслед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Прак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ческий 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1</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2</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3</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4</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5</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Эстония - маленькая страна, где есть все: древние города и нетронутая природа, комфортабельные отели и популярные курорты, маленькие магазинчики и крупные торговые центры, шумные ночные клубы, уютные кафе и рестораны. Отдых в Эстонии - это прогулки по романтическому Таллинну, купание в ласковом море, доступное лечение на курортах Балтийского побережья.</w:t>
      </w:r>
    </w:p>
    <w:p>
      <w:pPr>
        <w:pStyle w:val="Normal"/>
        <w:tabs>
          <w:tab w:val="clear" w:pos="709"/>
          <w:tab w:val="left" w:pos="726" w:leader="none"/>
        </w:tabs>
        <w:rPr/>
      </w:pPr>
      <w:r>
        <w:rPr/>
        <w:t>В Эстонию туристы приезжают, прежде всего, с целью познакомиться с древней и самобытной культурой этой страны, посетить замечательные песенные представления, которыми так славится эта земля, а также отдохнуть на морских курортах балтийского побережья: Пярну, Хаапсалу, Курессааре, Тойле и Нарва-Йыесуу. Любители спокойного и уединенного отдыха отлично отдохнут на островах или на хуторах и фермах в эстонской "глубинке".</w:t>
      </w:r>
    </w:p>
    <w:p>
      <w:pPr>
        <w:pStyle w:val="Normal"/>
        <w:tabs>
          <w:tab w:val="clear" w:pos="709"/>
          <w:tab w:val="left" w:pos="726" w:leader="none"/>
        </w:tabs>
        <w:rPr/>
      </w:pPr>
      <w:r>
        <w:rPr/>
        <w:t>Северная Эстония - край песчаных пляжей и обрывистых морских берегов, старых усадеб и развалин орденских замков, укрепленных церквей и монастырей, край смешения культур и бурной истории. Таллинн - романтичный старый город на берегу Балтийского моря. Сердце Таллинна - Старый город Тоомпеа (Вышгород) с многочисленными соборами, крепостными стенами и средневековыми башнями.</w:t>
      </w:r>
    </w:p>
    <w:p>
      <w:pPr>
        <w:pStyle w:val="Normal"/>
        <w:tabs>
          <w:tab w:val="clear" w:pos="709"/>
          <w:tab w:val="left" w:pos="726" w:leader="none"/>
        </w:tabs>
        <w:rPr/>
      </w:pPr>
      <w:r>
        <w:rPr/>
        <w:t>Цель написания курсовой работы: характеристика основных факторов развития сфер и услуг туризма на примере Эстонии.</w:t>
      </w:r>
    </w:p>
    <w:p>
      <w:pPr>
        <w:pStyle w:val="Normal"/>
        <w:tabs>
          <w:tab w:val="clear" w:pos="709"/>
          <w:tab w:val="left" w:pos="726" w:leader="none"/>
        </w:tabs>
        <w:rPr/>
      </w:pPr>
      <w:r>
        <w:rPr/>
        <w:t>Объектом курсовой работы является страна Эстония.</w:t>
      </w:r>
    </w:p>
    <w:p>
      <w:pPr>
        <w:pStyle w:val="Normal"/>
        <w:tabs>
          <w:tab w:val="clear" w:pos="709"/>
          <w:tab w:val="left" w:pos="726" w:leader="none"/>
        </w:tabs>
        <w:rPr/>
      </w:pPr>
      <w:r>
        <w:rPr/>
        <w:t>Задачи данной работы:</w:t>
      </w:r>
    </w:p>
    <w:p>
      <w:pPr>
        <w:pStyle w:val="Normal"/>
        <w:numPr>
          <w:ilvl w:val="0"/>
          <w:numId w:val="5"/>
        </w:numPr>
        <w:tabs>
          <w:tab w:val="clear" w:pos="709"/>
          <w:tab w:val="left" w:pos="726" w:leader="none"/>
        </w:tabs>
        <w:ind w:left="0" w:firstLine="709"/>
        <w:rPr/>
      </w:pPr>
      <w:r>
        <w:rPr/>
        <w:t>Определить значение туризма в Эстонии;</w:t>
      </w:r>
    </w:p>
    <w:p>
      <w:pPr>
        <w:pStyle w:val="Normal"/>
        <w:numPr>
          <w:ilvl w:val="0"/>
          <w:numId w:val="5"/>
        </w:numPr>
        <w:tabs>
          <w:tab w:val="clear" w:pos="709"/>
          <w:tab w:val="left" w:pos="726" w:leader="none"/>
        </w:tabs>
        <w:ind w:left="0" w:firstLine="709"/>
        <w:rPr/>
      </w:pPr>
      <w:r>
        <w:rPr/>
        <w:t>Выявить основные факторы развития туризма в стране;</w:t>
      </w:r>
    </w:p>
    <w:p>
      <w:pPr>
        <w:pStyle w:val="Normal"/>
        <w:numPr>
          <w:ilvl w:val="0"/>
          <w:numId w:val="5"/>
        </w:numPr>
        <w:tabs>
          <w:tab w:val="clear" w:pos="709"/>
          <w:tab w:val="left" w:pos="726" w:leader="none"/>
        </w:tabs>
        <w:ind w:left="0" w:firstLine="709"/>
        <w:rPr/>
      </w:pPr>
      <w:r>
        <w:rPr/>
        <w:t>Описать основные курорты и достопримечательности Эстонии.</w:t>
      </w:r>
    </w:p>
    <w:p>
      <w:pPr>
        <w:pStyle w:val="Normal"/>
        <w:numPr>
          <w:ilvl w:val="0"/>
          <w:numId w:val="5"/>
        </w:numPr>
        <w:tabs>
          <w:tab w:val="clear" w:pos="709"/>
          <w:tab w:val="left" w:pos="726" w:leader="none"/>
        </w:tabs>
        <w:ind w:left="0" w:firstLine="709"/>
        <w:rPr/>
      </w:pPr>
      <w:r>
        <w:rPr/>
        <w:t>Составление картографического материала</w:t>
      </w:r>
    </w:p>
    <w:p>
      <w:pPr>
        <w:pStyle w:val="Normal"/>
        <w:numPr>
          <w:ilvl w:val="0"/>
          <w:numId w:val="5"/>
        </w:numPr>
        <w:tabs>
          <w:tab w:val="clear" w:pos="709"/>
          <w:tab w:val="left" w:pos="726" w:leader="none"/>
        </w:tabs>
        <w:ind w:left="0" w:firstLine="709"/>
        <w:rPr/>
      </w:pPr>
      <w:r>
        <w:rPr/>
        <w:t>Анализ положительных и отрицательных факторов туризма в стране</w:t>
      </w:r>
    </w:p>
    <w:p>
      <w:pPr>
        <w:pStyle w:val="Normal"/>
        <w:tabs>
          <w:tab w:val="clear" w:pos="709"/>
          <w:tab w:val="left" w:pos="726" w:leader="none"/>
        </w:tabs>
        <w:rPr/>
      </w:pPr>
      <w:r>
        <w:rPr/>
        <w:t>Более подробно вы можете познакомиться со страной в следующих трех главах.</w:t>
      </w:r>
      <w:r>
        <w:br w:type="page"/>
      </w:r>
    </w:p>
    <w:p>
      <w:pPr>
        <w:pStyle w:val="Heading1"/>
        <w:ind w:hanging="0"/>
        <w:rPr/>
      </w:pPr>
      <w:r>
        <w:rPr/>
        <w:t>Глава 1. Теоретическая часть</w:t>
      </w:r>
    </w:p>
    <w:p>
      <w:pPr>
        <w:pStyle w:val="Normal"/>
        <w:tabs>
          <w:tab w:val="clear" w:pos="709"/>
          <w:tab w:val="left" w:pos="726" w:leader="none"/>
        </w:tabs>
        <w:rPr/>
      </w:pPr>
      <w:r>
        <w:rPr/>
      </w:r>
    </w:p>
    <w:p>
      <w:pPr>
        <w:pStyle w:val="Heading1"/>
        <w:ind w:hanging="0"/>
        <w:rPr/>
      </w:pPr>
      <w:r>
        <w:rPr/>
        <w:t>1.1 Физико-географическое положение</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Эстония</w:t>
      </w:r>
      <w:r>
        <w:rPr/>
        <w:t xml:space="preserve"> официальное название - </w:t>
      </w:r>
      <w:r>
        <w:rPr>
          <w:b/>
          <w:bCs/>
        </w:rPr>
        <w:t xml:space="preserve">Эстонская Республика </w:t>
      </w:r>
      <w:r>
        <w:rPr/>
        <w:t>государство в северо-восточной части Европы, на южном берегу Финского залива Балтийского моря. Граничит с Латвией на юге и Россией на востоке. На севере омывается Финским заливом, на западе - Рижским заливом Балтийского моря.</w:t>
      </w:r>
    </w:p>
    <w:p>
      <w:pPr>
        <w:pStyle w:val="Normal"/>
        <w:tabs>
          <w:tab w:val="clear" w:pos="709"/>
          <w:tab w:val="left" w:pos="726" w:leader="none"/>
        </w:tabs>
        <w:rPr/>
      </w:pPr>
      <w:r>
        <w:rPr/>
        <w:t>Территория страны включает более 1500 островов (10% территории Эстонии), крупнейшие из которых - Сааремаа, Хийумаа, Муху, Вормен, Найсаар, Аэгна, Прангли, Кихну, Рухну, Абрука и Вилсанди.</w:t>
      </w:r>
    </w:p>
    <w:p>
      <w:pPr>
        <w:pStyle w:val="Normal"/>
        <w:tabs>
          <w:tab w:val="clear" w:pos="709"/>
          <w:tab w:val="left" w:pos="726" w:leader="none"/>
        </w:tabs>
        <w:rPr/>
      </w:pPr>
      <w:r>
        <w:rPr/>
        <w:t>Рельеф преимущественно равнинный. Большая часть страны представляет собой плоскую моренную равнину, покрытую лесами (почти 50% территории), болотами и торфяниками (почти 25% территории). Лишь на севере и в центральной части страны тянется возвышенность Пандивере (до 166 м. на г. Эмумяги), да в юго-восточной части страны - неширокая полоса холмистых возвышенностей (до 318 м. на г. Суур-Мунамяги). Обширна и озерная сеть - более 1 тыс. моренных озер. Общая площадь страны составляет около 45,2 тыс. кв.км. - это самое северное и самое маленькое из государств Балтии. Столица-Таллинн. (</w:t>
      </w:r>
      <w:r>
        <w:rPr>
          <w:i/>
        </w:rPr>
        <w:t>Приложение 1).</w:t>
      </w:r>
    </w:p>
    <w:p>
      <w:pPr>
        <w:pStyle w:val="Normal"/>
        <w:tabs>
          <w:tab w:val="clear" w:pos="709"/>
          <w:tab w:val="left" w:pos="726" w:leader="none"/>
        </w:tabs>
        <w:rPr/>
      </w:pPr>
      <w:r>
        <w:rPr>
          <w:i/>
        </w:rPr>
        <w:t xml:space="preserve">Вывод: </w:t>
      </w:r>
      <w:r>
        <w:rPr/>
        <w:t>Эстония расположена комфортно по географическому положению к России, так как эти страны граничат друг с другом, что не вызывает никаких затруднений.</w:t>
      </w:r>
    </w:p>
    <w:p>
      <w:pPr>
        <w:pStyle w:val="Normal"/>
        <w:tabs>
          <w:tab w:val="clear" w:pos="709"/>
          <w:tab w:val="left" w:pos="726" w:leader="none"/>
        </w:tabs>
        <w:rPr/>
      </w:pPr>
      <w:r>
        <w:rPr/>
      </w:r>
    </w:p>
    <w:p>
      <w:pPr>
        <w:pStyle w:val="Heading1"/>
        <w:ind w:hanging="0"/>
        <w:rPr/>
      </w:pPr>
      <w:r>
        <w:rPr/>
        <w:t>1.2 История страны</w:t>
      </w:r>
    </w:p>
    <w:p>
      <w:pPr>
        <w:pStyle w:val="Normal"/>
        <w:tabs>
          <w:tab w:val="clear" w:pos="709"/>
          <w:tab w:val="left" w:pos="726" w:leader="none"/>
        </w:tabs>
        <w:rPr/>
      </w:pPr>
      <w:r>
        <w:rPr/>
      </w:r>
    </w:p>
    <w:p>
      <w:pPr>
        <w:pStyle w:val="Normal"/>
        <w:tabs>
          <w:tab w:val="clear" w:pos="709"/>
          <w:tab w:val="left" w:pos="726" w:leader="none"/>
        </w:tabs>
        <w:rPr/>
      </w:pPr>
      <w:r>
        <w:rPr/>
        <w:t>Территория современной Эстонии была заселена примерно за две с половиной тысячи лет до Рождества Христова. Выгодное географическое положение на перекрестке торговых путей с Востока на Запад и с Севера на Юг обусловило большой интерес с этому клочку земли, подвигло многих королей на военные походы и породило множество распрей.</w:t>
      </w:r>
    </w:p>
    <w:p>
      <w:pPr>
        <w:pStyle w:val="Normal"/>
        <w:tabs>
          <w:tab w:val="clear" w:pos="709"/>
          <w:tab w:val="left" w:pos="726" w:leader="none"/>
        </w:tabs>
        <w:rPr/>
      </w:pPr>
      <w:r>
        <w:rPr/>
        <w:t xml:space="preserve">Начиная с XIII века </w:t>
      </w:r>
      <w:r>
        <w:rPr/>
        <w:t>Эстония</w:t>
      </w:r>
      <w:r>
        <w:rPr/>
        <w:t xml:space="preserve"> находилась под влиянием Тевтонского Ордена. Рыцарские замки, в большей или меньшей степени сохранившиеся до наших дней, - одни из важнейших объектов туризма.</w:t>
      </w:r>
    </w:p>
    <w:p>
      <w:pPr>
        <w:pStyle w:val="Normal"/>
        <w:tabs>
          <w:tab w:val="clear" w:pos="709"/>
          <w:tab w:val="left" w:pos="726" w:leader="none"/>
        </w:tabs>
        <w:rPr/>
      </w:pPr>
      <w:r>
        <w:rPr/>
        <w:t xml:space="preserve">В 1285 году </w:t>
      </w:r>
      <w:r>
        <w:rPr/>
        <w:t>Таллинн</w:t>
      </w:r>
      <w:r>
        <w:rPr/>
        <w:t xml:space="preserve"> вошел в состав Ганзейского союза. Немецкие купцы вели, в основном, торговые дела. Последующие поколения германцев, окончательно обосновавшиеся в Эстонии, строили родовые поместья по всей стране. Немцы были первой волной в длинной череде завоевателей. Датчане, шведы, поляки и русские - все прошли по Эстонии, насаждая свою волю, воздвигая города и замки, вывозя товары через эстонские порты.</w:t>
      </w:r>
    </w:p>
    <w:p>
      <w:pPr>
        <w:pStyle w:val="Normal"/>
        <w:tabs>
          <w:tab w:val="clear" w:pos="709"/>
          <w:tab w:val="left" w:pos="726" w:leader="none"/>
        </w:tabs>
        <w:rPr/>
      </w:pPr>
      <w:r>
        <w:rPr/>
        <w:t xml:space="preserve">В конце XIX века в Эстонии поднялась волна национально-освободительного движения.24 февраля 1918 года Эстония провозгласила свою независимость. Правда, свободной Эстония оставалась недолго. В 1940 году Эстония была присоединена к </w:t>
      </w:r>
      <w:r>
        <w:rPr/>
        <w:t>Советскому</w:t>
      </w:r>
      <w:r>
        <w:rPr/>
        <w:t xml:space="preserve"> Союзу, и только в 1991 г. (20 августа) смогла вновь обрести независимость, выйдя из состава СССР мирным путем. Сегодня страна является членом ООН и МВФ.</w:t>
      </w:r>
    </w:p>
    <w:p>
      <w:pPr>
        <w:pStyle w:val="Normal"/>
        <w:tabs>
          <w:tab w:val="clear" w:pos="709"/>
          <w:tab w:val="left" w:pos="726" w:leader="none"/>
        </w:tabs>
        <w:rPr/>
      </w:pPr>
      <w:r>
        <w:rPr/>
      </w:r>
    </w:p>
    <w:p>
      <w:pPr>
        <w:pStyle w:val="Heading1"/>
        <w:ind w:hanging="0"/>
        <w:rPr/>
      </w:pPr>
      <w:r>
        <w:rPr/>
        <w:t>1.3 Народное население</w:t>
      </w:r>
    </w:p>
    <w:p>
      <w:pPr>
        <w:pStyle w:val="Normal"/>
        <w:tabs>
          <w:tab w:val="clear" w:pos="709"/>
          <w:tab w:val="left" w:pos="726" w:leader="none"/>
        </w:tabs>
        <w:rPr/>
      </w:pPr>
      <w:r>
        <w:rPr/>
      </w:r>
    </w:p>
    <w:p>
      <w:pPr>
        <w:pStyle w:val="Normal"/>
        <w:tabs>
          <w:tab w:val="clear" w:pos="709"/>
          <w:tab w:val="left" w:pos="726" w:leader="none"/>
        </w:tabs>
        <w:rPr/>
      </w:pPr>
      <w:r>
        <w:rPr/>
        <w:t>Численность населения - 1 340 935.5 уездов (маакондов), возглавляющихся старейшинами и подразделяющихся на 241 местное самоуправление, из которых 39 городских и 202 волостных. (Приложение 2,3).</w:t>
      </w:r>
    </w:p>
    <w:p>
      <w:pPr>
        <w:pStyle w:val="Normal"/>
        <w:tabs>
          <w:tab w:val="clear" w:pos="709"/>
          <w:tab w:val="left" w:pos="726" w:leader="none"/>
        </w:tabs>
        <w:rPr/>
      </w:pPr>
      <w:r>
        <w:rPr/>
      </w:r>
    </w:p>
    <w:p>
      <w:pPr>
        <w:pStyle w:val="Normal"/>
        <w:tabs>
          <w:tab w:val="clear" w:pos="709"/>
          <w:tab w:val="left" w:pos="726" w:leader="none"/>
        </w:tabs>
        <w:rPr/>
      </w:pPr>
      <w:r>
        <w:rPr/>
        <w:t>В таблице крупнейшие города страны</w:t>
      </w:r>
    </w:p>
    <w:tbl>
      <w:tblPr>
        <w:tblW w:w="4750" w:type="pct"/>
        <w:jc w:val="center"/>
        <w:tblInd w:w="0" w:type="dxa"/>
        <w:tblLayout w:type="fixed"/>
        <w:tblCellMar>
          <w:top w:w="0" w:type="dxa"/>
          <w:left w:w="108" w:type="dxa"/>
          <w:bottom w:w="0" w:type="dxa"/>
          <w:right w:w="108" w:type="dxa"/>
        </w:tblCellMar>
      </w:tblPr>
      <w:tblGrid>
        <w:gridCol w:w="1361"/>
        <w:gridCol w:w="1618"/>
        <w:gridCol w:w="1437"/>
        <w:gridCol w:w="1182"/>
        <w:gridCol w:w="1494"/>
        <w:gridCol w:w="1795"/>
      </w:tblGrid>
      <w:tr>
        <w:trPr/>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Название народа</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Районы проживания на территории страны</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Численность народа</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Общие кол-во населения</w:t>
            </w:r>
          </w:p>
        </w:tc>
        <w:tc>
          <w:tcPr>
            <w:tcW w:w="149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Религия</w:t>
            </w:r>
          </w:p>
        </w:tc>
        <w:tc>
          <w:tcPr>
            <w:tcW w:w="179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Нац. язык</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Талин</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Харьюмаа</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409 661</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521 313</w:t>
            </w:r>
          </w:p>
        </w:tc>
        <w:tc>
          <w:tcPr>
            <w:tcW w:w="1494"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Лютеране, православие</w:t>
            </w:r>
          </w:p>
        </w:tc>
        <w:tc>
          <w:tcPr>
            <w:tcW w:w="179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Эстонский, русский, украинский, белорусский, финский</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Тарту</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Тартумаа</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01,000</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48 847</w:t>
            </w:r>
          </w:p>
        </w:tc>
        <w:tc>
          <w:tcPr>
            <w:tcW w:w="1494"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Лютеране, православие</w:t>
            </w:r>
          </w:p>
        </w:tc>
        <w:tc>
          <w:tcPr>
            <w:tcW w:w="179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Эстонский, русский</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Нарва</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Ида-Вирумаа</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65 881</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72 775</w:t>
            </w:r>
          </w:p>
        </w:tc>
        <w:tc>
          <w:tcPr>
            <w:tcW w:w="1494"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Православие, лютеране</w:t>
            </w:r>
          </w:p>
        </w:tc>
        <w:tc>
          <w:tcPr>
            <w:tcW w:w="179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Эстонский, русский</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Кохтла-Ярве</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Ида-Вирумаа</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44 492</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72 775</w:t>
            </w:r>
          </w:p>
        </w:tc>
        <w:tc>
          <w:tcPr>
            <w:tcW w:w="1494"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Лютеране, православие</w:t>
            </w:r>
          </w:p>
        </w:tc>
        <w:tc>
          <w:tcPr>
            <w:tcW w:w="179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Эстонский, русский</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Пярну</w:t>
            </w:r>
          </w:p>
        </w:tc>
        <w:tc>
          <w:tcPr>
            <w:tcW w:w="1618"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Пярнумаа</w:t>
            </w:r>
          </w:p>
        </w:tc>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44 024</w:t>
            </w:r>
          </w:p>
        </w:tc>
        <w:tc>
          <w:tcPr>
            <w:tcW w:w="118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91 667</w:t>
            </w:r>
          </w:p>
        </w:tc>
        <w:tc>
          <w:tcPr>
            <w:tcW w:w="1494"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Лютеране, православие</w:t>
            </w:r>
          </w:p>
        </w:tc>
        <w:tc>
          <w:tcPr>
            <w:tcW w:w="179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Эстонский русский</w:t>
            </w:r>
          </w:p>
        </w:tc>
      </w:tr>
    </w:tbl>
    <w:p>
      <w:pPr>
        <w:pStyle w:val="Normal"/>
        <w:tabs>
          <w:tab w:val="clear" w:pos="709"/>
          <w:tab w:val="left" w:pos="726" w:leader="none"/>
        </w:tabs>
        <w:rPr/>
      </w:pPr>
      <w:r>
        <w:rPr/>
      </w:r>
    </w:p>
    <w:p>
      <w:pPr>
        <w:pStyle w:val="Heading1"/>
        <w:ind w:hanging="0"/>
        <w:rPr/>
      </w:pPr>
      <w:r>
        <w:rPr/>
        <w:t>1.4 Туристические формальности</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 xml:space="preserve">Валюта Эстонии: </w:t>
      </w:r>
      <w:r>
        <w:rPr/>
        <w:t>Национальная валюта - эстонская крона.1 крона равна 100 сентам. К оплате принимаются все виды кредитных карточек, таких как VISA, Mastеrcard, Eurocard, Diner`s Club, American Express. Дорожные чеки неохотно принимаются в магазинах, но вы можете получить по ним наличные деньги в банке. В Эстонии отдается предпочтение Eurocheque.</w:t>
      </w:r>
    </w:p>
    <w:p>
      <w:pPr>
        <w:pStyle w:val="Normal"/>
        <w:tabs>
          <w:tab w:val="clear" w:pos="709"/>
          <w:tab w:val="left" w:pos="726" w:leader="none"/>
        </w:tabs>
        <w:rPr/>
      </w:pPr>
      <w:r>
        <w:rPr>
          <w:b/>
          <w:bCs/>
        </w:rPr>
        <w:t xml:space="preserve">Обмен валюты в Эстонии: </w:t>
      </w:r>
      <w:r>
        <w:rPr/>
        <w:t>Иностранная валюта может быть обменена в банках и пунктах обмена валюты в гостиницах, в аэропорту, на железнодорожном вокзале, автобусной станции и во множестве других мест. Банки открыты по рабочим дням.</w:t>
      </w:r>
    </w:p>
    <w:p>
      <w:pPr>
        <w:pStyle w:val="Normal"/>
        <w:tabs>
          <w:tab w:val="clear" w:pos="709"/>
          <w:tab w:val="left" w:pos="726" w:leader="none"/>
        </w:tabs>
        <w:rPr/>
      </w:pPr>
      <w:r>
        <w:rPr>
          <w:b/>
        </w:rPr>
        <w:t xml:space="preserve">Документы для оформления визы в Эстонию. </w:t>
      </w:r>
      <w:r>
        <w:rPr>
          <w:bCs/>
        </w:rPr>
        <w:t>Для оформления визы в Эстонию необходимо предоставить анкету и следующие документы:</w:t>
      </w:r>
    </w:p>
    <w:p>
      <w:pPr>
        <w:pStyle w:val="Normal"/>
        <w:numPr>
          <w:ilvl w:val="0"/>
          <w:numId w:val="4"/>
        </w:numPr>
        <w:tabs>
          <w:tab w:val="clear" w:pos="709"/>
          <w:tab w:val="left" w:pos="726" w:leader="none"/>
        </w:tabs>
        <w:ind w:left="0" w:firstLine="709"/>
        <w:rPr/>
      </w:pPr>
      <w:r>
        <w:rPr/>
        <w:t>Загранпаспорт, срок действия которого заканчивается не ранее чем через 3 месяца после предполагаемого возвращения</w:t>
      </w:r>
    </w:p>
    <w:p>
      <w:pPr>
        <w:pStyle w:val="Normal"/>
        <w:numPr>
          <w:ilvl w:val="0"/>
          <w:numId w:val="4"/>
        </w:numPr>
        <w:tabs>
          <w:tab w:val="clear" w:pos="709"/>
          <w:tab w:val="left" w:pos="726" w:leader="none"/>
        </w:tabs>
        <w:ind w:left="0" w:firstLine="709"/>
        <w:rPr/>
      </w:pPr>
      <w:r>
        <w:rPr/>
        <w:t>Старый загранпаспорт, содержащий визы (если есть)</w:t>
      </w:r>
    </w:p>
    <w:p>
      <w:pPr>
        <w:pStyle w:val="Normal"/>
        <w:numPr>
          <w:ilvl w:val="0"/>
          <w:numId w:val="4"/>
        </w:numPr>
        <w:tabs>
          <w:tab w:val="clear" w:pos="709"/>
          <w:tab w:val="left" w:pos="726" w:leader="none"/>
        </w:tabs>
        <w:ind w:left="0" w:firstLine="709"/>
        <w:rPr/>
      </w:pPr>
      <w:r>
        <w:rPr/>
        <w:t>2 цветных фотографии 4 х 5 без углов и овалов на светлом фоне, матовые, 80% лица</w:t>
      </w:r>
    </w:p>
    <w:p>
      <w:pPr>
        <w:pStyle w:val="Normal"/>
        <w:numPr>
          <w:ilvl w:val="0"/>
          <w:numId w:val="4"/>
        </w:numPr>
        <w:tabs>
          <w:tab w:val="clear" w:pos="709"/>
          <w:tab w:val="left" w:pos="726" w:leader="none"/>
        </w:tabs>
        <w:ind w:left="0" w:firstLine="709"/>
        <w:rPr/>
      </w:pPr>
      <w:r>
        <w:rPr/>
        <w:t>Справка с места работы (на бланке организации с подписью и печатью) с указанием должности, заработной платы</w:t>
      </w:r>
    </w:p>
    <w:p>
      <w:pPr>
        <w:pStyle w:val="Normal"/>
        <w:numPr>
          <w:ilvl w:val="0"/>
          <w:numId w:val="4"/>
        </w:numPr>
        <w:tabs>
          <w:tab w:val="clear" w:pos="709"/>
          <w:tab w:val="left" w:pos="726" w:leader="none"/>
        </w:tabs>
        <w:ind w:left="0" w:firstLine="709"/>
        <w:rPr/>
      </w:pPr>
      <w:r>
        <w:rPr/>
        <w:t>Ксерокопия общегражданского паспорта (всех страниц, содержащих информацию)</w:t>
      </w:r>
    </w:p>
    <w:p>
      <w:pPr>
        <w:pStyle w:val="Normal"/>
        <w:rPr/>
      </w:pPr>
      <w:r>
        <w:rPr/>
        <w:t>Таможенные правила. Пассажир, имеющий при пересечении таможенной границы валюту в количестве более 80 000 эстонских крон, должен декларировать ее в полном размере на таможенной декларации. Если количество ввозимой валюты превышает 200 000 эстонских крон, необходимо предъявить также документ, подтверждающий происхождение этой валюты. Чек, выданный пунктом обмена валюты, не является таким документом. Пассажиру, прибывшему в Эстонию, разрешается беспошлинно ввезти в течение одного календарного дня при первом пересечении границы, кроме личных вещей, следующие товары в пределах нижеперечисленных норм: - Промышленные товары - общей стоимостью до 5000</w:t>
      </w:r>
      <w:r>
        <w:rPr>
          <w:smallCaps/>
        </w:rPr>
        <w:t xml:space="preserve"> (</w:t>
      </w:r>
      <w:r>
        <w:rPr/>
        <w:t xml:space="preserve">за исключением моторных транспортных средств); - Кроме топлива, содержащегося в стандартном баке транспортного средства, и масла в двигателе, пассажир может ввезти 10 литров топлива и 5 литров масла в расчете на одно моторное транспортное средство; - Продовольственные товары - общим весом до 10 кг, причем суммарный вес кофе, чая, вкусовых приправ, семян и </w:t>
      </w:r>
      <w:r>
        <w:rPr>
          <w:smallCaps/>
        </w:rPr>
        <w:t>т.п.</w:t>
      </w:r>
      <w:r>
        <w:rPr/>
        <w:t xml:space="preserve"> не должен превышать 3 кг</w:t>
      </w:r>
      <w:r>
        <w:rPr>
          <w:smallCaps/>
        </w:rPr>
        <w:t xml:space="preserve">. - </w:t>
      </w:r>
      <w:r>
        <w:rPr/>
        <w:t>Провоз алкогольных напитков и пива разрешен лицам не моложе 18 лет: 1 л напитков крепостью выше 22%</w:t>
      </w:r>
      <w:r>
        <w:rPr>
          <w:smallCaps/>
        </w:rPr>
        <w:t xml:space="preserve"> (</w:t>
      </w:r>
      <w:r>
        <w:rPr/>
        <w:t>до 58%), 2 л напитков крепостью до 22% и 2 л. пива</w:t>
      </w:r>
      <w:r>
        <w:rPr>
          <w:smallCaps/>
        </w:rPr>
        <w:t xml:space="preserve">. - </w:t>
      </w:r>
      <w:r>
        <w:rPr/>
        <w:t>Лицам не моложе 18 лет разрешается ввозить 200 сигарет или 100 сигарилло или 50 сигар или 250 г табачных изделий. При ввозе большего количества алкогольных напитков и табачных изделий следует денежный штраф и конфискация товара. Если пассажир ввозит в течение одного календарного дня для своих личных нужд товары в количестве, превышающем нормы бесплатного ввоза, то ему следует заполнить декларацию пассажира и уплатить установленные ввозные платежи.</w:t>
      </w:r>
    </w:p>
    <w:p>
      <w:pPr>
        <w:pStyle w:val="Normal"/>
        <w:tabs>
          <w:tab w:val="clear" w:pos="709"/>
          <w:tab w:val="left" w:pos="726" w:leader="none"/>
        </w:tabs>
        <w:rPr/>
      </w:pPr>
      <w:r>
        <w:rPr>
          <w:i/>
        </w:rPr>
        <w:t>Вывод по первой главе</w:t>
      </w:r>
      <w:r>
        <w:rPr/>
        <w:t>: Эстонская Республика, страна, где много комфортных и изящных условий для развития туризма. По географическому положению можно сказать, что здесь развит пляжный и курортный туризм, а благоприятным элементов является то, что большинство в стране говорят на русском языке. Но для въезда в Эстонию обязательно надо оформлять визу, даже русским.</w:t>
      </w:r>
      <w:r>
        <w:br w:type="page"/>
      </w:r>
    </w:p>
    <w:p>
      <w:pPr>
        <w:pStyle w:val="Heading1"/>
        <w:ind w:hanging="0"/>
        <w:rPr/>
      </w:pPr>
      <w:r>
        <w:rPr/>
        <w:t>Глава 2. Аналитическая часть</w:t>
      </w:r>
    </w:p>
    <w:p>
      <w:pPr>
        <w:pStyle w:val="Normal"/>
        <w:rPr>
          <w:lang w:eastAsia="en-US"/>
        </w:rPr>
      </w:pPr>
      <w:r>
        <w:rPr>
          <w:lang w:eastAsia="en-US"/>
        </w:rPr>
      </w:r>
    </w:p>
    <w:p>
      <w:pPr>
        <w:pStyle w:val="Heading1"/>
        <w:ind w:hanging="0"/>
        <w:rPr/>
      </w:pPr>
      <w:r>
        <w:rPr/>
        <w:t>2.1 Характеристика природных ресурсов</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Климат. </w:t>
      </w:r>
      <w:r>
        <w:rPr/>
        <w:t>Умеренный, переходный от морского к континентальному: вдоль балтийского побережья - морской, вдали от моря - ближе к умеренно-континентальному. Средняя температура воздуха в январе - 4-7 С, в июле +15-17 С. Осадков выпадает до 700 мм. в год, в основном в осенне-зимний период (конец лета также часто бывает дождливым). Из-за влияния морских воздушных масс погода достаточно переменчива, и зачастую может меняться по несколько раз за день, особенно весной и осенью.</w:t>
      </w:r>
    </w:p>
    <w:p>
      <w:pPr>
        <w:pStyle w:val="Normal"/>
        <w:tabs>
          <w:tab w:val="clear" w:pos="709"/>
          <w:tab w:val="left" w:pos="726" w:leader="none"/>
        </w:tabs>
        <w:rPr/>
      </w:pPr>
      <w:r>
        <w:rPr/>
        <w:t>Благодаря мелководью, вода в море и озерах быстро прогревается и в июле доходит до +20-24 С, пляжный сезон длится с начала июня до конца августа. Лучшее время для посещения страны - с начала мая до середины сентября.</w:t>
      </w:r>
    </w:p>
    <w:p>
      <w:pPr>
        <w:pStyle w:val="Normal"/>
        <w:tabs>
          <w:tab w:val="clear" w:pos="709"/>
          <w:tab w:val="left" w:pos="726" w:leader="none"/>
        </w:tabs>
        <w:rPr/>
      </w:pPr>
      <w:bookmarkStart w:id="0" w:name="1006340-L-105"/>
      <w:bookmarkEnd w:id="0"/>
      <w:r>
        <w:rPr>
          <w:b/>
          <w:bCs/>
        </w:rPr>
        <w:t xml:space="preserve">Почвы. </w:t>
      </w:r>
      <w:r>
        <w:rPr/>
        <w:t>Почвы южной Эстонии дерново-подзолистые; в северной части республики тонкий слой дерново-карбонатных почв покрывает известняковые подстилающие породы. Свыше 50% территории Эстонии занимают заболоченные почвы; 15% занято болотами.</w:t>
      </w:r>
    </w:p>
    <w:p>
      <w:pPr>
        <w:pStyle w:val="Normal"/>
        <w:tabs>
          <w:tab w:val="clear" w:pos="709"/>
          <w:tab w:val="left" w:pos="726" w:leader="none"/>
        </w:tabs>
        <w:rPr/>
      </w:pPr>
      <w:bookmarkStart w:id="1" w:name="1006340-L-106"/>
      <w:bookmarkEnd w:id="1"/>
      <w:r>
        <w:rPr>
          <w:b/>
          <w:bCs/>
        </w:rPr>
        <w:t xml:space="preserve">Реки и озера. </w:t>
      </w:r>
      <w:r>
        <w:rPr/>
        <w:t>Реки Эстонии многочисленны, но невелики и разведены водоразделом в центре страны. Реки на севере и западе текут непосредственно в Балтийское море, на юго-востоке - в озера Выртсъярв, Чудское и Псковское. Самая длинная река - Пярну, протяженностью 144 км, впадает в Рижский залив Балтийского моря. Самые многоводные реки - Нарва (на границе с Россией) и Эмайыги. Судоходна лишь Эмайыги от Тарту. В Эстонии более 1150 озер и водоемов, которые покрывают 4,8% ее территории. Площадь Чудского озера 3555 кв.км, в т. ч.1529 кв.км - в Эстонии. Крупнейшее внутреннее озеро Эстонии - Выртсъярв, площадью 266 кв.км.</w:t>
      </w:r>
    </w:p>
    <w:p>
      <w:pPr>
        <w:pStyle w:val="Normal"/>
        <w:tabs>
          <w:tab w:val="clear" w:pos="709"/>
          <w:tab w:val="left" w:pos="726" w:leader="none"/>
        </w:tabs>
        <w:rPr/>
      </w:pPr>
      <w:bookmarkStart w:id="2" w:name="1006340-L-107"/>
      <w:bookmarkEnd w:id="2"/>
      <w:r>
        <w:rPr>
          <w:b/>
          <w:bCs/>
        </w:rPr>
        <w:t xml:space="preserve">Растительность и животный мир. </w:t>
      </w:r>
      <w:r>
        <w:rPr/>
        <w:t xml:space="preserve">Леса покрывают около 50% территории страны; наиболее характерные виды деревьев - сосна, береза, осина и ель. Около 3/4 всех видов растительности Эстонии произрастают только в западных прибрежных районах или на островах. Фауна не отличается разнообразием. Преобладают зайцы, лоси, кабаны и олени. </w:t>
      </w:r>
      <w:r>
        <w:rPr>
          <w:rStyle w:val="FootnoteCharacters"/>
          <w:rStyle w:val="FootnoteAnchor"/>
          <w:color w:val="000000"/>
        </w:rPr>
        <w:footnoteReference w:id="2"/>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Название природного объекта (ресурса) место расположения</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t>Роль в туристической деятельност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ки: Нарва, Пярну, Эмайыги. Располагаются на границе с Россией. Озера: Выртсъярв, Чудское и Псковское. Располагаются на Юге-Востоке страны. </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i/>
              </w:rPr>
              <w:t>Пляжный туризм;</w:t>
            </w:r>
          </w:p>
          <w:p>
            <w:pPr>
              <w:pStyle w:val="Style19"/>
              <w:rPr/>
            </w:pPr>
            <w:r>
              <w:rPr>
                <w:i/>
              </w:rPr>
              <w:t>Рыбалка;</w:t>
            </w:r>
          </w:p>
          <w:p>
            <w:pPr>
              <w:pStyle w:val="Style19"/>
              <w:rPr>
                <w:i/>
                <w:i/>
              </w:rPr>
            </w:pPr>
            <w:r>
              <w:rPr>
                <w:i/>
              </w:rPr>
              <w:t xml:space="preserve">Круизные маршруты.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трова: Сааремаа, Хийумаа, Муху, Вормен, Найсаар, Аэгна, Прангли, Кихну, Рухну, Абрука и Вилсанди. Располагаются по всей территории страны. </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i/>
              </w:rPr>
              <w:t>Экскурсии;</w:t>
            </w:r>
          </w:p>
          <w:p>
            <w:pPr>
              <w:pStyle w:val="Style19"/>
              <w:rPr/>
            </w:pPr>
            <w:r>
              <w:rPr>
                <w:i/>
              </w:rPr>
              <w:t>Экологический туризм;</w:t>
            </w:r>
          </w:p>
          <w:p>
            <w:pPr>
              <w:pStyle w:val="Style19"/>
              <w:rPr/>
            </w:pPr>
            <w:r>
              <w:rPr>
                <w:i/>
              </w:rPr>
              <w:t>Пеший туризм и т.д.</w:t>
            </w:r>
          </w:p>
          <w:p>
            <w:pPr>
              <w:pStyle w:val="Style19"/>
              <w:rPr>
                <w:i/>
                <w:i/>
              </w:rPr>
            </w:pPr>
            <w:r>
              <w:rPr>
                <w:i/>
              </w:rPr>
            </w:r>
          </w:p>
        </w:tc>
      </w:tr>
    </w:tbl>
    <w:p>
      <w:pPr>
        <w:pStyle w:val="Normal"/>
        <w:tabs>
          <w:tab w:val="clear" w:pos="709"/>
          <w:tab w:val="left" w:pos="726" w:leader="none"/>
        </w:tabs>
        <w:rPr/>
      </w:pPr>
      <w:r>
        <w:rPr/>
      </w:r>
    </w:p>
    <w:p>
      <w:pPr>
        <w:pStyle w:val="Heading1"/>
        <w:ind w:hanging="0"/>
        <w:rPr/>
      </w:pPr>
      <w:r>
        <w:rPr/>
        <w:t>2.2 Социально-экономические условия</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Экономика. </w:t>
      </w:r>
      <w:r>
        <w:rPr/>
        <w:t>В 1930-е годы Эстония была развитой аграрной страной. При советской власти осуществлялась ускоренная индустриализация Эстонии, поскольку СССР стремился использовать преимущества выгодного географического положения республики. В 1980-х годах в Таллинне построен крупный морской порт. В начале 1990-х годов Эстония осуществляла переход к рыночной экономике, диверсификации и переориентации своей внешней торговли. Эстония бедна природными ресурсами, но имеет крупные месторождения горючего сланца и фосфоритов, используемых для производства минеральных удобрений. Сланец стали добывать во время Первой мировой войны, при советской власти объем его добычи значительно увеличился - с 3,5 млн. т в 1950 до 31,3 млн. т в 1980. К середине 1970-х годов Эстония стала крупнейшим в мире производителем сланца, но его запасы были близки к исчерпанию, а низкий уровень технологии приводил к сильному загрязнению окружающей среды. В 1980-е годы ок.80% добытого сланца использовалось как топливо для электростанций и ок. 20% - в химической промышленности. Эстония имеет также большие запасы известняка и доломита.</w:t>
      </w:r>
    </w:p>
    <w:p>
      <w:pPr>
        <w:pStyle w:val="Normal"/>
        <w:tabs>
          <w:tab w:val="clear" w:pos="709"/>
          <w:tab w:val="left" w:pos="726" w:leader="none"/>
        </w:tabs>
        <w:rPr/>
      </w:pPr>
      <w:bookmarkStart w:id="3" w:name="1006340-L-120"/>
      <w:bookmarkEnd w:id="3"/>
      <w:r>
        <w:rPr>
          <w:b/>
          <w:bCs/>
        </w:rPr>
        <w:t xml:space="preserve">Национальный доход. </w:t>
      </w:r>
      <w:r>
        <w:rPr/>
        <w:t>В 1990 валовый внутренний продукт Эстонии составлял 5,5 млрд. руб. Темпы роста как промышленности, так и сельского хозяйства республики в 1970-1980-е годы снижались, а к 1990 упали до нуля. Валовой внутренний продукт Эстонии продолжал сокращаться в начале 1990-х годов, но начал увеличиваться в 1994, а в 1998 рост достиг 5,5%. В конце 1990-х годов занятость в секторах экономики распределялась следующим образом: в промышленности 32%, сельском хозяйстве - 12%, жилищном и городском хозяйстве - 5%, здравоохранении - 6%, образовании и культуре - 12%, торговле - 9%, транспорте - 8%, строительстве - 10%, управлении - 2%, остальных отраслях - 4%.</w:t>
      </w:r>
    </w:p>
    <w:p>
      <w:pPr>
        <w:pStyle w:val="Normal"/>
        <w:tabs>
          <w:tab w:val="clear" w:pos="709"/>
          <w:tab w:val="left" w:pos="726" w:leader="none"/>
        </w:tabs>
        <w:rPr/>
      </w:pPr>
      <w:bookmarkStart w:id="4" w:name="1006340-L-126"/>
      <w:bookmarkEnd w:id="4"/>
      <w:r>
        <w:rPr>
          <w:b/>
          <w:bCs/>
        </w:rPr>
        <w:t xml:space="preserve">Внешняя торговля. </w:t>
      </w:r>
      <w:r>
        <w:rPr/>
        <w:t>Главными торговыми партнерами Эстонии в 1920-1930-е годы являлись Германия и Великобритания. Страна экспортировала продовольствие, древесину и лесоматериалы, импортировала машины и металл, хлопок, хлопчатобумажные ткани и пряжу. В 1990 96% эстонского экспорта шло в РСФСР и другие республики СССР и лишь 4% - в другие зарубежные страны. Из советских республик поступало 89% импорта, 11% - из зарубежных стран. В 1997 экспорт распределялся следующим образом: Россия - 19%, Финляндия - 16%, Швеция - 14%, Латвия - 9%, Литва - 6%. Импорт поступал из Финляндии (23%), России (14%), Германии (10%), Швеции (9%), США (4%) и Японии (3%).</w:t>
      </w:r>
    </w:p>
    <w:p>
      <w:pPr>
        <w:pStyle w:val="Normal"/>
        <w:tabs>
          <w:tab w:val="clear" w:pos="709"/>
          <w:tab w:val="left" w:pos="726" w:leader="none"/>
        </w:tabs>
        <w:rPr/>
      </w:pPr>
      <w:bookmarkStart w:id="5" w:name="1006340-L-121"/>
      <w:bookmarkEnd w:id="5"/>
      <w:r>
        <w:rPr>
          <w:b/>
          <w:bCs/>
        </w:rPr>
        <w:t xml:space="preserve">Экономическая география. </w:t>
      </w:r>
      <w:r>
        <w:rPr/>
        <w:t>Машиностроение, металлообработка и приборостроение преобладают в Таллинне. В легкой промышленности Таллинн делит первое место с Нарвой, где находится большой хлопчатобумажный комбинат (Кренгольмская мануфактура). Топливная промышленность и производство электроэнергии, базирующиеся на добыче и переработке сланца, сосредоточены в Кохтла-Ярве, Силламяэ и Нарве. Предприятия пищевой и деревообрабатывающей промышленности невелики, но расположены равномерно по всей стране. Наименее индустриализованными районами Эстонии являются Сааремаа и Хийумаа, два крупных острова близ западного побережья, где все еще преобладают земледелие, мясо-молочное животноводство и рыболовство.</w:t>
      </w:r>
    </w:p>
    <w:p>
      <w:pPr>
        <w:pStyle w:val="Normal"/>
        <w:tabs>
          <w:tab w:val="clear" w:pos="709"/>
          <w:tab w:val="left" w:pos="726" w:leader="none"/>
        </w:tabs>
        <w:rPr/>
      </w:pPr>
      <w:bookmarkStart w:id="6" w:name="1006340-L-122"/>
      <w:bookmarkEnd w:id="6"/>
      <w:r>
        <w:rPr>
          <w:b/>
          <w:bCs/>
        </w:rPr>
        <w:t xml:space="preserve">Энергетика и транспорт. </w:t>
      </w:r>
      <w:r>
        <w:rPr/>
        <w:t>Эстония могла бы покрывать большую часть своих энергетических потребностей за счет собственных источников. Однако при советской плановой экономике большая часть произведенного топлива и электроэнергии отправлялась в Ленинград. В сельской местности до сих пор многие используют дрова для обогрева жилищ. Обширная сеть дорог была создана еще при российском правлении в конце 19 в. и расширена в 20 в. Однако шоссейные дороги Эстонии (16 437 км) далеки по своему качеству от западных стандартов (только 51% с твердым покрытием), а подвижной состав автобусов устарел. Число частных автомобилей увеличивается; в начале 1994 в Эстонии было 211 легковых автомашин на 1000 жителей, а в 1997 - 428 автомашин на 1000 жителей.</w:t>
      </w:r>
    </w:p>
    <w:p>
      <w:pPr>
        <w:pStyle w:val="Normal"/>
        <w:tabs>
          <w:tab w:val="clear" w:pos="709"/>
          <w:tab w:val="left" w:pos="726" w:leader="none"/>
        </w:tabs>
        <w:rPr/>
      </w:pPr>
      <w:r>
        <w:rPr/>
        <w:t>В транспортную систему Эстонии входят железнодорожный, автомобильный, морской, речной и воздушный транспорт, городской электротранспорт и трубопроводный транспорт.</w:t>
      </w:r>
    </w:p>
    <w:p>
      <w:pPr>
        <w:pStyle w:val="Normal"/>
        <w:tabs>
          <w:tab w:val="clear" w:pos="709"/>
          <w:tab w:val="left" w:pos="726" w:leader="none"/>
        </w:tabs>
        <w:rPr/>
      </w:pPr>
      <w:r>
        <w:rPr/>
        <w:t>В государстве весьма успешно развита транспортная инфраструктура, логистические и автотранспортные фирмы в тесной конкуренции подняли качество услуг до западного уровня, создав мощный транспортный потенциал.</w:t>
      </w:r>
    </w:p>
    <w:p>
      <w:pPr>
        <w:pStyle w:val="Normal"/>
        <w:tabs>
          <w:tab w:val="clear" w:pos="709"/>
          <w:tab w:val="left" w:pos="726" w:leader="none"/>
        </w:tabs>
        <w:rPr/>
      </w:pPr>
      <w:r>
        <w:rPr>
          <w:b/>
        </w:rPr>
        <w:t>Размещение</w:t>
      </w:r>
      <w:r>
        <w:rPr/>
        <w:t>. Эстония - мало изученное туристическое направление, которое стремительно набирает популярность не только среди жителей Европы, но и среди российских туристов. В связи с этим гостиницы и отели Эстонии постоянно строятся и реконструируются. Разнообразие отелей и гостиниц Эстонии поражает: от небольших мини-отелей до шикарных сетевых гостиниц 5*. Многие сети знаменитых на весь мир отелей в Эстонии открыли неслучайно - средневековое очарование Таллинна, Сааремаа, мягкий климат Хаапсалу, Вярска становятся востребованными среди туристов со всего мира. Сертификацию гостиницы и отели Эстонии проходят добровольно, занимается этим Ассоциация эстонских отелей и ресторанов. Здесь, однако, существуют нюансы: что касается дешевых гостиниц в Эстонии, качество отеля может не совсем соответствовать представлениям об уровне "звездности.</w:t>
      </w:r>
    </w:p>
    <w:p>
      <w:pPr>
        <w:pStyle w:val="Normal"/>
        <w:tabs>
          <w:tab w:val="clear" w:pos="709"/>
          <w:tab w:val="left" w:pos="726" w:leader="none"/>
        </w:tabs>
        <w:rPr/>
      </w:pPr>
      <w:r>
        <w:rPr>
          <w:b/>
        </w:rPr>
        <w:t xml:space="preserve">Кухня. </w:t>
      </w:r>
      <w:r>
        <w:rPr/>
        <w:t>Традиционная эстонская национальная кухня сформировалась во многом под влиянием немецкой и шведской кулинарных традиций, и состоит, в основном, из простых и сытных "крестьянских" блюд, создаваемых на основе свинины, картофеля, овощей, разнообразных круп, рыбы (особенно популярна салака) и хлебных продуктов. Отличительной особенностью является широкое использование мясных субпродуктов (крови, ливера) и разнообразных молочных блюд - только одних молочных супов насчитывается более 20.</w:t>
      </w:r>
    </w:p>
    <w:p>
      <w:pPr>
        <w:pStyle w:val="Normal"/>
        <w:tabs>
          <w:tab w:val="clear" w:pos="709"/>
          <w:tab w:val="left" w:pos="726" w:leader="none"/>
        </w:tabs>
        <w:rPr/>
      </w:pPr>
      <w:r>
        <w:rPr/>
        <w:t>Супы сами по себе достаточно распространенное блюдо - существуют, к примеру, суп с ячневой крупой и картофелем, с клецками, с горохом и перловой крупой, хлебный, черничный, из салаки с картофелем и даже пивной суп. Крайне слабо используются приправы и травы, причем в незначительных количествах и в строго определенных блюдах: укроп - к салаке, майоран - в кровяные колбасы, тмин - в творог, петрушка, сельдерей - в мясные супы (не во все). Из вкусовых приправ, кроме молока, сливок и сметаны в чистом виде, используют "кастмед" - молочные и молочно-сметанные подливки, которые сопровождают почти каждое эстонское блюдо.</w:t>
      </w:r>
    </w:p>
    <w:p>
      <w:pPr>
        <w:pStyle w:val="Normal"/>
        <w:tabs>
          <w:tab w:val="clear" w:pos="709"/>
          <w:tab w:val="left" w:pos="726" w:leader="none"/>
        </w:tabs>
        <w:rPr/>
      </w:pPr>
      <w:r>
        <w:rPr/>
        <w:t>Наиболее популярны "сыйр" - особое блюдо из творога, копченая форель "суитсукала", свиные ножки с горохом, кровяная колбаса "веревёрст", "мульги пудер", блины с кровью "вере пакёогид", галушки из ячменной муки, "мульгикапсас" - особым образом тушеная с ячменем и квашеной капустой свинина, "пипаркоок", брюквенная каша "кааликапудер", брюквенно-картофельная каша "кааликакартулипудер", отварное мясо с овощами, горохово-гречишная каша "хернетатрапудер", суп с пивом, суп черничный с клецками, разнообразные сыры и кисели.</w:t>
      </w:r>
    </w:p>
    <w:p>
      <w:pPr>
        <w:pStyle w:val="Normal"/>
        <w:tabs>
          <w:tab w:val="clear" w:pos="709"/>
          <w:tab w:val="left" w:pos="726" w:leader="none"/>
        </w:tabs>
        <w:rPr/>
      </w:pPr>
      <w:r>
        <w:rPr/>
        <w:t>В Эстонии делают удивительно вкусный шоколад с орехами, необычные конфеты с мятной, ликерной, кофейной, ореховой начинкой, отличные пирожные и всевозможные другие сладости.</w:t>
      </w:r>
    </w:p>
    <w:p>
      <w:pPr>
        <w:pStyle w:val="Normal"/>
        <w:tabs>
          <w:tab w:val="clear" w:pos="709"/>
          <w:tab w:val="left" w:pos="726" w:leader="none"/>
        </w:tabs>
        <w:rPr/>
      </w:pPr>
      <w:r>
        <w:rPr/>
        <w:t>Государственные праздники</w:t>
      </w:r>
    </w:p>
    <w:p>
      <w:pPr>
        <w:pStyle w:val="Normal"/>
        <w:tabs>
          <w:tab w:val="clear" w:pos="709"/>
          <w:tab w:val="left" w:pos="726" w:leader="none"/>
        </w:tabs>
        <w:rPr/>
      </w:pPr>
      <w:r>
        <w:rPr/>
        <w:t>1 января - Новый год.</w:t>
      </w:r>
    </w:p>
    <w:p>
      <w:pPr>
        <w:pStyle w:val="Normal"/>
        <w:tabs>
          <w:tab w:val="clear" w:pos="709"/>
          <w:tab w:val="left" w:pos="726" w:leader="none"/>
        </w:tabs>
        <w:rPr/>
      </w:pPr>
      <w:r>
        <w:rPr/>
        <w:t>24 февраля - День Независимости.</w:t>
      </w:r>
    </w:p>
    <w:p>
      <w:pPr>
        <w:pStyle w:val="Normal"/>
        <w:tabs>
          <w:tab w:val="clear" w:pos="709"/>
          <w:tab w:val="left" w:pos="726" w:leader="none"/>
        </w:tabs>
        <w:rPr/>
      </w:pPr>
      <w:r>
        <w:rPr/>
        <w:t>март/апрель - Страстная (Великая) Пятница.</w:t>
      </w:r>
    </w:p>
    <w:p>
      <w:pPr>
        <w:pStyle w:val="Normal"/>
        <w:tabs>
          <w:tab w:val="clear" w:pos="709"/>
          <w:tab w:val="left" w:pos="726" w:leader="none"/>
        </w:tabs>
        <w:rPr/>
      </w:pPr>
      <w:r>
        <w:rPr/>
        <w:t>март/апрель - Пасха.</w:t>
      </w:r>
    </w:p>
    <w:p>
      <w:pPr>
        <w:pStyle w:val="Normal"/>
        <w:tabs>
          <w:tab w:val="clear" w:pos="709"/>
          <w:tab w:val="left" w:pos="726" w:leader="none"/>
        </w:tabs>
        <w:rPr/>
      </w:pPr>
      <w:r>
        <w:rPr/>
        <w:t>1 мая - Праздник весны.</w:t>
      </w:r>
    </w:p>
    <w:p>
      <w:pPr>
        <w:pStyle w:val="Normal"/>
        <w:tabs>
          <w:tab w:val="clear" w:pos="709"/>
          <w:tab w:val="left" w:pos="726" w:leader="none"/>
        </w:tabs>
        <w:rPr/>
      </w:pPr>
      <w:r>
        <w:rPr/>
        <w:t>май/июнь - Троица.</w:t>
      </w:r>
    </w:p>
    <w:p>
      <w:pPr>
        <w:pStyle w:val="Normal"/>
        <w:tabs>
          <w:tab w:val="clear" w:pos="709"/>
          <w:tab w:val="left" w:pos="726" w:leader="none"/>
        </w:tabs>
        <w:rPr/>
      </w:pPr>
      <w:r>
        <w:rPr/>
        <w:t>23 июня - День Победы (годовщина сражения под Вынну).</w:t>
      </w:r>
    </w:p>
    <w:p>
      <w:pPr>
        <w:pStyle w:val="Normal"/>
        <w:tabs>
          <w:tab w:val="clear" w:pos="709"/>
          <w:tab w:val="left" w:pos="726" w:leader="none"/>
        </w:tabs>
        <w:rPr/>
      </w:pPr>
      <w:r>
        <w:rPr/>
        <w:t>24 июня</w:t>
      </w:r>
      <w:r>
        <w:rPr>
          <w:b/>
          <w:bCs/>
        </w:rPr>
        <w:t xml:space="preserve"> - </w:t>
      </w:r>
      <w:r>
        <w:rPr/>
        <w:t>Иванов день (Яанипяэв, Янов день).</w:t>
      </w:r>
    </w:p>
    <w:p>
      <w:pPr>
        <w:pStyle w:val="Normal"/>
        <w:tabs>
          <w:tab w:val="clear" w:pos="709"/>
          <w:tab w:val="left" w:pos="726" w:leader="none"/>
        </w:tabs>
        <w:rPr/>
      </w:pPr>
      <w:r>
        <w:rPr/>
        <w:t>20 августа - День восстановления независимости.</w:t>
      </w:r>
    </w:p>
    <w:p>
      <w:pPr>
        <w:pStyle w:val="Normal"/>
        <w:tabs>
          <w:tab w:val="clear" w:pos="709"/>
          <w:tab w:val="left" w:pos="726" w:leader="none"/>
        </w:tabs>
        <w:rPr/>
      </w:pPr>
      <w:r>
        <w:rPr/>
        <w:t>25 декабря - Рождество.</w:t>
      </w:r>
    </w:p>
    <w:p>
      <w:pPr>
        <w:pStyle w:val="Normal"/>
        <w:tabs>
          <w:tab w:val="clear" w:pos="709"/>
          <w:tab w:val="left" w:pos="726" w:leader="none"/>
        </w:tabs>
        <w:rPr/>
      </w:pPr>
      <w:r>
        <w:rPr/>
        <w:t>26 декабря - Святки.</w:t>
      </w:r>
    </w:p>
    <w:p>
      <w:pPr>
        <w:pStyle w:val="Normal"/>
        <w:tabs>
          <w:tab w:val="clear" w:pos="709"/>
          <w:tab w:val="left" w:pos="726" w:leader="none"/>
        </w:tabs>
        <w:rPr/>
      </w:pPr>
      <w:r>
        <w:rPr/>
      </w:r>
    </w:p>
    <w:p>
      <w:pPr>
        <w:pStyle w:val="Heading1"/>
        <w:ind w:hanging="0"/>
        <w:rPr/>
      </w:pPr>
      <w:r>
        <w:rPr/>
        <w:t>2.3 Характеристика иных сфер услуг страны</w:t>
      </w:r>
      <w:bookmarkStart w:id="7" w:name="1006340-L-123"/>
      <w:bookmarkEnd w:id="7"/>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 xml:space="preserve">Развлечение. </w:t>
      </w:r>
      <w:r>
        <w:rPr/>
        <w:t>Эстония - недорогая страна. Цены в ресторанах, на общественном транспорте, в музеях и так далее в 2-3 раза ниже среднеевропейских.</w:t>
      </w:r>
    </w:p>
    <w:p>
      <w:pPr>
        <w:pStyle w:val="Normal"/>
        <w:tabs>
          <w:tab w:val="clear" w:pos="709"/>
          <w:tab w:val="left" w:pos="726" w:leader="none"/>
        </w:tabs>
        <w:rPr/>
      </w:pPr>
      <w:r>
        <w:rPr/>
        <w:t>В Эстонии, в частности, в Таллинне, Пярну и Тарту, построены большие торговые центры, где можно недорого приобрести одежду и обувь известных мировых производителей, в том числе от известных домов мод. Цены - на треть, а то и вдвое, ниже российских.</w:t>
      </w:r>
    </w:p>
    <w:p>
      <w:pPr>
        <w:pStyle w:val="Normal"/>
        <w:tabs>
          <w:tab w:val="clear" w:pos="709"/>
          <w:tab w:val="left" w:pos="726" w:leader="none"/>
        </w:tabs>
        <w:rPr/>
      </w:pPr>
      <w:r>
        <w:rPr/>
        <w:t>Хорошим приобретением будут вещи из натуральной шерсти - свитера, шапки, варежки, носки, гетры и многое другое - местного производства. При неплохом качестве эти изделия стоят вдвое-втрое дешевле, чем в скандинавских странах В крупных магазинах, универмагах и музеях оплату принимают только в эстонских кронах. В мелких частных магазинчиках у вас примут и евро по курсу чуть ниже официального.</w:t>
      </w:r>
    </w:p>
    <w:p>
      <w:pPr>
        <w:pStyle w:val="Normal"/>
        <w:tabs>
          <w:tab w:val="clear" w:pos="709"/>
          <w:tab w:val="left" w:pos="726" w:leader="none"/>
        </w:tabs>
        <w:rPr/>
      </w:pPr>
      <w:r>
        <w:rPr>
          <w:b/>
          <w:bCs/>
        </w:rPr>
        <w:t xml:space="preserve">Спорт. </w:t>
      </w:r>
      <w:r>
        <w:rPr/>
        <w:t>Велоспорт. Эстония, с ее разнообразными ландшафтами - идеальное место для путешествий на велосипедах. Люди с разным опытом езды могут выбрать себе подходящий маршрут по холмистой местности или по равнине. На велосипеде можно проехать там, куда невозможно добраться на автомашине.</w:t>
      </w:r>
    </w:p>
    <w:p>
      <w:pPr>
        <w:pStyle w:val="Normal"/>
        <w:tabs>
          <w:tab w:val="clear" w:pos="709"/>
          <w:tab w:val="left" w:pos="726" w:leader="none"/>
        </w:tabs>
        <w:rPr/>
      </w:pPr>
      <w:r>
        <w:rPr/>
        <w:t>Гольф. В 33 км к юго-востоку от Таллинна, рядом с широко известным центром верховой езды в Нийтвялья, находится и единственное в Эстонии поле для гольфа с 18 лунками. Общая протяженность трассы 6 280 м. Самое короткое расстояние до лунки 153 м, а самое большое 510 м. Владельцем поля является Эстонский гольфцентр. Поле было оборудовано в так называемом “флоридском стиле”, для которого характерны склоны небольшой крутизны, наличие водных преград и свободных подступов, чередующихся с узкими подходами с участками густого леса. Гарантией качества игрового поля жарким и сухим летом служит поливочная система, сконструированная датскими дизайнерами. Поле открыто с конца апреля до конца ноября.</w:t>
      </w:r>
    </w:p>
    <w:p>
      <w:pPr>
        <w:pStyle w:val="Normal"/>
        <w:tabs>
          <w:tab w:val="clear" w:pos="709"/>
          <w:tab w:val="left" w:pos="726" w:leader="none"/>
        </w:tabs>
        <w:rPr/>
      </w:pPr>
      <w:r>
        <w:rPr>
          <w:b/>
          <w:bCs/>
        </w:rPr>
        <w:t xml:space="preserve">Здравоохранение. </w:t>
      </w:r>
      <w:r>
        <w:rPr/>
        <w:t>Аптеки в Эстонии хорошо обеспечены как обычными препаратами, так и лекарствами, отпускаемыми по рецепту. Однако Вам необходимо иметь в виду, что некоторые препараты (например, аспирин и различные мази), доступные в магазинах и супермаркетах других стран, в Эстонии продаются только в аптеках.</w:t>
      </w:r>
    </w:p>
    <w:p>
      <w:pPr>
        <w:pStyle w:val="Normal"/>
        <w:tabs>
          <w:tab w:val="clear" w:pos="709"/>
          <w:tab w:val="left" w:pos="726" w:leader="none"/>
        </w:tabs>
        <w:rPr/>
      </w:pPr>
      <w:r>
        <w:rPr/>
        <w:t>Лечебные средства из трав и другие органические товары доступны в некоторых супермаркетах и магазинах органических продуктов.</w:t>
      </w:r>
    </w:p>
    <w:p>
      <w:pPr>
        <w:pStyle w:val="Normal"/>
        <w:tabs>
          <w:tab w:val="clear" w:pos="709"/>
          <w:tab w:val="left" w:pos="726" w:leader="none"/>
        </w:tabs>
        <w:rPr/>
      </w:pPr>
      <w:r>
        <w:rPr/>
        <w:t>Медицинские услуги в Эстонии находятся на том же уровне (если не выше), что и в большинстве стран Евросоюза. После получения независимости эстонцам удалось совместить советские идеи бесплатного медицинского обслуживания с западным уровнем медицинской практики и гигиены, в результате чего государственная система здравоохранения в Эстонии вышла на высокий уровень развития. Наряду с государственными программами, здесь также представлены частные клиники, но особой необходимости в их посещении нет, так как по уровню качества они ничуть не обгоняют общественные медицинские учреждения.</w:t>
      </w:r>
    </w:p>
    <w:p>
      <w:pPr>
        <w:pStyle w:val="Normal"/>
        <w:tabs>
          <w:tab w:val="clear" w:pos="709"/>
          <w:tab w:val="left" w:pos="726" w:leader="none"/>
        </w:tabs>
        <w:rPr/>
      </w:pPr>
      <w:r>
        <w:rPr>
          <w:b/>
          <w:bCs/>
        </w:rPr>
        <w:t xml:space="preserve">Система образования: </w:t>
      </w:r>
      <w:r>
        <w:rPr/>
        <w:t>важным достижением первой республики стало создание национальной системы образования, в том числе высшего, с обучением на эстонском языке. В советское время это помогло эстонцам избежать ассимиляции русскоязычным населением. В 1997 в начальных и средних школах Эстонии обучались 224 тыс. детей и подростков, в профессиональных училищах - 18,6 тыс. студентов. В школах обучение на эстонском языке предпочли 67% учащихся, на русском - 33%.</w:t>
      </w:r>
    </w:p>
    <w:p>
      <w:pPr>
        <w:pStyle w:val="Normal"/>
        <w:tabs>
          <w:tab w:val="clear" w:pos="709"/>
          <w:tab w:val="left" w:pos="726" w:leader="none"/>
        </w:tabs>
        <w:rPr/>
      </w:pPr>
      <w:r>
        <w:rPr/>
        <w:t>В 1998 в 10 государственных высших учебных заведениях Эстонии обучались 34,5 тыс. студентов (из них 52% - женщины). Крупнейшие и наиболее известные вузы страны - Тартуский университет (основан в 1632 - 7,4 тыс. студентов), Таллинский технический университет (6,8 тыс. студентов), Таллинский педагогический институт (3,1 тыс. студентов), Эстонская сельскохозяйственная академия в Тарту (2,8 тыс. студентов), Таллиннский университет искусств (500 тыс. студентов) и Эстонская музыкальная академия в Таллинне (500 тыс. студентов).80% студентов обучались на эстонском языке, остальные - на русском. За годы независимого развития в стране появились десятки частных учебных заведений.</w:t>
      </w:r>
    </w:p>
    <w:p>
      <w:pPr>
        <w:pStyle w:val="Normal"/>
        <w:tabs>
          <w:tab w:val="clear" w:pos="709"/>
          <w:tab w:val="left" w:pos="726" w:leader="none"/>
        </w:tabs>
        <w:rPr/>
      </w:pPr>
      <w:r>
        <w:rPr>
          <w:b/>
          <w:bCs/>
        </w:rPr>
        <w:t xml:space="preserve">Сельское хозяйство. </w:t>
      </w:r>
      <w:r>
        <w:rPr/>
        <w:t>Основная специализация сельского хозяйства Эстонии - мясо-молочное животноводство.</w:t>
      </w:r>
    </w:p>
    <w:p>
      <w:pPr>
        <w:pStyle w:val="Normal"/>
        <w:tabs>
          <w:tab w:val="clear" w:pos="709"/>
          <w:tab w:val="left" w:pos="726" w:leader="none"/>
        </w:tabs>
        <w:rPr/>
      </w:pPr>
      <w:r>
        <w:rPr/>
        <w:t>В конце 1940-х годов в сельском хозяйстве Эстонии была проведена коллективизация, имевшая катастрофический результат. Зажиточные крестьяне были раскулачены и сосланы в Сибирь, продуктивность сельского хозяйства резко снизилась. В 1950-1960-е годы сельское хозяйство Эстонии было в значительной мере восстановлено благодаря реформам Н.С. Хрущева. Позже Эстония стала своего рода экспериментальной лабораторией для советского сельского хозяйства, особенно в сфере самоуправления. Однако использовалась и практика крупных хозяйств; в 1977 средний размер сельхозугодий колхоза или совхоза в Эстонии составлял 5178 га. В середине 1970-х годов две трети объема сельскохозяйственного производства давало животноводство, а одна треть приходилась на зерновые, овощи и сено. Большая часть зерновых, как и сено, шла на корм скоту.</w:t>
      </w:r>
    </w:p>
    <w:p>
      <w:pPr>
        <w:pStyle w:val="Normal"/>
        <w:tabs>
          <w:tab w:val="clear" w:pos="709"/>
          <w:tab w:val="left" w:pos="726" w:leader="none"/>
        </w:tabs>
        <w:rPr/>
      </w:pPr>
      <w:r>
        <w:rPr/>
        <w:t>Несмотря на все усилия хозяйственников, аграрный сектор экономики Эстонии оказался самым отсталым. Приватизация сельхозугодий происходила медленными темпами. К 1998 было около 35 тыс. частных ферм со средним размером хозяйства 23 га.</w:t>
      </w:r>
    </w:p>
    <w:p>
      <w:pPr>
        <w:pStyle w:val="Normal"/>
        <w:tabs>
          <w:tab w:val="clear" w:pos="709"/>
          <w:tab w:val="left" w:pos="726" w:leader="none"/>
        </w:tabs>
        <w:rPr/>
      </w:pPr>
      <w:bookmarkStart w:id="8" w:name="1006340-L-124"/>
      <w:bookmarkEnd w:id="8"/>
      <w:r>
        <w:rPr>
          <w:b/>
          <w:bCs/>
        </w:rPr>
        <w:t xml:space="preserve">Добывающая, рыбная и лесная промышленность. </w:t>
      </w:r>
      <w:r>
        <w:rPr/>
        <w:t>Помимо сланца, в Эстонии добывается большое количество фосфоритов, залегающих вдоль северного побережья близ Таллинна. Фосфориты перерабатываются в фосфорные удобрения и используются в сельском хозяйстве. Торф встречается в многочисленных заболоченных низинах, занимающих около 10% всей территории республики. Он используется как топливо, а также как удобрение в сельском хозяйстве. Рыболовство было более развито в советское время, когда большая часть выловленной и переработанной рыбы отправлялась на обширный внутренний рынок СССР. В настоящее время добыча рыбы составляет около 130 тыс. т в год. Площадь, занятая лесами, с 1940 удвоилась и достигла 47,8% территории. В 1998 заготовка леса, изготовление деловой древесины и целлюлозно-бумажная промышленность давали 9% экспортной продукции страны.</w:t>
      </w:r>
    </w:p>
    <w:p>
      <w:pPr>
        <w:pStyle w:val="Normal"/>
        <w:tabs>
          <w:tab w:val="clear" w:pos="709"/>
          <w:tab w:val="left" w:pos="726" w:leader="none"/>
        </w:tabs>
        <w:rPr/>
      </w:pPr>
      <w:bookmarkStart w:id="9" w:name="1006340-L-125"/>
      <w:bookmarkEnd w:id="9"/>
      <w:r>
        <w:rPr>
          <w:b/>
          <w:bCs/>
        </w:rPr>
        <w:t xml:space="preserve">Промышленное производство. </w:t>
      </w:r>
      <w:r>
        <w:rPr/>
        <w:t>В 1988 Эстония имела следующую структуру промышленности: легкая промышленность давала 27% всей валовой продукции; пищевая промышленность - 24%; машиностроение - 15%; лесозаготовка, лесообрабатывающая и целлюлозно-бумажная промышленность - 9%; химическая промышленность - 9%; другие отрасли промышленности - 16%. В начале 1990-х годов объем производства сократился. Во второй половине 1990-х годов начался рост, который достиг 5-7% в 1998-1999. В 1997 главными видами продукции обрабатывающей промышленности были электромоторы, химикаты, электротовары, текстиль, мебель, целлюлоза и бумага, строительные материалы, продовольствие.</w:t>
      </w:r>
    </w:p>
    <w:p>
      <w:pPr>
        <w:pStyle w:val="Normal"/>
        <w:tabs>
          <w:tab w:val="clear" w:pos="709"/>
          <w:tab w:val="left" w:pos="726" w:leader="none"/>
        </w:tabs>
        <w:rPr/>
      </w:pPr>
      <w:r>
        <w:rPr/>
      </w:r>
    </w:p>
    <w:p>
      <w:pPr>
        <w:pStyle w:val="Heading1"/>
        <w:ind w:hanging="0"/>
        <w:rPr/>
      </w:pPr>
      <w:r>
        <w:rPr/>
        <w:t>2.4 Историко-культурное наследие</w:t>
      </w:r>
    </w:p>
    <w:p>
      <w:pPr>
        <w:pStyle w:val="Normal"/>
        <w:tabs>
          <w:tab w:val="clear" w:pos="709"/>
          <w:tab w:val="left" w:pos="726" w:leader="none"/>
        </w:tabs>
        <w:rPr/>
      </w:pPr>
      <w:r>
        <w:rPr/>
      </w:r>
    </w:p>
    <w:p>
      <w:pPr>
        <w:pStyle w:val="Normal"/>
        <w:tabs>
          <w:tab w:val="clear" w:pos="709"/>
          <w:tab w:val="left" w:pos="726" w:leader="none"/>
        </w:tabs>
        <w:rPr/>
      </w:pPr>
      <w:r>
        <w:rPr/>
        <w:t xml:space="preserve">1) </w:t>
      </w:r>
      <w:r>
        <w:rPr>
          <w:b/>
        </w:rPr>
        <w:t>Музей Ю. Лийва</w:t>
      </w:r>
    </w:p>
    <w:p>
      <w:pPr>
        <w:pStyle w:val="Normal"/>
        <w:tabs>
          <w:tab w:val="clear" w:pos="709"/>
          <w:tab w:val="left" w:pos="726" w:leader="none"/>
        </w:tabs>
        <w:rPr/>
      </w:pPr>
      <w:r>
        <w:rPr/>
        <w:t>На хуторе Оя жили в детстве писатели Юхан и Якоб Лийвы. Теперь на хуторе можно познакомиться с крестьянским бытом 19 века.</w:t>
      </w:r>
    </w:p>
    <w:p>
      <w:pPr>
        <w:pStyle w:val="Normal"/>
        <w:tabs>
          <w:tab w:val="clear" w:pos="709"/>
          <w:tab w:val="left" w:pos="726" w:leader="none"/>
        </w:tabs>
        <w:rPr/>
      </w:pPr>
      <w:r>
        <w:rPr>
          <w:b/>
        </w:rPr>
        <w:t>Эстонский исторический музей - здание Большой гильдии</w:t>
      </w:r>
    </w:p>
    <w:p>
      <w:pPr>
        <w:pStyle w:val="Normal"/>
        <w:tabs>
          <w:tab w:val="clear" w:pos="709"/>
          <w:tab w:val="left" w:pos="726" w:leader="none"/>
        </w:tabs>
        <w:rPr/>
      </w:pPr>
      <w:r>
        <w:rPr/>
        <w:t>Здание Большой гильдии - второе по величине после Ратуши светское средневековое сооружение в Таллинне. Большая гильдия, объединявшая богатых купцов, была обязана защищать их интересы. Из членов Большой гильдии избирался городской голова и ратманы. Неслучайно малый герб Таллинна - белый крест на красном фоне - одновременно являлся и гербом Большой гильдии. Членами этой гильдии могли быть только женатые торговцы, имевшие в Таллинне собственный дом. Иноземцам такая привилегия предоставлялась только после того, как они решали остаться в Таллинне навсегда и брали в жены вдову члена гильдии. Здание Большой гильдии было построено в 1407 - 1417 годах и предназначалось для проведения заседаний. О высоком уровне зажиточности и влиятельности членов гильдии свидетельствуют впечатляющие размеры строения и его нарядный облик. Подсобные помещения гильдии располагались в районе переулка Börsi (Биржевого), соединявшего улицы Lai и Pikk. Со стороны улицы Pikk размещалась акцизная камера и хранилище серебра, а со стороны улицы Lai - т. н. "камера невесты" и квартира прислужника. Внешний вид и интерьер здания сохранились с XV века, претерпев лишь незначительные изменения. Фасад здания украшает герб Большой гильдии, а бронзовый замок на входной двери датируется 1430 годом. Сейчас в здании Большой гильдии располагается Эстонский исторический музей. Его постоянная экспозиция знакомит с историей Эстонии с древнейших времен до конца XIX столетия.</w:t>
      </w:r>
    </w:p>
    <w:p>
      <w:pPr>
        <w:pStyle w:val="Normal"/>
        <w:tabs>
          <w:tab w:val="clear" w:pos="709"/>
          <w:tab w:val="left" w:pos="726" w:leader="none"/>
        </w:tabs>
        <w:rPr/>
      </w:pPr>
      <w:r>
        <w:rPr>
          <w:b/>
        </w:rPr>
        <w:t>Эстонский музей под открытым небом</w:t>
      </w:r>
    </w:p>
    <w:p>
      <w:pPr>
        <w:pStyle w:val="Normal"/>
        <w:tabs>
          <w:tab w:val="clear" w:pos="709"/>
          <w:tab w:val="left" w:pos="726" w:leader="none"/>
        </w:tabs>
        <w:rPr/>
      </w:pPr>
      <w:r>
        <w:rPr/>
        <w:t>Музей под открытым небом - уникальные старинные постройки на 79 гектарах прибрежного лесопарка. В музее можно увидеть хуторские постройки разных времен и регионов Эстонии, а также мельницы, церковь, школу, корчму, кузницу и прочие строения, связанные с жизнью селян. На территории музея часто устраиваются народные гулянья с пением и танцами, особенно в дни народных праздников, которые здесь традиционно отмечаются. Музей расположен вдали от городского шума и является идеальным местом для проведения пикников и отдыха.</w:t>
      </w:r>
    </w:p>
    <w:p>
      <w:pPr>
        <w:pStyle w:val="Normal"/>
        <w:tabs>
          <w:tab w:val="clear" w:pos="709"/>
          <w:tab w:val="left" w:pos="726" w:leader="none"/>
        </w:tabs>
        <w:rPr/>
      </w:pPr>
      <w:r>
        <w:rPr>
          <w:b/>
        </w:rPr>
        <w:t>Кадриоргский дворец - Музей зарубежного искусства</w:t>
      </w:r>
    </w:p>
    <w:p>
      <w:pPr>
        <w:pStyle w:val="Normal"/>
        <w:tabs>
          <w:tab w:val="clear" w:pos="709"/>
          <w:tab w:val="left" w:pos="726" w:leader="none"/>
        </w:tabs>
        <w:rPr/>
      </w:pPr>
      <w:r>
        <w:rPr/>
        <w:t>Кадриоргский дворец - одно из традиционных мест паломничества туристов. Кадриоргский дворец, спроектированный итальянским архитектором Никколо Микетти, был летней резиденцией царской семьи. В 1718 году Петр I приступил к строительству дворца, который в честь его жены - Екатерины I - назвали Екатериненталем. Эстонцы же нарекли его по-своему - Кадриорг - долина Екатерины. Автор этого дворцово-паркового ансамбля - известный итальянский архитектор Никколо Микетти, впоследствии также участвовал в создании знаменитого дворца в Петергофе. Как гласит молва, первый камень в фундамент Кадриоргского дворца положил сам царь. Сейчас в отреставрированном дворце Кадриоргский экспонируется собрание произведений зарубежного искусства Эстонского художественного музея. Наряду с выставками, здесь устаиваются концерты и театральные представления, лекции и приемы. Расположенный за дворцом верхний цветочный сад полностью реконструирован по проекту XVIII века и открыт летом для посетителей.</w:t>
      </w:r>
    </w:p>
    <w:p>
      <w:pPr>
        <w:pStyle w:val="Normal"/>
        <w:tabs>
          <w:tab w:val="clear" w:pos="709"/>
          <w:tab w:val="left" w:pos="726" w:leader="none"/>
        </w:tabs>
        <w:rPr/>
      </w:pPr>
      <w:r>
        <w:rPr>
          <w:b/>
        </w:rPr>
        <w:t>Таллиннский городской музей</w:t>
      </w:r>
    </w:p>
    <w:p>
      <w:pPr>
        <w:pStyle w:val="Normal"/>
        <w:tabs>
          <w:tab w:val="clear" w:pos="709"/>
          <w:tab w:val="left" w:pos="726" w:leader="none"/>
        </w:tabs>
        <w:rPr/>
      </w:pPr>
      <w:r>
        <w:rPr/>
        <w:t>Таллиннский городской музей расположился в самом центре Старого города, в средневековом купеческом доме. Его экспонаты знакомят с историей города, охватывающей период с XIII столетия до последнего десятилетия ХХ века. Новая постоянная экспозиция под названием "Город, который никогда не будет достроен" выглядит особенно эффектно: в ней используются элементы театрализованных постановок, видео - и слайдовые программы, а также звуковое сопровождение.</w:t>
      </w:r>
    </w:p>
    <w:p>
      <w:pPr>
        <w:pStyle w:val="Normal"/>
        <w:tabs>
          <w:tab w:val="clear" w:pos="709"/>
          <w:tab w:val="left" w:pos="726" w:leader="none"/>
        </w:tabs>
        <w:rPr/>
      </w:pPr>
      <w:r>
        <w:rPr/>
        <w:t xml:space="preserve">2) </w:t>
      </w:r>
      <w:r>
        <w:rPr>
          <w:b/>
        </w:rPr>
        <w:t>Собор Александра Невского</w:t>
      </w:r>
    </w:p>
    <w:p>
      <w:pPr>
        <w:pStyle w:val="Normal"/>
        <w:tabs>
          <w:tab w:val="clear" w:pos="709"/>
          <w:tab w:val="left" w:pos="726" w:leader="none"/>
        </w:tabs>
        <w:rPr/>
      </w:pPr>
      <w:r>
        <w:rPr/>
        <w:t>Собор Александра Невского - крупнейший в Таллинне православный собор с величественными куполами. Этот величественный, богато украшенный православный храм в смешанном стиле позднего историцизма был построен по проекту известного русского архитектора Михаила Преображенского в 1900 году - в то время Эстония входила в состав царской России. Собор посвящен новгородскому князю Александру Невскому, одержавшему победу над тевтонскими рыцарями в ходе знаменитого Ледового побоища на Чудском озере 5 апреля 1242 года. Раньше на этом месте перед замком Тоомпеа находился красивый сквер с памятником Мартину Лютеру. Собор представляет собой самый значительный образец православной сакральной архитектуры в Таллинне и поддерживается в хорошем состоянии. Он располагает самым мощным в городе ансамблем церковных колоколов. Всего колоколов одиннадцать, самый большой из них весит 15 тонн. Перед началом богослужений над городом разносится соборный благовест. Заслуживает внимания также и интерьер собора, богато украшенный мозаиками и иконами.</w:t>
      </w:r>
    </w:p>
    <w:p>
      <w:pPr>
        <w:pStyle w:val="Normal"/>
        <w:tabs>
          <w:tab w:val="clear" w:pos="709"/>
          <w:tab w:val="left" w:pos="726" w:leader="none"/>
        </w:tabs>
        <w:rPr/>
      </w:pPr>
      <w:r>
        <w:rPr>
          <w:b/>
        </w:rPr>
        <w:t>Церковь Святого Духа</w:t>
      </w:r>
    </w:p>
    <w:p>
      <w:pPr>
        <w:pStyle w:val="Normal"/>
        <w:tabs>
          <w:tab w:val="clear" w:pos="709"/>
          <w:tab w:val="left" w:pos="726" w:leader="none"/>
        </w:tabs>
        <w:rPr/>
      </w:pPr>
      <w:r>
        <w:rPr/>
        <w:t>Церковь Святого Духа - единственное в Таллинне сакральное сооружение, сохранившее свой облик с XIV века. Эта простая, весьма скромных размеров церковь была построена в 1360 году и, если не считать башенного кивера в стиле барокко, полностью сохранила свой первоначальный облик. Церковь Святого Духа занимает особое место в эстонской культуре: здесь читали первые проповеди на эстонском языке, здесь же проводил богослужения знаменитый хронист, эстонец по происхождению, Балтазар Руссов. А пастор этой церкви Йоханн Коэлл стал автором первой книги на эстонском языке - катехизиса (1535 г.). На фасаде церковного здания показывают время старейшие в Таллинне уличные часы. Здесь же находится одно из четырех самых ценных произведений искусства средневековой Эстонии - алтарь, который был выполнен в 1483 году по заказу горожан знаменитым мастером средневековья Бернтом Нотке.</w:t>
      </w:r>
    </w:p>
    <w:p>
      <w:pPr>
        <w:pStyle w:val="Normal"/>
        <w:tabs>
          <w:tab w:val="clear" w:pos="709"/>
          <w:tab w:val="left" w:pos="726" w:leader="none"/>
        </w:tabs>
        <w:rPr/>
      </w:pPr>
      <w:r>
        <w:rPr>
          <w:b/>
        </w:rPr>
        <w:t>Церковь Халлисте</w:t>
      </w:r>
    </w:p>
    <w:p>
      <w:pPr>
        <w:pStyle w:val="Normal"/>
        <w:tabs>
          <w:tab w:val="clear" w:pos="709"/>
          <w:tab w:val="left" w:pos="726" w:leader="none"/>
        </w:tabs>
        <w:rPr/>
      </w:pPr>
      <w:r>
        <w:rPr/>
        <w:t>Церковь Халлисте реставрирована по инициативе и средствами местного населения. Церковь была построена во второй половине 15 века. Это одна из самых красивых церквей Эстонии</w:t>
      </w:r>
    </w:p>
    <w:p>
      <w:pPr>
        <w:pStyle w:val="Normal"/>
        <w:tabs>
          <w:tab w:val="clear" w:pos="709"/>
          <w:tab w:val="left" w:pos="726" w:leader="none"/>
        </w:tabs>
        <w:rPr/>
      </w:pPr>
      <w:r>
        <w:rPr>
          <w:b/>
        </w:rPr>
        <w:t>Церковь в Кодавере</w:t>
      </w:r>
    </w:p>
    <w:p>
      <w:pPr>
        <w:pStyle w:val="Normal"/>
        <w:tabs>
          <w:tab w:val="clear" w:pos="709"/>
          <w:tab w:val="left" w:pos="726" w:leader="none"/>
        </w:tabs>
        <w:rPr/>
      </w:pPr>
      <w:r>
        <w:rPr/>
        <w:t>Строительство кодавереской церкви Святого Михаила было завершено в 1777 году. Алтарное полотно "Христос на озере" относится к 1877 году. С 1902 года в церкви находится орган фирмы "САУЕР" с 12 регистрами и двумя клавиатурами (мануалами).</w:t>
      </w:r>
    </w:p>
    <w:p>
      <w:pPr>
        <w:pStyle w:val="Normal"/>
        <w:tabs>
          <w:tab w:val="clear" w:pos="709"/>
          <w:tab w:val="left" w:pos="726" w:leader="none"/>
        </w:tabs>
        <w:rPr/>
      </w:pPr>
      <w:r>
        <w:rPr/>
        <w:t xml:space="preserve">3) </w:t>
      </w:r>
      <w:r>
        <w:rPr>
          <w:b/>
        </w:rPr>
        <w:t>Таллиннская ратуша</w:t>
      </w:r>
    </w:p>
    <w:p>
      <w:pPr>
        <w:pStyle w:val="Normal"/>
        <w:tabs>
          <w:tab w:val="clear" w:pos="709"/>
          <w:tab w:val="left" w:pos="726" w:leader="none"/>
        </w:tabs>
        <w:rPr/>
      </w:pPr>
      <w:r>
        <w:rPr/>
        <w:t>Здание таллиннской Ратуши - наиболее сохранившееся здание средневековой Ратуши в Северной Европе. Первое письменное упоминание о таллиннской Ратуше датируется 1322 годом, и есть все основания полагать, что в далеком прошлом она стояла там же, где и сейчас. Свой нынешний облик Ратуша приобрела в результате основательной перестройки в 1402 - 1404 годах, так что в 2004 году она отмечала свое 600-летие. Таллиннская Ратуша, в которой проводил свои заседания магистрат, была настоящим сердцем города, а также представительским сооружением, где на протяжении веков решались важнейшие вопросы городской жизни.</w:t>
      </w:r>
    </w:p>
    <w:p>
      <w:pPr>
        <w:pStyle w:val="Normal"/>
        <w:tabs>
          <w:tab w:val="clear" w:pos="709"/>
          <w:tab w:val="left" w:pos="726" w:leader="none"/>
        </w:tabs>
        <w:rPr/>
      </w:pPr>
      <w:r>
        <w:rPr>
          <w:b/>
        </w:rPr>
        <w:t>Таллиннская городская стена</w:t>
      </w:r>
    </w:p>
    <w:p>
      <w:pPr>
        <w:pStyle w:val="Normal"/>
        <w:tabs>
          <w:tab w:val="clear" w:pos="709"/>
          <w:tab w:val="left" w:pos="726" w:leader="none"/>
        </w:tabs>
        <w:rPr/>
      </w:pPr>
      <w:r>
        <w:rPr/>
        <w:t>Таллиннская городская стена, укрепленная оборонительными башнями к XVI веку превратилась в одно из самых мощных и надежных фортификационных сооружений Северной Европы. Средневековые укрепления, возведенные вокруг города к концу XIII века, превратили его в неприступную крепость. К XVI столетию этим укреплениям практически не было равных по мощи во всей Северной Европе. Толщина городской стены с 46 мощными оборонительными башнями, достигала 3 м, высота - 16 м, а протяженность - 4 км. До настоящего время сохранилась часть стены длиной 2 км и 26 оборонительных башен. У вас есть возможность даже взобраться на городскую стену: возле перекрестка улиц Suur-Kloostri и Väike-Kloostri можно подняться на башню Нуннаторн и оттуда по бывшему боевому ходу пройти до башен Саунаторн и Кулдъялаторн.</w:t>
      </w:r>
    </w:p>
    <w:p>
      <w:pPr>
        <w:pStyle w:val="Normal"/>
        <w:tabs>
          <w:tab w:val="clear" w:pos="709"/>
          <w:tab w:val="left" w:pos="726" w:leader="none"/>
        </w:tabs>
        <w:rPr>
          <w:b/>
          <w:b/>
        </w:rPr>
      </w:pPr>
      <w:r>
        <w:rPr>
          <w:b/>
        </w:rPr>
        <w:t>Кик-ин-де-Кёк</w:t>
      </w:r>
    </w:p>
    <w:p>
      <w:pPr>
        <w:pStyle w:val="Normal"/>
        <w:tabs>
          <w:tab w:val="clear" w:pos="709"/>
          <w:tab w:val="left" w:pos="726" w:leader="none"/>
        </w:tabs>
        <w:rPr/>
      </w:pPr>
      <w:r>
        <w:rPr/>
        <w:t>Кик-ин-де-Кёк - самая мощная орудийная башня в Северной Европе XVI века. По утверждению историков, башня Кик-ин-де-Кёк, построенная во второй половине XV столетия, некогда была самой мощной орудийной башней на всем побережье Балтийского моря. Ее диаметр достигал 17 м, высота - 38 м, а толщина стен - 4 м. С верхних этажей башни были прекрасно видны не только тылы вражеских войск, но и кухни таллиннских хозяек. Отсюда и необычное название башни, которое в переводе с нижнесаксонского означает: "Посмотри в кухню".</w:t>
      </w:r>
    </w:p>
    <w:p>
      <w:pPr>
        <w:pStyle w:val="Normal"/>
        <w:tabs>
          <w:tab w:val="clear" w:pos="709"/>
          <w:tab w:val="left" w:pos="726" w:leader="none"/>
        </w:tabs>
        <w:rPr/>
      </w:pPr>
      <w:r>
        <w:rPr>
          <w:b/>
        </w:rPr>
        <w:t>Большие Морские ворота и башня Толстая Маргарита</w:t>
      </w:r>
    </w:p>
    <w:p>
      <w:pPr>
        <w:pStyle w:val="Normal"/>
        <w:tabs>
          <w:tab w:val="clear" w:pos="709"/>
          <w:tab w:val="left" w:pos="726" w:leader="none"/>
        </w:tabs>
        <w:rPr/>
      </w:pPr>
      <w:r>
        <w:rPr/>
        <w:t>Большие Морские ворота и башня Толстая Маргарита были построены для защиты города от нападения с моря, а еще для того, чтобы производить впечатление на прибывающих в Таллинн заморских гостей. Большие Морские ворота, расположенные в северной части города, рядом с гаванью, были построены одновременно с городской стеной. В начале XVI столетия рядом с воротами, в ходе их перестройки, была возведена орудийная башня со 155 бойницами, которую за ее внушительные размеры - диаметр 25 м и высоту 20 м - прозвали Толстая Маргарита. За свою долгую историю Толстая Маргарита использовалась также как оружейный склад и тюрьма.</w:t>
      </w:r>
    </w:p>
    <w:p>
      <w:pPr>
        <w:pStyle w:val="Normal"/>
        <w:tabs>
          <w:tab w:val="clear" w:pos="709"/>
          <w:tab w:val="left" w:pos="726" w:leader="none"/>
        </w:tabs>
        <w:rPr/>
      </w:pPr>
      <w:r>
        <w:rPr/>
        <w:t>Сегодня в башне располагается Эстонский морской музей, знакомящий с историей мореплавания и рыболовства в Эстонии. На четырех этажах музея представлены редкие экспонаты: старинное водолазное и рыболовное снаряжение, находки со дна моря, капитанский мостик образца 1950 г. и многое другое. Со смотровой площадки на вершине башни открывается захватывающий вид на море.</w:t>
      </w:r>
    </w:p>
    <w:p>
      <w:pPr>
        <w:pStyle w:val="Normal"/>
        <w:tabs>
          <w:tab w:val="clear" w:pos="709"/>
          <w:tab w:val="left" w:pos="726" w:leader="none"/>
        </w:tabs>
        <w:rPr/>
      </w:pPr>
      <w:r>
        <w:rPr>
          <w:b/>
        </w:rPr>
        <w:t>Вируские ворота</w:t>
      </w:r>
    </w:p>
    <w:p>
      <w:pPr>
        <w:pStyle w:val="Normal"/>
        <w:tabs>
          <w:tab w:val="clear" w:pos="709"/>
          <w:tab w:val="left" w:pos="726" w:leader="none"/>
        </w:tabs>
        <w:rPr/>
      </w:pPr>
      <w:r>
        <w:rPr/>
        <w:t>Вируские ворота были построены в XIV веке и сохранились до нашего времени лишь частично. Вируские ворота находятся в восточной части городской стены. Главная башня ворот была построена в 1345 - 1355 гг. Сегодня через эти ворота можно попасть на улицу Viru с ее многочисленными магазинами, ресторанами и кафе, откуда рукой подать до Ратушной площади.</w:t>
      </w:r>
    </w:p>
    <w:p>
      <w:pPr>
        <w:pStyle w:val="Normal"/>
        <w:tabs>
          <w:tab w:val="clear" w:pos="709"/>
          <w:tab w:val="left" w:pos="726" w:leader="none"/>
        </w:tabs>
        <w:rPr/>
      </w:pPr>
      <w:r>
        <w:rPr>
          <w:b/>
        </w:rPr>
        <w:t>Девичья башня</w:t>
      </w:r>
    </w:p>
    <w:p>
      <w:pPr>
        <w:pStyle w:val="Normal"/>
        <w:tabs>
          <w:tab w:val="clear" w:pos="709"/>
          <w:tab w:val="left" w:pos="726" w:leader="none"/>
        </w:tabs>
        <w:rPr/>
      </w:pPr>
      <w:r>
        <w:rPr/>
        <w:t>Девичья башня (Neitsitorn) - средневековая тюремная башня для девиц легкого поведения. Эта башня была построена во второй половине XIV века одновременно с возведением городской стены. За прошедшие столетия Девичья башня неоднократно подвергалась серьезным разрушениям и при восстановлении каждый раз перестраивалась. Сегодня на этажах этого древнего сооружения располагается уютное кафе.</w:t>
      </w:r>
    </w:p>
    <w:p>
      <w:pPr>
        <w:pStyle w:val="Normal"/>
        <w:tabs>
          <w:tab w:val="clear" w:pos="709"/>
          <w:tab w:val="left" w:pos="726" w:leader="none"/>
        </w:tabs>
        <w:rPr/>
      </w:pPr>
      <w:r>
        <w:rPr>
          <w:b/>
        </w:rPr>
        <w:t>Замок Тоомпеа</w:t>
      </w:r>
    </w:p>
    <w:p>
      <w:pPr>
        <w:pStyle w:val="Normal"/>
        <w:tabs>
          <w:tab w:val="clear" w:pos="709"/>
          <w:tab w:val="left" w:pos="726" w:leader="none"/>
        </w:tabs>
        <w:rPr/>
      </w:pPr>
      <w:r>
        <w:rPr/>
        <w:t>Замок Тоомпеа - один из старейших и величественнейших архитектурных комплексов Эстонии. Замок был построен в XIII - XIV веках на отвесном склоне холма Тоомпеа, на высоте 50 м над уровнем моря. На протяжении столетий замок Тоомпеа всегда был одним из самых величественных символов правящей власти в Эстонии, в том числе и иноземной. Сегодня здесь располагается Парламент Эстонской Республики. В конце XIV века в юго-восточной части замкового комплекса была построена высокая башня ДЛИННЫЙ ГЕРМАН. Своим названием башня обязана славному герою средневековых легенд Lange Hermann, что в переводе с немецкого означает "длинный воин", или "предводитель". В те времена так называли самые мощные крепостные башни. Сегодня на вершине 48-метрового Длинного Германа развевается государственный флаг Эстонии. (</w:t>
      </w:r>
      <w:r>
        <w:rPr>
          <w:i/>
        </w:rPr>
        <w:t>Приложение 4).</w:t>
      </w:r>
    </w:p>
    <w:p>
      <w:pPr>
        <w:pStyle w:val="Normal"/>
        <w:tabs>
          <w:tab w:val="clear" w:pos="709"/>
          <w:tab w:val="left" w:pos="726" w:leader="none"/>
        </w:tabs>
        <w:rPr/>
      </w:pPr>
      <w:r>
        <w:rPr>
          <w:i/>
        </w:rPr>
        <w:t xml:space="preserve">Вывод: </w:t>
      </w:r>
      <w:r>
        <w:rPr/>
        <w:t>Эстония богата своими достопримечательностями и культурным наследием. Много старых и новых башен, соборов, крепостей, церквей. Многие из них были реконструированы и переделаны на современный лад. Также немало было снесено памятников, принадлежащих России.</w:t>
      </w:r>
      <w:r>
        <w:br w:type="page"/>
      </w:r>
    </w:p>
    <w:p>
      <w:pPr>
        <w:pStyle w:val="Heading1"/>
        <w:ind w:hanging="0"/>
        <w:rPr/>
      </w:pPr>
      <w:r>
        <w:rPr/>
        <w:t>Глава 3. Практическая часть</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Пляжный</w:t>
      </w:r>
      <w:r>
        <w:rPr>
          <w:b/>
        </w:rPr>
        <w:t xml:space="preserve"> туризм</w:t>
      </w:r>
      <w:r>
        <w:rPr/>
        <w:t>. Западное побережье Эстонии - прекрасное место для пляжного отдыха, здесь расположены такие курорты, как Пярну и Хаапсалу. Сейчас среди иностранных туристов наиболее популярен активно развивающийся курорт Нарва-Йыэсуу (Усть-Нарва) на побережье Финского залива на севере страны. Расположен он севернее Нарвы, в сосновом бору. Местный пляж с белым песком тянется на 13 км. Сосновые леса на сухих песчаных дюнах и свежий морской воздух создают в Нарва-Йыэсуу особый целебный микроклимат. Кроме того, здесь находится источник лечебной минеральной воды "Ауга". Курорты Пярну и Хаапсалу в большей степени являются оздоровительными. Даже в столице страны Таллинне есть прекрасный городской пляж - Пирита. Находится он на восточной окраине города и имеет протяженность свыше 4 км. Здесь также находится центр яхтспорта с гаванью и развлекательный пляжный комплекс с тренажерными залами, барами и ресторанами. Этот пляж является излюбленным местом отдыха горожан, поэтому в летние месяцы он переполнен.</w:t>
      </w:r>
    </w:p>
    <w:p>
      <w:pPr>
        <w:pStyle w:val="Normal"/>
        <w:tabs>
          <w:tab w:val="clear" w:pos="709"/>
          <w:tab w:val="left" w:pos="726" w:leader="none"/>
        </w:tabs>
        <w:rPr/>
      </w:pPr>
      <w:r>
        <w:rPr>
          <w:b/>
          <w:bCs/>
        </w:rPr>
        <w:t>Дайвинг</w:t>
      </w:r>
      <w:r>
        <w:rPr/>
        <w:t>. Дайвингом в Эстонии лучше всего заниматься ранней весной или осенью, когда вода наиболее прозрачна. Видимость в это время года может достигать 15 м. В среднем, в течение года видимость - 3-5 м. Наибольшей популярностью среди дайверов пользуется побережье острова Сааремаа. Здесь множество мест для wreck-дайвинга, так как в прибрежных водах есть несколько затонувших кораблей, например, обломки Вильгельм Тельбывшое (торговое судно длиной 40-50 м, севшее на мель в 1917 году) и местечко под названием "порт Веере". Окрестности Таллинна также подходят для wreck-дайвинга, но наиболее интересна подводная морская крепость, которая строилась при Петре I в начале 18 века, но так и не была завершена. Здесь под водой лежит 3500 кубических метров сотовых бревенчатых ящиков, заполненных камнями.</w:t>
      </w:r>
    </w:p>
    <w:p>
      <w:pPr>
        <w:pStyle w:val="Normal"/>
        <w:tabs>
          <w:tab w:val="clear" w:pos="709"/>
          <w:tab w:val="left" w:pos="726" w:leader="none"/>
        </w:tabs>
        <w:rPr/>
      </w:pPr>
      <w:r>
        <w:rPr/>
        <w:t>В Эстонии множество озер, где тоже можно заниматься дайвингом. Видимость в них хуже, чем в море, но зато больше биоразнообразие - можно встретить щуку, плотву, окуней, краснопёрку, ерша, налима, угря или карпов, а также проплыть по непроходимые джунглям водорослей.</w:t>
      </w:r>
    </w:p>
    <w:p>
      <w:pPr>
        <w:pStyle w:val="Normal"/>
        <w:tabs>
          <w:tab w:val="clear" w:pos="709"/>
          <w:tab w:val="left" w:pos="726" w:leader="none"/>
        </w:tabs>
        <w:rPr/>
      </w:pPr>
      <w:r>
        <w:rPr>
          <w:b/>
          <w:bCs/>
        </w:rPr>
        <w:t>Оздоровительный туризм</w:t>
      </w:r>
      <w:r>
        <w:rPr/>
        <w:t>. На весь мир известны лечебные грязи бальнеологических курортов Пярну и Хаапсалу. Хаапсалу расположен на берегу одноименного залива. Он был основан в 13 веке и к началу 19 века стал считаться крупным курортом. Здесь любили отдыхать члены российского императорского дома. Для лечения в Хаапсалу используются морские сульфидные иловые грязи, они помогают при заболеваниях опорно-двигательного аппарата, послеоперационных и посттравматических спайках и шрамах, хронических кожных заболеваниях и гинекологических заболеваниях. Здесь вам предложат лечебные гимнастики, подводные массажи, грязевые и травяные ванны и парафины. Курорт Пярну расположен в 130 км южнее Таллинна. Местные бальнеологические центры специализируются на сердечно-сосудистых заболеваниях, заболеваниях опорно-двигательного аппарата, заболеваниях периферической нервной системы и проводят расслабляющие и антистрессовые программы. Грязевые аппликации, лечебные травяные и минеральные ванны помогут избавиться от этих недугов.</w:t>
      </w:r>
    </w:p>
    <w:p>
      <w:pPr>
        <w:pStyle w:val="Normal"/>
        <w:tabs>
          <w:tab w:val="clear" w:pos="709"/>
          <w:tab w:val="left" w:pos="726" w:leader="none"/>
        </w:tabs>
        <w:rPr/>
      </w:pPr>
      <w:r>
        <w:rPr>
          <w:b/>
          <w:bCs/>
        </w:rPr>
        <w:t>Экотуризм</w:t>
      </w:r>
      <w:r>
        <w:rPr/>
        <w:t>. В Эстонии есть национальный парк, 4 заповедника и 30 заказников. В этих заповедных зонах вы сможете пройтись по размеченным пешеходным тропам и увидеть различные ландшафты и редкие растения, птиц и животных. Лахемааский национальный парк - самый большой природоохранный комплекс страны, расположен в южной Эстонии. Он имеет общую площадь в 72500 га, из которых 25090 га - море, 44410 - суша. Здесь в первозданном виде сохранены верховые болота и леса, а также представлен уникальный животный мир Эстонии. Также интересны природоохранные зоны эстонских островов. Небольшой остров Абрука с небольшим природным резерватом, расположенный в 6 км от южного побережья Сааремаа, является самым посещаемым местом экотуристов. Разнообразные птичьи сообщества можно увидеть на острове Хийумаа, в заливе Кяйна и в заповеднике Матсалу. На самом острове Сааремаа расположены Вийдумяэский заповедник, где собраны 1/3 всех реликтовых растений страны, и Вилсандийский заповедник, а также геологический заказник озера Каали (озеро метеоритного происхождения возрастом около 3 тыс. лет).</w:t>
      </w:r>
    </w:p>
    <w:p>
      <w:pPr>
        <w:pStyle w:val="Normal"/>
        <w:tabs>
          <w:tab w:val="clear" w:pos="709"/>
          <w:tab w:val="left" w:pos="726" w:leader="none"/>
        </w:tabs>
        <w:rPr/>
      </w:pPr>
      <w:r>
        <w:rPr>
          <w:b/>
          <w:bCs/>
        </w:rPr>
        <w:t>Горнолыжный туризм</w:t>
      </w:r>
      <w:r>
        <w:rPr/>
        <w:t>. В Эстонии есть регион, который называют "эстонской Швейцарией". Это Оттепя в южной Эстонии. Любители лыжного спорта могут выбрать одну из 9 местных возвышенностей со слаломными трассами. Склоны имеют высоту 200 - 300 м и умеренную крутизну. Уже более 10 лет Оттепя известен, как центр зимнего спорта Эстонии. В 1934 году на горе Аптеекримяги был сооружен первый лыжный трамплин, второй сейчас находится на горе Техванди.</w:t>
      </w:r>
    </w:p>
    <w:p>
      <w:pPr>
        <w:pStyle w:val="Normal"/>
        <w:tabs>
          <w:tab w:val="clear" w:pos="709"/>
          <w:tab w:val="left" w:pos="726" w:leader="none"/>
        </w:tabs>
        <w:rPr/>
      </w:pPr>
      <w:r>
        <w:rPr>
          <w:b/>
        </w:rPr>
        <w:t>ATV safari</w:t>
      </w:r>
      <w:r>
        <w:rPr/>
        <w:t>. Данный вид отдыха подходит для любителей острых ощущений, у кого всё в порядке с координацией движений и есть опыт вождения моторных транспортных средств. ATV safari проводится в красивом природном месте Эстонии (Пыхья и Лыуна Кырвемаа) в любую погоду и в любое время года. Проводится инструктаж и учебная поездка.</w:t>
      </w:r>
    </w:p>
    <w:p>
      <w:pPr>
        <w:pStyle w:val="Normal"/>
        <w:tabs>
          <w:tab w:val="clear" w:pos="709"/>
          <w:tab w:val="left" w:pos="726" w:leader="none"/>
        </w:tabs>
        <w:rPr/>
      </w:pPr>
      <w:r>
        <w:rPr>
          <w:b/>
        </w:rPr>
        <w:t>Верховая езда</w:t>
      </w:r>
      <w:r>
        <w:rPr>
          <w:i/>
        </w:rPr>
        <w:t xml:space="preserve">. </w:t>
      </w:r>
      <w:r>
        <w:rPr/>
        <w:t>Здесь неважно, кто турист - начинающий наездник или опытный ездок. Возможностей для верховых походов в Эстонии масса: лесные тропы и рощи, поросшие можжевельником берега и дюны или же исторические парки, где можно проехать по следам знаменитых людей. В различные времена года у природы разные лики. Утренняя заря и закат солнца с новым другом - конем - впечатление незабываемое. Если турист начинающий наездник, можно пройти недельный лагерь верховой езды или начальное обучение в манеже под руководством опытных инструкторов - и у него появится умение управлять лошадью и возможность наслаждаться красотой природы, наблюдая ее с большей высоты и не так, как обычно. В Эстонии действует несколько клубов и школ верховой езды. Если турист не умеет сидеть в седле - не беда, его этому научат. На многих хуторах есть лошади, на которых можно покататься за небольшую плату.</w:t>
      </w:r>
    </w:p>
    <w:p>
      <w:pPr>
        <w:pStyle w:val="Normal"/>
        <w:tabs>
          <w:tab w:val="clear" w:pos="709"/>
          <w:tab w:val="left" w:pos="726" w:leader="none"/>
        </w:tabs>
        <w:rPr/>
      </w:pPr>
      <w:r>
        <w:rPr>
          <w:b/>
        </w:rPr>
        <w:t>Пеший туризм</w:t>
      </w:r>
      <w:r>
        <w:rPr>
          <w:i/>
        </w:rPr>
        <w:t xml:space="preserve">. </w:t>
      </w:r>
      <w:r>
        <w:rPr/>
        <w:t>Лучший способ расслабиться, выбраться на природу и познакомиться с местной культурой - это пеший поход. В Эстонии четыре национальных парка и несколько заповедных зон, где, пройдя по размеченным походным тропам, гость страны получит прекрасную возможность увидеть все то, что спешащий турист никогда не рассмотрит из окна машины. На небольшой площади Эстонии слились воедино различные ландшафты, сосуществуют широко распространенные и редкие растения, птицы и животные. Только в походе можно познать глубинные слои природы и культуры; послушать тишину, погладить шершавую кору столетнего дуба, сорвать лесную ягоду, вдохнуть резкий аромат болотного багульника, подметить малые и большие чудеса природы. Лучшим проводником будет местный гид, который знает своеобразие своего края до мельчайших нюансов. Для того, чтобы ближе познакомиться с нетронутой природой Эстонии, лучше всего пройтись по специальным тропам для пеших прогулок, проложенным во многих живописных местах, или по специальному маршруту в одном из природных заповедников.</w:t>
      </w:r>
    </w:p>
    <w:p>
      <w:pPr>
        <w:pStyle w:val="Normal"/>
        <w:tabs>
          <w:tab w:val="clear" w:pos="709"/>
          <w:tab w:val="left" w:pos="726" w:leader="none"/>
        </w:tabs>
        <w:rPr/>
      </w:pPr>
      <w:r>
        <w:rPr>
          <w:b/>
        </w:rPr>
        <w:t>Рыбная ловля</w:t>
      </w:r>
      <w:r>
        <w:rPr/>
        <w:t>. Ловить рыбу, не платя за это никому можно только на одну простую удочку с удилищем не длиннее 1,5 м, одиночным крючком и на живца. Удилище может быть оснащено грузилом и поплавком. На частных водоемах ловить разрешается только с разрешения владельца. Ловля спинингом, переметом и т.п. является платной. Такая ловля разрешается только при наличии билета рыболова и с учетом установленных ограничений по сезонам, местам ловли и видам рыб. Билеты и информацию об ограничениях можно получить в региональных отделах охраны природы Министерства охраны окружающей среды и зарегистрированных обществах рыболовов. Цена билета рыболова 25 - 200 крон в зависимости от продолжительности срока действия. (</w:t>
      </w:r>
      <w:r>
        <w:rPr>
          <w:i/>
        </w:rPr>
        <w:t>приложение 5).</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b/>
        </w:rPr>
        <w:t>В данной курсовой работе была раскрыта главная цель-изучение развития сфер и услуг туризма в Эстонии.</w:t>
      </w:r>
    </w:p>
    <w:p>
      <w:pPr>
        <w:pStyle w:val="Normal"/>
        <w:tabs>
          <w:tab w:val="clear" w:pos="709"/>
          <w:tab w:val="left" w:pos="726" w:leader="none"/>
        </w:tabs>
        <w:rPr/>
      </w:pPr>
      <w:r>
        <w:rPr>
          <w:b/>
        </w:rPr>
        <w:t>Также были решены следующие задачи:</w:t>
      </w:r>
    </w:p>
    <w:p>
      <w:pPr>
        <w:pStyle w:val="Normal"/>
        <w:numPr>
          <w:ilvl w:val="0"/>
          <w:numId w:val="2"/>
        </w:numPr>
        <w:tabs>
          <w:tab w:val="clear" w:pos="709"/>
          <w:tab w:val="left" w:pos="726" w:leader="none"/>
        </w:tabs>
        <w:ind w:left="0" w:firstLine="709"/>
        <w:rPr/>
      </w:pPr>
      <w:r>
        <w:rPr>
          <w:b/>
        </w:rPr>
        <w:t>Развитие туризма в стране;</w:t>
      </w:r>
    </w:p>
    <w:p>
      <w:pPr>
        <w:pStyle w:val="Normal"/>
        <w:numPr>
          <w:ilvl w:val="0"/>
          <w:numId w:val="2"/>
        </w:numPr>
        <w:tabs>
          <w:tab w:val="clear" w:pos="709"/>
          <w:tab w:val="left" w:pos="726" w:leader="none"/>
        </w:tabs>
        <w:ind w:left="0" w:firstLine="709"/>
        <w:rPr/>
      </w:pPr>
      <w:r>
        <w:rPr>
          <w:b/>
        </w:rPr>
        <w:t>Достопримечательности страны;</w:t>
      </w:r>
    </w:p>
    <w:p>
      <w:pPr>
        <w:pStyle w:val="Normal"/>
        <w:numPr>
          <w:ilvl w:val="0"/>
          <w:numId w:val="2"/>
        </w:numPr>
        <w:tabs>
          <w:tab w:val="clear" w:pos="709"/>
          <w:tab w:val="left" w:pos="726" w:leader="none"/>
        </w:tabs>
        <w:ind w:left="0" w:firstLine="709"/>
        <w:rPr/>
      </w:pPr>
      <w:r>
        <w:rPr>
          <w:b/>
        </w:rPr>
        <w:t>Какие виды туризма наиболее актуальны в Эстонии.</w:t>
      </w:r>
    </w:p>
    <w:p>
      <w:pPr>
        <w:pStyle w:val="Normal"/>
        <w:tabs>
          <w:tab w:val="clear" w:pos="709"/>
          <w:tab w:val="left" w:pos="726" w:leader="none"/>
        </w:tabs>
        <w:rPr/>
      </w:pPr>
      <w:r>
        <w:rPr>
          <w:b/>
        </w:rPr>
        <w:t>Отсюда следует вывод, что Эстония - одна из стран Прибалтики</w:t>
      </w:r>
      <w:r>
        <w:rPr/>
        <w:t>. Как и ее соседи - Литва и Латвия - является излюбленным местом отдыха туристов со всего мира. Дремучие леса Лахемаа, извилистые улочки Таллинна, живописное побережье Рижского залива, теплые песчанные пляжи, лечебные курорты не оставят равнодушным ни одного отдыхающего.</w:t>
      </w:r>
    </w:p>
    <w:p>
      <w:pPr>
        <w:pStyle w:val="Normal"/>
        <w:tabs>
          <w:tab w:val="clear" w:pos="709"/>
          <w:tab w:val="left" w:pos="726" w:leader="none"/>
        </w:tabs>
        <w:rPr/>
      </w:pPr>
      <w:r>
        <w:rPr>
          <w:b/>
        </w:rPr>
        <w:t xml:space="preserve">Туризм в Эстонии является третьей статьей доходов бюджета. </w:t>
      </w:r>
      <w:r>
        <w:rPr/>
        <w:t>Традиции туризма вообще берут начало с середины прошлого века. Именно тогда северное и западное побережье стали излюбленным местом отдыха и восстановления здоровья среди русского дворянства и интеллигенции. Сейчас все больше услуг предлагают курортные города Пярну, Хаапсалу, Нарва, Иыесуу. Большое количество туристов посещают еще один красивый город Эстонии - Тарту.</w:t>
      </w:r>
    </w:p>
    <w:p>
      <w:pPr>
        <w:pStyle w:val="Normal"/>
        <w:tabs>
          <w:tab w:val="clear" w:pos="709"/>
          <w:tab w:val="left" w:pos="726" w:leader="none"/>
        </w:tabs>
        <w:rPr/>
      </w:pPr>
      <w:r>
        <w:rPr>
          <w:b/>
        </w:rPr>
        <w:t>Эстония - страна с уникальным историческим наследием, прекрасным Балтийским взморьем и природой</w:t>
      </w:r>
      <w:r>
        <w:rPr/>
        <w:t>. Эстония - близкий сосед России, куда удобно можно совершать даже короткие туры выходного дня (около 16 часов поездом из Москвы в Таллинн). Эстония - это маленькая страна, где очаруют древние города и старинные поместья, неприступные средневековые замки и живописные сельские домики, нетронутые леса и сверкающие воды озер, комфортабельные отели и популярные курорты, уютные кафе и рестораны высокой кухни, остроконечные крыши, булыжные мостовые и мерцающий свет фонарей вечернего Таллинна. Эстония - страна с уникальным историческим наследием, сформировавшимся под влиянием многих культур.</w:t>
      </w:r>
      <w:r>
        <w:br w:type="page"/>
      </w:r>
    </w:p>
    <w:p>
      <w:pPr>
        <w:pStyle w:val="Heading1"/>
        <w:ind w:hanging="0"/>
        <w:rPr/>
      </w:pPr>
      <w:r>
        <w:rPr/>
        <w:t>Библиографический список литературы</w:t>
      </w:r>
    </w:p>
    <w:p>
      <w:pPr>
        <w:pStyle w:val="Normal"/>
        <w:rPr>
          <w:lang w:eastAsia="en-US"/>
        </w:rPr>
      </w:pPr>
      <w:r>
        <w:rPr>
          <w:lang w:eastAsia="en-US"/>
        </w:rPr>
      </w:r>
    </w:p>
    <w:p>
      <w:pPr>
        <w:pStyle w:val="Style13"/>
        <w:numPr>
          <w:ilvl w:val="0"/>
          <w:numId w:val="3"/>
        </w:numPr>
        <w:tabs>
          <w:tab w:val="clear" w:pos="709"/>
          <w:tab w:val="left" w:pos="469" w:leader="none"/>
        </w:tabs>
        <w:rPr/>
      </w:pPr>
      <w:r>
        <w:rPr/>
        <w:t>Аксенова А.А., Жидков М.П. Страны мира. - М., Олма, 2007</w:t>
      </w:r>
    </w:p>
    <w:p>
      <w:pPr>
        <w:pStyle w:val="Style13"/>
        <w:numPr>
          <w:ilvl w:val="0"/>
          <w:numId w:val="3"/>
        </w:numPr>
        <w:tabs>
          <w:tab w:val="clear" w:pos="709"/>
          <w:tab w:val="left" w:pos="469" w:leader="none"/>
        </w:tabs>
        <w:rPr/>
      </w:pPr>
      <w:r>
        <w:rPr/>
        <w:t>Большая книга знаний. Страны и народы: пер с англ. - М: ООО "Издательство Астрель": ООО "Издательство АСТ", 2003 - 640 с.:</w:t>
      </w:r>
    </w:p>
    <w:p>
      <w:pPr>
        <w:pStyle w:val="Style13"/>
        <w:numPr>
          <w:ilvl w:val="0"/>
          <w:numId w:val="3"/>
        </w:numPr>
        <w:tabs>
          <w:tab w:val="clear" w:pos="709"/>
          <w:tab w:val="left" w:pos="469" w:leader="none"/>
        </w:tabs>
        <w:rPr/>
      </w:pPr>
      <w:r>
        <w:rPr/>
        <w:t>Страны мира. Современный справочник - М: ЗАО "Славянский дом книги", 2004.</w:t>
      </w:r>
    </w:p>
    <w:p>
      <w:pPr>
        <w:pStyle w:val="Style13"/>
        <w:numPr>
          <w:ilvl w:val="0"/>
          <w:numId w:val="3"/>
        </w:numPr>
        <w:tabs>
          <w:tab w:val="clear" w:pos="709"/>
          <w:tab w:val="left" w:pos="469" w:leader="none"/>
        </w:tabs>
        <w:rPr/>
      </w:pPr>
      <w:r>
        <w:rPr/>
        <w:t>Энциклопедия "Википедия". - М, 2009</w:t>
      </w:r>
    </w:p>
    <w:p>
      <w:pPr>
        <w:pStyle w:val="Style13"/>
        <w:numPr>
          <w:ilvl w:val="0"/>
          <w:numId w:val="3"/>
        </w:numPr>
        <w:tabs>
          <w:tab w:val="clear" w:pos="709"/>
          <w:tab w:val="left" w:pos="469" w:leader="none"/>
        </w:tabs>
        <w:rPr/>
      </w:pPr>
      <w:r>
        <w:rPr/>
        <w:t>http://www.estemb.ru/</w:t>
      </w:r>
    </w:p>
    <w:p>
      <w:pPr>
        <w:pStyle w:val="Style13"/>
        <w:numPr>
          <w:ilvl w:val="0"/>
          <w:numId w:val="3"/>
        </w:numPr>
        <w:tabs>
          <w:tab w:val="clear" w:pos="709"/>
          <w:tab w:val="left" w:pos="469" w:leader="none"/>
        </w:tabs>
        <w:rPr/>
      </w:pPr>
      <w:r>
        <w:rPr/>
        <w:t>http://www.visitestonia.com/</w:t>
      </w:r>
    </w:p>
    <w:p>
      <w:pPr>
        <w:pStyle w:val="Style13"/>
        <w:numPr>
          <w:ilvl w:val="0"/>
          <w:numId w:val="3"/>
        </w:numPr>
        <w:tabs>
          <w:tab w:val="clear" w:pos="709"/>
          <w:tab w:val="left" w:pos="469" w:leader="none"/>
        </w:tabs>
        <w:rPr/>
      </w:pPr>
      <w:r>
        <w:rPr/>
        <w:t>http://www.moles. ee/98/Jul/11/4-3.html</w:t>
      </w:r>
    </w:p>
    <w:p>
      <w:pPr>
        <w:pStyle w:val="Style13"/>
        <w:numPr>
          <w:ilvl w:val="0"/>
          <w:numId w:val="3"/>
        </w:numPr>
        <w:tabs>
          <w:tab w:val="clear" w:pos="709"/>
          <w:tab w:val="left" w:pos="469" w:leader="none"/>
        </w:tabs>
        <w:rPr/>
      </w:pPr>
      <w:r>
        <w:rPr/>
        <w:t>http://www.countries.ru/index. cgi? pid=740</w:t>
      </w:r>
    </w:p>
    <w:p>
      <w:pPr>
        <w:pStyle w:val="Style13"/>
        <w:numPr>
          <w:ilvl w:val="0"/>
          <w:numId w:val="3"/>
        </w:numPr>
        <w:tabs>
          <w:tab w:val="clear" w:pos="709"/>
          <w:tab w:val="left" w:pos="469" w:leader="none"/>
        </w:tabs>
        <w:rPr/>
      </w:pPr>
      <w:r>
        <w:rPr/>
        <w:t>http://www.ekvatour.ru/info/country. asp? country=ee&amp;page=572</w:t>
      </w:r>
    </w:p>
    <w:p>
      <w:pPr>
        <w:pStyle w:val="Style13"/>
        <w:numPr>
          <w:ilvl w:val="0"/>
          <w:numId w:val="3"/>
        </w:numPr>
        <w:tabs>
          <w:tab w:val="clear" w:pos="709"/>
          <w:tab w:val="left" w:pos="469" w:leader="none"/>
        </w:tabs>
        <w:rPr/>
      </w:pPr>
      <w:r>
        <w:rPr/>
        <w:t>http://archive. travel.ru/Estonia/</w:t>
      </w:r>
    </w:p>
    <w:p>
      <w:pPr>
        <w:pStyle w:val="Style13"/>
        <w:numPr>
          <w:ilvl w:val="0"/>
          <w:numId w:val="3"/>
        </w:numPr>
        <w:tabs>
          <w:tab w:val="clear" w:pos="709"/>
          <w:tab w:val="left" w:pos="469" w:leader="none"/>
        </w:tabs>
        <w:rPr/>
      </w:pPr>
      <w:r>
        <w:rPr/>
        <w:t>http://www.jartour.ru/estonia/tartu.html</w:t>
      </w:r>
    </w:p>
    <w:p>
      <w:pPr>
        <w:pStyle w:val="Style13"/>
        <w:numPr>
          <w:ilvl w:val="0"/>
          <w:numId w:val="3"/>
        </w:numPr>
        <w:tabs>
          <w:tab w:val="clear" w:pos="709"/>
          <w:tab w:val="left" w:pos="469" w:leader="none"/>
        </w:tabs>
        <w:rPr/>
      </w:pPr>
      <w:r>
        <w:rPr/>
        <w:t>http://travel. rin.ru/cgi-bin/pages-tree. pl? n=2791</w:t>
      </w:r>
    </w:p>
    <w:p>
      <w:pPr>
        <w:pStyle w:val="Style13"/>
        <w:numPr>
          <w:ilvl w:val="0"/>
          <w:numId w:val="3"/>
        </w:numPr>
        <w:tabs>
          <w:tab w:val="clear" w:pos="709"/>
          <w:tab w:val="left" w:pos="469" w:leader="none"/>
        </w:tabs>
        <w:rPr/>
      </w:pPr>
      <w:r>
        <w:rPr/>
        <w:t>http://www.tourism. tallinn. ee/index. php? page=132&amp;setLang=5&amp;PHPSESSID=6c7bd9178edcc2346f70994a4fb1646f</w:t>
      </w:r>
      <w:r>
        <w:br w:type="page"/>
      </w:r>
    </w:p>
    <w:p>
      <w:pPr>
        <w:pStyle w:val="Heading1"/>
        <w:ind w:hanging="0"/>
        <w:rPr/>
      </w:pPr>
      <w:r>
        <w:rPr/>
        <w:t>Приложение 1</w:t>
      </w:r>
    </w:p>
    <w:p>
      <w:pPr>
        <w:pStyle w:val="Normal"/>
        <w:rPr>
          <w:lang w:eastAsia="en-US"/>
        </w:rPr>
      </w:pPr>
      <w:r>
        <w:rPr>
          <w:lang w:eastAsia="en-US"/>
        </w:rPr>
      </w:r>
    </w:p>
    <w:p>
      <w:pPr>
        <w:pStyle w:val="Normal"/>
        <w:tabs>
          <w:tab w:val="clear" w:pos="709"/>
          <w:tab w:val="left" w:pos="726" w:leader="none"/>
        </w:tabs>
        <w:rPr>
          <w:i/>
          <w:i/>
        </w:rPr>
      </w:pPr>
      <w:r>
        <w:rPr>
          <w:lang w:val="en-US" w:eastAsia="en-US"/>
        </w:rPr>
        <w:drawing>
          <wp:inline distT="0" distB="0" distL="0" distR="0">
            <wp:extent cx="5090795" cy="4554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5090795" cy="4554220"/>
                    </a:xfrm>
                    <a:prstGeom prst="rect">
                      <a:avLst/>
                    </a:prstGeom>
                  </pic:spPr>
                </pic:pic>
              </a:graphicData>
            </a:graphic>
          </wp:inline>
        </w:drawing>
      </w:r>
    </w:p>
    <w:p>
      <w:pPr>
        <w:pStyle w:val="Normal"/>
        <w:tabs>
          <w:tab w:val="clear" w:pos="709"/>
          <w:tab w:val="left" w:pos="726" w:leader="none"/>
        </w:tabs>
        <w:rPr/>
      </w:pPr>
      <w:r>
        <w:rPr>
          <w:i/>
        </w:rPr>
        <w:t>Географическое положение Эстонии</w:t>
      </w:r>
      <w:r>
        <w:br w:type="page"/>
      </w:r>
    </w:p>
    <w:p>
      <w:pPr>
        <w:pStyle w:val="Heading1"/>
        <w:ind w:hanging="0"/>
        <w:rPr/>
      </w:pPr>
      <w:r>
        <w:rPr/>
        <w:t>Приложение 2</w:t>
      </w:r>
    </w:p>
    <w:p>
      <w:pPr>
        <w:pStyle w:val="Normal"/>
        <w:rPr>
          <w:lang w:eastAsia="en-US"/>
        </w:rPr>
      </w:pPr>
      <w:r>
        <w:rPr>
          <w:lang w:eastAsia="en-US"/>
        </w:rPr>
      </w:r>
    </w:p>
    <w:p>
      <w:pPr>
        <w:pStyle w:val="Normal"/>
        <w:tabs>
          <w:tab w:val="clear" w:pos="709"/>
          <w:tab w:val="left" w:pos="726" w:leader="none"/>
        </w:tabs>
        <w:rPr>
          <w:i/>
          <w:i/>
        </w:rPr>
      </w:pPr>
      <w:r>
        <w:rPr>
          <w:lang w:val="en-US" w:eastAsia="en-US"/>
        </w:rPr>
        <w:drawing>
          <wp:inline distT="0" distB="0" distL="0" distR="0">
            <wp:extent cx="4525645" cy="26117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9" r="-6" b="-9"/>
                    <a:stretch>
                      <a:fillRect/>
                    </a:stretch>
                  </pic:blipFill>
                  <pic:spPr bwMode="auto">
                    <a:xfrm>
                      <a:off x="0" y="0"/>
                      <a:ext cx="4525645" cy="2611755"/>
                    </a:xfrm>
                    <a:prstGeom prst="rect">
                      <a:avLst/>
                    </a:prstGeom>
                  </pic:spPr>
                </pic:pic>
              </a:graphicData>
            </a:graphic>
          </wp:inline>
        </w:drawing>
      </w:r>
    </w:p>
    <w:p>
      <w:pPr>
        <w:pStyle w:val="Normal"/>
        <w:tabs>
          <w:tab w:val="clear" w:pos="709"/>
          <w:tab w:val="left" w:pos="726" w:leader="none"/>
        </w:tabs>
        <w:rPr/>
      </w:pPr>
      <w:r>
        <w:rPr>
          <w:i/>
        </w:rPr>
        <w:t>Уезды Эстонии на карте</w:t>
      </w:r>
      <w:r>
        <w:br w:type="page"/>
      </w:r>
    </w:p>
    <w:p>
      <w:pPr>
        <w:pStyle w:val="Heading1"/>
        <w:ind w:hanging="0"/>
        <w:rPr/>
      </w:pPr>
      <w:r>
        <w:rPr/>
        <w:t>Приложение 3</w:t>
      </w:r>
    </w:p>
    <w:p>
      <w:pPr>
        <w:pStyle w:val="Normal"/>
        <w:rPr>
          <w:lang w:eastAsia="en-US"/>
        </w:rPr>
      </w:pPr>
      <w:r>
        <w:rPr>
          <w:lang w:eastAsia="en-US"/>
        </w:rPr>
      </w:r>
    </w:p>
    <w:p>
      <w:pPr>
        <w:pStyle w:val="Normal"/>
        <w:tabs>
          <w:tab w:val="clear" w:pos="709"/>
          <w:tab w:val="left" w:pos="726" w:leader="none"/>
        </w:tabs>
        <w:rPr>
          <w:i/>
          <w:i/>
        </w:rPr>
      </w:pPr>
      <w:r>
        <w:rPr>
          <w:lang w:val="en-US" w:eastAsia="en-US"/>
        </w:rPr>
        <w:drawing>
          <wp:inline distT="0" distB="0" distL="0" distR="0">
            <wp:extent cx="5076190" cy="40913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7" r="-6" b="-7"/>
                    <a:stretch>
                      <a:fillRect/>
                    </a:stretch>
                  </pic:blipFill>
                  <pic:spPr bwMode="auto">
                    <a:xfrm>
                      <a:off x="0" y="0"/>
                      <a:ext cx="5076190" cy="4091305"/>
                    </a:xfrm>
                    <a:prstGeom prst="rect">
                      <a:avLst/>
                    </a:prstGeom>
                  </pic:spPr>
                </pic:pic>
              </a:graphicData>
            </a:graphic>
          </wp:inline>
        </w:drawing>
      </w:r>
    </w:p>
    <w:p>
      <w:pPr>
        <w:pStyle w:val="Normal"/>
        <w:tabs>
          <w:tab w:val="clear" w:pos="709"/>
          <w:tab w:val="left" w:pos="726" w:leader="none"/>
        </w:tabs>
        <w:rPr/>
      </w:pPr>
      <w:r>
        <w:rPr>
          <w:i/>
        </w:rPr>
        <w:t>Доля русских, проживающих в Эстонии</w:t>
      </w:r>
      <w:r>
        <w:br w:type="page"/>
      </w:r>
    </w:p>
    <w:p>
      <w:pPr>
        <w:pStyle w:val="Heading1"/>
        <w:ind w:hanging="0"/>
        <w:rPr/>
      </w:pPr>
      <w:r>
        <w:rPr/>
        <w:t>Приложение 4</w:t>
      </w:r>
    </w:p>
    <w:p>
      <w:pPr>
        <w:pStyle w:val="Normal"/>
        <w:rPr>
          <w:lang w:eastAsia="en-US"/>
        </w:rPr>
      </w:pPr>
      <w:r>
        <w:rPr>
          <w:lang w:eastAsia="en-US"/>
        </w:rPr>
      </w:r>
    </w:p>
    <w:p>
      <w:pPr>
        <w:pStyle w:val="Normal"/>
        <w:tabs>
          <w:tab w:val="clear" w:pos="709"/>
          <w:tab w:val="left" w:pos="726" w:leader="none"/>
        </w:tabs>
        <w:rPr>
          <w:i/>
          <w:i/>
        </w:rPr>
      </w:pPr>
      <w:r>
        <w:rPr>
          <w:i/>
          <w:lang w:val="en-US" w:eastAsia="en-US"/>
        </w:rPr>
        <w:drawing>
          <wp:inline distT="0" distB="0" distL="0" distR="0">
            <wp:extent cx="5024755" cy="36036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 t="-9" r="-6" b="-9"/>
                    <a:stretch>
                      <a:fillRect/>
                    </a:stretch>
                  </pic:blipFill>
                  <pic:spPr bwMode="auto">
                    <a:xfrm>
                      <a:off x="0" y="0"/>
                      <a:ext cx="5024755" cy="3603625"/>
                    </a:xfrm>
                    <a:prstGeom prst="rect">
                      <a:avLst/>
                    </a:prstGeom>
                  </pic:spPr>
                </pic:pic>
              </a:graphicData>
            </a:graphic>
          </wp:inline>
        </w:drawing>
      </w:r>
    </w:p>
    <w:p>
      <w:pPr>
        <w:pStyle w:val="Normal"/>
        <w:tabs>
          <w:tab w:val="clear" w:pos="709"/>
          <w:tab w:val="left" w:pos="726" w:leader="none"/>
        </w:tabs>
        <w:rPr/>
      </w:pPr>
      <w:r>
        <w:rPr>
          <w:i/>
        </w:rPr>
        <w:t>Достопримечательности Эстонии</w:t>
      </w:r>
      <w:r>
        <w:br w:type="page"/>
      </w:r>
    </w:p>
    <w:p>
      <w:pPr>
        <w:pStyle w:val="Heading1"/>
        <w:ind w:hanging="0"/>
        <w:rPr/>
      </w:pPr>
      <w:r>
        <w:rPr/>
        <w:t>Приложение 5</w:t>
      </w:r>
    </w:p>
    <w:p>
      <w:pPr>
        <w:pStyle w:val="Normal"/>
        <w:rPr>
          <w:lang w:eastAsia="en-US"/>
        </w:rPr>
      </w:pPr>
      <w:r>
        <w:rPr>
          <w:lang w:eastAsia="en-US"/>
        </w:rPr>
      </w:r>
    </w:p>
    <w:p>
      <w:pPr>
        <w:pStyle w:val="Normal"/>
        <w:tabs>
          <w:tab w:val="clear" w:pos="709"/>
          <w:tab w:val="left" w:pos="726" w:leader="none"/>
        </w:tabs>
        <w:rPr>
          <w:i/>
          <w:i/>
        </w:rPr>
      </w:pPr>
      <w:r>
        <w:rPr>
          <w:lang w:val="en-US" w:eastAsia="en-US"/>
        </w:rPr>
        <w:drawing>
          <wp:inline distT="0" distB="0" distL="0" distR="0">
            <wp:extent cx="5029200" cy="331851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6" t="-9" r="-6" b="-9"/>
                    <a:stretch>
                      <a:fillRect/>
                    </a:stretch>
                  </pic:blipFill>
                  <pic:spPr bwMode="auto">
                    <a:xfrm>
                      <a:off x="0" y="0"/>
                      <a:ext cx="5029200" cy="3318510"/>
                    </a:xfrm>
                    <a:prstGeom prst="rect">
                      <a:avLst/>
                    </a:prstGeom>
                  </pic:spPr>
                </pic:pic>
              </a:graphicData>
            </a:graphic>
          </wp:inline>
        </w:drawing>
      </w:r>
    </w:p>
    <w:p>
      <w:pPr>
        <w:pStyle w:val="Normal"/>
        <w:tabs>
          <w:tab w:val="clear" w:pos="709"/>
          <w:tab w:val="left" w:pos="726" w:leader="none"/>
        </w:tabs>
        <w:rPr/>
      </w:pPr>
      <w:r>
        <w:rPr>
          <w:i/>
        </w:rPr>
        <w:t>Карта туризма Эстонии</w:t>
      </w:r>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firstLine="709"/>
        <w:rPr/>
      </w:pPr>
      <w:r>
        <w:rPr>
          <w:rStyle w:val="FootnoteCharacters"/>
        </w:rPr>
        <w:footnoteRef/>
      </w:r>
      <w:r>
        <w:rPr/>
        <w:t xml:space="preserve"> </w:t>
      </w:r>
      <w:r>
        <w:rPr>
          <w:sz w:val="20"/>
          <w:szCs w:val="20"/>
        </w:rPr>
        <w:t>Энциклопедия "Википедия". - М,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FootnoteCharacters">
    <w:name w:val="Footnote Characters"/>
    <w:qFormat/>
    <w:rPr>
      <w:rFonts w:cs="Times New Roman"/>
      <w:color w:val="000000"/>
      <w:sz w:val="28"/>
      <w:szCs w:val="28"/>
      <w:vertAlign w:val="superscript"/>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9:00Z</dcterms:created>
  <dc:creator>Admin</dc:creator>
  <dc:description/>
  <cp:keywords/>
  <dc:language>en-US</dc:language>
  <cp:lastModifiedBy>SYSTEM</cp:lastModifiedBy>
  <dcterms:modified xsi:type="dcterms:W3CDTF">2011-09-07T18:49:00Z</dcterms:modified>
  <cp:revision>2</cp:revision>
  <dc:subject/>
  <dc:title>Федеральное государственное образовательное учреждение высшего профес-сионального образования</dc:title>
</cp:coreProperties>
</file>