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center"/>
        <w:rPr>
          <w:color w:val="000000"/>
          <w:sz w:val="28"/>
          <w:szCs w:val="28"/>
          <w:lang w:val="en-US"/>
        </w:rPr>
      </w:pPr>
      <w:r>
        <w:rPr>
          <w:color w:val="000000"/>
          <w:sz w:val="28"/>
          <w:szCs w:val="28"/>
          <w:lang w:val="en-US"/>
        </w:rPr>
        <w:t>Федеральное агентство по образованию</w:t>
      </w:r>
    </w:p>
    <w:p>
      <w:pPr>
        <w:pStyle w:val="Normal"/>
        <w:autoSpaceDE w:val="false"/>
        <w:spacing w:lineRule="auto" w:line="360"/>
        <w:ind w:firstLine="709"/>
        <w:jc w:val="center"/>
        <w:rPr>
          <w:color w:val="000000"/>
          <w:sz w:val="28"/>
          <w:szCs w:val="28"/>
        </w:rPr>
      </w:pPr>
      <w:r>
        <w:rPr>
          <w:color w:val="000000"/>
          <w:sz w:val="28"/>
          <w:szCs w:val="28"/>
          <w:lang w:val="en-US"/>
        </w:rPr>
        <w:t>ГОУ ВПО «Удмуртский Государственный Университет»</w:t>
      </w:r>
    </w:p>
    <w:p>
      <w:pPr>
        <w:pStyle w:val="Normal"/>
        <w:autoSpaceDE w:val="false"/>
        <w:spacing w:lineRule="auto" w:line="360"/>
        <w:ind w:firstLine="709"/>
        <w:jc w:val="center"/>
        <w:rPr>
          <w:color w:val="000000"/>
          <w:sz w:val="28"/>
          <w:szCs w:val="28"/>
        </w:rPr>
      </w:pPr>
      <w:r>
        <w:rPr>
          <w:color w:val="000000"/>
          <w:sz w:val="28"/>
          <w:szCs w:val="28"/>
        </w:rPr>
        <w:t>Факультет информационных технологий и вычислительной техники</w:t>
      </w:r>
    </w:p>
    <w:p>
      <w:pPr>
        <w:pStyle w:val="Normal"/>
        <w:autoSpaceDE w:val="false"/>
        <w:spacing w:lineRule="auto" w:line="360"/>
        <w:ind w:firstLine="709"/>
        <w:jc w:val="center"/>
        <w:rPr>
          <w:color w:val="000000"/>
          <w:sz w:val="28"/>
          <w:szCs w:val="28"/>
          <w:lang w:val="en-US"/>
        </w:rPr>
      </w:pPr>
      <w:r>
        <w:rPr>
          <w:color w:val="000000"/>
          <w:sz w:val="28"/>
          <w:szCs w:val="28"/>
          <w:lang w:val="en-US"/>
        </w:rPr>
      </w:r>
    </w:p>
    <w:p>
      <w:pPr>
        <w:pStyle w:val="Normal"/>
        <w:spacing w:lineRule="auto" w:line="360"/>
        <w:ind w:firstLine="709"/>
        <w:jc w:val="center"/>
        <w:rPr>
          <w:color w:val="000000"/>
          <w:sz w:val="28"/>
          <w:szCs w:val="28"/>
          <w:lang w:val="en-US"/>
        </w:rPr>
      </w:pPr>
      <w:r>
        <w:rPr>
          <w:color w:val="000000"/>
          <w:sz w:val="28"/>
          <w:szCs w:val="28"/>
          <w:lang w:val="en-US"/>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Реферат на тему:</w:t>
      </w:r>
    </w:p>
    <w:p>
      <w:pPr>
        <w:pStyle w:val="Normal"/>
        <w:spacing w:lineRule="auto" w:line="360"/>
        <w:ind w:firstLine="709"/>
        <w:jc w:val="center"/>
        <w:rPr>
          <w:b/>
          <w:b/>
          <w:color w:val="000000"/>
          <w:sz w:val="28"/>
          <w:szCs w:val="28"/>
        </w:rPr>
      </w:pPr>
      <w:r>
        <w:rPr>
          <w:b/>
          <w:color w:val="000000"/>
          <w:sz w:val="28"/>
          <w:szCs w:val="28"/>
        </w:rPr>
        <w:t>«Теория вихрей»</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tabs>
          <w:tab w:val="clear" w:pos="708"/>
          <w:tab w:val="left" w:pos="5940" w:leader="none"/>
        </w:tabs>
        <w:spacing w:lineRule="auto" w:line="360"/>
        <w:ind w:firstLine="709"/>
        <w:jc w:val="both"/>
        <w:rPr>
          <w:color w:val="000000"/>
          <w:sz w:val="28"/>
          <w:szCs w:val="28"/>
        </w:rPr>
      </w:pPr>
      <w:r>
        <w:rPr>
          <w:color w:val="000000"/>
          <w:sz w:val="28"/>
          <w:szCs w:val="28"/>
        </w:rPr>
        <w:t>Выполнил</w:t>
      </w:r>
    </w:p>
    <w:p>
      <w:pPr>
        <w:pStyle w:val="Normal"/>
        <w:tabs>
          <w:tab w:val="clear" w:pos="708"/>
          <w:tab w:val="left" w:pos="7020" w:leader="none"/>
        </w:tabs>
        <w:spacing w:lineRule="auto" w:line="360"/>
        <w:ind w:firstLine="709"/>
        <w:jc w:val="both"/>
        <w:rPr/>
      </w:pPr>
      <w:r>
        <w:rPr>
          <w:color w:val="000000"/>
          <w:sz w:val="28"/>
          <w:szCs w:val="28"/>
        </w:rPr>
        <w:t>студент группы 39-31: Килина Е.С.</w:t>
      </w:r>
    </w:p>
    <w:p>
      <w:pPr>
        <w:pStyle w:val="Normal"/>
        <w:tabs>
          <w:tab w:val="clear" w:pos="708"/>
          <w:tab w:val="left" w:pos="6300" w:leader="none"/>
        </w:tabs>
        <w:spacing w:lineRule="auto" w:line="360"/>
        <w:ind w:firstLine="709"/>
        <w:jc w:val="both"/>
        <w:rPr>
          <w:color w:val="000000"/>
          <w:sz w:val="28"/>
          <w:szCs w:val="28"/>
        </w:rPr>
      </w:pPr>
      <w:r>
        <w:rPr>
          <w:color w:val="000000"/>
          <w:sz w:val="28"/>
          <w:szCs w:val="28"/>
        </w:rPr>
        <w:t>Проверил</w:t>
      </w:r>
    </w:p>
    <w:p>
      <w:pPr>
        <w:pStyle w:val="Normal"/>
        <w:tabs>
          <w:tab w:val="clear" w:pos="708"/>
          <w:tab w:val="left" w:pos="7200" w:leader="none"/>
        </w:tabs>
        <w:spacing w:lineRule="auto" w:line="360"/>
        <w:ind w:firstLine="709"/>
        <w:jc w:val="both"/>
        <w:rPr/>
      </w:pPr>
      <w:r>
        <w:rPr>
          <w:color w:val="000000"/>
          <w:sz w:val="28"/>
          <w:szCs w:val="28"/>
        </w:rPr>
        <w:t>Доктор физико-математических наук: Кондратьев Б.П.</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Ижевск 2009</w:t>
      </w:r>
      <w:r>
        <w:br w:type="page"/>
      </w:r>
    </w:p>
    <w:p>
      <w:pPr>
        <w:pStyle w:val="11"/>
        <w:ind w:firstLine="709"/>
        <w:jc w:val="both"/>
        <w:rPr/>
      </w:pPr>
      <w:r>
        <w:rPr>
          <w:color w:val="000000"/>
          <w:szCs w:val="28"/>
        </w:rPr>
        <w:t xml:space="preserve">Традиционное объяснение механизма образования циклонов сводится к воздействию силы Кориолиса на воздушные потоки. </w:t>
      </w:r>
      <w:r>
        <w:rPr>
          <w:bCs/>
          <w:color w:val="000000"/>
          <w:szCs w:val="28"/>
        </w:rPr>
        <w:t>Си́ла Кориоли́са</w:t>
      </w:r>
      <w:r>
        <w:rPr>
          <w:color w:val="000000"/>
          <w:szCs w:val="28"/>
        </w:rPr>
        <w:t xml:space="preserve"> (по имени французского учёного Гюстава Гаспара Кориолиса, впервые его описавшего) — одна из сил инерции, существующая в неинерциальной (вращающейся) системе отсчёта из-за вращения и законов инерции, проявляющаяся при движении в направлении под углом к оси вращения. Ускорение Кориолиса было получено Кориолисом в 1833 г., Гауссом в 1803 г. и Эйлером в 1765 г.</w:t>
      </w:r>
    </w:p>
    <w:p>
      <w:pPr>
        <w:pStyle w:val="11"/>
        <w:ind w:firstLine="709"/>
        <w:jc w:val="both"/>
        <w:rPr/>
      </w:pPr>
      <w:r>
        <w:rPr>
          <w:color w:val="000000"/>
          <w:szCs w:val="28"/>
        </w:rPr>
        <w:t xml:space="preserve">Причина появления силы Кориолиса — в кориолисовом (поворотном) ускорении. Для того, чтобы тело двигалось с кориолисовым ускорением, необходимо приложение силы к телу, равной </w:t>
      </w:r>
      <w:r>
        <w:rPr>
          <w:rStyle w:val="Texhtml"/>
          <w:i/>
          <w:iCs/>
          <w:color w:val="000000"/>
          <w:szCs w:val="28"/>
        </w:rPr>
        <w:t>F</w:t>
      </w:r>
      <w:r>
        <w:rPr>
          <w:rStyle w:val="Texhtml"/>
          <w:color w:val="000000"/>
          <w:szCs w:val="28"/>
        </w:rPr>
        <w:t xml:space="preserve"> = </w:t>
      </w:r>
      <w:r>
        <w:rPr>
          <w:rStyle w:val="Texhtml"/>
          <w:i/>
          <w:iCs/>
          <w:color w:val="000000"/>
          <w:szCs w:val="28"/>
        </w:rPr>
        <w:t>ma</w:t>
      </w:r>
      <w:r>
        <w:rPr>
          <w:color w:val="000000"/>
          <w:szCs w:val="28"/>
        </w:rPr>
        <w:t xml:space="preserve">, где </w:t>
      </w:r>
      <w:r>
        <w:rPr>
          <w:rStyle w:val="Texhtml"/>
          <w:i/>
          <w:iCs/>
          <w:color w:val="000000"/>
          <w:szCs w:val="28"/>
        </w:rPr>
        <w:t>a</w:t>
      </w:r>
      <w:r>
        <w:rPr>
          <w:color w:val="000000"/>
          <w:szCs w:val="28"/>
        </w:rPr>
        <w:t xml:space="preserve"> — кориолисово ускорение. Соответственно, тело действует по третьему закону Ньютона с силой противоположной направленности. </w:t>
      </w:r>
      <w:r>
        <w:rPr>
          <w:rStyle w:val="Texhtml"/>
          <w:i/>
          <w:iCs/>
          <w:color w:val="000000"/>
          <w:szCs w:val="28"/>
        </w:rPr>
        <w:t>FK</w:t>
      </w:r>
      <w:r>
        <w:rPr>
          <w:rStyle w:val="Texhtml"/>
          <w:color w:val="000000"/>
          <w:szCs w:val="28"/>
        </w:rPr>
        <w:t xml:space="preserve"> = − </w:t>
      </w:r>
      <w:r>
        <w:rPr>
          <w:rStyle w:val="Texhtml"/>
          <w:i/>
          <w:iCs/>
          <w:color w:val="000000"/>
          <w:szCs w:val="28"/>
        </w:rPr>
        <w:t>ma</w:t>
      </w:r>
      <w:r>
        <w:rPr>
          <w:rStyle w:val="Texhtml"/>
          <w:color w:val="000000"/>
          <w:szCs w:val="28"/>
        </w:rPr>
        <w:t>.</w:t>
      </w:r>
      <w:r>
        <w:rPr>
          <w:color w:val="000000"/>
          <w:szCs w:val="28"/>
        </w:rPr>
        <w:t xml:space="preserve"> Сила, которая действует со стороны тела, и будет называться силой Кориолиса.</w:t>
      </w:r>
    </w:p>
    <w:p>
      <w:pPr>
        <w:pStyle w:val="11"/>
        <w:ind w:firstLine="709"/>
        <w:jc w:val="both"/>
        <w:rPr>
          <w:color w:val="000000"/>
          <w:szCs w:val="28"/>
        </w:rPr>
      </w:pPr>
      <w:r>
        <w:rPr>
          <w:color w:val="000000"/>
          <w:szCs w:val="28"/>
        </w:rPr>
        <w:t>Рассмотрим теперь теорию, разработанную инженером и патентоведом Павлом Николаевичем Манташьяном, объединяющую природные объекты и явления, отличающиеся в миллиарды раз - спиральные галактики и вихри в атмосфере, тайфуны и молекулы воды, которые вращаются в магнитном поле земли, подчиняются одним и тем же законам. Его гипотеза предполагает, что первопричина возникновения циклонов — появление момента количества движения у дипольной молекулы воды, движущейся в магнитном поле земли.</w:t>
      </w:r>
    </w:p>
    <w:p>
      <w:pPr>
        <w:pStyle w:val="11"/>
        <w:ind w:firstLine="709"/>
        <w:jc w:val="both"/>
        <w:rPr>
          <w:color w:val="000000"/>
          <w:szCs w:val="28"/>
        </w:rPr>
      </w:pPr>
      <w:r>
        <w:rPr>
          <w:color w:val="000000"/>
          <w:szCs w:val="28"/>
        </w:rPr>
        <w:t xml:space="preserve">(Из-за полярности связей О–Н и уголковой формы молекула воды представляет собой </w:t>
      </w:r>
      <w:r>
        <w:rPr>
          <w:iCs/>
          <w:color w:val="000000"/>
          <w:szCs w:val="28"/>
        </w:rPr>
        <w:t>электрический</w:t>
      </w:r>
      <w:r>
        <w:rPr>
          <w:i/>
          <w:iCs/>
          <w:color w:val="000000"/>
          <w:szCs w:val="28"/>
        </w:rPr>
        <w:t xml:space="preserve"> </w:t>
      </w:r>
      <w:r>
        <w:rPr>
          <w:iCs/>
          <w:color w:val="000000"/>
          <w:szCs w:val="28"/>
        </w:rPr>
        <w:t>диполь</w:t>
      </w:r>
      <w:r>
        <w:rPr>
          <w:color w:val="000000"/>
          <w:szCs w:val="28"/>
        </w:rPr>
        <w:t xml:space="preserve">. </w:t>
      </w:r>
      <w:r>
        <w:rPr>
          <w:bCs/>
          <w:color w:val="000000"/>
          <w:szCs w:val="28"/>
        </w:rPr>
        <w:t>Электрический</w:t>
      </w:r>
      <w:r>
        <w:rPr>
          <w:b/>
          <w:bCs/>
          <w:color w:val="000000"/>
          <w:szCs w:val="28"/>
        </w:rPr>
        <w:t xml:space="preserve"> </w:t>
      </w:r>
      <w:r>
        <w:rPr>
          <w:bCs/>
          <w:color w:val="000000"/>
          <w:szCs w:val="28"/>
        </w:rPr>
        <w:t>диполь</w:t>
      </w:r>
      <w:r>
        <w:rPr>
          <w:b/>
          <w:bCs/>
          <w:color w:val="000000"/>
          <w:szCs w:val="28"/>
        </w:rPr>
        <w:t xml:space="preserve"> – </w:t>
      </w:r>
      <w:r>
        <w:rPr>
          <w:color w:val="000000"/>
          <w:szCs w:val="28"/>
        </w:rPr>
        <w:t>частица или тело, несущая равные по модулю положительный и отрицательный заряды, не совпадающие в пространстве.)</w:t>
      </w:r>
    </w:p>
    <w:p>
      <w:pPr>
        <w:pStyle w:val="11"/>
        <w:ind w:firstLine="709"/>
        <w:jc w:val="both"/>
        <w:rPr>
          <w:color w:val="000000"/>
          <w:szCs w:val="28"/>
        </w:rPr>
      </w:pPr>
      <w:r>
        <w:rPr>
          <w:color w:val="000000"/>
          <w:szCs w:val="28"/>
        </w:rPr>
        <w:t>Рассмотрим с этой точки зрения различные природные явления.</w:t>
      </w:r>
    </w:p>
    <w:p>
      <w:pPr>
        <w:pStyle w:val="11"/>
        <w:ind w:firstLine="709"/>
        <w:jc w:val="both"/>
        <w:rPr>
          <w:color w:val="000000"/>
          <w:szCs w:val="28"/>
        </w:rPr>
      </w:pPr>
      <w:r>
        <w:rPr>
          <w:color w:val="000000"/>
          <w:szCs w:val="28"/>
        </w:rPr>
        <w:t>В земной атмосфере находятся пары воды, которые с воздушными потоками перемещаются в магнитном поле Земли, и, как следствие этого, в атмосфере образуются вихри разных размеров. Наиболее интересны и характерны из них, а также наиболее разрушительны тропические циклоны, или тайфуны, диаметры которых составляют сотни километров.</w:t>
      </w:r>
    </w:p>
    <w:p>
      <w:pPr>
        <w:pStyle w:val="11"/>
        <w:ind w:firstLine="709"/>
        <w:jc w:val="both"/>
        <w:rPr>
          <w:color w:val="000000"/>
          <w:szCs w:val="28"/>
        </w:rPr>
      </w:pPr>
      <w:r>
        <w:rPr>
          <w:color w:val="000000"/>
          <w:szCs w:val="28"/>
        </w:rPr>
        <w:t>У всех тайфунов есть общая черта: в Cеверном полушарии они закручены против часовой стрелки, а в Южном — наоборот, по часовой. Тропические циклоны зарождаются в штилевой зоне над океанами (преимущественно между широтами 5—25°) как в Северном, так и в Южном полушарии, но полностью отсутствуют в экваториальной зоне, ограниченной приблизительно 5° северной широты и 5° южной широты.</w:t>
      </w:r>
    </w:p>
    <w:p>
      <w:pPr>
        <w:pStyle w:val="11"/>
        <w:ind w:firstLine="709"/>
        <w:jc w:val="both"/>
        <w:rPr>
          <w:color w:val="000000"/>
          <w:szCs w:val="28"/>
        </w:rPr>
      </w:pPr>
      <w:r>
        <w:rPr>
          <w:color w:val="000000"/>
          <w:szCs w:val="28"/>
        </w:rPr>
        <w:t>Тропический циклон представляет собой систему очень сильных ветров, дующих вокруг безветренного центра, называемого глазом, вблизи которого скорость ветра может достигать 300—400 км/ч. Тропические циклоны характеризуются мощными восходящими потоками влажного воздуха вокруг “глаза” и нисходящими потоками воздуха в “глазе” тайфуна.</w:t>
      </w:r>
    </w:p>
    <w:p>
      <w:pPr>
        <w:pStyle w:val="11"/>
        <w:ind w:firstLine="709"/>
        <w:jc w:val="both"/>
        <w:rPr>
          <w:color w:val="000000"/>
          <w:szCs w:val="28"/>
        </w:rPr>
      </w:pPr>
      <w:r>
        <w:rPr>
          <w:color w:val="000000"/>
          <w:szCs w:val="28"/>
        </w:rPr>
        <w:t>Попробуем объяснить механизм образования тропических циклонов.</w:t>
      </w:r>
    </w:p>
    <w:p>
      <w:pPr>
        <w:pStyle w:val="11"/>
        <w:ind w:firstLine="709"/>
        <w:jc w:val="both"/>
        <w:rPr>
          <w:color w:val="000000"/>
          <w:szCs w:val="28"/>
        </w:rPr>
      </w:pPr>
      <w:r>
        <w:rPr>
          <w:color w:val="000000"/>
          <w:szCs w:val="28"/>
        </w:rPr>
        <w:t>Земля — гигантский намагниченный шар. Его поле совпадает с полем магнитного диполя, расположенного вблизи центра земного шара со смещением около 400 километров в сторону Тихого океана и наклонённого примерно на 12° к оси вращения Земли. Силовые линии этого гигантского магнита выходят из северного магнитного полюса в Южном полушарии и устремляются к южному магнитному полюсу в Северном полушарии. Они огибают земной шар и распространяются на многие тысячи километров в околоземном космическом пространстве.</w:t>
      </w:r>
    </w:p>
    <w:p>
      <w:pPr>
        <w:pStyle w:val="11"/>
        <w:ind w:firstLine="709"/>
        <w:jc w:val="both"/>
        <w:rPr>
          <w:color w:val="000000"/>
          <w:szCs w:val="28"/>
        </w:rPr>
      </w:pPr>
      <w:r>
        <w:rPr>
          <w:color w:val="000000"/>
          <w:szCs w:val="28"/>
        </w:rPr>
        <w:t>Магнитное поле Земли в каждой точке пространства характеризуется величиной и направлением. Из всех его характеристик в плане образования циклона нас интересует вектор магнитной индукции В и магнитное наклонение I, то есть угол между горизонтальной плоскостью и вектором магнитной индукции.</w:t>
      </w:r>
    </w:p>
    <w:p>
      <w:pPr>
        <w:pStyle w:val="11"/>
        <w:ind w:firstLine="709"/>
        <w:jc w:val="both"/>
        <w:rPr>
          <w:color w:val="000000"/>
          <w:szCs w:val="28"/>
        </w:rPr>
      </w:pPr>
      <w:r>
        <w:rPr>
          <w:color w:val="000000"/>
          <w:szCs w:val="28"/>
        </w:rPr>
        <w:t>Картина магнитного поля Земли очень сложна, она периодически меняется, вызывая существенные отклонения от средней величины в данной местности.</w:t>
      </w:r>
    </w:p>
    <w:p>
      <w:pPr>
        <w:pStyle w:val="11"/>
        <w:ind w:firstLine="709"/>
        <w:jc w:val="both"/>
        <w:rPr>
          <w:color w:val="000000"/>
          <w:szCs w:val="28"/>
        </w:rPr>
      </w:pPr>
      <w:r>
        <w:rPr>
          <w:color w:val="000000"/>
          <w:szCs w:val="28"/>
        </w:rPr>
        <w:t>Взаимодействие движущихся вверх молекул воды с магнитным полем Земли в первую очередь зависит от величины магнитной индукции В, то есть от магнитной широты (которая мало отличается от географической широты места). Момент количества движения молекул, а значит, и скорость их вращения в тайфуне максимальны на широтах 16°. То есть именно на этих широтах вероятность возникновения тайфуна наиболее велика. Это хорошо согласуется с результатами наблюдений за погодой. Но для его возникновения поднимающийся воздушный поток должен также иметь высокую влажность, которую могут обеспечить только обширные водные пространства с хорошо прогретой поверхностью (по данным некоторых авторов, не менее 27 градусов Цельсия). И тайфуны действительно образуются вблизи от экваториальной зоны (10—25° широты), над океаном, поверхностные воды которого хорошо прогреты, а восходящий поток имеет практически стопроцентную влажность. Как следствие этого, появление тайфунов носит ярко выраженный сезонный характер, что отражено данными, приведёнными в таблице:</w:t>
      </w:r>
    </w:p>
    <w:p>
      <w:pPr>
        <w:pStyle w:val="11"/>
        <w:ind w:firstLine="709"/>
        <w:jc w:val="both"/>
        <w:rPr>
          <w:color w:val="000000"/>
          <w:szCs w:val="28"/>
        </w:rPr>
      </w:pPr>
      <w:r>
        <w:rPr>
          <w:color w:val="000000"/>
          <w:szCs w:val="28"/>
        </w:rPr>
      </w:r>
    </w:p>
    <w:p>
      <w:pPr>
        <w:pStyle w:val="11"/>
        <w:ind w:firstLine="709"/>
        <w:jc w:val="both"/>
        <w:rPr>
          <w:color w:val="000000"/>
          <w:szCs w:val="28"/>
        </w:rPr>
      </w:pPr>
      <w:r>
        <w:rPr>
          <w:color w:val="000000"/>
          <w:szCs w:val="28"/>
        </w:rPr>
        <w:drawing>
          <wp:inline distT="0" distB="0" distL="0" distR="0">
            <wp:extent cx="3543300" cy="533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67" r="-10" b="-67"/>
                    <a:stretch>
                      <a:fillRect/>
                    </a:stretch>
                  </pic:blipFill>
                  <pic:spPr bwMode="auto">
                    <a:xfrm>
                      <a:off x="0" y="0"/>
                      <a:ext cx="3543300" cy="533400"/>
                    </a:xfrm>
                    <a:prstGeom prst="rect">
                      <a:avLst/>
                    </a:prstGeom>
                  </pic:spPr>
                </pic:pic>
              </a:graphicData>
            </a:graphic>
          </wp:inline>
        </w:drawing>
      </w:r>
    </w:p>
    <w:p>
      <w:pPr>
        <w:pStyle w:val="11"/>
        <w:ind w:firstLine="709"/>
        <w:jc w:val="both"/>
        <w:rPr>
          <w:color w:val="000000"/>
          <w:szCs w:val="28"/>
          <w:lang w:val="en-US"/>
        </w:rPr>
      </w:pPr>
      <w:r>
        <w:rPr>
          <w:color w:val="000000"/>
          <w:szCs w:val="28"/>
          <w:lang w:val="en-US"/>
        </w:rPr>
      </w:r>
    </w:p>
    <w:p>
      <w:pPr>
        <w:pStyle w:val="11"/>
        <w:ind w:firstLine="709"/>
        <w:jc w:val="both"/>
        <w:rPr>
          <w:color w:val="000000"/>
          <w:szCs w:val="28"/>
        </w:rPr>
      </w:pPr>
      <w:r>
        <w:rPr>
          <w:color w:val="000000"/>
          <w:szCs w:val="28"/>
        </w:rPr>
        <w:t>За 79-летний период тайфуны в северной части тропической зоны Атлантического океана возникали 636 раз, то есть практически по 8 тайфунов в год. Из них 504 тайфуна, или почти 80%, приходятся на август, сентябрь и октябрь — период, когда поверхностные воды Атлантики прогрелись, но зато в январе, когда они остыли, за 79 лет не было ни одного тайфуна.</w:t>
      </w:r>
    </w:p>
    <w:p>
      <w:pPr>
        <w:pStyle w:val="11"/>
        <w:ind w:firstLine="709"/>
        <w:jc w:val="both"/>
        <w:rPr>
          <w:color w:val="000000"/>
          <w:szCs w:val="28"/>
        </w:rPr>
      </w:pPr>
      <w:r>
        <w:rPr>
          <w:color w:val="000000"/>
          <w:szCs w:val="28"/>
        </w:rPr>
        <w:t>Как отмечалось выше, реальное магнитное поле Земли отличается от магнитного поля идеального магнитного диполя. А поскольку именно величина индукции магнитного поля играет важную роль в механизме образования тайфуна, районы океана с её повышенным уровнем наиболее “тайфуногенны”. К ним относятся районы между Южной и Северной Америками, к востоку от побережья Австралии, районы Японских островов и Индонезии. Во всех этих местах индукция магнитного поля составляет 40—50 микротесл. А в районах западного и восточного побережий Южной Америки и в Южной Атлантике, где тайфунов не бывает, уровень индукции магнитного поля Земли не превышает 25—30 микротесл.</w:t>
      </w:r>
    </w:p>
    <w:p>
      <w:pPr>
        <w:pStyle w:val="11"/>
        <w:ind w:firstLine="709"/>
        <w:jc w:val="both"/>
        <w:rPr>
          <w:color w:val="000000"/>
          <w:szCs w:val="28"/>
        </w:rPr>
      </w:pPr>
      <w:r>
        <w:rPr>
          <w:color w:val="000000"/>
          <w:szCs w:val="28"/>
        </w:rPr>
        <w:t>В целом картина возникновения тайфуна такова. Хорошо прогретая поверхность океана обеспечивает мощный восходящий поток влажного воздуха, насыщенного молекулами воды, которые, поднимаясь, начинают вращаться вследствие взаимодействия с магнитным полем Земли.</w:t>
      </w:r>
    </w:p>
    <w:p>
      <w:pPr>
        <w:pStyle w:val="11"/>
        <w:ind w:firstLine="709"/>
        <w:jc w:val="both"/>
        <w:rPr>
          <w:color w:val="000000"/>
          <w:szCs w:val="28"/>
        </w:rPr>
      </w:pPr>
      <w:r>
        <w:rPr>
          <w:color w:val="000000"/>
          <w:szCs w:val="28"/>
        </w:rPr>
        <w:t>Чтобы понять роль молекул воды в образовании тайфуна, представим себе ёмкость, заполненную воздухом, в которую опустили вентилятор. Его лопасти вращаются, вовлекая во вращение воздух. Если теперь мысленно уменьшить размеры лопастей вдвое, одновременно увеличив число вентиляторов в два раза, скорость вращения воздуха в ёмкости сохранится. Если последовательно продолжать мысленный процесс уменьшения размеров вентиляторов с одновременным увеличением их числа, в пределе можно дойти до лопастей размером с молекулу. Образно говоря, в процессе образования тайфуна каждая молекула воды играет роль миниатюрного вентилятора, так как она совершает вращательное движение в результате пересечения ею силовых линий магнитного поля Земли. И посредством многочисленных соударений каждая молекула воды передаёт собственный момент количества движения другим молекулам, не имеющим дипольного момента. Постепенно во вращательное движение вовлекается всё больше молекул влажного воздуха. Такая “спиновая поляризация” воздушного пространства со временем приводит к суммированию моментов количества движения отдельных молекул, что и служит основой образования вихря гигантских размеров.</w:t>
      </w:r>
    </w:p>
    <w:p>
      <w:pPr>
        <w:pStyle w:val="11"/>
        <w:ind w:firstLine="709"/>
        <w:jc w:val="both"/>
        <w:rPr>
          <w:color w:val="000000"/>
          <w:szCs w:val="28"/>
        </w:rPr>
      </w:pPr>
      <w:r>
        <w:rPr>
          <w:color w:val="000000"/>
          <w:szCs w:val="28"/>
        </w:rPr>
        <w:t>Теперь рассмотрим соотношение масс молекул воды и воздуха, содержащего эти молекулы воды. При температуре океана 27 градусов Цельсия температура воздуха над океаном будет около 35 градусов. При такой температуре и стопроцентной влажности масса паров воды в одном кубическом метре воздуха составит порядка 40 г, тогда как масса сухого воздуха того же объёма — 1260 г. Таким образом, видно, что масса молекул воды составляет примерно три процента от общей массы влажного воздуха. Отсюда понятно, что для образования тайфуна необходим длительный, порядка нескольких дней, “инкубационный период”. В течение этого времени происходит постепенное образование моментов количества движения у молекул воды в результате их взаимодействия с магнитным полем Земли, передача их посредством соударений нейтральным молекулам и аккумуляция моментов количества движения всех молекул в виде вихря. Тайфун возникнет, если процесс накопления момента количества движения идёт по нарастающей. Для этого достаточно, чтобы температура поверхностных вод океана не опускалась ниже 27 градусов Цельсия, а в дневное время уровень солнечной радиации способствовал испарению воды и созданию мощных восходящих потоков влажного воздуха. К счастью, все эти условия соблюдаются не всегда, поэтому тайфуны не такие уж частые гости в тропических широтах.</w:t>
      </w:r>
    </w:p>
    <w:p>
      <w:pPr>
        <w:pStyle w:val="11"/>
        <w:ind w:firstLine="709"/>
        <w:jc w:val="both"/>
        <w:rPr>
          <w:color w:val="000000"/>
          <w:szCs w:val="28"/>
        </w:rPr>
      </w:pPr>
      <w:r>
        <w:rPr>
          <w:color w:val="000000"/>
          <w:szCs w:val="28"/>
        </w:rPr>
        <w:t>Как указывают многие исследователи, тайфун — своего рода тепловая машина, которая превращает тепловую энергию Солнца в энергию восходящего потока влажного воздуха, а она с помощью магнитного поля Земли преобразуется в энергию гигантского воздушного вихря.</w:t>
      </w:r>
    </w:p>
    <w:p>
      <w:pPr>
        <w:pStyle w:val="11"/>
        <w:ind w:firstLine="709"/>
        <w:jc w:val="both"/>
        <w:rPr>
          <w:color w:val="000000"/>
          <w:szCs w:val="28"/>
        </w:rPr>
      </w:pPr>
      <w:r>
        <w:rPr>
          <w:color w:val="000000"/>
          <w:szCs w:val="28"/>
        </w:rPr>
        <w:t>Что же происходит с молекулами воды, которые восходящим потоком воздуха перемещаются с поверхности океана, природного нагревателя, в верхние слои атмосферы, служащие холодильником этой своеобразной тепловой машины? Они конденсируются, образуя облака, которые через некоторое время проливаются тропическим ливнем. Получается, что если при движении вверх молекулы воды вращаются в одну сторону, закручивая воздух в тайфуне, то при движении вниз они должны вращаться в противоположную сторону, тормозя вращение тайфуна. А поскольку количество молекул воды, движущихся в обоих направлениях, одинаково, то в принципе, казалось бы, тайфун должен быстро угаснуть. Однако этого не происходит.</w:t>
      </w:r>
    </w:p>
    <w:p>
      <w:pPr>
        <w:pStyle w:val="11"/>
        <w:ind w:firstLine="709"/>
        <w:jc w:val="both"/>
        <w:rPr>
          <w:color w:val="000000"/>
          <w:szCs w:val="28"/>
        </w:rPr>
      </w:pPr>
      <w:r>
        <w:rPr>
          <w:color w:val="000000"/>
          <w:szCs w:val="28"/>
        </w:rPr>
        <w:t>Между молекулами воды, движущимися вверх и вниз, есть большая разница: они совершают свои путешествия в различных агрегатных состояниях. Вверх молекулы воды добираются поодиночке, в парообразном состоянии, а вниз — в виде капель жидкости. Одиночная молекула воды имеет большую свободу движения и может более эффективно играть роль своеобразного вентилятора, тогда как молекулы воды в жидкости, находясь в более тесном взаимодействии, такой свободой не обладают. Отсюда можно сделать вывод, что вероятность образования вихря напрямую зависит от агрегатного состояния дипольных молекул.</w:t>
      </w:r>
    </w:p>
    <w:p>
      <w:pPr>
        <w:pStyle w:val="11"/>
        <w:ind w:firstLine="709"/>
        <w:jc w:val="both"/>
        <w:rPr>
          <w:color w:val="000000"/>
          <w:szCs w:val="28"/>
        </w:rPr>
      </w:pPr>
      <w:r>
        <w:rPr>
          <w:color w:val="000000"/>
          <w:szCs w:val="28"/>
        </w:rPr>
        <w:t>Анализируя таблицу повторяемости тропических циклонов в северной части тропической зоны Атлантического океана (см. выше), можно заметить, что максимальное число тайфунов возникает именно в сентябре, когда после жаркого лета поверхностные воды океана достаточно прогрелись. Много тайфунов образуется также в августе — температура океана уже высокая и в октябре — температура ещё высокая, тогда как в июне и июле их число составляет всего лишь 20 процентов от сентябрьской нормы — океан ещё не успел прогреться после зимы.</w:t>
      </w:r>
    </w:p>
    <w:p>
      <w:pPr>
        <w:pStyle w:val="11"/>
        <w:ind w:firstLine="709"/>
        <w:jc w:val="both"/>
        <w:rPr>
          <w:color w:val="000000"/>
          <w:szCs w:val="28"/>
        </w:rPr>
      </w:pPr>
      <w:r>
        <w:rPr>
          <w:color w:val="000000"/>
          <w:szCs w:val="28"/>
        </w:rPr>
        <w:t>Пространственно-временной анализ картины распределения тайфунов косвенно подтверждает гипотезу о возможности образования момента количества движения у дипольной молекулы, перемещающейся в магнитном поле.</w:t>
      </w:r>
    </w:p>
    <w:p>
      <w:pPr>
        <w:pStyle w:val="11"/>
        <w:ind w:firstLine="709"/>
        <w:jc w:val="both"/>
        <w:rPr/>
      </w:pPr>
      <w:r>
        <w:rPr>
          <w:color w:val="000000"/>
          <w:szCs w:val="28"/>
        </w:rPr>
        <w:t>Следует отметить, что таблица содержит суммарную информацию о тайфунах, а на диаграмме отражено число главных ураганов в Северной Атлантике по годам.</w:t>
      </w:r>
    </w:p>
    <w:p>
      <w:pPr>
        <w:pStyle w:val="11"/>
        <w:ind w:firstLine="709"/>
        <w:jc w:val="both"/>
        <w:rPr>
          <w:color w:val="000000"/>
          <w:szCs w:val="28"/>
        </w:rPr>
      </w:pPr>
      <w:r>
        <w:rPr>
          <w:color w:val="000000"/>
          <w:szCs w:val="28"/>
        </w:rPr>
      </w:r>
      <w:r>
        <w:br w:type="page"/>
      </w:r>
    </w:p>
    <w:p>
      <w:pPr>
        <w:pStyle w:val="11"/>
        <w:ind w:firstLine="709"/>
        <w:jc w:val="both"/>
        <w:rPr>
          <w:color w:val="000000"/>
          <w:szCs w:val="28"/>
        </w:rPr>
      </w:pPr>
      <w:r>
        <w:rPr>
          <w:color w:val="000000"/>
          <w:szCs w:val="28"/>
        </w:rPr>
        <w:drawing>
          <wp:inline distT="0" distB="0" distL="0" distR="0">
            <wp:extent cx="3810000" cy="1447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25" r="-9" b="-25"/>
                    <a:stretch>
                      <a:fillRect/>
                    </a:stretch>
                  </pic:blipFill>
                  <pic:spPr bwMode="auto">
                    <a:xfrm>
                      <a:off x="0" y="0"/>
                      <a:ext cx="3810000" cy="1447800"/>
                    </a:xfrm>
                    <a:prstGeom prst="rect">
                      <a:avLst/>
                    </a:prstGeom>
                  </pic:spPr>
                </pic:pic>
              </a:graphicData>
            </a:graphic>
          </wp:inline>
        </w:drawing>
      </w:r>
    </w:p>
    <w:p>
      <w:pPr>
        <w:pStyle w:val="11"/>
        <w:ind w:firstLine="709"/>
        <w:jc w:val="both"/>
        <w:rPr>
          <w:color w:val="000000"/>
          <w:szCs w:val="28"/>
        </w:rPr>
      </w:pPr>
      <w:r>
        <w:rPr>
          <w:color w:val="000000"/>
          <w:szCs w:val="28"/>
        </w:rPr>
      </w:r>
    </w:p>
    <w:p>
      <w:pPr>
        <w:pStyle w:val="11"/>
        <w:ind w:firstLine="709"/>
        <w:jc w:val="both"/>
        <w:rPr>
          <w:color w:val="000000"/>
          <w:szCs w:val="28"/>
        </w:rPr>
      </w:pPr>
      <w:r>
        <w:rPr>
          <w:color w:val="000000"/>
          <w:szCs w:val="28"/>
        </w:rPr>
        <w:t>Из приведённой диаграммы видно, что распределение ураганов по годам неравномерно. Современные исследователи связывают это со многими факторами, в том числе и с активностью Солнца. Один из возможных механизмов такого влияния включает корональные выбросы — сброс старых магнитных петель конвективной зоны Солнца. Эти гигантские облака намагниченной плазмы массой до 10 миллиардов тонн летят к Земле со скоростью более 1000 км/с. В результате такого выброса в районе геомагнитного экватора регистрируются потоки протонов, позитронов и электронов, причём поток положительно заряженных частиц в несколько раз превышает поток электронов.</w:t>
      </w:r>
    </w:p>
    <w:p>
      <w:pPr>
        <w:pStyle w:val="11"/>
        <w:ind w:firstLine="709"/>
        <w:jc w:val="both"/>
        <w:rPr>
          <w:color w:val="000000"/>
          <w:szCs w:val="28"/>
        </w:rPr>
      </w:pPr>
      <w:r>
        <w:rPr>
          <w:color w:val="000000"/>
          <w:szCs w:val="28"/>
        </w:rPr>
        <w:t>При движении молекулы воды в магнитном поле Земли её массивная отрицательно заряженная часть ОН играет основную роль в образовании момента количества движения и задаёт направление вращения молекулы. Данные о корональных выбросах Солнца, приводящих к потокам положительно заряженных частиц, влияющих на образование тайфунов, полностью подтверждают теорию.</w:t>
      </w:r>
    </w:p>
    <w:p>
      <w:pPr>
        <w:pStyle w:val="11"/>
        <w:ind w:firstLine="709"/>
        <w:jc w:val="both"/>
        <w:rPr>
          <w:color w:val="000000"/>
          <w:szCs w:val="28"/>
        </w:rPr>
      </w:pPr>
      <w:r>
        <w:rPr>
          <w:color w:val="000000"/>
          <w:szCs w:val="28"/>
        </w:rPr>
        <w:t>Формула силы Лоренца</w:t>
      </w:r>
    </w:p>
    <w:p>
      <w:pPr>
        <w:pStyle w:val="11"/>
        <w:ind w:firstLine="709"/>
        <w:jc w:val="both"/>
        <w:rPr>
          <w:color w:val="000000"/>
          <w:szCs w:val="28"/>
          <w:lang w:val="en-US"/>
        </w:rPr>
      </w:pPr>
      <w:r>
        <w:rPr>
          <w:color w:val="000000"/>
          <w:szCs w:val="28"/>
          <w:lang w:val="en-US"/>
        </w:rPr>
      </w:r>
    </w:p>
    <w:p>
      <w:pPr>
        <w:pStyle w:val="11"/>
        <w:ind w:firstLine="709"/>
        <w:jc w:val="both"/>
        <w:rPr>
          <w:color w:val="000000"/>
          <w:szCs w:val="28"/>
        </w:rPr>
      </w:pPr>
      <w:r>
        <w:rPr>
          <w:color w:val="000000"/>
          <w:szCs w:val="28"/>
        </w:rPr>
        <w:drawing>
          <wp:inline distT="0" distB="0" distL="0" distR="0">
            <wp:extent cx="1647825" cy="238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2" t="-151" r="-22" b="-151"/>
                    <a:stretch>
                      <a:fillRect/>
                    </a:stretch>
                  </pic:blipFill>
                  <pic:spPr bwMode="auto">
                    <a:xfrm>
                      <a:off x="0" y="0"/>
                      <a:ext cx="1647825" cy="238125"/>
                    </a:xfrm>
                    <a:prstGeom prst="rect">
                      <a:avLst/>
                    </a:prstGeom>
                  </pic:spPr>
                </pic:pic>
              </a:graphicData>
            </a:graphic>
          </wp:inline>
        </w:drawing>
      </w:r>
    </w:p>
    <w:p>
      <w:pPr>
        <w:pStyle w:val="11"/>
        <w:ind w:firstLine="709"/>
        <w:jc w:val="both"/>
        <w:rPr>
          <w:color w:val="000000"/>
          <w:szCs w:val="28"/>
          <w:lang w:val="en-US"/>
        </w:rPr>
      </w:pPr>
      <w:r>
        <w:rPr>
          <w:color w:val="000000"/>
          <w:szCs w:val="28"/>
          <w:lang w:val="en-US"/>
        </w:rPr>
      </w:r>
    </w:p>
    <w:p>
      <w:pPr>
        <w:pStyle w:val="11"/>
        <w:ind w:firstLine="709"/>
        <w:jc w:val="both"/>
        <w:rPr>
          <w:color w:val="000000"/>
          <w:szCs w:val="28"/>
        </w:rPr>
      </w:pPr>
      <w:r>
        <w:rPr>
          <w:color w:val="000000"/>
          <w:szCs w:val="28"/>
        </w:rPr>
        <w:t>содержит четыре сомножителя, каждый из которых может быть положительным или отрицательным. В случае с корональным потоком, состоящим преимущественно из положительно заряженных частиц, каждая из которых в тысячи раз превосходит по массе электрон, их векторы скорости направлены прямо противоположно вектору скорости восходящего потока. Следовательно, они противоположны по знаку, то есть знак меняется у двух сомножителей из четырёх, что никак не отражается на знаке их произведения.</w:t>
      </w:r>
    </w:p>
    <w:p>
      <w:pPr>
        <w:pStyle w:val="11"/>
        <w:ind w:firstLine="709"/>
        <w:jc w:val="both"/>
        <w:rPr>
          <w:color w:val="000000"/>
          <w:szCs w:val="28"/>
        </w:rPr>
      </w:pPr>
      <w:r>
        <w:rPr>
          <w:color w:val="000000"/>
          <w:szCs w:val="28"/>
        </w:rPr>
        <w:t>Следовательно, положительно заряженные частицы корональных выбросов Солнца действительно способствуют образованию тайфунов.</w:t>
      </w:r>
    </w:p>
    <w:p>
      <w:pPr>
        <w:pStyle w:val="11"/>
        <w:ind w:firstLine="709"/>
        <w:jc w:val="both"/>
        <w:rPr>
          <w:color w:val="000000"/>
          <w:szCs w:val="28"/>
        </w:rPr>
      </w:pPr>
      <w:r>
        <w:rPr>
          <w:color w:val="000000"/>
          <w:szCs w:val="28"/>
        </w:rPr>
        <w:t>Вихревое движение воздуха наблюдается не только у тайфунов. Существуют вихри размерами, превышающими тайфун, — это циклоны и антициклоны, самые большие воздушные вихри на планете. Их размеры значительно превосходят размеры тайфунов и могут достигать более тысячи километров в диаметре. В некотором смысле это вихри-антиподы: у них практически всё наоборот. Циклоны Северного и Южного полушарий вращаются в ту же сторону, что и тайфуны этих полушарий, а антициклоны — в противоположную. Циклон приносит с собой ненастную погоду, сопровождаемую осадками, антициклон же, наоборот, приносит ясную, солнечную погоду. Схема образования циклона достаточно проста — всё начинается с взаимодействия холодного и тёплого атмосферных фронтов. При этом часть тёплого атмосферного фронта проникает внутрь холодного в виде своеобразного атмосферного «языка», в результате чего тёплый воздух, более лёгкий, начинает подниматься, и при этом происходят два процесса. Во-первых, молекулы паров воды под воздействием магнитного поля Земли начинают вращаться и вовлекают во вращательное движение весь поднимающийся воздух, образуя гигантский воздушный водоворот. Во-вторых, наверху тёплый воздух охлаждается, и пары воды в нём конденсируются в облака, которые выпадают осадками в виде дождя, града или снега. Такой циклон может испортить погоду на срок от нескольких дней до двух-трёх недель. Его «жизнедеятельность» поддерживается за счёт поступления новых порций влажного тёплого воздуха и взаимодействия его с холодным воздушным фронтом.</w:t>
      </w:r>
    </w:p>
    <w:p>
      <w:pPr>
        <w:pStyle w:val="11"/>
        <w:ind w:firstLine="709"/>
        <w:jc w:val="both"/>
        <w:rPr>
          <w:color w:val="000000"/>
          <w:szCs w:val="28"/>
        </w:rPr>
      </w:pPr>
      <w:r>
        <w:rPr>
          <w:color w:val="000000"/>
          <w:szCs w:val="28"/>
        </w:rPr>
        <w:t>Антициклоны связаны с опусканием воздушных масс, которые при этом адиабатически, то есть без теплообмена с окружающей средой, нагреваются, их относительная влажность падает, что и приводит к испарению имеющихся облаков. При этом за счёт взаимодействия молекул воды с магнитным полем Земли происходит антициклоническое вращение воздуха: в Северном полушарии — по часовой стрелке, в Южном — против. Антициклоны приносят с собой устойчивую погоду на период от нескольких дней до двух-трёх недель.</w:t>
      </w:r>
    </w:p>
    <w:p>
      <w:pPr>
        <w:pStyle w:val="11"/>
        <w:ind w:firstLine="709"/>
        <w:jc w:val="both"/>
        <w:rPr>
          <w:color w:val="000000"/>
          <w:szCs w:val="28"/>
        </w:rPr>
      </w:pPr>
      <w:r>
        <w:rPr>
          <w:color w:val="000000"/>
          <w:szCs w:val="28"/>
        </w:rPr>
        <w:t>Видимо, механизмы образования циклонов, антициклонов и тайфунов идентичны, а удельная энергоёмкость (энергия единицы массы) тайфунов намного больше, чем циклонов и антициклонов, только за счёт более высокой температуры воздушных масс, нагретых солнечным излучением.</w:t>
      </w:r>
    </w:p>
    <w:p>
      <w:pPr>
        <w:pStyle w:val="11"/>
        <w:ind w:firstLine="709"/>
        <w:jc w:val="both"/>
        <w:rPr>
          <w:color w:val="000000"/>
          <w:szCs w:val="28"/>
        </w:rPr>
      </w:pPr>
      <w:r>
        <w:rPr>
          <w:color w:val="000000"/>
          <w:szCs w:val="28"/>
        </w:rPr>
        <w:t>Но наиболее загадочные из всех вихрей, образующихся в природе, - смерчи, по сути дела, часть грозового облака. Сначала, на первой стадии возникновения смерча, вращение видно только в нижней части грозового облака. Затем часть этого облака отвисает книзу в виде гигантской воронки, которая всё более удлиняется и наконец достигает поверхности земли или воды. Возникает как бы гигантский хобот, свешивающийся из облака, который состоит из внутренней полости и стенок. Высота смерча составляет от сотен метров до километра и, как правило, равна расстоянию от нижней части облака до поверхности земли. Характерная особенность внутренней полости — пониженное давление находящегося в ней воздуха. Такая особенность смерча приводит к тому, что полость смерча служит своеобразным насосом, который может втянуть в себя огромное количество воды из моря или озера, причём вместе с животными и растениями, перенести их на значительные расстояния и низвергнуть вниз вместе с дождём. Смерч способен переносить и довольно большие грузы — автомобили, телеги, малотоннажные суда, небольшие здания, причём иногда даже с находящимися в них людьми. Смерч обладает гигантской разрушительной силой. При соприкосновении со строениями, мостами, линиями электропередач и другими объектами инфраструктуры он причиняет им огромные разрушения.</w:t>
      </w:r>
    </w:p>
    <w:p>
      <w:pPr>
        <w:pStyle w:val="11"/>
        <w:ind w:firstLine="709"/>
        <w:jc w:val="both"/>
        <w:rPr>
          <w:color w:val="000000"/>
          <w:szCs w:val="28"/>
        </w:rPr>
      </w:pPr>
      <w:r>
        <w:rPr>
          <w:color w:val="000000"/>
          <w:szCs w:val="28"/>
        </w:rPr>
        <w:t>Смерчи имеют максимальную удельную энергоёмкость, которая пропорциональна квадрату скорости воздушных потоков вихря. По метеорологической классификации при скорости ветра в замкнутом вихре, не превышающей 17 м/с, он называется тропической депрессией, если же скорость ветра не превышает 33 м/с, то это тропический шторм, и если скорость ветра составляет от 34 м/с и выше, то это уже тайфун. В мощных тайфунах скорость ветра может превышать 60 м/с. В смерче же, по данным разных авторов, скорость воздуха может достигать от 100 до 200 м/с (некоторые авторы указывают на сверхзвуковую скорость воздуха в смерче — свыше 340 м/с). Прямые измерения скорости воздушных потоков в смерчах при настоящем уровне развития техники практически невозможны. Все приборы, предназначенные для фиксации параметров смерча, безжалостно им ломаются при первом же соприкосновении. О скорости потоков в смерчах судят по косвенным признакам, главным образом по тем разрушениям, которые они производят, или по весу грузов, которые они переносят. Кроме того, отличительная черта классического смерча — наличие развитого грозового облака, своеобразного электрического аккумулятора, повышающего удельную энергоёмкость смерча. Чтобы разобраться в механизме возникновения и развития смерча, рассмотрим сначала устройство грозового облака.</w:t>
      </w:r>
    </w:p>
    <w:p>
      <w:pPr>
        <w:pStyle w:val="11"/>
        <w:ind w:firstLine="709"/>
        <w:jc w:val="both"/>
        <w:rPr>
          <w:color w:val="000000"/>
          <w:szCs w:val="28"/>
        </w:rPr>
      </w:pPr>
      <w:r>
        <w:rPr>
          <w:color w:val="000000"/>
          <w:szCs w:val="28"/>
        </w:rPr>
        <w:t>В типичном грозовом облаке вершина заряжена положительно, а основание несёт отрицательный заряд. То есть в воздухе поддерживаемый восходящими потоками парит гигантский электрический конденсатор многокилометровых размеров. Наличие такого конденсатора приводит к тому, что на поверхности земли или воды, над которыми находится облако, появляется его электрический след — наведённый электрический заряд, имеющий знак, противоположный знаку заряда основания облака, то есть земная поверхность будет заряжена положительно.</w:t>
      </w:r>
    </w:p>
    <w:p>
      <w:pPr>
        <w:pStyle w:val="11"/>
        <w:ind w:firstLine="709"/>
        <w:jc w:val="both"/>
        <w:rPr>
          <w:color w:val="000000"/>
          <w:szCs w:val="28"/>
        </w:rPr>
      </w:pPr>
      <w:r>
        <w:rPr>
          <w:color w:val="000000"/>
          <w:szCs w:val="28"/>
        </w:rPr>
        <w:t>Возле основания развитого грозового облака существует мощный восходящий поток воздуха, насыщенного влагой. Кроме дипольных молекул воды, которые в магнитном поле Земли начинают вращаться, передавая импульс нейтральным молекулам воздуха, вовлекая их во вращение, в восходящем потоке имеются положительные ионы и свободные электроны. Они могут образовываться в результате воздействия на молекулы солнечного излучения, естественного радиоактивного фона местности и, в случае грозового облака, за счёт энергии электрического поля между основанием грозового облака и землёй. Кстати, за счёт наведённого положительного заряда на поверхности земли число положительных ионов в потоке восходящего воздуха значительно превышает число ионов отрицательных. Все эти заряженные частицы под действием восходящего потока воздуха устремляются к основанию грозового облака. Однако вертикальные скорости положительных и отрицательных частиц в электрическом поле различны. Напряжённость поля можно оценить по разности потенциалов между основанием облака и поверхностью земли — по измерениям исследователей, она составляет несколько десятков миллионов вольт, что при высоте основания грозового облака в один — два километра даёт напряжённость электрического поля в десятки тысяч вольт на метр. Это поле будет ускорять положительные ионы и тормозить отрицательные ионы и электроны. Поэтому в единицу времени через поперечное сечение восходящего потока положительных зарядов пройдёт больше, чем отрицательных. Иными словами, между земной поверхностью и основанием облака возникнет электрический ток, хотя правильней было бы говорить об огромном количестве элементарных токов, соединяющих земную поверхность с основанием облака. Все эти токи параллельны и текут в одном направлении.</w:t>
      </w:r>
    </w:p>
    <w:p>
      <w:pPr>
        <w:pStyle w:val="11"/>
        <w:ind w:firstLine="709"/>
        <w:jc w:val="both"/>
        <w:rPr>
          <w:color w:val="000000"/>
          <w:szCs w:val="28"/>
        </w:rPr>
      </w:pPr>
      <w:r>
        <w:rPr>
          <w:color w:val="000000"/>
          <w:szCs w:val="28"/>
        </w:rPr>
        <w:t>Понятно, что они по закону Ампера будут взаимодействовать между собой, а именно притягиваться. Из курса физики известно, что сила взаимного притяжения единицы длины двух проводников с электрическими токами, текущими в одном направлении, прямо пропорциональна произведению сил этих токов и обратно пропорциональна расстоянию между проводниками.</w:t>
      </w:r>
    </w:p>
    <w:p>
      <w:pPr>
        <w:pStyle w:val="11"/>
        <w:ind w:firstLine="709"/>
        <w:jc w:val="both"/>
        <w:rPr>
          <w:color w:val="000000"/>
          <w:szCs w:val="28"/>
        </w:rPr>
      </w:pPr>
      <w:r>
        <w:rPr>
          <w:color w:val="000000"/>
          <w:szCs w:val="28"/>
        </w:rPr>
        <w:t>Притяжение двух электрических проводников обусловлено силами Лоренца. Электроны, движущиеся внутри каждого проводника, находятся под действием магнитного поля, создаваемого электрическим током в соседнем проводнике. На них действует сила Лоренца, направленная по прямой, соединяющей центры проводников. Но для возникновения силы взаимного притяжения наличие проводников совершенно необязательно — достаточно самих токов. Например, две покоящиеся частицы, имеющие одинаковый электрический заряд, отталкиваются одна от другой согласно закону Кулона, но эти же частицы, движущиеся в одном направлении, притягиваются, причём до тех пор, пока силы притяжения и отталкивания не уравновесят друг друга. Нетрудно видеть, что расстояние между частицами в положении равновесия зависит только от их скорости.</w:t>
      </w:r>
    </w:p>
    <w:p>
      <w:pPr>
        <w:pStyle w:val="11"/>
        <w:ind w:firstLine="709"/>
        <w:jc w:val="both"/>
        <w:rPr>
          <w:color w:val="000000"/>
          <w:szCs w:val="28"/>
        </w:rPr>
      </w:pPr>
      <w:r>
        <w:rPr>
          <w:color w:val="000000"/>
          <w:szCs w:val="28"/>
        </w:rPr>
        <w:t>Из-за взаимного притяжения электрических токов заряженные частицы устремляются к центру грозового облака, по дороге взаимодействуя с электрически нейтральными молекулами и также перемещая их к центру грозового облака. Площадь поперечного сечения восходящего потока уменьшится в насколько раз, а поскольку поток вращается, то по закону сохранения момента количества движения его угловая скорость возрастёт. С восходящим потоком произойдёт то же самое, что с фигуристкой, которая, вращаясь на льду с расставленными руками, прижимает их к телу, отчего скорость её вращения резко увеличивается. Такое резкое увеличение скорости вращения воздуха в смерче с одновременным уменьшением его диаметра приведёт соответственно к увеличению линейной скорости ветра, которая, как упоминалось выше, может даже превысить скорость звука.</w:t>
      </w:r>
    </w:p>
    <w:p>
      <w:pPr>
        <w:pStyle w:val="11"/>
        <w:ind w:firstLine="709"/>
        <w:jc w:val="both"/>
        <w:rPr>
          <w:color w:val="000000"/>
          <w:szCs w:val="28"/>
        </w:rPr>
      </w:pPr>
      <w:r>
        <w:rPr>
          <w:color w:val="000000"/>
          <w:szCs w:val="28"/>
        </w:rPr>
        <w:t>Именно наличие грозового облака, электрическое поле которого разделяет заряженные частицы по знаку, приводит к тому, что скорости воздушных потоков в смерче превосходят скорости воздушных потоков в тайфуне. Образно говоря, грозовое облако служит своего рода «электрической линзой», в фокусе которой концентрируется энергия восходящего потока влажного воздуха, что и приводит к возникновению смерча.</w:t>
      </w:r>
    </w:p>
    <w:p>
      <w:pPr>
        <w:pStyle w:val="11"/>
        <w:ind w:firstLine="709"/>
        <w:jc w:val="both"/>
        <w:rPr>
          <w:color w:val="000000"/>
          <w:szCs w:val="28"/>
        </w:rPr>
      </w:pPr>
      <w:r>
        <w:rPr>
          <w:color w:val="000000"/>
          <w:szCs w:val="28"/>
        </w:rPr>
        <w:t>Также существуют и вихри, механизм образования которых никак не связан с вращением дипольной молекулы воды в магнитном поле. Наиболее распространённые среди них — пыльные вихри. Они образуются в пустынных, степных и горных местностях. По своим размерам они уступают классическим смерчам, их высота составляет порядка 100—150 метров, а диаметр — несколько метров. Для образования пыльных вихрей необходимым условием является пустынная, хорошо нагретая равнина. Образовавшись, такой вихрь существует довольно недолго, 10—20 минут, всё это время перемещаясь под действием ветра. Несмотря на то, что воздух пустынь практически не содержит влаги, вращательное движение его обеспечивается взаимодействием элементарных зарядов с магнитным полем Земли. Над равниной, сильно прогретой солнцем, возникает мощный восходящий поток воздуха, часть молекул которого под воздействием солнечного излучения и особенно его ультрафиолетовой части, ионизируется. Фотоны солнечного излучения выбивают из внешних электронных оболочек атомов воздуха электроны, образуя при этом пары положительных ионов и свободных электронов. Вследствие того, что электроны и положительные ионы имеют существенно разные массы при равных по величине зарядах, их вклад в создание момента количества движения вихря различен и направление вращения пыльного вихря определяется направлением вращения положительных ионов. Такой вращающийся столб сухого воздуха при своём движении поднимает с поверхности пустыни пыль, песок и мелкие камешки, которые сами по себе не играют никакой роли в механизме формирования пыльного вихря, но служат своеобразным индикатором вращения воздуха.</w:t>
      </w:r>
    </w:p>
    <w:p>
      <w:pPr>
        <w:pStyle w:val="11"/>
        <w:ind w:firstLine="709"/>
        <w:jc w:val="both"/>
        <w:rPr>
          <w:color w:val="000000"/>
          <w:szCs w:val="28"/>
        </w:rPr>
      </w:pPr>
      <w:r>
        <w:rPr>
          <w:color w:val="000000"/>
          <w:szCs w:val="28"/>
        </w:rPr>
        <w:t>В литературе описаны ещё и воздушные вихри, довольно редкое природное явление. Они возникают в жаркое время дня на берегах рек или озёр. Время жизни таких вихрей невелико, они появляются неожиданно и так же внезапно исчезают. По-видимому, вклад в их создание вносят как молекулы воды, так и ионы, образующиеся в тёплом и влажном воздухе за счёт солнечного излучения.</w:t>
      </w:r>
    </w:p>
    <w:p>
      <w:pPr>
        <w:pStyle w:val="11"/>
        <w:ind w:firstLine="709"/>
        <w:jc w:val="both"/>
        <w:rPr>
          <w:color w:val="000000"/>
          <w:szCs w:val="28"/>
        </w:rPr>
      </w:pPr>
      <w:r>
        <w:rPr>
          <w:color w:val="000000"/>
          <w:szCs w:val="28"/>
        </w:rPr>
        <w:t>Гораздо опаснее водяные вихри, механизм образования которых аналогичен. Сохранилось описание: «В июле 1949 года в штате Вашингтон в тёплый солнечный день при безоблачном небе на поверхности озера возник высокий столб из водяных брызг. Он существовал всего несколько минут, но обладал значительной подъёмной силой. Надвинувшись на берег реки, он поднял довольно тяжёлый моторный бот длиной около четырёх метров, перенёс его на несколько десятков метров и, ударив о землю, разбил на куски. Водяные вихри наиболее распространены там, где поверхность воды сильно нагревается солнцем, — в тропических и субтропических зонах».</w:t>
      </w:r>
    </w:p>
    <w:p>
      <w:pPr>
        <w:pStyle w:val="11"/>
        <w:ind w:firstLine="709"/>
        <w:jc w:val="both"/>
        <w:rPr>
          <w:color w:val="000000"/>
          <w:szCs w:val="28"/>
        </w:rPr>
      </w:pPr>
      <w:r>
        <w:rPr>
          <w:color w:val="000000"/>
          <w:szCs w:val="28"/>
        </w:rPr>
        <w:t>Закручивание потоков воздуха может происходить при больших пожарах. В литературе описаны такие случаи, приведём один из них. «Ещё в 1840 году в США расчищали лес под поля. На большой поляне было свалено громадное количество хвороста, веток и деревьев. Их подожгли. Через некоторое время пламя отдельных костров стянулось вместе, образовав огненную колонну, внизу широкую, вверху заострившуюся, высотой 50 — 60 метров. Ещё выше огонь сменялся дымом, уходившим высоко в небо. Огненно-дымовой вихрь вращался с поразительной скоростью. Величественное и ужасающее зрелище сопровождалось громким шумом, напоминавшим раскаты грома. Сила вихря была настолько велика, что он поднимал в воздух и отбрасывал в сторону большие деревья».</w:t>
      </w:r>
    </w:p>
    <w:p>
      <w:pPr>
        <w:pStyle w:val="11"/>
        <w:ind w:firstLine="709"/>
        <w:jc w:val="both"/>
        <w:rPr>
          <w:color w:val="000000"/>
          <w:szCs w:val="28"/>
        </w:rPr>
      </w:pPr>
      <w:r>
        <w:rPr>
          <w:color w:val="000000"/>
          <w:szCs w:val="28"/>
        </w:rPr>
        <w:t>Рассмотрим процесс образования огненного смерча. При горении древесины выделяется тепло, которое частично переходит в кинетическую энергию восходящего потока нагретого воздуха. Однако при горении происходит ещё один процесс — ионизация воздуха и продуктов сгорания топлива. И хотя в целом нагретый воздух и продукты сгорания топлива электрически нейтральны, в пламени образуются положительно заряженные ионы и свободные электроны. Движение ионизованного воздуха в магнитном поле Земли неизбежно приведёт к образованию огненного смерча.</w:t>
      </w:r>
    </w:p>
    <w:p>
      <w:pPr>
        <w:pStyle w:val="11"/>
        <w:ind w:firstLine="709"/>
        <w:jc w:val="both"/>
        <w:rPr>
          <w:color w:val="000000"/>
          <w:szCs w:val="28"/>
        </w:rPr>
      </w:pPr>
      <w:r>
        <w:rPr>
          <w:color w:val="000000"/>
          <w:szCs w:val="28"/>
        </w:rPr>
        <w:t>Хочется отметить, что вихревое движение воздуха возникает не только при больших пожарах. В своей книге «Смерчи» Д.В. Наливкин задаёт вопросы: «Мы уже не раз говорили о загадках, связанных с маломерными вихрями, пытались понять, почему все вихри вертятся? Возникают и другие вопросы. Почему, когда горит солома, нагретый воздух поднимается не по прямой линии, а по спирали и начинает кружиться. Так же ведёт себя в пустыне горячий воздух. Почему он не идёт просто вверх без всякой пыли? То же происходит с водяной пылью и брызгами, когда горячий воздух проносится над поверхностью воды».</w:t>
      </w:r>
    </w:p>
    <w:p>
      <w:pPr>
        <w:pStyle w:val="11"/>
        <w:ind w:firstLine="709"/>
        <w:jc w:val="both"/>
        <w:rPr>
          <w:color w:val="000000"/>
          <w:szCs w:val="28"/>
        </w:rPr>
      </w:pPr>
      <w:r>
        <w:rPr>
          <w:color w:val="000000"/>
          <w:szCs w:val="28"/>
        </w:rPr>
        <w:t>Существуют вихри, возникающие в процессе извержения вулканов, их, например, наблюдали над Везувием. В литературе они получили название пепловых вихрей — в вихревом движении участвуют облака пепла, извергаемые вулканом. Механизм образования таких вихрей в общих чертах аналогичен механизму образования огненных смерчей.</w:t>
      </w:r>
    </w:p>
    <w:p>
      <w:pPr>
        <w:pStyle w:val="11"/>
        <w:ind w:firstLine="709"/>
        <w:jc w:val="both"/>
        <w:rPr>
          <w:color w:val="000000"/>
          <w:szCs w:val="28"/>
        </w:rPr>
      </w:pPr>
      <w:r>
        <w:rPr>
          <w:color w:val="000000"/>
          <w:szCs w:val="28"/>
        </w:rPr>
        <w:t>Посмотрим теперь, какие силы действуют на тайфуны в неспокойной атмосфере нашей Земли.</w:t>
      </w:r>
    </w:p>
    <w:p>
      <w:pPr>
        <w:pStyle w:val="11"/>
        <w:ind w:firstLine="709"/>
        <w:jc w:val="both"/>
        <w:rPr>
          <w:color w:val="000000"/>
          <w:szCs w:val="28"/>
        </w:rPr>
      </w:pPr>
      <w:r>
        <w:rPr>
          <w:bCs/>
          <w:color w:val="000000"/>
          <w:szCs w:val="28"/>
        </w:rPr>
        <w:t>СИЛА КОРИОЛИСА</w:t>
      </w:r>
    </w:p>
    <w:p>
      <w:pPr>
        <w:pStyle w:val="11"/>
        <w:ind w:firstLine="709"/>
        <w:jc w:val="both"/>
        <w:rPr>
          <w:color w:val="000000"/>
          <w:szCs w:val="28"/>
        </w:rPr>
      </w:pPr>
      <w:r>
        <w:rPr>
          <w:color w:val="000000"/>
          <w:szCs w:val="28"/>
        </w:rPr>
        <w:t xml:space="preserve">На тело, движущееся во вращающейся системе отсчёта, например, на поверхности вращающегося диска или шара, действует инерционная сила, называемая силой Кориолиса. Эта сила определяется векторным произведением </w:t>
      </w:r>
    </w:p>
    <w:p>
      <w:pPr>
        <w:pStyle w:val="11"/>
        <w:ind w:firstLine="709"/>
        <w:jc w:val="both"/>
        <w:rPr>
          <w:color w:val="000000"/>
          <w:szCs w:val="28"/>
        </w:rPr>
      </w:pPr>
      <w:r>
        <w:rPr>
          <w:color w:val="000000"/>
          <w:szCs w:val="28"/>
        </w:rPr>
      </w:r>
    </w:p>
    <w:p>
      <w:pPr>
        <w:pStyle w:val="11"/>
        <w:ind w:firstLine="709"/>
        <w:jc w:val="both"/>
        <w:rPr>
          <w:color w:val="000000"/>
          <w:szCs w:val="28"/>
        </w:rPr>
      </w:pPr>
      <w:r>
        <w:rPr>
          <w:color w:val="000000"/>
          <w:szCs w:val="28"/>
        </w:rPr>
        <w:t>FK=2M[</w:t>
      </w:r>
      <w:r>
        <w:rPr>
          <w:b/>
          <w:bCs/>
          <w:color w:val="000000"/>
          <w:szCs w:val="28"/>
        </w:rPr>
        <w:t>VΩ</w:t>
      </w:r>
      <w:r>
        <w:rPr>
          <w:color w:val="000000"/>
          <w:szCs w:val="28"/>
        </w:rPr>
        <w:t>], (1)</w:t>
      </w:r>
    </w:p>
    <w:p>
      <w:pPr>
        <w:pStyle w:val="11"/>
        <w:ind w:firstLine="709"/>
        <w:jc w:val="both"/>
        <w:rPr>
          <w:color w:val="000000"/>
          <w:szCs w:val="28"/>
        </w:rPr>
      </w:pPr>
      <w:r>
        <w:rPr>
          <w:color w:val="000000"/>
          <w:szCs w:val="28"/>
        </w:rPr>
      </w:r>
    </w:p>
    <w:p>
      <w:pPr>
        <w:pStyle w:val="11"/>
        <w:ind w:firstLine="709"/>
        <w:jc w:val="both"/>
        <w:rPr>
          <w:color w:val="000000"/>
          <w:szCs w:val="28"/>
        </w:rPr>
      </w:pPr>
      <w:r>
        <w:rPr>
          <w:color w:val="000000"/>
          <w:szCs w:val="28"/>
        </w:rPr>
        <w:t xml:space="preserve">где </w:t>
      </w:r>
      <w:r>
        <w:rPr>
          <w:i/>
          <w:iCs/>
          <w:color w:val="000000"/>
          <w:szCs w:val="28"/>
        </w:rPr>
        <w:t xml:space="preserve">М </w:t>
      </w:r>
      <w:r>
        <w:rPr>
          <w:color w:val="000000"/>
          <w:szCs w:val="28"/>
        </w:rPr>
        <w:t xml:space="preserve">— масса тела; V — вектор скорости тела; </w:t>
      </w:r>
      <w:r>
        <w:rPr>
          <w:b/>
          <w:bCs/>
          <w:color w:val="000000"/>
          <w:szCs w:val="28"/>
        </w:rPr>
        <w:t>Ω</w:t>
      </w:r>
      <w:r>
        <w:rPr>
          <w:color w:val="000000"/>
          <w:szCs w:val="28"/>
        </w:rPr>
        <w:t xml:space="preserve"> — вектор угловой скорости вращения системы отсчёта, в случае земного шара — угловой скорости вращения Земли, а </w:t>
      </w:r>
      <w:r>
        <w:rPr>
          <w:b/>
          <w:bCs/>
          <w:color w:val="000000"/>
          <w:szCs w:val="28"/>
        </w:rPr>
        <w:t>[VΩ]</w:t>
      </w:r>
      <w:r>
        <w:rPr>
          <w:color w:val="000000"/>
          <w:szCs w:val="28"/>
        </w:rPr>
        <w:t>— их векторное произведение, которое в скалярном виде выглядит так:</w:t>
      </w:r>
      <w:r>
        <w:br w:type="page"/>
      </w:r>
    </w:p>
    <w:p>
      <w:pPr>
        <w:pStyle w:val="11"/>
        <w:ind w:firstLine="709"/>
        <w:jc w:val="both"/>
        <w:rPr>
          <w:color w:val="000000"/>
          <w:szCs w:val="28"/>
        </w:rPr>
      </w:pPr>
      <w:r>
        <w:rPr>
          <w:color w:val="000000"/>
          <w:szCs w:val="28"/>
        </w:rPr>
        <w:t>Fл = 2M | V | | Ω | sin α, где α — угол между векторами.</w:t>
      </w:r>
    </w:p>
    <w:p>
      <w:pPr>
        <w:pStyle w:val="11"/>
        <w:ind w:firstLine="709"/>
        <w:jc w:val="both"/>
        <w:rPr>
          <w:color w:val="000000"/>
          <w:szCs w:val="28"/>
        </w:rPr>
      </w:pPr>
      <w:r>
        <w:rPr>
          <w:color w:val="000000"/>
          <w:szCs w:val="28"/>
        </w:rPr>
      </w:r>
    </w:p>
    <w:p>
      <w:pPr>
        <w:pStyle w:val="11"/>
        <w:ind w:firstLine="709"/>
        <w:jc w:val="both"/>
        <w:rPr>
          <w:color w:val="000000"/>
          <w:szCs w:val="28"/>
        </w:rPr>
      </w:pPr>
      <w:r>
        <w:rPr>
          <w:color w:val="000000"/>
          <w:szCs w:val="28"/>
        </w:rPr>
        <w:t>Скорость тела, двигающегося на поверхности земного шара, можно разложить на две составляющие. Одна из них лежит в плоскости, касательной к шару в точке нахождения тела, иными словами — горизонтальная составляющая скорости: вторая, вертикальная составляющая перпендикулярна этой плоскости. Сила Кориолиса, действующая на тело, пропорциональна синусу географической широты его местонахождения. На тело, движущееся по меридиану в любом направлении в Северном полушарии, действует сила Кориолиса, направленная вправо по движению. Именно эта сила заставляет подмывать правые берега рек Северного полушария, вне зависимости от того, на север или на юг они текут. В Южном полушарии эта же сила направлена влево по движению и реки, текущие в меридиональном направлении, подмывают левые берега. В географии это явление называется законом Бэра. Когда русло реки не совпадает с меридиональным направлением, сила Кориолиса будет меньше на величину косинуса угла между направлением течения реки и меридианом.</w:t>
      </w:r>
    </w:p>
    <w:p>
      <w:pPr>
        <w:pStyle w:val="11"/>
        <w:ind w:firstLine="709"/>
        <w:jc w:val="both"/>
        <w:rPr>
          <w:color w:val="000000"/>
          <w:szCs w:val="28"/>
        </w:rPr>
      </w:pPr>
      <w:r>
        <w:rPr>
          <w:color w:val="000000"/>
          <w:szCs w:val="28"/>
        </w:rPr>
        <w:t>Практически во всех исследованиях, посвящённых вопросам образования тайфунов, смерчей, циклонов и всевозможных вихрей, а также их дальнейшему перемещению, указывается на то, что именно сила Кориолиса служит первопричиной их возникновения и именно она задаёт траекторию их передвижения по поверхности Земли. Однако если бы сила Кориолиса участвовала в создании смерчей, тайфунов и циклонов, то в Северном полушарии они имели бы правое вращение — по часовой стрелке, а в Южном — левое, то есть против. Но тайфуны, смерчи и циклоны Северного полушария вращаются влево, против часовой стрелки, а Южного полушария — вправо, по часовой стрелке. Это абсолютно не соответствует направлению воздействия силы Кориолиса, более того — прямо ей противоположно. Как уже говорилось, величина силы Кориолиса пропорциональна синусу географической широты и, значит, максимальна на полюсах и отсутствует на экваторе. Следовательно, если бы она вносила вклад в создание вихрей разных масштабов, то наиболее часто они появлялись бы в полярных широтах, что полностью противоречит имеющимся данным.</w:t>
      </w:r>
    </w:p>
    <w:p>
      <w:pPr>
        <w:pStyle w:val="11"/>
        <w:ind w:firstLine="709"/>
        <w:jc w:val="both"/>
        <w:rPr>
          <w:color w:val="000000"/>
          <w:szCs w:val="28"/>
        </w:rPr>
      </w:pPr>
      <w:r>
        <w:rPr>
          <w:color w:val="000000"/>
          <w:szCs w:val="28"/>
        </w:rPr>
        <w:t>Таким образом, приведённый анализ убедительно доказывает, что сила Кориолиса не имеет никакого отношения к процессу формирования тайфунов, смерчей, циклонов и всевозможных вихрей, механизмы образования которых рассмотрены в предыдущих главах.</w:t>
      </w:r>
    </w:p>
    <w:p>
      <w:pPr>
        <w:pStyle w:val="11"/>
        <w:ind w:firstLine="709"/>
        <w:jc w:val="both"/>
        <w:rPr>
          <w:color w:val="000000"/>
          <w:szCs w:val="28"/>
        </w:rPr>
      </w:pPr>
      <w:r>
        <w:rPr>
          <w:color w:val="000000"/>
          <w:szCs w:val="28"/>
        </w:rPr>
        <w:t>Считается, что именно сила Кориолиса определяет их траектории, тем более что в Северном полушарии тайфуны, как метеорологические образования, при своём движении отклоняются именно вправо, а в Южном — именно влево, что соответствует направлению действия силы Кориолиса в этих полушариях. Казалось бы, причина отклонения траекторий тайфунов найдена — это сила Кориолиса, но не будем торопиться с выводами. Как говорилось выше, при движении тайфуна по поверхности Земли на него, как на единый объект, будет действовать сила Кориолиса, равная:</w:t>
      </w:r>
    </w:p>
    <w:p>
      <w:pPr>
        <w:pStyle w:val="11"/>
        <w:ind w:firstLine="709"/>
        <w:jc w:val="both"/>
        <w:rPr>
          <w:color w:val="000000"/>
          <w:szCs w:val="28"/>
        </w:rPr>
      </w:pPr>
      <w:r>
        <w:rPr>
          <w:color w:val="000000"/>
          <w:szCs w:val="28"/>
        </w:rPr>
      </w:r>
    </w:p>
    <w:p>
      <w:pPr>
        <w:pStyle w:val="11"/>
        <w:ind w:firstLine="709"/>
        <w:jc w:val="both"/>
        <w:rPr>
          <w:color w:val="000000"/>
          <w:szCs w:val="28"/>
        </w:rPr>
      </w:pPr>
      <w:r>
        <w:rPr>
          <w:color w:val="000000"/>
          <w:szCs w:val="28"/>
        </w:rPr>
        <w:t>Fк = 2MVΩ sin θ cos α, (2)</w:t>
      </w:r>
    </w:p>
    <w:p>
      <w:pPr>
        <w:pStyle w:val="11"/>
        <w:ind w:firstLine="709"/>
        <w:jc w:val="both"/>
        <w:rPr>
          <w:color w:val="000000"/>
          <w:szCs w:val="28"/>
        </w:rPr>
      </w:pPr>
      <w:r>
        <w:rPr>
          <w:color w:val="000000"/>
          <w:szCs w:val="28"/>
        </w:rPr>
      </w:r>
    </w:p>
    <w:p>
      <w:pPr>
        <w:pStyle w:val="11"/>
        <w:ind w:firstLine="709"/>
        <w:jc w:val="both"/>
        <w:rPr>
          <w:color w:val="000000"/>
          <w:szCs w:val="28"/>
        </w:rPr>
      </w:pPr>
      <w:r>
        <w:rPr>
          <w:color w:val="000000"/>
          <w:szCs w:val="28"/>
        </w:rPr>
        <w:t>где θ — географическая широта тайфуна; α — угол между вектором скорости тайфуна, как единого целого, и меридианом.</w:t>
      </w:r>
    </w:p>
    <w:p>
      <w:pPr>
        <w:pStyle w:val="11"/>
        <w:ind w:firstLine="709"/>
        <w:jc w:val="both"/>
        <w:rPr>
          <w:color w:val="000000"/>
          <w:szCs w:val="28"/>
        </w:rPr>
      </w:pPr>
      <w:r>
        <w:rPr>
          <w:color w:val="000000"/>
          <w:szCs w:val="28"/>
        </w:rPr>
        <w:t>Для выяснения истинной причины отклонения траекторий тайфунов попробуем определить величину силы Кориолиса, действующей на тайфун, и сравнить её с другой, более реальной силой.</w:t>
      </w:r>
    </w:p>
    <w:p>
      <w:pPr>
        <w:pStyle w:val="11"/>
        <w:ind w:firstLine="709"/>
        <w:jc w:val="both"/>
        <w:rPr>
          <w:color w:val="000000"/>
          <w:szCs w:val="28"/>
        </w:rPr>
      </w:pPr>
      <w:r>
        <w:rPr>
          <w:bCs/>
          <w:color w:val="000000"/>
          <w:szCs w:val="28"/>
        </w:rPr>
        <w:t>СИЛА МАГНУСА</w:t>
      </w:r>
    </w:p>
    <w:p>
      <w:pPr>
        <w:pStyle w:val="11"/>
        <w:ind w:firstLine="709"/>
        <w:jc w:val="both"/>
        <w:rPr>
          <w:color w:val="000000"/>
          <w:szCs w:val="28"/>
        </w:rPr>
      </w:pPr>
      <w:r>
        <w:rPr>
          <w:color w:val="000000"/>
          <w:szCs w:val="28"/>
        </w:rPr>
        <w:t>На тайфун, перемещаемый пассатом, будет действовать сила, которую в данном контексте, насколько это нам известно, до сих пор не рассматривал ни один исследователь. Это сила взаимодействия тайфуна, как единого объекта, с воздушным потоком, который перемещает этот тайфун. Если посмотреть на рисунок с изображением траекторий тайфунов, станет видно, что они движутся с востока на запад под действием постоянно дующих тропических ветров, пассатов, которые образуются вследствие вращения земного шара. При этом пассат не только переносит тайфун с востока на запад. Самое главное — на тайфун, находящийся в пассате, действует сила, обусловленная взаимодействием воздушных потоков самого тайфуна с воздушным потоком пассата.</w:t>
      </w:r>
    </w:p>
    <w:p>
      <w:pPr>
        <w:pStyle w:val="11"/>
        <w:ind w:firstLine="709"/>
        <w:jc w:val="both"/>
        <w:rPr>
          <w:color w:val="000000"/>
          <w:szCs w:val="28"/>
        </w:rPr>
      </w:pPr>
      <w:r>
        <w:rPr>
          <w:color w:val="000000"/>
          <w:szCs w:val="28"/>
        </w:rPr>
        <w:t xml:space="preserve">Эффект возникновения поперечной силы, действующей на тело, вращающееся в набегающем на него потоке жидкости или газа, был открыт немецким учёным Г. Магнусом в 1852 году. Он проявляется в том, что если вращающийся круговой цилиндр обтекает безвихревой (ламинарный) поток, перпендикулярный его оси, то в той части цилиндра, где линейная скорость его поверхности противоположна скорости набегающего потока, возникает область повышенного давления. А на противоположной стороне, там, где направление линейной скорости поверхности совпадает со скоростью набегающего потока, — область пониженного давления. Разность давлений на противоположных сторонах цилиндра и приводит к возникновению силы Магнуса. </w:t>
      </w:r>
    </w:p>
    <w:p>
      <w:pPr>
        <w:pStyle w:val="11"/>
        <w:ind w:firstLine="709"/>
        <w:jc w:val="both"/>
        <w:rPr>
          <w:color w:val="000000"/>
          <w:szCs w:val="28"/>
        </w:rPr>
      </w:pPr>
      <w:r>
        <w:rPr>
          <w:color w:val="000000"/>
          <w:szCs w:val="28"/>
        </w:rPr>
        <w:t>Пассаты, устойчивые воздушные течения (дуют постоянно больше десяти месяцев в году) в тропических широтах океанов, охватывают в Северном полушарии 11 процентов их площади, а в Южном — до 20 процентов. Основное направление пассатов — с востока на запад, однако на высоте 1—2 километра их дополняют ветры меридионального направления, дующие к экватору. В результате в Северном полушарии пассаты движутся на юго-запад, а в Южном — на северо-запад. Пассаты стали известны европейцам после первой экспедиции Колумба (1492—1493), когда её участники были поражены устойчивостью сильных северо-восточных ветров, уносивших каравеллы от берегов Испании через тропические районы Атлантики.</w:t>
      </w:r>
    </w:p>
    <w:p>
      <w:pPr>
        <w:pStyle w:val="11"/>
        <w:ind w:firstLine="709"/>
        <w:jc w:val="both"/>
        <w:rPr>
          <w:color w:val="000000"/>
          <w:szCs w:val="28"/>
        </w:rPr>
      </w:pPr>
      <w:r>
        <w:rPr>
          <w:color w:val="000000"/>
          <w:szCs w:val="28"/>
        </w:rPr>
        <w:t>Гигантскую массу тайфуна можно рассматривать как цилиндр, вращающийся в воздушном потоке пассата. Как уже говорилось, в Южном полушарии они вращаются по часовой стрелке, а в Северном — против. Поэтому за счёт взаимодействия с мощным потоком пассатного ветра тайфуны и в Северном и в Южном полушарии отклоняются в сторону от экватора — на север и на юг соответственно. Этот характер их движения хорошо подтверждают наблюдения метеорологов.</w:t>
      </w:r>
    </w:p>
    <w:p>
      <w:pPr>
        <w:pStyle w:val="11"/>
        <w:ind w:firstLine="709"/>
        <w:jc w:val="both"/>
        <w:rPr>
          <w:color w:val="000000"/>
          <w:szCs w:val="28"/>
        </w:rPr>
      </w:pPr>
      <w:r>
        <w:rPr>
          <w:color w:val="000000"/>
          <w:szCs w:val="28"/>
        </w:rPr>
        <w:t>В океане можно наблюдать вертикальные течения, приводящие к возникновению огромных водоворотов. Водный океан в этом смысле подобен океану воздушному — в нём есть свои циклоны и антициклоны. Как и в океане воздушном, появляются они вследствие вертикальных движений водных масс, обусловленных разностью плотностей воды, возникающей из-за разницы температур водных слоёв или их разной солёности. Такие вертикальные перемещения воды служат причиной появления гигантских водоворотов, называемых рингами.</w:t>
      </w:r>
    </w:p>
    <w:p>
      <w:pPr>
        <w:pStyle w:val="11"/>
        <w:ind w:firstLine="709"/>
        <w:jc w:val="both"/>
        <w:rPr>
          <w:color w:val="000000"/>
          <w:szCs w:val="28"/>
        </w:rPr>
      </w:pPr>
      <w:r>
        <w:rPr>
          <w:color w:val="000000"/>
          <w:szCs w:val="28"/>
        </w:rPr>
        <w:t>Механизм образования рингов полностью идентичен механизму образования воздушных вихрей. Главными действующими объектами этого механизма являются магнитное поле Земли и движущиеся в нём молекулы воды, которые при своём перемещении в магнитном поле Земли приобретают вращательное движение. Коэффициент вихреобразования зависит от агрегатного состояния дипольных молекул и для молекул в жидкости он меньше, чем для одиночных молекул. Однако его уменьшение в значительной мере компенсируется увеличением количества молекул воды в единице объёма. Если при образовании тайфуна в кубическом метре воздуха содержится 0,04 килограмма воды, то вес кубометра морской воды превышает 1000 килограммов, то есть в 25 000 раз больше. Кроме молекул воды свою лепту в образование ринга вносят ионы, находящиеся в морской воде. К слову сказать, в водах Мирового океана растворены практически все элементы таблицы Менделеева, но в ощутимых количествах находятся только ионы натрия и хлора, двух элементов, из которых состоит всем нам известная поваренная соль. Причём отрицательно заряженный ион хлора имеет массу 35 атомных единиц, а положительно заряженный ион натрия — массу 23 атомные единицы. Так же как и в молекуле воды, которая состоит из более массивной отрицательно заряженной гидроксильной группы ОН и менее массивного положительно заряженного иона водорода, у ионов натрия и хлора превосходство в массе имеет отрицательно заряженный элемент — ион хлора. Следовательно, суммарный момент количества движения ионов натрия и хлора, перемещающихся в магнитном поле Земли, отличен от нуля, и его знак совпадёт со знаком момента количества движения, приобретаемого молекулой воды при её движении в магнитном поле Земли. Значит, их присутствие в морской воде способствует возникновению вращательного движения вертикально перемещающейся массы воды.</w:t>
      </w:r>
    </w:p>
    <w:p>
      <w:pPr>
        <w:pStyle w:val="11"/>
        <w:ind w:firstLine="709"/>
        <w:jc w:val="both"/>
        <w:rPr>
          <w:color w:val="000000"/>
          <w:szCs w:val="28"/>
        </w:rPr>
      </w:pPr>
      <w:r>
        <w:rPr>
          <w:color w:val="000000"/>
          <w:szCs w:val="28"/>
        </w:rPr>
        <w:t>Вращательное движение присуще не только воздушным и водным вихрям, не только планетам и планетным системам, но и целым галактикам, гигантским скоплениям звёзд. Размеры средней галактики таковы, что свету требуется почти сто тысяч лет, чтобы пересечь галактику по диаметру, и около двенадцати тысяч лет, чтобы пройти поперёк её центральной части, ядра. В такой галактике находится порядка ста миллиардов звёзд, то есть их количество больше, чем число людей на земном шаре. Особенно красиво выглядят спиральные галактики с яркими ветвями, закрученными в процессе вращения этого гигантского космического вихря: период обращения галактики составляет от десяти миллионов до миллиарда лет.</w:t>
      </w:r>
    </w:p>
    <w:p>
      <w:pPr>
        <w:pStyle w:val="11"/>
        <w:ind w:firstLine="709"/>
        <w:jc w:val="both"/>
        <w:rPr>
          <w:color w:val="000000"/>
          <w:szCs w:val="28"/>
        </w:rPr>
      </w:pPr>
      <w:r>
        <w:rPr>
          <w:color w:val="000000"/>
          <w:szCs w:val="28"/>
        </w:rPr>
        <w:t>Окружающий нас мир наполнен разнообразными вихрями. Вращаются молекулы воздуха, порождая не только пыльные завихрения на мостовой, но и смерчи, и торнадо, в океанах возникают ринги, а по Вселенной движутся непредставимые «звёздовороты», галактики, в одной из которых мы живём. Получается, что вихрь — едва ли не самое универсальное движение сплошной среды, будь то воздух, вода или даже сильно разреженный межзвёздный газ.</w:t>
      </w:r>
    </w:p>
    <w:p>
      <w:pPr>
        <w:pStyle w:val="11"/>
        <w:ind w:firstLine="709"/>
        <w:jc w:val="both"/>
        <w:rPr>
          <w:color w:val="000000"/>
          <w:szCs w:val="28"/>
        </w:rPr>
      </w:pPr>
      <w:r>
        <w:rPr>
          <w:color w:val="000000"/>
          <w:szCs w:val="28"/>
        </w:rPr>
      </w:r>
      <w:r>
        <w:br w:type="page"/>
      </w:r>
    </w:p>
    <w:p>
      <w:pPr>
        <w:pStyle w:val="11"/>
        <w:ind w:firstLine="709"/>
        <w:jc w:val="both"/>
        <w:rPr>
          <w:b/>
          <w:b/>
          <w:color w:val="000000"/>
          <w:szCs w:val="28"/>
        </w:rPr>
      </w:pPr>
      <w:r>
        <w:rPr>
          <w:b/>
          <w:color w:val="000000"/>
          <w:szCs w:val="28"/>
        </w:rPr>
        <w:t>Список литературы</w:t>
      </w:r>
    </w:p>
    <w:p>
      <w:pPr>
        <w:pStyle w:val="11"/>
        <w:ind w:firstLine="709"/>
        <w:jc w:val="both"/>
        <w:rPr>
          <w:b/>
          <w:b/>
          <w:color w:val="000000"/>
          <w:szCs w:val="28"/>
        </w:rPr>
      </w:pPr>
      <w:r>
        <w:rPr>
          <w:b/>
          <w:color w:val="000000"/>
          <w:szCs w:val="28"/>
        </w:rPr>
      </w:r>
    </w:p>
    <w:p>
      <w:pPr>
        <w:pStyle w:val="11"/>
        <w:suppressAutoHyphens w:val="true"/>
        <w:rPr>
          <w:color w:val="000000"/>
        </w:rPr>
      </w:pPr>
      <w:r>
        <w:rPr>
          <w:color w:val="000000"/>
        </w:rPr>
        <w:t xml:space="preserve">1. П.Н. Манташьян «Вихри - от молекулы до галактики»/ П.Н. Манташьян// Наука и жизнь. – 2008. – </w:t>
      </w:r>
      <w:r>
        <w:rPr>
          <w:color w:val="000000"/>
          <w:lang w:val="en-US"/>
        </w:rPr>
        <w:t>N</w:t>
      </w:r>
      <w:r>
        <w:rPr>
          <w:color w:val="000000"/>
        </w:rPr>
        <w:t xml:space="preserve"> 2,3,5. - [Электронный ресурс]; Режим доступа: http://www.nkj.ru/archive/articles/13032/ (26.05.09), свободный.</w:t>
      </w:r>
    </w:p>
    <w:p>
      <w:pPr>
        <w:pStyle w:val="11"/>
        <w:suppressAutoHyphens w:val="true"/>
        <w:rPr/>
      </w:pPr>
      <w:r>
        <w:rPr>
          <w:color w:val="000000"/>
        </w:rPr>
        <w:t>2. С.Т. Жуков «Химия 8-9 класс» [Электронный ресурс]; Режим доступа: http://www.chem.msu.su/rus/school/zhukov1/10.html (26.05.09), свободный.</w:t>
      </w:r>
    </w:p>
    <w:sectPr>
      <w:footerReference w:type="default" r:id="rId5"/>
      <w:footerReference w:type="first" r:id="rId6"/>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Texhtml">
    <w:name w:val="texhtml"/>
    <w:qFormat/>
    <w:rPr>
      <w:rFonts w:cs="Times New Roman"/>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тчеты"/>
    <w:basedOn w:val="Normal"/>
    <w:qFormat/>
    <w:pPr>
      <w:spacing w:lineRule="auto" w:line="360"/>
    </w:pPr>
    <w:rPr>
      <w:sz w:val="28"/>
    </w:rPr>
  </w:style>
  <w:style w:type="paragraph" w:styleId="11">
    <w:name w:val="Стиль1"/>
    <w:basedOn w:val="Normal"/>
    <w:qFormat/>
    <w:pPr>
      <w:spacing w:lineRule="auto" w:line="360"/>
    </w:pPr>
    <w:rPr>
      <w:sz w:val="28"/>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8:52:00Z</dcterms:created>
  <dc:creator>Demy</dc:creator>
  <dc:description/>
  <cp:keywords/>
  <dc:language>en-US</dc:language>
  <cp:lastModifiedBy>SYSTEM</cp:lastModifiedBy>
  <dcterms:modified xsi:type="dcterms:W3CDTF">2011-09-07T18:52:00Z</dcterms:modified>
  <cp:revision>2</cp:revision>
  <dc:subject/>
  <dc:title>Традиционное объяснение механизма образования циклонов сводится к воздействию силы Кориолиса на воздушные потоки</dc:title>
</cp:coreProperties>
</file>