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32"/>
        </w:rPr>
      </w:pPr>
      <w:r>
        <w:rPr>
          <w:b/>
          <w:color w:val="000000"/>
          <w:sz w:val="28"/>
          <w:szCs w:val="32"/>
        </w:rPr>
        <w:t>Великая отечественная войн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полдень 22 июня 1941 г. московское радио передало экстренное правительственное сообщение: без объявления войны, по-разбойничьи, фашистская Германия напала на СССР. Сражение небывалого в истории размаха развернулось на фронте, и протянувшемся от Баренцева моря до Черного.</w:t>
      </w:r>
    </w:p>
    <w:p>
      <w:pPr>
        <w:pStyle w:val="Normal"/>
        <w:spacing w:lineRule="auto" w:line="360" w:before="0" w:after="0"/>
        <w:ind w:firstLine="709"/>
        <w:jc w:val="both"/>
        <w:rPr>
          <w:color w:val="000000"/>
          <w:sz w:val="28"/>
          <w:szCs w:val="28"/>
        </w:rPr>
      </w:pPr>
      <w:r>
        <w:rPr>
          <w:color w:val="000000"/>
          <w:sz w:val="28"/>
          <w:szCs w:val="28"/>
        </w:rPr>
        <w:t>Начало Великой Отечественной войны было чрезвычайно тяжелым для Советского Союза. В первые же недели враг захватил Прибалтику, Белоруссию, часть Украины, рвался к Москве и Ленинграду. Гибли советские люди, города, на полях горели несобранные хлеба. Над нашим народом нависла смертельная угроза фашистского порабощения.</w:t>
      </w:r>
    </w:p>
    <w:p>
      <w:pPr>
        <w:pStyle w:val="Normal"/>
        <w:spacing w:lineRule="auto" w:line="360" w:before="0" w:after="0"/>
        <w:ind w:firstLine="709"/>
        <w:jc w:val="both"/>
        <w:rPr>
          <w:color w:val="000000"/>
          <w:sz w:val="28"/>
          <w:szCs w:val="28"/>
        </w:rPr>
      </w:pPr>
      <w:r>
        <w:rPr>
          <w:color w:val="000000"/>
          <w:sz w:val="28"/>
          <w:szCs w:val="28"/>
        </w:rPr>
        <w:t xml:space="preserve">29 июня ЦК ВКП (б) и СНК СССР в директивном письме партийным и советским организациям прифронтовых областей дали четкую программу мобилизации всех сил народа на борьбу с захватчиками. 3 июля в выступлении по радио ее изложил Сталин. Партия и правительство призвали перестроить всю работу на военный лад, организовать всестороннюю помощь фронту, всемерно увеличить производство вооружения. Началась гигантская перестройка всей жизни страны. Деятельность </w:t>
      </w:r>
      <w:r>
        <w:rPr>
          <w:iCs/>
          <w:color w:val="000000"/>
          <w:sz w:val="28"/>
          <w:szCs w:val="28"/>
        </w:rPr>
        <w:t>всех</w:t>
      </w:r>
      <w:r>
        <w:rPr>
          <w:color w:val="000000"/>
          <w:sz w:val="28"/>
          <w:szCs w:val="28"/>
        </w:rPr>
        <w:t xml:space="preserve"> организаций, предприятий, учреждений подчинялись интересам фронта.</w:t>
      </w:r>
    </w:p>
    <w:p>
      <w:pPr>
        <w:pStyle w:val="Normal"/>
        <w:spacing w:lineRule="auto" w:line="360" w:before="0" w:after="0"/>
        <w:ind w:firstLine="709"/>
        <w:jc w:val="both"/>
        <w:rPr>
          <w:color w:val="000000"/>
          <w:sz w:val="28"/>
          <w:szCs w:val="28"/>
        </w:rPr>
      </w:pPr>
      <w:r>
        <w:rPr>
          <w:color w:val="000000"/>
          <w:sz w:val="28"/>
          <w:szCs w:val="28"/>
        </w:rPr>
        <w:t>Летом и осенью 1941 г. надо было прежде всего остановить врага. На первом месте стояли задачи призыва, скорейшего обучения призванных в Красную Армию, восполнения огромных потерь на фронте.</w:t>
      </w:r>
    </w:p>
    <w:p>
      <w:pPr>
        <w:pStyle w:val="Normal"/>
        <w:spacing w:lineRule="auto" w:line="360" w:before="0" w:after="0"/>
        <w:ind w:firstLine="709"/>
        <w:jc w:val="both"/>
        <w:rPr>
          <w:color w:val="000000"/>
          <w:sz w:val="28"/>
          <w:szCs w:val="28"/>
        </w:rPr>
      </w:pPr>
      <w:r>
        <w:rPr>
          <w:color w:val="000000"/>
          <w:sz w:val="28"/>
          <w:szCs w:val="28"/>
        </w:rPr>
        <w:t>Тамбовская область с ее почти двухмиллионным населением располагала большими мобилизационными запасами.</w:t>
      </w:r>
    </w:p>
    <w:p>
      <w:pPr>
        <w:pStyle w:val="Normal"/>
        <w:spacing w:lineRule="auto" w:line="360" w:before="0" w:after="0"/>
        <w:ind w:firstLine="709"/>
        <w:jc w:val="both"/>
        <w:rPr>
          <w:color w:val="000000"/>
          <w:sz w:val="28"/>
          <w:szCs w:val="28"/>
        </w:rPr>
      </w:pPr>
      <w:r>
        <w:rPr>
          <w:color w:val="000000"/>
          <w:sz w:val="28"/>
          <w:szCs w:val="28"/>
        </w:rPr>
        <w:t xml:space="preserve">В первые же дни войны военкоматы области осаждали тысячи граждан с просьбой отправить их добровольцами на фронт. Пример показывали коммунисты и комсомольцы. В начале июля в Тамбове из рабочих, студентов, партийных и советских работников был сформирован коммунистический батальон. 29 июля он уже принял </w:t>
      </w:r>
      <w:r>
        <w:rPr>
          <w:iCs/>
          <w:color w:val="000000"/>
          <w:sz w:val="28"/>
          <w:szCs w:val="28"/>
        </w:rPr>
        <w:t>бой</w:t>
      </w:r>
      <w:r>
        <w:rPr>
          <w:color w:val="000000"/>
          <w:sz w:val="28"/>
          <w:szCs w:val="28"/>
        </w:rPr>
        <w:t xml:space="preserve"> под белорусским городом Кричевом. 3а первые два с половиной года войны партийная организация области дала фронту свыше 15 тыс. коммунистов, или 60% своего состава.</w:t>
      </w:r>
    </w:p>
    <w:p>
      <w:pPr>
        <w:pStyle w:val="Normal"/>
        <w:spacing w:lineRule="auto" w:line="360" w:before="0" w:after="0"/>
        <w:ind w:firstLine="709"/>
        <w:jc w:val="both"/>
        <w:rPr/>
      </w:pPr>
      <w:r>
        <w:rPr>
          <w:color w:val="000000"/>
          <w:sz w:val="28"/>
          <w:szCs w:val="28"/>
        </w:rPr>
        <w:t>Летом 1941 г. из Тамбова ушли на фронт 1750, комсомольцсв-до6роволъцев, среди них 450 девушек. Моршанск проводил в бой 900 юношей, и девушек. В годы войны на фронтах сражались более 82 тыс. комсомольцев области.</w:t>
      </w:r>
    </w:p>
    <w:p>
      <w:pPr>
        <w:pStyle w:val="Normal"/>
        <w:spacing w:lineRule="auto" w:line="360" w:before="0" w:after="0"/>
        <w:ind w:firstLine="709"/>
        <w:jc w:val="both"/>
        <w:rPr>
          <w:color w:val="000000"/>
          <w:sz w:val="28"/>
          <w:szCs w:val="28"/>
        </w:rPr>
      </w:pPr>
      <w:r>
        <w:rPr>
          <w:color w:val="000000"/>
          <w:sz w:val="28"/>
          <w:szCs w:val="28"/>
        </w:rPr>
        <w:t>На Тамбовщине и в соседних областях из наших земляков формировались стрелковые дивизии и истребительные отряды. На тамбовской земле размещалась 61-ая армия, готовясь к зимнему наступлению 1941 г., базы партизан, в 1942 г. здесь формировались 2-я гвардейская и 4-я воздушная армии. В военных училищах ускоренно готовились командные кадры.</w:t>
      </w:r>
    </w:p>
    <w:p>
      <w:pPr>
        <w:pStyle w:val="Normal"/>
        <w:spacing w:lineRule="auto" w:line="360" w:before="0" w:after="0"/>
        <w:ind w:firstLine="709"/>
        <w:jc w:val="both"/>
        <w:rPr>
          <w:color w:val="000000"/>
          <w:sz w:val="28"/>
          <w:szCs w:val="28"/>
        </w:rPr>
      </w:pPr>
      <w:r>
        <w:rPr>
          <w:color w:val="000000"/>
          <w:sz w:val="28"/>
          <w:szCs w:val="28"/>
        </w:rPr>
        <w:t>Ярким проявлением всеобщей решимости защищать Родину было создание в области народного ополчения. В июле 1941 г. на всех крупных промышленных предприятиях и в сельской местности были образованы штабы ополчения. Областной штаб возглавил секретарь обкома партии Н.И. Невежин. Заявлений поступало намного больше, чем требовалось, и осенью подразделения народного ополчения насчитывали 25 тыс. человек. Тамбовским ополченцам не довелось в то время участвовать в боях, но многие из них позже сражались в частях Красной Армии.</w:t>
      </w:r>
    </w:p>
    <w:p>
      <w:pPr>
        <w:pStyle w:val="Normal"/>
        <w:spacing w:lineRule="auto" w:line="360" w:before="0" w:after="0"/>
        <w:ind w:firstLine="709"/>
        <w:jc w:val="both"/>
        <w:rPr>
          <w:color w:val="000000"/>
          <w:sz w:val="28"/>
          <w:szCs w:val="28"/>
        </w:rPr>
      </w:pPr>
      <w:r>
        <w:rPr>
          <w:color w:val="000000"/>
          <w:sz w:val="28"/>
          <w:szCs w:val="28"/>
        </w:rPr>
        <w:t xml:space="preserve">Осенью и зимой 1941 т. прошла мобилизация в батальоны трудового фронта. Вслед за воинскими эшелонами на запад шли поезда с тысячами рабочих, колхозников, студентов, служащих – тамбовцы строили укрепленные рубежи в ближайшем тылу Центрального, Западного, Брянского фронтов. Днем и ночью, часто </w:t>
      </w:r>
      <w:r>
        <w:rPr>
          <w:iCs/>
          <w:color w:val="000000"/>
          <w:sz w:val="28"/>
          <w:szCs w:val="28"/>
        </w:rPr>
        <w:t xml:space="preserve">под </w:t>
      </w:r>
      <w:r>
        <w:rPr>
          <w:color w:val="000000"/>
          <w:sz w:val="28"/>
          <w:szCs w:val="28"/>
        </w:rPr>
        <w:t>бомбежкой, они копали противотанковые рвы и окопы под Смоленском, Курском, Орлом и Брянском.</w:t>
      </w:r>
    </w:p>
    <w:p>
      <w:pPr>
        <w:pStyle w:val="Normal"/>
        <w:spacing w:lineRule="auto" w:line="360" w:before="0" w:after="0"/>
        <w:ind w:firstLine="709"/>
        <w:jc w:val="both"/>
        <w:rPr>
          <w:color w:val="000000"/>
          <w:sz w:val="28"/>
          <w:szCs w:val="28"/>
        </w:rPr>
      </w:pPr>
      <w:r>
        <w:rPr>
          <w:color w:val="000000"/>
          <w:sz w:val="28"/>
          <w:szCs w:val="28"/>
        </w:rPr>
        <w:t>С осени 1941 г. на Тамбовщине развернулось практическое обучение трудящихся военному делу – всеобуч. Центры военной подготовки молодежи были развернуты на заводах, в вагонных и паровозных депо. Уже к 1942 г. Тамбовский всеобуч дал 4 тыс. истребителей танков и более трех тысяч автоматчиков, пулеметчиков, снайперов.</w:t>
      </w:r>
    </w:p>
    <w:p>
      <w:pPr>
        <w:pStyle w:val="Normal"/>
        <w:spacing w:lineRule="auto" w:line="360" w:before="0" w:after="0"/>
        <w:ind w:firstLine="709"/>
        <w:jc w:val="both"/>
        <w:rPr>
          <w:color w:val="000000"/>
          <w:sz w:val="28"/>
          <w:szCs w:val="28"/>
        </w:rPr>
      </w:pPr>
      <w:r>
        <w:rPr>
          <w:color w:val="000000"/>
          <w:sz w:val="28"/>
          <w:szCs w:val="28"/>
        </w:rPr>
        <w:t xml:space="preserve">В целом Тамбовская область справилась </w:t>
      </w:r>
      <w:r>
        <w:rPr>
          <w:color w:val="000000"/>
          <w:sz w:val="28"/>
          <w:szCs w:val="28"/>
          <w:lang w:val="en-US"/>
        </w:rPr>
        <w:t>c</w:t>
      </w:r>
      <w:r>
        <w:rPr>
          <w:color w:val="000000"/>
          <w:sz w:val="28"/>
          <w:szCs w:val="28"/>
        </w:rPr>
        <w:t xml:space="preserve"> задачей подготовки боевых резервов. Все задания Государственного Комитета Обороны и военного командования по мобилизации людских ресурсов были выполнены полностью и в срок.</w:t>
      </w:r>
    </w:p>
    <w:p>
      <w:pPr>
        <w:pStyle w:val="Normal"/>
        <w:spacing w:lineRule="auto" w:line="360" w:before="0" w:after="0"/>
        <w:ind w:firstLine="709"/>
        <w:jc w:val="both"/>
        <w:rPr>
          <w:color w:val="000000"/>
          <w:sz w:val="28"/>
          <w:szCs w:val="28"/>
        </w:rPr>
      </w:pPr>
      <w:r>
        <w:rPr>
          <w:color w:val="000000"/>
          <w:sz w:val="28"/>
          <w:szCs w:val="28"/>
        </w:rPr>
        <w:t>Наши земляки сражались на всех фронтах Великой Отечественной' войны, прославив своими боевыми подвигами Тамбовский край. Их имена чтит народ, их ратные дела отмечены боевыми наградами.</w:t>
      </w:r>
    </w:p>
    <w:p>
      <w:pPr>
        <w:pStyle w:val="Normal"/>
        <w:spacing w:lineRule="auto" w:line="360" w:before="0" w:after="0"/>
        <w:ind w:firstLine="709"/>
        <w:jc w:val="both"/>
        <w:rPr>
          <w:color w:val="000000"/>
          <w:sz w:val="28"/>
          <w:szCs w:val="28"/>
        </w:rPr>
      </w:pPr>
      <w:r>
        <w:rPr>
          <w:color w:val="000000"/>
          <w:sz w:val="28"/>
          <w:szCs w:val="28"/>
        </w:rPr>
        <w:t>Особая цена у наград сорок первого года. Несмотря на значительное превосходство врага в численности армии и особенно в боевой технике, герои 1941 г. нанесли гитлеровцам тяжелые потери, остановили их продвижение в глубь страны. Среди них было немало Тамбовцев. 22 июня у Брестской крепости принял первый бой командир артдивизиона капитан С.П. Поздняков, уроженец Сосновского района.</w:t>
      </w:r>
    </w:p>
    <w:p>
      <w:pPr>
        <w:pStyle w:val="Normal"/>
        <w:spacing w:lineRule="auto" w:line="360" w:before="0" w:after="0"/>
        <w:ind w:firstLine="709"/>
        <w:jc w:val="both"/>
        <w:rPr>
          <w:color w:val="000000"/>
          <w:sz w:val="28"/>
          <w:szCs w:val="28"/>
        </w:rPr>
      </w:pPr>
      <w:r>
        <w:rPr>
          <w:color w:val="000000"/>
          <w:sz w:val="28"/>
          <w:szCs w:val="28"/>
        </w:rPr>
        <w:t>22 июня в воздушном бою под Луцком открыл боевой счет А.К. Рязанов. Сбив за войну 32 самолета, он стал дважды Героем Советского Союза.</w:t>
      </w:r>
    </w:p>
    <w:p>
      <w:pPr>
        <w:pStyle w:val="Normal"/>
        <w:spacing w:lineRule="auto" w:line="360" w:before="0" w:after="0"/>
        <w:ind w:firstLine="709"/>
        <w:jc w:val="both"/>
        <w:rPr>
          <w:color w:val="000000"/>
          <w:sz w:val="28"/>
          <w:szCs w:val="28"/>
        </w:rPr>
      </w:pPr>
      <w:r>
        <w:rPr>
          <w:color w:val="000000"/>
          <w:sz w:val="28"/>
          <w:szCs w:val="28"/>
        </w:rPr>
        <w:t>Одним из первых Героев Советского Союза в годы войны стал летчик младший лейтенант П.Т. Харитонов комсомолец из с. Княжево Моршанского района. 28 июня он таранил вражеский бомбардировщик, пытавшийся прорваться к Ленинграду.</w:t>
      </w:r>
    </w:p>
    <w:p>
      <w:pPr>
        <w:pStyle w:val="Normal"/>
        <w:spacing w:lineRule="auto" w:line="360" w:before="0" w:after="0"/>
        <w:ind w:firstLine="709"/>
        <w:jc w:val="both"/>
        <w:rPr>
          <w:color w:val="000000"/>
          <w:sz w:val="28"/>
          <w:szCs w:val="28"/>
        </w:rPr>
      </w:pPr>
      <w:r>
        <w:rPr>
          <w:color w:val="000000"/>
          <w:sz w:val="28"/>
          <w:szCs w:val="28"/>
        </w:rPr>
        <w:t>В начале сентября 1941 г. 107-я стрелковая дивизия которой командовал П.В. Миронов, уничтожила под Ельней до пяти немецких полков вместе с другими частями Красной Армии освободила город.</w:t>
      </w:r>
    </w:p>
    <w:p>
      <w:pPr>
        <w:pStyle w:val="Normal"/>
        <w:spacing w:lineRule="auto" w:line="360" w:before="0" w:after="0"/>
        <w:ind w:firstLine="709"/>
        <w:jc w:val="both"/>
        <w:rPr>
          <w:color w:val="000000"/>
          <w:sz w:val="28"/>
          <w:szCs w:val="28"/>
        </w:rPr>
      </w:pPr>
      <w:r>
        <w:rPr>
          <w:color w:val="000000"/>
          <w:sz w:val="28"/>
          <w:szCs w:val="28"/>
        </w:rPr>
        <w:t>В тяжелых кровопролитных боях изматывали советские воины – пехотинцы, артиллеристы, танкисты. Быстро обретали боевой опыт, учились бить врага еще лучше. 6 октября 1941 г. в бою у с. Первый Воин на Орлощине мучкапский комсомолец cтpeлок «тридцать-четверки» Иван Любушкин уничтожил 8 немецких танков. В том же месяце на Волоколамском шоссе под Москвой стали в засаду 6 советских танков, которыми командовал тамбовец И.Е. Бармин. Они встретили 80 гитлеровских танков и бронетранспортеров. Зная, что немецкие машины не могут идти по глубокому снегу вне дороги, советские танкисты первыми выстрелами подбили головной и замыкающий танки, а затем расстреляли всю колонну. 24 танка уничтожила отважная шестерка, в том числе 11 – экипаж Бармина.</w:t>
      </w:r>
    </w:p>
    <w:p>
      <w:pPr>
        <w:pStyle w:val="Normal"/>
        <w:spacing w:lineRule="auto" w:line="360" w:before="0" w:after="0"/>
        <w:ind w:firstLine="709"/>
        <w:jc w:val="both"/>
        <w:rPr>
          <w:color w:val="000000"/>
          <w:sz w:val="28"/>
          <w:szCs w:val="28"/>
        </w:rPr>
      </w:pPr>
      <w:r>
        <w:rPr>
          <w:color w:val="000000"/>
          <w:sz w:val="28"/>
          <w:szCs w:val="28"/>
        </w:rPr>
        <w:t>В дни, когда фашисты рвались к Волге, тамбовцы бы. ти среди тех, кто встал насмерть на пути врага.</w:t>
      </w:r>
    </w:p>
    <w:p>
      <w:pPr>
        <w:pStyle w:val="Normal"/>
        <w:spacing w:lineRule="auto" w:line="360" w:before="0" w:after="0"/>
        <w:ind w:firstLine="709"/>
        <w:jc w:val="both"/>
        <w:rPr>
          <w:color w:val="000000"/>
          <w:sz w:val="28"/>
          <w:szCs w:val="28"/>
        </w:rPr>
      </w:pPr>
      <w:r>
        <w:rPr>
          <w:color w:val="000000"/>
          <w:sz w:val="28"/>
          <w:szCs w:val="28"/>
        </w:rPr>
        <w:t xml:space="preserve">В боях на реке Аксай пулеметчик Афанасий Ермаков </w:t>
      </w:r>
      <w:r>
        <w:rPr>
          <w:iCs/>
          <w:color w:val="000000"/>
          <w:sz w:val="28"/>
          <w:szCs w:val="28"/>
        </w:rPr>
        <w:t xml:space="preserve">(с. </w:t>
      </w:r>
      <w:r>
        <w:rPr>
          <w:color w:val="000000"/>
          <w:sz w:val="28"/>
          <w:szCs w:val="28"/>
        </w:rPr>
        <w:t>Алгасово) в июле – августе 1942 г. уничтожил около 300 оккупантов. Героически защищала Сталинград в составе легендарной 62-й армии гвардейская дивизия, которой командовал генерал-майор В.А. Глазков (уроженец с. Вердеревщина Бондарского района). Дважды раненный, генерал не покинул командный пункт и продолжал руководить боем. Здесь, на берегу Волги, он и погиб. В музее обороны Царицына-Сталинграда хранится окровавленная шинель В.А. Глазкова, пробитая осколками и пулям.</w:t>
      </w:r>
    </w:p>
    <w:p>
      <w:pPr>
        <w:pStyle w:val="Normal"/>
        <w:spacing w:lineRule="auto" w:line="360" w:before="0" w:after="0"/>
        <w:ind w:firstLine="709"/>
        <w:jc w:val="both"/>
        <w:rPr>
          <w:color w:val="000000"/>
          <w:sz w:val="28"/>
          <w:szCs w:val="28"/>
        </w:rPr>
      </w:pPr>
      <w:r>
        <w:rPr>
          <w:color w:val="000000"/>
          <w:sz w:val="28"/>
          <w:szCs w:val="28"/>
        </w:rPr>
        <w:t>В решающие моменты боя многие наши земляки сознательно шли на самопожертвование ради победы. Капитан </w:t>
      </w:r>
      <w:r>
        <w:rPr>
          <w:iCs/>
          <w:color w:val="000000"/>
          <w:sz w:val="28"/>
          <w:szCs w:val="28"/>
        </w:rPr>
        <w:t>А.</w:t>
      </w:r>
      <w:r>
        <w:rPr>
          <w:color w:val="000000"/>
          <w:sz w:val="28"/>
          <w:szCs w:val="28"/>
        </w:rPr>
        <w:t>Н. Авдеев (уроженец Жердевского района) в июне 1941 г. направил свой горящий бомбардировщик на танковую колонну врага в районе Воложин-Ошмяны в Белоруссии. В июле 1942 г. там же, в Белоруссии, его подвиг повторил капитан С.М. Алешин из Знаменского района. Такие же подвиги совершили майор С.А. Кибрин, Кулигин, лейтенант Халяпин, Фирстов и другие тамбовцы. Бессмертный подвиг Александра Матросова, закрывшего своим телом амбразуру вражеского дота, повторили Я.М. Синев, А.В. Полин, Н. Шапкин, П.Е. Попов, Л.И. Рытиков. Красноармеец Михаил Поляков со связкой гранат бросился под вражеский танк.</w:t>
      </w:r>
    </w:p>
    <w:p>
      <w:pPr>
        <w:pStyle w:val="Normal"/>
        <w:spacing w:lineRule="auto" w:line="360" w:before="0" w:after="0"/>
        <w:ind w:firstLine="709"/>
        <w:jc w:val="both"/>
        <w:rPr>
          <w:color w:val="000000"/>
          <w:sz w:val="28"/>
          <w:szCs w:val="28"/>
        </w:rPr>
      </w:pPr>
      <w:r>
        <w:rPr>
          <w:color w:val="000000"/>
          <w:sz w:val="28"/>
          <w:szCs w:val="28"/>
        </w:rPr>
        <w:t>Разгромив врага под Сталинградом и на Курской дуге, советские войска наступали по всему фронту, освобождая родную землю. 40 тамбовцев стали Героями Советского Союза при форсировании Днепра, среди них командир стрелкового полка Н.П. Бударин, командир орудия Беляев, сапер И.И. Осипов. Минометный расчет сержанта Б.А. Котова (уроженца с· Пахотный Угол Бондарского района) несколько дней удерживал захваченный плацдарм на правом берегу Днепра, недалеко от Киева, отбивая непрерывные атаки фашистов. Когда кончились мины, красноармейцы бросились в штыки. В этом бою погиб Борис Котов, отважный воин и прекрасный поэт. Ему посмертно присвоено звание Героя Советского Союза.</w:t>
      </w:r>
    </w:p>
    <w:p>
      <w:pPr>
        <w:pStyle w:val="Normal"/>
        <w:spacing w:lineRule="auto" w:line="360" w:before="0" w:after="0"/>
        <w:ind w:firstLine="709"/>
        <w:jc w:val="both"/>
        <w:rPr>
          <w:color w:val="000000"/>
          <w:sz w:val="28"/>
          <w:szCs w:val="28"/>
        </w:rPr>
      </w:pPr>
      <w:r>
        <w:rPr>
          <w:color w:val="000000"/>
          <w:sz w:val="28"/>
          <w:szCs w:val="28"/>
        </w:rPr>
        <w:t>Десятки фашистских кораблей и самолетов уничтожил защищая Мурманск, наши и союзные морские караваны, воздушный ас В.С. Стрельцов. Прорывал блокаду Ленинграда, брал Тосно, Мгу комсорг стрелковой роты Ю.М. Архипов. В боях на литовской земле погибли Герои Советского Союза артиллерист А.М. Кустов и танкист К.И. Жуков. Под жестоким огнем первой форсировала Западную Двину рота старшего лейтенанта И.А. Мартынова и, отразив десятки атак, врага, удержалась на плацдарме.</w:t>
      </w:r>
    </w:p>
    <w:p>
      <w:pPr>
        <w:pStyle w:val="Normal"/>
        <w:spacing w:lineRule="auto" w:line="360" w:before="0" w:after="0"/>
        <w:ind w:firstLine="709"/>
        <w:jc w:val="both"/>
        <w:rPr>
          <w:color w:val="000000"/>
          <w:sz w:val="28"/>
          <w:szCs w:val="28"/>
        </w:rPr>
      </w:pPr>
      <w:r>
        <w:rPr>
          <w:color w:val="000000"/>
          <w:sz w:val="28"/>
          <w:szCs w:val="28"/>
        </w:rPr>
        <w:t>Очистив от фашистов советскую землю, Красная Армия несла народам Европы освобождение от гитлеризма. В летопись ее славных побед на территории других стран вписаны имена и наших земляков. Много польских городов и сел освободила гвардейская 6 ригада полковника В.Е. Рывша. В числе первых пришли на помощь восставшей Праге танки бригады А.И. Ефимова. Бесстрашно штурмовал форты Кенигсберга батальон Н.И. Мамонтова, десятки танков и вездеходов противника уничтожила в уличных боях в Берлине батарея А.П. Синельникова.</w:t>
      </w:r>
    </w:p>
    <w:p>
      <w:pPr>
        <w:pStyle w:val="Normal"/>
        <w:spacing w:lineRule="auto" w:line="360" w:before="0" w:after="0"/>
        <w:ind w:firstLine="709"/>
        <w:jc w:val="both"/>
        <w:rPr>
          <w:color w:val="000000"/>
          <w:sz w:val="28"/>
          <w:szCs w:val="28"/>
        </w:rPr>
      </w:pPr>
      <w:r>
        <w:rPr>
          <w:color w:val="000000"/>
          <w:sz w:val="28"/>
          <w:szCs w:val="28"/>
        </w:rPr>
        <w:t>Сотни тамбовских патриотов сражались в партизанских отрядах в тылу врага. Всему миру известно имя отважной комсомолки Зои Космодемьянской, уроженки с. Осиновые Гаи Пичаевского района. Ее бессмертный подвиг стал символом беззаветной преданности советской молодежи своей Родине, партии. 14 эшелонов пустил под откос Герой Coветского Союза Н.И. Фролов – подрывник отряда имени Котовскогов Молдавии. Прославились партизаны Т. Я, Дерунец. Б.Ф. Шутов, П.Е. Кривоносов, Г.Ф. Медников. Б.Н. Титов и др.</w:t>
      </w:r>
    </w:p>
    <w:p>
      <w:pPr>
        <w:pStyle w:val="Normal"/>
        <w:spacing w:lineRule="auto" w:line="360" w:before="0" w:after="0"/>
        <w:ind w:firstLine="709"/>
        <w:jc w:val="both"/>
        <w:rPr>
          <w:color w:val="000000"/>
          <w:sz w:val="28"/>
          <w:szCs w:val="28"/>
        </w:rPr>
      </w:pPr>
      <w:r>
        <w:rPr>
          <w:color w:val="000000"/>
          <w:sz w:val="28"/>
          <w:szCs w:val="28"/>
        </w:rPr>
        <w:t>Немало тамбовцев сражалось в отрядах Сопротивления, Высшей награды итальянского Сопротивления «Звезда Гарибальди» удостоен командир батальона партизанской дивизии в Италии В.Я</w:t>
      </w:r>
      <w:r>
        <w:rPr>
          <w:iCs/>
          <w:color w:val="000000"/>
          <w:sz w:val="28"/>
          <w:szCs w:val="28"/>
        </w:rPr>
        <w:t>.</w:t>
      </w:r>
      <w:r>
        <w:rPr>
          <w:color w:val="000000"/>
          <w:sz w:val="28"/>
          <w:szCs w:val="28"/>
        </w:rPr>
        <w:t> Трифонов. 82 дня после побега из фашистского концлагеря пробирался к партизанам Словакии А.И. Милосердов. Интернациональный отряд «За Родину», минером которого он был, уничтожил сотни гитлеровцев, много эшелонов. В горах Югославии воевал В.А. Андреев – кавалер югославского ордена «За храбрость». В Греции, Польше, Франции сражались Г.Д. Семикин, Н.Б. Акользин, Н.С. Калмыков и многие другие. Диверсии Валериана Клокова из Тамбова наводили панику на оккупантов в районе города Арраса во Франции.</w:t>
      </w:r>
    </w:p>
    <w:p>
      <w:pPr>
        <w:pStyle w:val="Normal"/>
        <w:spacing w:lineRule="auto" w:line="360" w:before="0" w:after="0"/>
        <w:ind w:firstLine="709"/>
        <w:jc w:val="both"/>
        <w:rPr>
          <w:color w:val="000000"/>
          <w:sz w:val="28"/>
          <w:szCs w:val="28"/>
        </w:rPr>
      </w:pPr>
      <w:r>
        <w:rPr>
          <w:color w:val="000000"/>
          <w:sz w:val="28"/>
          <w:szCs w:val="28"/>
        </w:rPr>
        <w:t xml:space="preserve">Из числа наших земляков выдвинулось немало способных военачальников. Генерал-полковник М.С. Хозин командовал Ленинградским фронтом, затем 54 армией; генерал – лейтенант </w:t>
      </w:r>
      <w:r>
        <w:rPr>
          <w:iCs/>
          <w:color w:val="000000"/>
          <w:sz w:val="28"/>
          <w:szCs w:val="28"/>
        </w:rPr>
        <w:t xml:space="preserve">И.А. Богданов в начале войны </w:t>
      </w:r>
      <w:r>
        <w:rPr>
          <w:color w:val="000000"/>
          <w:sz w:val="28"/>
          <w:szCs w:val="28"/>
        </w:rPr>
        <w:t>возглавлял фронт Резервных армий, тамбовец генерал – полковник А.П. Покровский был начальником штаба фронта. Многие тамбовцы были членами военных советов армий, командирами и комиссарами, начальниками штабов крупных соединений.</w:t>
      </w:r>
    </w:p>
    <w:p>
      <w:pPr>
        <w:pStyle w:val="Normal"/>
        <w:spacing w:lineRule="auto" w:line="360" w:before="0" w:after="0"/>
        <w:ind w:firstLine="709"/>
        <w:jc w:val="both"/>
        <w:rPr>
          <w:color w:val="000000"/>
          <w:sz w:val="28"/>
          <w:szCs w:val="28"/>
        </w:rPr>
      </w:pPr>
      <w:r>
        <w:rPr>
          <w:color w:val="000000"/>
          <w:sz w:val="28"/>
          <w:szCs w:val="28"/>
        </w:rPr>
        <w:t xml:space="preserve">В войне с фашистской Германией отличились многие тысячи тамбовцев. Более 250 из них стали Героями Советского Союза, более 50 – полными кавалерами ордена Славы, свыше 50 тыс. награждены орденами и медалями. Отечественный, всенародный характер войны ярко проявился в «коллективном портрете» тамбовских героев. Лишь очень немногие из них были прежде кадровыми военными, остальные имели сугубо мирные профессии: колхозный бригадир С.Л. Самородов и </w:t>
        <w:tab/>
        <w:t>парикмахер В.А. Михайлов, студент Е. В· Шкурдалов и слесарь М.А. Чернышов, токарь В.С. Рыжков и продавец В.К. Гречишкин, шофер Ю.С. Полоний и сельский плотник Ф.И. Вяльцев.</w:t>
      </w:r>
    </w:p>
    <w:p>
      <w:pPr>
        <w:pStyle w:val="Normal"/>
        <w:spacing w:lineRule="auto" w:line="360" w:before="0" w:after="0"/>
        <w:ind w:firstLine="709"/>
        <w:jc w:val="both"/>
        <w:rPr/>
      </w:pPr>
      <w:r>
        <w:rPr>
          <w:color w:val="000000"/>
          <w:sz w:val="28"/>
          <w:szCs w:val="28"/>
        </w:rPr>
        <w:t>Давно oтгpeмелa война, но Тамбовщина не забыла своих героев. Именами Б.А. Федорова, В.А. Михайлова, Я.М. Синева, 3. А. Космодемьянской, Т.Я. Дерунец названы улицы в Тамбове. Имена других замечательных сыновей тамбовской земли носят улицы городов, сел, колхозы, школы. Навечно зачислены в списки частей и кораблей погибшие в боях Герои Советского Союза тамбовцы С.В. Ачкасов, Г.А. Пономарев, Я.М. Синев, Н. А Филиппов. Ими гордится народ.</w:t>
      </w:r>
    </w:p>
    <w:p>
      <w:pPr>
        <w:pStyle w:val="Normal"/>
        <w:spacing w:lineRule="auto" w:line="360" w:before="0" w:after="0"/>
        <w:ind w:firstLine="709"/>
        <w:jc w:val="both"/>
        <w:rPr>
          <w:b/>
          <w:b/>
          <w:color w:val="000000"/>
          <w:sz w:val="28"/>
          <w:szCs w:val="28"/>
        </w:rPr>
      </w:pPr>
      <w:r>
        <w:rPr>
          <w:b/>
          <w:color w:val="000000"/>
          <w:sz w:val="28"/>
          <w:szCs w:val="28"/>
        </w:rPr>
        <w:t>Трудящиеся Тамбовского края – фронту</w:t>
      </w:r>
    </w:p>
    <w:p>
      <w:pPr>
        <w:pStyle w:val="Normal"/>
        <w:spacing w:lineRule="auto" w:line="360" w:before="0" w:after="0"/>
        <w:ind w:firstLine="709"/>
        <w:jc w:val="both"/>
        <w:rPr>
          <w:color w:val="000000"/>
          <w:sz w:val="28"/>
          <w:szCs w:val="28"/>
        </w:rPr>
      </w:pPr>
      <w:r>
        <w:rPr>
          <w:color w:val="000000"/>
          <w:sz w:val="28"/>
          <w:szCs w:val="28"/>
        </w:rPr>
        <w:t>После ожесточенных боев с превосходящими силами врага осенью 1941 г. наши войска оставили часть Орловской и Курской областей. Тамбовская область стала прифронтовой 25 октября в Тамбове был создан городской комитет обороны, сосредоточивший в своих руках всю гражданскую и военную власть.</w:t>
      </w:r>
    </w:p>
    <w:p>
      <w:pPr>
        <w:pStyle w:val="Normal"/>
        <w:spacing w:lineRule="auto" w:line="360" w:before="0" w:after="0"/>
        <w:ind w:firstLine="709"/>
        <w:jc w:val="both"/>
        <w:rPr>
          <w:color w:val="000000"/>
          <w:sz w:val="28"/>
          <w:szCs w:val="28"/>
        </w:rPr>
      </w:pPr>
      <w:r>
        <w:rPr>
          <w:color w:val="000000"/>
          <w:sz w:val="28"/>
          <w:szCs w:val="28"/>
        </w:rPr>
        <w:t>В сложившейся военной обстановке резко возросло военно-хозяйственное значение Тамбовщины. Продукция ее промышленности и сельского хозяйства занимала видное место в экономике страны. Через территорию края продвигались воинские части, перевозились боевая техника и продовольствие.</w:t>
      </w:r>
    </w:p>
    <w:p>
      <w:pPr>
        <w:pStyle w:val="Normal"/>
        <w:spacing w:lineRule="auto" w:line="360" w:before="0" w:after="0"/>
        <w:ind w:firstLine="709"/>
        <w:jc w:val="both"/>
        <w:rPr>
          <w:color w:val="000000"/>
          <w:sz w:val="28"/>
          <w:szCs w:val="28"/>
        </w:rPr>
      </w:pPr>
      <w:r>
        <w:rPr>
          <w:color w:val="000000"/>
          <w:sz w:val="28"/>
          <w:szCs w:val="28"/>
        </w:rPr>
        <w:t>Важнейшие центры области оказались теперь в пределах досягаемости немецкой авиации. Первые бомбы были сброшены на Мичуринск, Тамбов, крупные железнодорожные узлы. Бомбежки особенно усилились· в период наступления врага на Сталинград. Было время, когда вражеские самолеты каждый вечер бомбили Тамбов, Котовск, Кочетовку, стремясь вывести из строя Мичуринский железнодорожный узел. Но мужественные действия бойцов ПВО не позволили сделать этого.</w:t>
      </w:r>
    </w:p>
    <w:p>
      <w:pPr>
        <w:pStyle w:val="Normal"/>
        <w:spacing w:lineRule="auto" w:line="360" w:before="0" w:after="0"/>
        <w:ind w:firstLine="709"/>
        <w:jc w:val="both"/>
        <w:rPr>
          <w:color w:val="000000"/>
          <w:sz w:val="28"/>
          <w:szCs w:val="28"/>
        </w:rPr>
      </w:pPr>
      <w:r>
        <w:rPr>
          <w:color w:val="000000"/>
          <w:sz w:val="28"/>
          <w:szCs w:val="28"/>
        </w:rPr>
        <w:t>Оборонительные рубежи прошли теперь по тамбовской земле. В ноябре – декабре 1941 г. многие тысячи людей рыли противотанковые рвы, которые защищали Тамбов и Мичуринск. В этих суровых условиях проходила перестройка промышленности края на военный лад.</w:t>
      </w:r>
    </w:p>
    <w:p>
      <w:pPr>
        <w:pStyle w:val="Normal"/>
        <w:spacing w:lineRule="auto" w:line="360" w:before="0" w:after="0"/>
        <w:ind w:firstLine="709"/>
        <w:jc w:val="both"/>
        <w:rPr>
          <w:color w:val="000000"/>
          <w:sz w:val="28"/>
          <w:szCs w:val="28"/>
        </w:rPr>
      </w:pPr>
      <w:r>
        <w:rPr>
          <w:color w:val="000000"/>
          <w:sz w:val="28"/>
          <w:szCs w:val="28"/>
        </w:rPr>
        <w:t xml:space="preserve">Успех перестройки промышленности на </w:t>
        <w:tab/>
        <w:t>военные рельсы во многом зависел от наличия рабочих кадров. Между тем в связи с призывами в армию значительно сократилось число рабочих на предприятиях области. На тамбовском вагоноремонтном заводе к концу 1941 г. осталось около 2/3 рабочих, примерно столько же – на Мичуринском паровозоремонтном. Требовалось срочно заменить ушедших на фронт. Кто же пришел им на смену? Возвратились на предприятия многие кадровые рабочие, ушедшие на пенсию. Развернулась ускоренная подготовка трудовых резервов в ремесленных училищах и школах фабрично·заводского обучения. За годы войны 16 ремесленных училищ и школ ФЗО области подготовили более 18 тыс. квалифицированных рабочих, которые составили свыше половины всех работавших на заводах и фабриках. Быстро овладевали «мужскими» профессиями женщины. Лишь на предприятиях Тамбова в октябре 1941 г. их было 3 тыс. Работали по 12 часов в сутки без выходных дней – столько, сколько требовалось для выполнения заказов фронта. Работали так, чтобы каждый грамм металла, каждая рабочая минута били по врагу.</w:t>
      </w:r>
    </w:p>
    <w:p>
      <w:pPr>
        <w:pStyle w:val="Normal"/>
        <w:spacing w:lineRule="auto" w:line="360" w:before="0" w:after="0"/>
        <w:ind w:firstLine="709"/>
        <w:jc w:val="both"/>
        <w:rPr>
          <w:color w:val="000000"/>
          <w:sz w:val="28"/>
          <w:szCs w:val="28"/>
        </w:rPr>
      </w:pPr>
      <w:r>
        <w:rPr>
          <w:color w:val="000000"/>
          <w:sz w:val="28"/>
          <w:szCs w:val="28"/>
        </w:rPr>
        <w:t>Уже осенью 1941 г., практически вся продукция тамбовских заводов стала военной. Тамбовские вагоноремонтные бронепоезда, санитарные и банно-прачечные</w:t>
      </w:r>
      <w:r>
        <w:rPr>
          <w:iCs/>
          <w:color w:val="000000"/>
          <w:sz w:val="28"/>
          <w:szCs w:val="28"/>
        </w:rPr>
        <w:t xml:space="preserve"> </w:t>
      </w:r>
      <w:r>
        <w:rPr>
          <w:color w:val="000000"/>
          <w:sz w:val="28"/>
          <w:szCs w:val="28"/>
        </w:rPr>
        <w:t>поезда, поезда, «Ревтруд» делал электрооборудо</w:t>
      </w:r>
      <w:r>
        <w:rPr>
          <w:iCs/>
          <w:color w:val="000000"/>
          <w:sz w:val="28"/>
          <w:szCs w:val="28"/>
        </w:rPr>
        <w:t xml:space="preserve">вание </w:t>
      </w:r>
      <w:r>
        <w:rPr>
          <w:color w:val="000000"/>
          <w:sz w:val="28"/>
          <w:szCs w:val="28"/>
        </w:rPr>
        <w:t>и боеприпасы, рабочие «Комсомольца» собирали минометы, авиационные и морские приборы. Одевали Красную Армию суконные фабрики Моршанска. Арженки, Рассказова. На оборону работал Котовск. Необходимые фронту продукты давали хлебозаводы, табачные фабрики, сахарные и маслозаводы – все 9 тыс. больших и малых предприятий Тамбовщины.</w:t>
      </w:r>
    </w:p>
    <w:p>
      <w:pPr>
        <w:pStyle w:val="Normal"/>
        <w:spacing w:lineRule="auto" w:line="360" w:before="0" w:after="0"/>
        <w:ind w:firstLine="709"/>
        <w:jc w:val="both"/>
        <w:rPr>
          <w:color w:val="000000"/>
          <w:sz w:val="28"/>
          <w:szCs w:val="28"/>
        </w:rPr>
      </w:pPr>
      <w:r>
        <w:rPr>
          <w:color w:val="000000"/>
          <w:sz w:val="28"/>
          <w:szCs w:val="28"/>
        </w:rPr>
        <w:t>Задачи обеспечения фронта не могли быть выполнены без высокого осознания патриотического долга, без подлинного трудового героизма. С первых дней войны рабочие встали на фронтовые вахты. На заводе «Революционный труд» осенью 1941 г. более 400 рабочих ежедневно выполняли задания на 200% и выше, в предельно сжатые сроки выполнял оборонные заказы Тамбовский вагоноремонтный завод, где к концу 1941 г. 62% были стахановцами и 24%-ударниками. Не выполнявших норм выработки на заводе не было.</w:t>
      </w:r>
    </w:p>
    <w:p>
      <w:pPr>
        <w:pStyle w:val="Normal"/>
        <w:spacing w:lineRule="auto" w:line="360" w:before="0" w:after="0"/>
        <w:ind w:firstLine="709"/>
        <w:jc w:val="both"/>
        <w:rPr>
          <w:color w:val="000000"/>
          <w:sz w:val="28"/>
          <w:szCs w:val="28"/>
        </w:rPr>
      </w:pPr>
      <w:r>
        <w:rPr>
          <w:color w:val="000000"/>
          <w:sz w:val="28"/>
          <w:szCs w:val="28"/>
        </w:rPr>
        <w:t>Поистине всенародном стало социалистическое соревнование. Оно ускорило развитие военной экономики, позволило использовать колоссальные резервы, заложенные в недрах советского строя. Одной из форм соревнования стало движение двухсотников – рабочих, выполнявших по две нормы: одну за себя, другую за ушедшего на фронт товарища. Движение двухсотников вскоре переросло в движениу многосотников. На изношенном оборудовании, экономя время и материалы, тысячи рабочих Тамбовщины выполняли три, четыре, пять, а норм.</w:t>
      </w:r>
    </w:p>
    <w:p>
      <w:pPr>
        <w:pStyle w:val="Normal"/>
        <w:spacing w:lineRule="auto" w:line="360" w:before="0" w:after="0"/>
        <w:ind w:firstLine="709"/>
        <w:jc w:val="both"/>
        <w:rPr>
          <w:color w:val="000000"/>
          <w:sz w:val="28"/>
          <w:szCs w:val="28"/>
        </w:rPr>
      </w:pPr>
      <w:r>
        <w:rPr>
          <w:color w:val="000000"/>
          <w:sz w:val="28"/>
          <w:szCs w:val="28"/>
        </w:rPr>
        <w:t>16 июля 1941 г. Совинформбюро сообщило о слесаре Мичуринского вагонного депо Николае Гугняеве, ежедневно выполнявшем не менее пяти норм не. Осенью 1941 г.на крупных заводах области было свыше 3 тыс. двухсотников и многосотников.</w:t>
      </w:r>
    </w:p>
    <w:p>
      <w:pPr>
        <w:pStyle w:val="Normal"/>
        <w:spacing w:lineRule="auto" w:line="360" w:before="0" w:after="0"/>
        <w:ind w:firstLine="709"/>
        <w:jc w:val="both"/>
        <w:rPr>
          <w:color w:val="000000"/>
          <w:sz w:val="28"/>
          <w:szCs w:val="28"/>
        </w:rPr>
      </w:pPr>
      <w:r>
        <w:rPr>
          <w:color w:val="000000"/>
          <w:sz w:val="28"/>
          <w:szCs w:val="28"/>
        </w:rPr>
        <w:t xml:space="preserve">Самоотверженно работали тамбовские железнодорожники. Два мощных потока – военные грузы, идущие в западном направлении, и эвакуационные эшелоны, двигавшиеся на восток – встретились летом 1941 г. на железнодорожных узлах Тамбовщины. Осенью, вследствие ухудшения положения на фронте, Ленинская железная дорога стала одной из основных транспортных артерий, обеспечивая снабжение Московского направления, Юго-западного фронта. Решение этих ответственных задач затруднялось недостаточным техническим оснащением железных </w:t>
      </w:r>
      <w:r>
        <w:rPr>
          <w:iCs/>
          <w:color w:val="000000"/>
          <w:sz w:val="28"/>
          <w:szCs w:val="28"/>
        </w:rPr>
        <w:t xml:space="preserve">дорог </w:t>
      </w:r>
      <w:r>
        <w:rPr>
          <w:color w:val="000000"/>
          <w:sz w:val="28"/>
          <w:szCs w:val="28"/>
        </w:rPr>
        <w:t>области, условиями полной затемненности узлов и частыми налетами вражеской авиации.</w:t>
      </w:r>
    </w:p>
    <w:p>
      <w:pPr>
        <w:pStyle w:val="Normal"/>
        <w:spacing w:lineRule="auto" w:line="360" w:before="0" w:after="0"/>
        <w:ind w:firstLine="709"/>
        <w:jc w:val="both"/>
        <w:rPr>
          <w:color w:val="000000"/>
          <w:sz w:val="28"/>
          <w:szCs w:val="28"/>
        </w:rPr>
      </w:pPr>
      <w:r>
        <w:rPr>
          <w:color w:val="000000"/>
          <w:sz w:val="28"/>
          <w:szCs w:val="28"/>
        </w:rPr>
        <w:t>Тамбовские железнодорожники сделали все, чтобы не допустить скопления и задержки составов, хотя количество вагонов на станциях в несколько раз превышало норму. Поезда шли с интервалом в несколько сот метров. На высоких скоростях, часто без отдыха, водили поезда машинисты Тамбовского паровозного депо С.Г. Дмитриев, А.С. Мещеряков, А.Ф. Ильин, В.М. Самохвалов, Н.Е. Богданов, Моршанского депо – Ф.Е. Киршин и др</w:t>
      </w:r>
      <w:r>
        <w:rPr>
          <w:iCs/>
          <w:color w:val="000000"/>
          <w:sz w:val="28"/>
          <w:szCs w:val="28"/>
        </w:rPr>
        <w:t xml:space="preserve">. </w:t>
      </w:r>
      <w:r>
        <w:rPr>
          <w:color w:val="000000"/>
          <w:sz w:val="28"/>
          <w:szCs w:val="28"/>
        </w:rPr>
        <w:t>Благодаря героическим усилиям железнодорожников первые полгода войны погрузка по Тамбовскому отделению выросла в 5 раз по сравнению с довоенным уровнем. Годовой план был выполнен на 125% уже в середине ноября. Указом Президиума Верховного Совета СССР от 21 июля 1942 г. за образцовое выполнение заданий правительства и военного командования были награждены орденами и медалями 76 железнодорожников.</w:t>
      </w:r>
    </w:p>
    <w:p>
      <w:pPr>
        <w:pStyle w:val="Normal"/>
        <w:spacing w:lineRule="auto" w:line="360" w:before="0" w:after="0"/>
        <w:ind w:firstLine="709"/>
        <w:jc w:val="both"/>
        <w:rPr>
          <w:color w:val="000000"/>
          <w:sz w:val="28"/>
          <w:szCs w:val="28"/>
        </w:rPr>
      </w:pPr>
      <w:r>
        <w:rPr>
          <w:color w:val="000000"/>
          <w:sz w:val="28"/>
          <w:szCs w:val="28"/>
        </w:rPr>
        <w:t>Растущие потребности фронта диктовали необходимость неуклонного повышения производительности труда. В связи с этим в мае 1942 г. началось Всесоюзное социалистическое соревнование, продолжавшееся в течение всей войны. В него активно включились промышленность и транспорт области. Особенно широко развернулось соревнование фронтовых бригад. Первая фронтовая бригада возникла на Тамбовщине в декабре 1941 г. на Мичуринском паровозоремонтном заводе, к 1943 году их стало больше 400.</w:t>
      </w:r>
    </w:p>
    <w:p>
      <w:pPr>
        <w:pStyle w:val="Normal"/>
        <w:spacing w:lineRule="auto" w:line="360" w:before="0" w:after="0"/>
        <w:ind w:firstLine="709"/>
        <w:jc w:val="both"/>
        <w:rPr>
          <w:color w:val="000000"/>
          <w:sz w:val="28"/>
          <w:szCs w:val="28"/>
        </w:rPr>
      </w:pPr>
      <w:r>
        <w:rPr>
          <w:color w:val="000000"/>
          <w:sz w:val="28"/>
          <w:szCs w:val="28"/>
        </w:rPr>
        <w:t>В условиях временной потери донецкого угля, украинского металла, сокращения добычи грозненской нефти особое значение приобрела экономия сырья и топлива. Местные предприятия переходили на дрова и торф. Паровозные бригады Кочетовки и Тамбова применяли худший по качеству бурый уголь, но не снижали скорости движения поездов. Использовали и облитую водой, а затем замороженную угольную пыль. В 1942 г. завод «Комсомолец» сэкономил 300 тыс. рублей, Тамбовский вагоноремонтный завод (ТВРЗ) – 4 млн.</w:t>
      </w:r>
    </w:p>
    <w:p>
      <w:pPr>
        <w:pStyle w:val="Normal"/>
        <w:spacing w:lineRule="auto" w:line="360" w:before="0" w:after="0"/>
        <w:ind w:firstLine="709"/>
        <w:jc w:val="both"/>
        <w:rPr>
          <w:color w:val="000000"/>
          <w:sz w:val="28"/>
          <w:szCs w:val="28"/>
        </w:rPr>
      </w:pPr>
      <w:r>
        <w:rPr>
          <w:color w:val="000000"/>
          <w:sz w:val="28"/>
          <w:szCs w:val="28"/>
        </w:rPr>
        <w:t>Работа в тылу требовала порой не меньше мужества, физических и нервных сил, чем на фронте. Так было, когда рабочие не выходили из цехов по несколько суток подряд, когда в стылом корпусе эмульсия на изношенном станке покрывалась льдом, когда требовалось лезть в горящую паровозную топку, чтобы сменить колосники и быстрее довести эшелон. Такая работа позволила ревтрудовской бригаде С. Васильева выполнять по 14 норм, а бригаде мичуринских паровозоремонтников А.В. Свешнткова-10 норм, Моршанской суконной фабрике к 23 февраля 1943 г. одеть сверх плана 2 полка. Рабочие Тамбовщины награждались как солдаты – за мужество. В июле 1943 г. 120 рабочих и инженеров Тамбова, Котовска, Моршанска были награждены правительственными орденами и медалями.</w:t>
      </w:r>
    </w:p>
    <w:p>
      <w:pPr>
        <w:pStyle w:val="Normal"/>
        <w:spacing w:lineRule="auto" w:line="360" w:before="0" w:after="0"/>
        <w:ind w:firstLine="709"/>
        <w:jc w:val="both"/>
        <w:rPr>
          <w:color w:val="000000"/>
          <w:sz w:val="28"/>
          <w:szCs w:val="28"/>
        </w:rPr>
      </w:pPr>
      <w:r>
        <w:rPr>
          <w:color w:val="000000"/>
          <w:sz w:val="28"/>
          <w:szCs w:val="28"/>
        </w:rPr>
        <w:t>Оружие, которое было выковано в тылу, помогло Красной Армии остановить германскую военную машину, повернуть вспять гитлеровские полчища. Перелом в войне начался контрнаступлением советских войск под Сталинградом 19 ноября 1942 г. В начале 1943 г. фронт отодвинулся на сотни километров от границ Тамбовщины. Но война еще два года требовала всемерного напряжения сил.</w:t>
      </w:r>
    </w:p>
    <w:p>
      <w:pPr>
        <w:pStyle w:val="Normal"/>
        <w:spacing w:lineRule="auto" w:line="360" w:before="0" w:after="0"/>
        <w:ind w:firstLine="709"/>
        <w:jc w:val="both"/>
        <w:rPr>
          <w:color w:val="000000"/>
          <w:sz w:val="28"/>
          <w:szCs w:val="28"/>
        </w:rPr>
      </w:pPr>
      <w:r>
        <w:rPr>
          <w:color w:val="000000"/>
          <w:sz w:val="28"/>
          <w:szCs w:val="28"/>
        </w:rPr>
        <w:t>С каждым месяцем все больше вооружения и военного оборудования давали заводы Тамбовщины. 2 млн. 120-мм мин, 40 бронепоездов выпустил ТВРЗ, весь пенициллин в стране готовили на линиях, сделанных на заводе «Комсомолец». В 1944 г. промышленность Тамбовщины добилась наивысших показателей за все годы войны. Выпуск продукции на крупных предприятиях вырос по сравнению с 1942 г. более чем на 142 млн. рублей. Успешно работала промышленность области и в 1945 г., приближая общую победу.</w:t>
      </w:r>
    </w:p>
    <w:p>
      <w:pPr>
        <w:pStyle w:val="Normal"/>
        <w:spacing w:lineRule="auto" w:line="360" w:before="0" w:after="0"/>
        <w:ind w:firstLine="709"/>
        <w:jc w:val="both"/>
        <w:rPr>
          <w:color w:val="000000"/>
          <w:sz w:val="28"/>
          <w:szCs w:val="28"/>
        </w:rPr>
      </w:pPr>
      <w:r>
        <w:rPr>
          <w:color w:val="000000"/>
          <w:sz w:val="28"/>
          <w:szCs w:val="28"/>
        </w:rPr>
        <w:t xml:space="preserve">С первых дней войны началась также перестройка работы колхозов, совхозов, МТС применительно к условиям: военного времени. Оккупация врагом важнейших аграрных районов страны, резко обострившаяся потребность в продовольствии и сырье поставили сельское хозяйство перед серьезными трудностями. В Тамбовской области, где 85 из каждых100 жителей жили в деревне, она ощущались с особой силой. Призыв сотен тысяч человек в армию означал, что в селе почти не осталось мужчин-работников. Для работы в промышленности по заданиям Государственного Комитета Обороны только в1942–1943 гг. было направлено почти 150 тыс. тамбовцев, главным образом из сельской местности. Колхозы, совхозы, МТС передали армии много автомашин, тракторов, лошадей. Нужно было быстро подготовить новые кадры механизаторов взамен ушедших в армию, обеспечить помощь раненым, эвакуированному населению, принять и разместить сотни тысяч голов скота из районов, которым грозила оккупация. </w:t>
      </w:r>
    </w:p>
    <w:p>
      <w:pPr>
        <w:pStyle w:val="Normal"/>
        <w:spacing w:lineRule="auto" w:line="360" w:before="0" w:after="0"/>
        <w:ind w:firstLine="709"/>
        <w:jc w:val="both"/>
        <w:rPr>
          <w:color w:val="000000"/>
          <w:sz w:val="28"/>
          <w:szCs w:val="28"/>
        </w:rPr>
      </w:pPr>
      <w:r>
        <w:rPr>
          <w:color w:val="000000"/>
          <w:sz w:val="28"/>
          <w:szCs w:val="28"/>
        </w:rPr>
        <w:t>Решение этих задач было под силу лишь советскому селу, колхозному строю. Огромное значение имели решения партии и Советского правительства об организационно-хозяйственном укреплении колхозов, поднятии трудовой дисциплины, повышении производительности труда колхозников.</w:t>
      </w:r>
    </w:p>
    <w:p>
      <w:pPr>
        <w:pStyle w:val="Normal"/>
        <w:spacing w:lineRule="auto" w:line="360" w:before="0" w:after="0"/>
        <w:ind w:firstLine="709"/>
        <w:jc w:val="both"/>
        <w:rPr>
          <w:color w:val="000000"/>
          <w:sz w:val="28"/>
          <w:szCs w:val="28"/>
        </w:rPr>
      </w:pPr>
      <w:r>
        <w:rPr>
          <w:color w:val="000000"/>
          <w:sz w:val="28"/>
          <w:szCs w:val="28"/>
        </w:rPr>
        <w:t>Селу требовалось 15 тыс. механизаторов. Уже к концу июля 1941 г. в области окончили краткосрочные курсы механизаторов 5 тыс. юношей и девушек. К лету 1944 г. было подготовлено 23 тыс. механизаторов – в мирное время столько готовили за ряд лет. Многие женщины стали механизаторами. Всего в годы войны на машинах и на должностях от бригадира до председателя колхоза работало более 50 тыс. женщин.</w:t>
      </w:r>
    </w:p>
    <w:p>
      <w:pPr>
        <w:pStyle w:val="Normal"/>
        <w:spacing w:lineRule="auto" w:line="360" w:before="0" w:after="0"/>
        <w:ind w:firstLine="709"/>
        <w:jc w:val="both"/>
        <w:rPr>
          <w:color w:val="000000"/>
          <w:sz w:val="28"/>
          <w:szCs w:val="28"/>
        </w:rPr>
      </w:pPr>
      <w:r>
        <w:rPr>
          <w:color w:val="000000"/>
          <w:sz w:val="28"/>
          <w:szCs w:val="28"/>
        </w:rPr>
        <w:t>Колхозники работали не покладая рук. Трудовой день длился от зари до зари. Каждый старался работать за двоих-троих. В большинстве колхозов скирдовали и молотили круглые сутки. Из Рудовского района сообщали, что на работу выходят буквально все колхозники, старики и школьники. В Мордовском районе урожай убирали все, от детей 10–12 лет до 80 летних стариков. Героями уборки 1941 г. стали А. Стрыгина, А, Егорова и многие другие.</w:t>
      </w:r>
    </w:p>
    <w:p>
      <w:pPr>
        <w:pStyle w:val="Normal"/>
        <w:spacing w:lineRule="auto" w:line="360" w:before="0" w:after="0"/>
        <w:ind w:firstLine="709"/>
        <w:jc w:val="both"/>
        <w:rPr>
          <w:color w:val="000000"/>
          <w:sz w:val="28"/>
          <w:szCs w:val="28"/>
        </w:rPr>
      </w:pPr>
      <w:r>
        <w:rPr>
          <w:color w:val="000000"/>
          <w:sz w:val="28"/>
          <w:szCs w:val="28"/>
        </w:rPr>
        <w:t>Город помогал селу. Летом 1941 г. на колхозных полях трудились около 100 тыс. горожан. Крупные заводы взяли шефство над МТС, помогая в ремонте с/х машин и поставке запчастей.</w:t>
      </w:r>
    </w:p>
    <w:p>
      <w:pPr>
        <w:pStyle w:val="Normal"/>
        <w:spacing w:lineRule="auto" w:line="360" w:before="0" w:after="0"/>
        <w:ind w:firstLine="709"/>
        <w:jc w:val="both"/>
        <w:rPr>
          <w:color w:val="000000"/>
          <w:sz w:val="28"/>
          <w:szCs w:val="28"/>
        </w:rPr>
      </w:pPr>
      <w:r>
        <w:rPr>
          <w:color w:val="000000"/>
          <w:sz w:val="28"/>
          <w:szCs w:val="28"/>
        </w:rPr>
        <w:t>Несмотря на все трудности первого военного лета, Тамбовщина собрала богатый урожай. Большинство колхозов и совхозов убрали его вовремя и без потерь.</w:t>
      </w:r>
    </w:p>
    <w:p>
      <w:pPr>
        <w:pStyle w:val="Normal"/>
        <w:spacing w:lineRule="auto" w:line="360" w:before="0" w:after="0"/>
        <w:ind w:firstLine="709"/>
        <w:jc w:val="both"/>
        <w:rPr>
          <w:color w:val="000000"/>
          <w:sz w:val="28"/>
          <w:szCs w:val="28"/>
        </w:rPr>
      </w:pPr>
      <w:r>
        <w:rPr>
          <w:color w:val="000000"/>
          <w:sz w:val="28"/>
          <w:szCs w:val="28"/>
        </w:rPr>
        <w:t>Новые тяжелые испытания принес тамбовскому селу 1942 г. Уходили на фронт призывники, 32 тыс. человек были мобилизованы на заводы, еще 16 тыс. ушли в школы трудовых резервов. Работников становилось все меньше, а объем полевых работ увеличивался. Партия и правительство задачу расширения посевных площадей, освоения новых культур, повышения урожайности. Тамбовщина должна была увеличить площади посевов на 170 тыс. га. В напряженные периоды полевых работ в порядке мобилизации разрешалось привлекать трудоспособное население городов и сел, не занятое в промышленности и на транспорте, а также часть служащих школьников 6–10-х классов, студентов. Введение обязательного минимума трудодней для колхозников и членов их семей способствовало росту производительности труда, успешному проведению всех колхозных работ.</w:t>
      </w:r>
    </w:p>
    <w:p>
      <w:pPr>
        <w:pStyle w:val="Normal"/>
        <w:spacing w:lineRule="auto" w:line="360" w:before="0" w:after="0"/>
        <w:ind w:firstLine="709"/>
        <w:jc w:val="both"/>
        <w:rPr>
          <w:color w:val="000000"/>
          <w:sz w:val="28"/>
          <w:szCs w:val="28"/>
        </w:rPr>
      </w:pPr>
      <w:r>
        <w:rPr>
          <w:color w:val="000000"/>
          <w:sz w:val="28"/>
          <w:szCs w:val="28"/>
        </w:rPr>
        <w:t xml:space="preserve">Сельские труженики проявили на весеннем севе 1942 г. трудовое горение, стремление дать фронту и стране как можно больше хлеба, мяса, сырья. Когда не хватало тракторов, пахали на лошадях, волах и коров. Сев был проведен вовремя. Многие районы области, сотни колхозов засеяли яровых намного больше, чем в 1941 г. Выросли посевы особо ценных </w:t>
      </w:r>
      <w:r>
        <w:rPr>
          <w:iCs/>
          <w:color w:val="000000"/>
          <w:sz w:val="28"/>
          <w:szCs w:val="28"/>
        </w:rPr>
        <w:t xml:space="preserve">в </w:t>
      </w:r>
      <w:r>
        <w:rPr>
          <w:color w:val="000000"/>
          <w:sz w:val="28"/>
          <w:szCs w:val="28"/>
        </w:rPr>
        <w:t>военные годы культур: проса, кок-сагыза, махорки.</w:t>
      </w:r>
    </w:p>
    <w:p>
      <w:pPr>
        <w:pStyle w:val="Normal"/>
        <w:spacing w:lineRule="auto" w:line="360" w:before="0" w:after="0"/>
        <w:ind w:firstLine="709"/>
        <w:jc w:val="both"/>
        <w:rPr>
          <w:color w:val="000000"/>
          <w:sz w:val="28"/>
          <w:szCs w:val="28"/>
        </w:rPr>
      </w:pPr>
      <w:r>
        <w:rPr>
          <w:color w:val="000000"/>
          <w:sz w:val="28"/>
          <w:szCs w:val="28"/>
        </w:rPr>
        <w:t xml:space="preserve">Тяжелая обстановка на фронтах летом 1942 г. требовала всемерного сокращения сроков уборки урожая, строжайшей борьбы с потерями зерна, картофеля и других продуктов. Тамбовский обком ВКП (б) в этих целях рекомендовал провести ударные фронтовые воскресники, декадники, месячники. Колхозникам помогали свыше 33 тыс. школьников, студентов, учителей, воинские части. «Уберем досрочно военный урожай!», «Хлеб – фронту!» – под такими лозунгами днем и ночью, на лошадях, и волах везли хлеб на элеваторы. Люди не жалели себя. По 252 трудодня выработала каждая колхозница в 1942 г. – в два раза больше, чем в предыдущем. Несмотря на возросшие трудности, многие хозяйства и целые </w:t>
      </w:r>
      <w:r>
        <w:rPr>
          <w:iCs/>
          <w:color w:val="000000"/>
          <w:sz w:val="28"/>
          <w:szCs w:val="28"/>
        </w:rPr>
        <w:t xml:space="preserve">районы </w:t>
      </w:r>
      <w:r>
        <w:rPr>
          <w:color w:val="000000"/>
          <w:sz w:val="28"/>
          <w:szCs w:val="28"/>
        </w:rPr>
        <w:t>выполнили свои обязательства перед государством, сдали сверх плана в фонд Красной Армии много с/х продуктов.</w:t>
      </w:r>
    </w:p>
    <w:p>
      <w:pPr>
        <w:pStyle w:val="Normal"/>
        <w:spacing w:lineRule="auto" w:line="360" w:before="0" w:after="0"/>
        <w:ind w:firstLine="709"/>
        <w:jc w:val="both"/>
        <w:rPr>
          <w:color w:val="000000"/>
          <w:sz w:val="28"/>
          <w:szCs w:val="28"/>
        </w:rPr>
      </w:pPr>
      <w:r>
        <w:rPr>
          <w:color w:val="000000"/>
          <w:sz w:val="28"/>
          <w:szCs w:val="28"/>
        </w:rPr>
        <w:t>Грандиозные наступательные операции Красной Армии в 1942–1945 гг., неуклонный рост оборонной промышленности требовали от села все больше продукции. Предстояло значительно повысить урожайность, увеличить сдачу государству зерна, картофеля, мяса, молока, шерсти. Упорным трудом колхозников, рабочих совхозов и МТС весенний сев 1943 г. был завершен в основном успешно. Колхозы засеяли сверх плана в фонд обороны 4715 га, кроме того, 555 га – в фонд помощи освобожденным от немецкой оккупации районам и 976-в фонд помощи семьям военнослужащих.</w:t>
      </w:r>
    </w:p>
    <w:p>
      <w:pPr>
        <w:pStyle w:val="Normal"/>
        <w:spacing w:lineRule="auto" w:line="360" w:before="0" w:after="0"/>
        <w:ind w:firstLine="709"/>
        <w:jc w:val="both"/>
        <w:rPr>
          <w:color w:val="000000"/>
          <w:sz w:val="28"/>
          <w:szCs w:val="28"/>
        </w:rPr>
      </w:pPr>
      <w:r>
        <w:rPr>
          <w:color w:val="000000"/>
          <w:sz w:val="28"/>
          <w:szCs w:val="28"/>
        </w:rPr>
        <w:t>Победы Красной Армии отзывались в тамбовском селе небывалым патриотическим подъемом, но выполнять планы было все труднее. Все больше не доставало людей, машин. Базы для роста с/х Тамбовщины в годы войны, в отличие от промышленности, не было. Производительность труда стала снижаться.</w:t>
      </w:r>
    </w:p>
    <w:p>
      <w:pPr>
        <w:pStyle w:val="Normal"/>
        <w:spacing w:lineRule="auto" w:line="360" w:before="0" w:after="0"/>
        <w:ind w:firstLine="709"/>
        <w:jc w:val="both"/>
        <w:rPr>
          <w:color w:val="000000"/>
          <w:sz w:val="28"/>
          <w:szCs w:val="28"/>
        </w:rPr>
      </w:pPr>
      <w:r>
        <w:rPr>
          <w:color w:val="000000"/>
          <w:sz w:val="28"/>
          <w:szCs w:val="28"/>
        </w:rPr>
        <w:t>В 1943–1944 гг. с/х области оказалось в более тяжелом положении, чем в первые годы войны. Сказывались малочисленность и слабость партийных организаций на селе. Была ослаблена помощь МТС колхозам, нарушалась колхозная демократия. Тяжелым ударом для села было резкое сокращение в начале 1943 г. поголовья скота: 30 тыс. лошадей и свиней пало за первые 5 месяцев года.</w:t>
      </w:r>
    </w:p>
    <w:p>
      <w:pPr>
        <w:pStyle w:val="Normal"/>
        <w:spacing w:lineRule="auto" w:line="360" w:before="0" w:after="0"/>
        <w:ind w:firstLine="709"/>
        <w:jc w:val="both"/>
        <w:rPr>
          <w:color w:val="000000"/>
          <w:sz w:val="28"/>
          <w:szCs w:val="28"/>
        </w:rPr>
      </w:pPr>
      <w:r>
        <w:rPr>
          <w:color w:val="000000"/>
          <w:sz w:val="28"/>
          <w:szCs w:val="28"/>
        </w:rPr>
        <w:t>Неблагоприятные погодные условия перечеркнули надежды на хороший урожай. Выполнить государственный план сдачи хлеба и других продуктов даже ценой героического труда колхозников и присланных им на помощь горожан не удалось.</w:t>
      </w:r>
    </w:p>
    <w:p>
      <w:pPr>
        <w:pStyle w:val="Normal"/>
        <w:spacing w:lineRule="auto" w:line="360" w:before="0" w:after="0"/>
        <w:ind w:firstLine="709"/>
        <w:jc w:val="both"/>
        <w:rPr>
          <w:color w:val="000000"/>
          <w:sz w:val="28"/>
          <w:szCs w:val="28"/>
        </w:rPr>
      </w:pPr>
      <w:r>
        <w:rPr>
          <w:color w:val="000000"/>
          <w:sz w:val="28"/>
          <w:szCs w:val="28"/>
        </w:rPr>
        <w:t>ЦК партии и правительство оказали большую практическую помощь тамбовцам в преодолении трудностей. На Тамбовщине был создан крупный мотороремонтный завод, открылись ремесленные училища и школы ФЗО для подготовки работников МТС, сюда приехала большая группа специалистов. Колхозы, совхозы, МТС получили запасные части, горючее и другие необходимые материалы. Была отсрочена до урожая 1944 г. сдача колхозами области значительного количества зерна, план сдачи зерна совхозами уменьшен.</w:t>
      </w:r>
    </w:p>
    <w:p>
      <w:pPr>
        <w:pStyle w:val="Normal"/>
        <w:spacing w:lineRule="auto" w:line="360" w:before="0" w:after="0"/>
        <w:ind w:firstLine="709"/>
        <w:jc w:val="both"/>
        <w:rPr>
          <w:color w:val="000000"/>
          <w:sz w:val="28"/>
          <w:szCs w:val="28"/>
        </w:rPr>
      </w:pPr>
      <w:r>
        <w:rPr>
          <w:color w:val="000000"/>
          <w:sz w:val="28"/>
          <w:szCs w:val="28"/>
        </w:rPr>
        <w:t>Ликвидация отставания с/х области зависела от организационно-хозяйственного укрепления колхозов, от конкретной, повседневной работы коммунистов и комсомольцев. Была организована постоянно действующая школа председателей колхозов, наведен порядок в оплате труда в колхозах, укомплектованы постоянные полеводческие бригады и звенья. Благодаря принятым мерам весенний сев 1944 г. был завершен успешно. Но во многих хозяйствах положение оставалось тяжелым, хотя люди работали с неослабевающей энергией. В борьбе за увеличение сборов зерна видное место занимали звенья высокого урожая и молодежные тракторные бригады. В 1944 г. из 595 молодежных звеньев Тамбовщины 119 получили хороший урожай, еще 200 звеньев выполнили план на 150%, а 178 звеньев-до 130%. В 1944 г.в социалистическом соревновании участвовали 882 молодежные тракторные бригады, объединявшие свыше 5 тыс. молодых трактористов.</w:t>
      </w:r>
    </w:p>
    <w:p>
      <w:pPr>
        <w:pStyle w:val="Normal"/>
        <w:spacing w:lineRule="auto" w:line="360" w:before="0" w:after="0"/>
        <w:ind w:firstLine="709"/>
        <w:jc w:val="both"/>
        <w:rPr>
          <w:color w:val="000000"/>
          <w:sz w:val="28"/>
          <w:szCs w:val="28"/>
        </w:rPr>
      </w:pPr>
      <w:r>
        <w:rPr>
          <w:color w:val="000000"/>
          <w:sz w:val="28"/>
          <w:szCs w:val="28"/>
        </w:rPr>
        <w:t>Огромную роль в выполнении плана хлебозаготовок сыграли комсомольско-молодежные транспортные бригады. В области их было 1335. На лошадях и волах, часто круглыми сутками возили юноши и девушки хлеб на заготовительные пункты, рассматривая свою работу как боевое задание Родины.</w:t>
      </w:r>
    </w:p>
    <w:p>
      <w:pPr>
        <w:pStyle w:val="Normal"/>
        <w:spacing w:lineRule="auto" w:line="360" w:before="0" w:after="0"/>
        <w:ind w:firstLine="709"/>
        <w:jc w:val="both"/>
        <w:rPr>
          <w:color w:val="000000"/>
          <w:sz w:val="28"/>
          <w:szCs w:val="28"/>
        </w:rPr>
      </w:pPr>
      <w:r>
        <w:rPr>
          <w:color w:val="000000"/>
          <w:sz w:val="28"/>
          <w:szCs w:val="28"/>
        </w:rPr>
        <w:t>С той же энергией трудилось колхозное крестьянство и в год победы над фашистской Германией.</w:t>
      </w:r>
    </w:p>
    <w:p>
      <w:pPr>
        <w:pStyle w:val="Normal"/>
        <w:spacing w:lineRule="auto" w:line="360" w:before="0" w:after="0"/>
        <w:ind w:firstLine="709"/>
        <w:jc w:val="both"/>
        <w:rPr>
          <w:color w:val="000000"/>
          <w:sz w:val="28"/>
          <w:szCs w:val="28"/>
        </w:rPr>
      </w:pPr>
      <w:r>
        <w:rPr>
          <w:color w:val="000000"/>
          <w:sz w:val="28"/>
          <w:szCs w:val="28"/>
        </w:rPr>
        <w:t>Неразрывными узлами были связаны между собой фронт и тыл в годы Великой Отечественной. В</w:t>
      </w:r>
      <w:r>
        <w:rPr>
          <w:color w:val="000000"/>
          <w:sz w:val="28"/>
          <w:szCs w:val="28"/>
          <w:lang w:val="en-US"/>
        </w:rPr>
        <w:t>c</w:t>
      </w:r>
      <w:r>
        <w:rPr>
          <w:color w:val="000000"/>
          <w:sz w:val="28"/>
          <w:szCs w:val="28"/>
        </w:rPr>
        <w:t>ем жертвовали советские люди ради свободы и независимости страны. «Все отдаст русский крестьянин, ни перед чем не остановится, ничего не пожалеет для Родины», – говорили тамбовские колхозники, первыми в стране начиная сбор средств в помощь фронту. В ноябре 1942 г. колхозники сельхозартели «Красный доброволец» Из бердеевского района начали сбор денег на создание танковой колонны «Тамбовский колхозник». Подхватив почин, трудящиеся области за две недели собрали 40 млн. рублей. 14 и 15 декабря 1942 г. танки с надписями на башнях «Тамбовский колхозник», построенные на эти деньги, были переданы Красной Армии. Ими был полностью укомплектован 2-й танковый корпус,</w:t>
      </w:r>
    </w:p>
    <w:p>
      <w:pPr>
        <w:pStyle w:val="Normal"/>
        <w:spacing w:lineRule="auto" w:line="360" w:before="0" w:after="0"/>
        <w:ind w:firstLine="709"/>
        <w:jc w:val="both"/>
        <w:rPr>
          <w:color w:val="000000"/>
          <w:sz w:val="28"/>
          <w:szCs w:val="28"/>
        </w:rPr>
      </w:pPr>
      <w:r>
        <w:rPr>
          <w:color w:val="000000"/>
          <w:sz w:val="28"/>
          <w:szCs w:val="28"/>
        </w:rPr>
        <w:t>В 1943–1944 гг. на средства тамбовцев были построены торпедные катера, бомбардировщики, истребители. 214 млн. рублей поступило в фонд обороны от населения области в годы войны, Памятником единства фронта и тыла замерла на пьедестале в центре Тамбова «тридцатьчетверка» – одна из сотен боевых машин, рожденных патриотическим почином тамбовских колхозников.</w:t>
      </w:r>
    </w:p>
    <w:p>
      <w:pPr>
        <w:pStyle w:val="Normal"/>
        <w:spacing w:lineRule="auto" w:line="360" w:before="0" w:after="0"/>
        <w:ind w:firstLine="709"/>
        <w:jc w:val="both"/>
        <w:rPr>
          <w:color w:val="000000"/>
          <w:sz w:val="28"/>
          <w:szCs w:val="28"/>
        </w:rPr>
      </w:pPr>
      <w:r>
        <w:rPr>
          <w:color w:val="000000"/>
          <w:sz w:val="28"/>
          <w:szCs w:val="28"/>
        </w:rPr>
        <w:t>Огромную заботу проявляли жители Тамбовшины о раненых, эвакуированных, сиротах. В начале июля 1941 г. Тамбов принял первых раненых. В зданиях школ, институтов, санаториев, больниц размещались госпитали – всего их было 112. Сюда санитарные поезда привозили с недалекого фронта раненых и больных. Кроме медсестер и сандружинниц в госпиталях безвозмездно работали тысячи домохозяек, студенток, школьников. Самоотверженно трудились тамбовские врачи 3. С. Бочарникова, Л.Ф. Бурнштейн, Т.М. Гроздов, Г.С. Силин и многие другие.</w:t>
      </w:r>
    </w:p>
    <w:p>
      <w:pPr>
        <w:pStyle w:val="Normal"/>
        <w:spacing w:lineRule="auto" w:line="360" w:before="0" w:after="0"/>
        <w:ind w:firstLine="709"/>
        <w:jc w:val="both"/>
        <w:rPr>
          <w:color w:val="000000"/>
          <w:sz w:val="28"/>
          <w:szCs w:val="28"/>
        </w:rPr>
      </w:pPr>
      <w:r>
        <w:rPr>
          <w:color w:val="000000"/>
          <w:sz w:val="28"/>
          <w:szCs w:val="28"/>
        </w:rPr>
        <w:t xml:space="preserve">Тысячи тамбовцев отдавали свою кровь для спасения раненых. В одном лишь областном центре было 16 тыс. доноров. Каждый четвертый раненый, лечившийся </w:t>
      </w:r>
      <w:r>
        <w:rPr>
          <w:iCs/>
          <w:color w:val="000000"/>
          <w:sz w:val="28"/>
          <w:szCs w:val="28"/>
        </w:rPr>
        <w:t xml:space="preserve">на </w:t>
      </w:r>
      <w:r>
        <w:rPr>
          <w:color w:val="000000"/>
          <w:sz w:val="28"/>
          <w:szCs w:val="28"/>
        </w:rPr>
        <w:t>Тамбовщине, получал кровь местных доноров. Комсомольцы и пионеры читали раненым газеты, помогали писать письма, собирали книги и подарки, давали самодеятельные концерты. Тысячи раненых и больных воинов вернулись из тамбовских госпиталей в строй.</w:t>
      </w:r>
    </w:p>
    <w:p>
      <w:pPr>
        <w:pStyle w:val="Normal"/>
        <w:spacing w:lineRule="auto" w:line="360" w:before="0" w:after="0"/>
        <w:ind w:firstLine="709"/>
        <w:jc w:val="both"/>
        <w:rPr>
          <w:color w:val="000000"/>
          <w:sz w:val="28"/>
          <w:szCs w:val="28"/>
        </w:rPr>
      </w:pPr>
      <w:r>
        <w:rPr>
          <w:color w:val="000000"/>
          <w:sz w:val="28"/>
          <w:szCs w:val="28"/>
        </w:rPr>
        <w:t>Тамбовская земля приютила тысячи эвакуированных и беженцев из Прибалтики, Белоруссии, Украины, соседних областей. Уже в первые месяцы войны в область прибыли 25 детских домов и один Дом ребенка, в них было 3200 детей. Их размещали в селах, где было легче с продуктами. Тамбовские колхозники начали создавать детские дома для детей, родители которых погибли на фронте. Первым, в июне 1943 Г. открылся Избердеевский детдом на 100 ребят. Через год в области было уже 40 колхозных домов, где воспитывалось 1740 детей. Все лучшее-одежда, продукты, постройки – отдавалось им.</w:t>
      </w:r>
    </w:p>
    <w:p>
      <w:pPr>
        <w:pStyle w:val="Normal"/>
        <w:spacing w:lineRule="auto" w:line="360" w:before="0" w:after="0"/>
        <w:ind w:firstLine="709"/>
        <w:jc w:val="both"/>
        <w:rPr/>
      </w:pPr>
      <w:r>
        <w:rPr>
          <w:color w:val="000000"/>
          <w:sz w:val="28"/>
          <w:szCs w:val="28"/>
        </w:rPr>
        <w:t>Немалую помощь тамбовцы оказывали освобожденным районам страны. Трудящиеся области взяли шефство над шахтами Донбасса, колхозами Воронежской области, городом-героем Сталинградом. Сюда направляли эшелоны со стройматериалами, оборудованием, продуктами. Тамбовская молодежь помогала восстанавливать из руин города, предприятия. Колхозники Тамбовщины передали в 1943 г. Смоленской, Курской, Орловской и Воронежской областям боле 50 тыс. голов скота.</w:t>
      </w:r>
    </w:p>
    <w:p>
      <w:pPr>
        <w:pStyle w:val="Normal"/>
        <w:spacing w:lineRule="auto" w:line="360" w:before="0" w:after="0"/>
        <w:ind w:firstLine="709"/>
        <w:jc w:val="both"/>
        <w:rPr>
          <w:color w:val="000000"/>
          <w:sz w:val="28"/>
          <w:szCs w:val="28"/>
        </w:rPr>
      </w:pPr>
      <w:r>
        <w:rPr>
          <w:color w:val="000000"/>
          <w:sz w:val="28"/>
          <w:szCs w:val="28"/>
        </w:rPr>
        <w:t>Великая Отечественная война явилась всесторонней проверкой жизнеспособности советского строя, духовных и физических сил нашего народа. Это испытание было выдержано с честью.</w:t>
      </w:r>
    </w:p>
    <w:p>
      <w:pPr>
        <w:pStyle w:val="Normal"/>
        <w:spacing w:lineRule="auto" w:line="360" w:before="0" w:after="0"/>
        <w:ind w:firstLine="709"/>
        <w:jc w:val="both"/>
        <w:rPr>
          <w:color w:val="000000"/>
          <w:sz w:val="28"/>
          <w:szCs w:val="28"/>
        </w:rPr>
      </w:pPr>
      <w:r>
        <w:rPr>
          <w:color w:val="000000"/>
          <w:sz w:val="28"/>
          <w:szCs w:val="28"/>
        </w:rPr>
        <w:t>Бессмертные подвиги тамбовцев на фронтах, самоотверженный труд в тылу были частью общей победы советского народа в великой битве против фашизма и одновременно залогом будущих успехов страны.</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Times New Roman;Times New Roman"/>
      <w:b/>
      <w:bCs/>
      <w:color w:val="365F91"/>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rPr>
  </w:style>
  <w:style w:type="character" w:styleId="2">
    <w:name w:val="Заголовок 2 Знак"/>
    <w:qFormat/>
    <w:rPr>
      <w:rFonts w:ascii="Arial" w:hAnsi="Arial" w:cs="Times New Roman;Times New Roman"/>
      <w:b/>
      <w:bCs/>
      <w:color w:val="4F81BD"/>
      <w:sz w:val="26"/>
      <w:szCs w:val="26"/>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1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3:00Z</dcterms:created>
  <dc:creator>www.PHILka.RU</dc:creator>
  <dc:description/>
  <cp:keywords/>
  <dc:language>en-US</dc:language>
  <cp:lastModifiedBy>SYSTEM</cp:lastModifiedBy>
  <dcterms:modified xsi:type="dcterms:W3CDTF">2011-09-07T18:53:00Z</dcterms:modified>
  <cp:revision>2</cp:revision>
  <dc:subject/>
  <dc:title>ВЕЛИКАЯ ОТЕЧЕСТВЕННАЯ ВОЙНА</dc:title>
</cp:coreProperties>
</file>