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lang w:val="uk-UA"/>
        </w:rPr>
        <w:t>Миколаївське Державне Вище Музичне Училище</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t>Курсова робота</w:t>
      </w:r>
    </w:p>
    <w:p>
      <w:pPr>
        <w:pStyle w:val="Normal"/>
        <w:widowControl w:val="false"/>
        <w:spacing w:lineRule="auto" w:line="360"/>
        <w:ind w:firstLine="709"/>
        <w:jc w:val="center"/>
        <w:rPr>
          <w:sz w:val="28"/>
          <w:lang w:val="uk-UA"/>
        </w:rPr>
      </w:pPr>
      <w:r>
        <w:rPr>
          <w:sz w:val="28"/>
          <w:lang w:val="uk-UA"/>
        </w:rPr>
        <w:t>«Причини і умови виникнення масової культури і поп музи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40"/>
          <w:lang w:val="uk-UA"/>
        </w:rPr>
        <w:t xml:space="preserve">студентки </w:t>
      </w:r>
      <w:r>
        <w:rPr>
          <w:sz w:val="28"/>
          <w:szCs w:val="40"/>
          <w:lang w:val="en-US"/>
        </w:rPr>
        <w:t>IV</w:t>
      </w:r>
      <w:r>
        <w:rPr>
          <w:sz w:val="28"/>
          <w:szCs w:val="40"/>
          <w:lang w:val="uk-UA"/>
        </w:rPr>
        <w:t xml:space="preserve"> курсу ВТМ</w:t>
      </w:r>
    </w:p>
    <w:p>
      <w:pPr>
        <w:pStyle w:val="Normal"/>
        <w:widowControl w:val="false"/>
        <w:tabs>
          <w:tab w:val="clear" w:pos="708"/>
          <w:tab w:val="left" w:pos="6270" w:leader="none"/>
        </w:tabs>
        <w:spacing w:lineRule="auto" w:line="360"/>
        <w:ind w:firstLine="709"/>
        <w:jc w:val="both"/>
        <w:rPr>
          <w:sz w:val="28"/>
          <w:szCs w:val="40"/>
          <w:lang w:val="uk-UA"/>
        </w:rPr>
      </w:pPr>
      <w:r>
        <w:rPr>
          <w:sz w:val="28"/>
          <w:szCs w:val="40"/>
          <w:lang w:val="uk-UA"/>
        </w:rPr>
        <w:t>Колічко О. О.</w:t>
      </w:r>
    </w:p>
    <w:p>
      <w:pPr>
        <w:pStyle w:val="Normal"/>
        <w:widowControl w:val="false"/>
        <w:tabs>
          <w:tab w:val="clear" w:pos="708"/>
          <w:tab w:val="left" w:pos="6270" w:leader="none"/>
        </w:tabs>
        <w:spacing w:lineRule="auto" w:line="360"/>
        <w:ind w:firstLine="709"/>
        <w:jc w:val="both"/>
        <w:rPr>
          <w:sz w:val="28"/>
          <w:szCs w:val="40"/>
          <w:lang w:val="uk-UA"/>
        </w:rPr>
      </w:pPr>
      <w:r>
        <w:rPr>
          <w:sz w:val="28"/>
          <w:szCs w:val="40"/>
          <w:lang w:val="uk-UA"/>
        </w:rPr>
        <w:t>Викладач: Гуджабідзе М. Н.</w:t>
      </w:r>
    </w:p>
    <w:p>
      <w:pPr>
        <w:pStyle w:val="Normal"/>
        <w:widowControl w:val="false"/>
        <w:tabs>
          <w:tab w:val="clear" w:pos="708"/>
          <w:tab w:val="left" w:pos="6960" w:leader="none"/>
        </w:tabs>
        <w:spacing w:lineRule="auto" w:line="360"/>
        <w:ind w:firstLine="709"/>
        <w:jc w:val="both"/>
        <w:rPr>
          <w:sz w:val="28"/>
          <w:szCs w:val="40"/>
          <w:lang w:val="uk-UA"/>
        </w:rPr>
      </w:pPr>
      <w:r>
        <w:rPr>
          <w:sz w:val="28"/>
          <w:szCs w:val="40"/>
          <w:lang w:val="uk-UA"/>
        </w:rPr>
      </w:r>
    </w:p>
    <w:p>
      <w:pPr>
        <w:pStyle w:val="Normal"/>
        <w:widowControl w:val="false"/>
        <w:tabs>
          <w:tab w:val="clear" w:pos="708"/>
          <w:tab w:val="left" w:pos="6960" w:leader="none"/>
        </w:tabs>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3945" w:leader="none"/>
        </w:tabs>
        <w:spacing w:lineRule="auto" w:line="360"/>
        <w:ind w:firstLine="709"/>
        <w:jc w:val="both"/>
        <w:rPr>
          <w:sz w:val="28"/>
        </w:rPr>
      </w:pPr>
      <w:r>
        <w:rPr>
          <w:sz w:val="28"/>
        </w:rPr>
      </w:r>
    </w:p>
    <w:p>
      <w:pPr>
        <w:pStyle w:val="Normal"/>
        <w:widowControl w:val="false"/>
        <w:tabs>
          <w:tab w:val="clear" w:pos="708"/>
          <w:tab w:val="left" w:pos="3945" w:leader="none"/>
        </w:tabs>
        <w:spacing w:lineRule="auto" w:line="360"/>
        <w:ind w:firstLine="709"/>
        <w:jc w:val="both"/>
        <w:rPr>
          <w:sz w:val="28"/>
          <w:szCs w:val="48"/>
          <w:lang w:val="uk-UA"/>
        </w:rPr>
      </w:pPr>
      <w:r>
        <w:rPr>
          <w:sz w:val="28"/>
          <w:szCs w:val="48"/>
          <w:lang w:val="uk-UA"/>
        </w:rPr>
      </w:r>
    </w:p>
    <w:p>
      <w:pPr>
        <w:pStyle w:val="Normal"/>
        <w:widowControl w:val="false"/>
        <w:tabs>
          <w:tab w:val="clear" w:pos="708"/>
          <w:tab w:val="left" w:pos="3945" w:leader="none"/>
        </w:tabs>
        <w:spacing w:lineRule="auto" w:line="360"/>
        <w:ind w:firstLine="709"/>
        <w:jc w:val="center"/>
        <w:rPr>
          <w:sz w:val="28"/>
          <w:szCs w:val="48"/>
          <w:lang w:val="uk-UA"/>
        </w:rPr>
      </w:pPr>
      <w:r>
        <w:rPr>
          <w:sz w:val="28"/>
          <w:szCs w:val="48"/>
          <w:lang w:val="uk-UA"/>
        </w:rPr>
        <w:t>Миколаїв 200</w:t>
      </w:r>
      <w:r>
        <w:rPr>
          <w:sz w:val="28"/>
          <w:szCs w:val="48"/>
        </w:rPr>
        <w:t>8</w:t>
      </w:r>
      <w:r>
        <w:rPr>
          <w:sz w:val="28"/>
          <w:szCs w:val="48"/>
          <w:lang w:val="uk-UA"/>
        </w:rPr>
        <w:t xml:space="preserve"> р.</w:t>
      </w:r>
      <w:r>
        <w:br w:type="page"/>
      </w:r>
    </w:p>
    <w:p>
      <w:pPr>
        <w:pStyle w:val="Normal"/>
        <w:widowControl w:val="false"/>
        <w:tabs>
          <w:tab w:val="clear" w:pos="708"/>
          <w:tab w:val="left" w:pos="3945" w:leader="none"/>
        </w:tabs>
        <w:spacing w:lineRule="auto" w:line="360"/>
        <w:ind w:firstLine="709"/>
        <w:jc w:val="both"/>
        <w:rPr>
          <w:b/>
          <w:b/>
          <w:i/>
          <w:i/>
          <w:sz w:val="28"/>
          <w:szCs w:val="48"/>
        </w:rPr>
      </w:pPr>
      <w:r>
        <w:rPr>
          <w:b/>
          <w:i/>
          <w:sz w:val="28"/>
          <w:szCs w:val="48"/>
        </w:rPr>
        <w:t>План:</w:t>
      </w:r>
    </w:p>
    <w:p>
      <w:pPr>
        <w:pStyle w:val="Normal"/>
        <w:widowControl w:val="false"/>
        <w:tabs>
          <w:tab w:val="clear" w:pos="708"/>
          <w:tab w:val="left" w:pos="3945" w:leader="none"/>
        </w:tabs>
        <w:spacing w:lineRule="auto" w:line="360"/>
        <w:ind w:firstLine="709"/>
        <w:jc w:val="both"/>
        <w:rPr>
          <w:b/>
          <w:b/>
          <w:i/>
          <w:i/>
          <w:sz w:val="28"/>
          <w:szCs w:val="36"/>
        </w:rPr>
      </w:pPr>
      <w:r>
        <w:rPr>
          <w:b/>
          <w:i/>
          <w:sz w:val="28"/>
          <w:szCs w:val="36"/>
        </w:rPr>
      </w:r>
    </w:p>
    <w:p>
      <w:pPr>
        <w:pStyle w:val="Normal"/>
        <w:widowControl w:val="false"/>
        <w:tabs>
          <w:tab w:val="clear" w:pos="708"/>
          <w:tab w:val="left" w:pos="3945" w:leader="none"/>
        </w:tabs>
        <w:spacing w:lineRule="auto" w:line="360"/>
        <w:rPr/>
      </w:pPr>
      <w:r>
        <w:rPr>
          <w:b/>
          <w:i/>
          <w:sz w:val="28"/>
          <w:szCs w:val="36"/>
        </w:rPr>
        <w:t>1.</w:t>
      </w:r>
      <w:r>
        <w:rPr>
          <w:sz w:val="28"/>
          <w:szCs w:val="36"/>
        </w:rPr>
        <w:t xml:space="preserve"> Новое явление (развитие массовой культуры).</w:t>
      </w:r>
    </w:p>
    <w:p>
      <w:pPr>
        <w:pStyle w:val="Normal"/>
        <w:widowControl w:val="false"/>
        <w:tabs>
          <w:tab w:val="clear" w:pos="708"/>
          <w:tab w:val="left" w:pos="3945" w:leader="none"/>
        </w:tabs>
        <w:spacing w:lineRule="auto" w:line="360"/>
        <w:rPr/>
      </w:pPr>
      <w:r>
        <w:rPr>
          <w:b/>
          <w:i/>
          <w:sz w:val="28"/>
          <w:szCs w:val="36"/>
        </w:rPr>
        <w:t>2.</w:t>
      </w:r>
      <w:r>
        <w:rPr>
          <w:sz w:val="28"/>
          <w:szCs w:val="36"/>
        </w:rPr>
        <w:t xml:space="preserve"> Глобализация информатизации общества, которая повлекла за собой движения во всем мире:</w:t>
      </w:r>
    </w:p>
    <w:p>
      <w:pPr>
        <w:pStyle w:val="Normal"/>
        <w:widowControl w:val="false"/>
        <w:tabs>
          <w:tab w:val="clear" w:pos="708"/>
          <w:tab w:val="left" w:pos="3945" w:leader="none"/>
        </w:tabs>
        <w:spacing w:lineRule="auto" w:line="360"/>
        <w:rPr/>
      </w:pPr>
      <w:r>
        <w:rPr>
          <w:sz w:val="28"/>
          <w:szCs w:val="36"/>
        </w:rPr>
        <w:t xml:space="preserve"> </w:t>
      </w:r>
      <w:r>
        <w:rPr>
          <w:sz w:val="28"/>
          <w:szCs w:val="36"/>
        </w:rPr>
        <w:t>- средства массовой информации</w:t>
      </w:r>
    </w:p>
    <w:p>
      <w:pPr>
        <w:pStyle w:val="Normal"/>
        <w:widowControl w:val="false"/>
        <w:tabs>
          <w:tab w:val="clear" w:pos="708"/>
          <w:tab w:val="left" w:pos="3945" w:leader="none"/>
        </w:tabs>
        <w:spacing w:lineRule="auto" w:line="360"/>
        <w:rPr>
          <w:sz w:val="28"/>
          <w:szCs w:val="36"/>
        </w:rPr>
      </w:pPr>
      <w:r>
        <w:rPr>
          <w:sz w:val="28"/>
          <w:szCs w:val="36"/>
        </w:rPr>
        <w:t xml:space="preserve"> </w:t>
      </w:r>
      <w:r>
        <w:rPr>
          <w:sz w:val="28"/>
          <w:szCs w:val="36"/>
        </w:rPr>
        <w:t>- психоделическая революция</w:t>
      </w:r>
    </w:p>
    <w:p>
      <w:pPr>
        <w:pStyle w:val="Normal"/>
        <w:widowControl w:val="false"/>
        <w:tabs>
          <w:tab w:val="clear" w:pos="708"/>
          <w:tab w:val="left" w:pos="3945" w:leader="none"/>
        </w:tabs>
        <w:spacing w:lineRule="auto" w:line="360"/>
        <w:rPr/>
      </w:pPr>
      <w:r>
        <w:rPr>
          <w:sz w:val="28"/>
          <w:szCs w:val="36"/>
        </w:rPr>
        <w:t xml:space="preserve"> </w:t>
      </w:r>
      <w:r>
        <w:rPr>
          <w:sz w:val="28"/>
          <w:szCs w:val="36"/>
        </w:rPr>
        <w:t>- сексуальная революция</w:t>
      </w:r>
    </w:p>
    <w:p>
      <w:pPr>
        <w:pStyle w:val="Normal"/>
        <w:widowControl w:val="false"/>
        <w:tabs>
          <w:tab w:val="clear" w:pos="708"/>
          <w:tab w:val="left" w:pos="3945" w:leader="none"/>
        </w:tabs>
        <w:spacing w:lineRule="auto" w:line="360"/>
        <w:rPr/>
      </w:pPr>
      <w:r>
        <w:rPr>
          <w:b/>
          <w:i/>
          <w:sz w:val="28"/>
          <w:szCs w:val="36"/>
        </w:rPr>
        <w:t>3.</w:t>
      </w:r>
      <w:r>
        <w:rPr>
          <w:sz w:val="28"/>
          <w:szCs w:val="36"/>
        </w:rPr>
        <w:t xml:space="preserve"> Новые признаки и функции как вид искусства.</w:t>
      </w:r>
      <w:r>
        <w:br w:type="page"/>
      </w:r>
    </w:p>
    <w:p>
      <w:pPr>
        <w:pStyle w:val="Normal"/>
        <w:widowControl w:val="false"/>
        <w:spacing w:lineRule="auto" w:line="360"/>
        <w:ind w:firstLine="709"/>
        <w:jc w:val="both"/>
        <w:rPr/>
      </w:pPr>
      <w:r>
        <w:rPr>
          <w:rFonts w:cs="Arial"/>
          <w:sz w:val="28"/>
          <w:szCs w:val="28"/>
        </w:rPr>
        <w:t xml:space="preserve">Интерес к явлению </w:t>
      </w:r>
      <w:r>
        <w:rPr>
          <w:rFonts w:cs="Arial"/>
          <w:bCs/>
          <w:sz w:val="28"/>
          <w:szCs w:val="28"/>
        </w:rPr>
        <w:t>массовой культуры</w:t>
      </w:r>
      <w:r>
        <w:rPr>
          <w:rFonts w:cs="Arial"/>
          <w:sz w:val="28"/>
          <w:szCs w:val="28"/>
        </w:rPr>
        <w:t xml:space="preserve"> возник довольно давно и на сегодняшний день существует немало исследований, теорий и концепций «массовой культуры». Авторы большинства из них склонны рассматривать ее как особый социальный феномен, имеющий свой генезис, специфику и тенденции развития. </w:t>
      </w:r>
    </w:p>
    <w:p>
      <w:pPr>
        <w:pStyle w:val="Text"/>
        <w:widowControl w:val="false"/>
        <w:spacing w:lineRule="auto" w:line="360" w:before="0" w:after="0"/>
        <w:ind w:left="0" w:right="0" w:firstLine="709"/>
        <w:jc w:val="both"/>
        <w:rPr/>
      </w:pPr>
      <w:r>
        <w:rPr>
          <w:rFonts w:cs="Arial" w:ascii="Times New Roman" w:hAnsi="Times New Roman"/>
          <w:color w:val="000000"/>
          <w:sz w:val="28"/>
          <w:szCs w:val="28"/>
        </w:rPr>
        <w:t>Что касается массовой культуры, в философии, социологии существует определение, обобщённо выражающее состояние буржуазной культуры с середины 20 века. Так же существует мнение, что явление массовой культуры не просто некая разновидность «традиционной культуры», но существенное изменение культуры в целом. То есть, развитие средств массовой информации и коммуникации (радио, кино, телевидение, гигантские тиражи газет, иллюстрированных журналов, Интернет), индустриально-коммерческий тип производства и распределение стандартизированных духовных благ, относительная демократизация культуры, повышение уровня образованности масс при парадоксальном снижении духовных запросов.</w:t>
      </w:r>
      <w:r>
        <w:rPr>
          <w:rFonts w:cs="Times New Roman" w:ascii="Times New Roman" w:hAnsi="Times New Roman"/>
          <w:color w:val="000000"/>
          <w:sz w:val="28"/>
        </w:rPr>
        <w:t xml:space="preserve"> </w:t>
      </w:r>
    </w:p>
    <w:p>
      <w:pPr>
        <w:pStyle w:val="Normal"/>
        <w:widowControl w:val="false"/>
        <w:spacing w:lineRule="auto" w:line="360"/>
        <w:ind w:firstLine="709"/>
        <w:jc w:val="both"/>
        <w:rPr>
          <w:rFonts w:cs="Arial"/>
          <w:sz w:val="28"/>
          <w:szCs w:val="28"/>
        </w:rPr>
      </w:pPr>
      <w:r>
        <w:rPr>
          <w:rFonts w:cs="Arial"/>
          <w:sz w:val="28"/>
          <w:szCs w:val="28"/>
        </w:rPr>
        <w:t xml:space="preserve">В условиях государственно-монополистического капитализма использование средств массовой коммуникации преобразует культуру в отрасль экономики, превращая её в массовую культуру. Через систему массовой коммуникации охватывает подавляющее большинство членов общества; через единый механизм моды ориентирует, подчиняет все стороны человеческого существования. </w:t>
      </w:r>
    </w:p>
    <w:p>
      <w:pPr>
        <w:pStyle w:val="Normal"/>
        <w:widowControl w:val="false"/>
        <w:spacing w:lineRule="auto" w:line="360"/>
        <w:ind w:firstLine="709"/>
        <w:jc w:val="both"/>
        <w:rPr/>
      </w:pPr>
      <w:r>
        <w:rPr>
          <w:rFonts w:cs="Arial"/>
          <w:bCs/>
          <w:sz w:val="28"/>
          <w:szCs w:val="28"/>
        </w:rPr>
        <w:t>В свою очередь средство массовой информации,</w:t>
      </w:r>
      <w:r>
        <w:rPr>
          <w:rFonts w:cs="Arial"/>
          <w:sz w:val="28"/>
          <w:szCs w:val="28"/>
        </w:rPr>
        <w:t xml:space="preserve"> или </w:t>
      </w:r>
      <w:r>
        <w:rPr>
          <w:rFonts w:cs="Arial"/>
          <w:bCs/>
          <w:sz w:val="28"/>
          <w:szCs w:val="28"/>
        </w:rPr>
        <w:t xml:space="preserve">средства манипуляции </w:t>
      </w:r>
      <w:r>
        <w:rPr>
          <w:rFonts w:cs="Arial"/>
          <w:sz w:val="28"/>
          <w:szCs w:val="28"/>
        </w:rPr>
        <w:t>— это организационно-технический комплекс, обеспечивающий создание, периодическую передачу и массовое тиражирование словесной, образной и музыкальной информацией c целью массовой коммуникации.</w:t>
      </w:r>
    </w:p>
    <w:p>
      <w:pPr>
        <w:pStyle w:val="Normal"/>
        <w:widowControl w:val="false"/>
        <w:spacing w:lineRule="auto" w:line="360"/>
        <w:ind w:firstLine="709"/>
        <w:jc w:val="both"/>
        <w:rPr/>
      </w:pPr>
      <w:r>
        <w:rPr>
          <w:rFonts w:cs="Arial"/>
          <w:sz w:val="28"/>
          <w:szCs w:val="28"/>
        </w:rPr>
        <w:t xml:space="preserve">С течением времени рассмотрение масс-медиа как «информирующих» ушло в прошлое: в зависимости от угла рассмотрения используются эпитеты «формирующие», «развлекающие» и т. д. Развитие механизма обратной связи, то есть наличие формальной возможности влияния или выражения своего мнения со стороны слушателей, зрителей и читателей придаёт масс-медиа характер не однонаправленной коммуникации. В связи с этим СМИ в социологии именуются как </w:t>
      </w:r>
      <w:r>
        <w:rPr>
          <w:rFonts w:cs="Arial"/>
          <w:bCs/>
          <w:sz w:val="28"/>
          <w:szCs w:val="28"/>
        </w:rPr>
        <w:t>«средства массовой коммуникации»</w:t>
      </w:r>
      <w:r>
        <w:rPr>
          <w:rFonts w:cs="Arial"/>
          <w:sz w:val="28"/>
          <w:szCs w:val="28"/>
        </w:rPr>
        <w:t>.</w:t>
      </w:r>
    </w:p>
    <w:p>
      <w:pPr>
        <w:pStyle w:val="Normal"/>
        <w:widowControl w:val="false"/>
        <w:spacing w:lineRule="auto" w:line="360"/>
        <w:ind w:firstLine="709"/>
        <w:jc w:val="both"/>
        <w:rPr/>
      </w:pPr>
      <w:r>
        <w:rPr>
          <w:rFonts w:cs="Arial"/>
          <w:sz w:val="28"/>
          <w:szCs w:val="28"/>
        </w:rPr>
        <w:t>Серийная продукция обладает рядом специфических признаков: примитивность характеристики отношений между людьми, низведение социальных, классовых конфликтов к сюжетно занимательным столкновениям "хороших" и "плохих" людей, чья цель — достижение личного счастья любой ценой; почти не знающая исключений обязательность "счастливого конца"; развлекательность, забавность, сентиментальность комиксов, ходовых книжно-журнальных публикаций, ориентированность на подсознание, инстинкты — жажда обладания, чувство собственности, национальные и расовые предрассудки, культ успеха, культ сильной личности и, вместе с тем, культ посредственности, условность, примитивная символика. Огромная роль деталей внешней формы (одежда, обстановка, тип дома, район проживания, тип автомобиля и прочее), отделяющих "своих" от всех остальных — "чужаков". Эти и подобные признаки присущи буржуазной культуре с начала общего кризиса капитализма, но их концентрация в массовой продукции духовных благ образует новое качество, позволяющее относить понятие "массовая культура" именно к новейшему времени.</w:t>
      </w:r>
    </w:p>
    <w:p>
      <w:pPr>
        <w:pStyle w:val="Normal"/>
        <w:widowControl w:val="false"/>
        <w:spacing w:lineRule="auto" w:line="360"/>
        <w:ind w:firstLine="709"/>
        <w:jc w:val="both"/>
        <w:rPr>
          <w:rFonts w:cs="Arial"/>
          <w:sz w:val="28"/>
          <w:szCs w:val="28"/>
        </w:rPr>
      </w:pPr>
      <w:r>
        <w:rPr>
          <w:rFonts w:cs="Arial"/>
          <w:sz w:val="28"/>
          <w:szCs w:val="28"/>
        </w:rPr>
        <w:t xml:space="preserve">В 40-х — 50-х годах XX века в США среди представителей «бит-поколения» существовал термин </w:t>
      </w:r>
      <w:r>
        <w:rPr>
          <w:rFonts w:cs="Arial"/>
          <w:iCs/>
          <w:sz w:val="28"/>
          <w:szCs w:val="28"/>
        </w:rPr>
        <w:t>хипстеры</w:t>
      </w:r>
      <w:r>
        <w:rPr>
          <w:rFonts w:cs="Arial"/>
          <w:sz w:val="28"/>
          <w:szCs w:val="28"/>
        </w:rPr>
        <w:t xml:space="preserve">, обозначавший джазовых музыкантов, а затем и богемную контркультуру, которая формировалась вокруг них. Культура хиппи 60-х развилась из бит-культуры 50-х параллельно развитию рок-н-ролла из джаза. </w:t>
      </w:r>
      <w:r>
        <w:rPr>
          <w:rFonts w:cs="Arial"/>
          <w:bCs/>
          <w:sz w:val="28"/>
          <w:szCs w:val="28"/>
        </w:rPr>
        <w:t>Хи́ппи</w:t>
      </w:r>
      <w:r>
        <w:rPr>
          <w:rFonts w:cs="Arial"/>
          <w:sz w:val="28"/>
          <w:szCs w:val="28"/>
        </w:rPr>
        <w:t xml:space="preserve"> — (от англ — «понимающий, знающий») - молодёжная философия и субкультура, возникшая в США в 1960-х. Расцвет движения пришелся на конец 1960-х — начало 1970-х годов. Первоначально хиппи протестовали против пуританской морали некоторых протестантских церквей, а также пропагандировали стремление вернуться к природной чистоте через любовь и пацифизм. Один из самых известных лозунгов хиппи: «Make love, not war!», что значит «Распространяйте любовь вместо войны!». Первое использование слова «хиппи» зафиксировано в передаче одного из нью-йоркских телеканалов, где этим словом была названа группа молодых людей в майках, джинсах и с длинными волосами, протестующих против вьетнамской войны. В то время было популярным сленговое выражение «to be hip», означавшее «быть в курсе».</w:t>
      </w:r>
    </w:p>
    <w:p>
      <w:pPr>
        <w:pStyle w:val="Normal"/>
        <w:widowControl w:val="false"/>
        <w:spacing w:lineRule="auto" w:line="360"/>
        <w:ind w:firstLine="709"/>
        <w:jc w:val="both"/>
        <w:rPr/>
      </w:pPr>
      <w:r>
        <w:rPr>
          <w:rFonts w:cs="Arial"/>
          <w:bCs/>
          <w:sz w:val="28"/>
          <w:szCs w:val="28"/>
        </w:rPr>
        <w:t>Психоделия</w:t>
      </w:r>
      <w:r>
        <w:rPr>
          <w:rFonts w:cs="Arial"/>
          <w:sz w:val="28"/>
          <w:szCs w:val="28"/>
        </w:rPr>
        <w:t xml:space="preserve"> (от греч. </w:t>
      </w:r>
      <w:r>
        <w:rPr>
          <w:rFonts w:cs="Arial"/>
          <w:iCs/>
          <w:sz w:val="28"/>
          <w:szCs w:val="28"/>
        </w:rPr>
        <w:t>ψυχή</w:t>
      </w:r>
      <w:r>
        <w:rPr>
          <w:rFonts w:cs="Arial"/>
          <w:sz w:val="28"/>
          <w:szCs w:val="28"/>
        </w:rPr>
        <w:t xml:space="preserve"> — душа, </w:t>
      </w:r>
      <w:r>
        <w:rPr>
          <w:rFonts w:cs="Arial"/>
          <w:iCs/>
          <w:sz w:val="28"/>
          <w:szCs w:val="28"/>
        </w:rPr>
        <w:t>δήλος</w:t>
      </w:r>
      <w:r>
        <w:rPr>
          <w:rFonts w:cs="Arial"/>
          <w:sz w:val="28"/>
          <w:szCs w:val="28"/>
        </w:rPr>
        <w:t xml:space="preserve"> — ясный) — термин, в общем случае обозначающий круг явлений, связанных с «изменением» и «расширением» сознания и исследованиями устойчивости психики. Прежде всего слово связано с отдельной категорией психоактивных веществ (наркотиков), которые часто так и называют — психоделики, хотя применяются также названия «галлюциногены» (вызывающие галлюцинации) и «психотомиметики» (имитирующие психоз). </w:t>
      </w:r>
    </w:p>
    <w:p>
      <w:pPr>
        <w:pStyle w:val="Normal"/>
        <w:widowControl w:val="false"/>
        <w:spacing w:lineRule="auto" w:line="360"/>
        <w:ind w:firstLine="709"/>
        <w:jc w:val="both"/>
        <w:rPr/>
      </w:pPr>
      <w:r>
        <w:rPr>
          <w:rFonts w:cs="Arial"/>
          <w:sz w:val="28"/>
          <w:szCs w:val="28"/>
        </w:rPr>
        <w:t>Психоделические опыты получили широкое отражение в современном искусстве, породив понятия «психоделическая музыка», графика, литература, кино.</w:t>
      </w:r>
    </w:p>
    <w:p>
      <w:pPr>
        <w:pStyle w:val="Normal"/>
        <w:widowControl w:val="false"/>
        <w:spacing w:lineRule="auto" w:line="360"/>
        <w:ind w:firstLine="709"/>
        <w:jc w:val="both"/>
        <w:rPr/>
      </w:pPr>
      <w:r>
        <w:rPr>
          <w:rFonts w:cs="Arial"/>
          <w:bCs/>
          <w:sz w:val="28"/>
          <w:szCs w:val="28"/>
        </w:rPr>
        <w:t>Психоделическая музыка</w:t>
      </w:r>
      <w:r>
        <w:rPr>
          <w:rFonts w:cs="Arial"/>
          <w:sz w:val="28"/>
          <w:szCs w:val="28"/>
        </w:rPr>
        <w:t xml:space="preserve"> — общее название музыки, имеющей непосредственное отношение к психоделии. Включает в себя как музыку, созданную под воздействием психоделиков, так и ту, к которой предрасположены слушатели под их воздействием. В последнем случае, часто слушается как для усиления эффекта психоделиков.</w:t>
      </w:r>
    </w:p>
    <w:p>
      <w:pPr>
        <w:pStyle w:val="Normal"/>
        <w:widowControl w:val="false"/>
        <w:spacing w:lineRule="auto" w:line="360"/>
        <w:ind w:firstLine="709"/>
        <w:jc w:val="both"/>
        <w:rPr/>
      </w:pPr>
      <w:r>
        <w:rPr>
          <w:rFonts w:cs="Arial"/>
          <w:sz w:val="28"/>
          <w:szCs w:val="28"/>
        </w:rPr>
        <w:t xml:space="preserve">Часто под термином </w:t>
      </w:r>
      <w:r>
        <w:rPr>
          <w:rFonts w:cs="Arial"/>
          <w:iCs/>
          <w:sz w:val="28"/>
          <w:szCs w:val="28"/>
        </w:rPr>
        <w:t>психоделическая музыка</w:t>
      </w:r>
      <w:r>
        <w:rPr>
          <w:rFonts w:cs="Arial"/>
          <w:sz w:val="28"/>
          <w:szCs w:val="28"/>
        </w:rPr>
        <w:t xml:space="preserve"> подразумевается только </w:t>
      </w:r>
      <w:r>
        <w:rPr>
          <w:rFonts w:cs="Arial"/>
          <w:iCs/>
          <w:sz w:val="28"/>
          <w:szCs w:val="28"/>
        </w:rPr>
        <w:t>психоделический рок</w:t>
      </w:r>
      <w:r>
        <w:rPr>
          <w:rFonts w:cs="Arial"/>
          <w:sz w:val="28"/>
          <w:szCs w:val="28"/>
        </w:rPr>
        <w:t>.</w:t>
      </w:r>
    </w:p>
    <w:p>
      <w:pPr>
        <w:pStyle w:val="Normal"/>
        <w:widowControl w:val="false"/>
        <w:spacing w:lineRule="auto" w:line="360"/>
        <w:ind w:firstLine="709"/>
        <w:jc w:val="both"/>
        <w:rPr/>
      </w:pPr>
      <w:r>
        <w:rPr>
          <w:rFonts w:cs="Arial"/>
          <w:sz w:val="28"/>
          <w:szCs w:val="28"/>
        </w:rPr>
        <w:t>Пионерами современной психоделической музыки принято считать такие группы и исполнителей, как Jimi Hendrix, Pink Floyd, The Doors, The Who, частично The Beatles и другие коллективы, связанные с субкультурой хиппи. Подобные проекты принято относить к жанру психоделический рок, а с распространением электронной музыки жанр стал куда более многообразным.</w:t>
      </w:r>
      <w:r>
        <w:rPr>
          <w:rFonts w:cs="Arial"/>
          <w:sz w:val="28"/>
          <w:szCs w:val="28"/>
          <w:vertAlign w:val="superscript"/>
        </w:rPr>
        <w:t>[6]</w:t>
      </w:r>
      <w:r>
        <w:rPr>
          <w:rFonts w:cs="Arial"/>
          <w:sz w:val="28"/>
          <w:szCs w:val="28"/>
        </w:rPr>
        <w:t xml:space="preserve"> От стержневой культуры гоа-транса в середине 1990-х отпочковался так называемый «психоделический транс» (характерные представители — израильские проекты Infected Mushroom, Astrix), возник жанр «психоделическое даунтемпо» (или psybient, характерные представители — Shpongle, Bluetech, Shulman, Entheogenic) и другие.</w:t>
      </w:r>
    </w:p>
    <w:p>
      <w:pPr>
        <w:pStyle w:val="Normal"/>
        <w:widowControl w:val="false"/>
        <w:spacing w:lineRule="auto" w:line="360"/>
        <w:ind w:firstLine="709"/>
        <w:jc w:val="both"/>
        <w:rPr/>
      </w:pPr>
      <w:r>
        <w:rPr>
          <w:rFonts w:cs="Arial"/>
          <w:bCs/>
          <w:sz w:val="28"/>
          <w:szCs w:val="28"/>
        </w:rPr>
        <w:t>Психоделический рок</w:t>
      </w:r>
      <w:r>
        <w:rPr>
          <w:rFonts w:cs="Arial"/>
          <w:sz w:val="28"/>
          <w:szCs w:val="28"/>
        </w:rPr>
        <w:t xml:space="preserve"> (англ. </w:t>
      </w:r>
      <w:r>
        <w:rPr>
          <w:rFonts w:cs="Arial"/>
          <w:iCs/>
          <w:sz w:val="28"/>
          <w:szCs w:val="28"/>
          <w:lang w:val="en"/>
        </w:rPr>
        <w:t>Psychedelic</w:t>
      </w:r>
      <w:r>
        <w:rPr>
          <w:rFonts w:cs="Arial"/>
          <w:iCs/>
          <w:sz w:val="28"/>
          <w:szCs w:val="28"/>
        </w:rPr>
        <w:t xml:space="preserve"> </w:t>
      </w:r>
      <w:r>
        <w:rPr>
          <w:rFonts w:cs="Arial"/>
          <w:iCs/>
          <w:sz w:val="28"/>
          <w:szCs w:val="28"/>
          <w:lang w:val="en"/>
        </w:rPr>
        <w:t>Rock</w:t>
      </w:r>
      <w:r>
        <w:rPr>
          <w:rFonts w:cs="Arial"/>
          <w:sz w:val="28"/>
          <w:szCs w:val="28"/>
        </w:rPr>
        <w:t>) — музыкальный жанр, возникший в середине 60-х годов в Западной Европе и Калифорнии (Сан-Франциско и Лос-Анджелесе). Психоделический рок связан с понятиями «психоделия» и «психоделики» (галлюциногены).</w:t>
      </w:r>
    </w:p>
    <w:p>
      <w:pPr>
        <w:pStyle w:val="Normal"/>
        <w:widowControl w:val="false"/>
        <w:spacing w:lineRule="auto" w:line="360"/>
        <w:ind w:firstLine="709"/>
        <w:jc w:val="both"/>
        <w:rPr/>
      </w:pPr>
      <w:r>
        <w:rPr>
          <w:rFonts w:cs="Arial"/>
          <w:sz w:val="28"/>
          <w:szCs w:val="28"/>
        </w:rPr>
        <w:t>Психоделический рок — сложная, экспрессивная музыка, сильно воздействующая на слушателя. Изначально связанный непосредственно с употреблением психоделиков как слушателями, так и музыкантами, психоделический рок, со временем, стал имитировать действие галлюциногенов. Для этого используется широкий арсенал средств музыкальной выразительности и специальные эффекты при исполнении музыки.</w:t>
      </w:r>
    </w:p>
    <w:p>
      <w:pPr>
        <w:pStyle w:val="Normal"/>
        <w:widowControl w:val="false"/>
        <w:spacing w:lineRule="auto" w:line="360"/>
        <w:ind w:firstLine="709"/>
        <w:jc w:val="both"/>
        <w:rPr>
          <w:rFonts w:cs="Arial"/>
          <w:sz w:val="28"/>
          <w:szCs w:val="28"/>
        </w:rPr>
      </w:pPr>
      <w:r>
        <w:rPr>
          <w:rFonts w:cs="Arial"/>
          <w:sz w:val="28"/>
          <w:szCs w:val="28"/>
        </w:rPr>
        <w:t>Характерной чертой психоделического рока стали продолжительные сольные партии ведущих инструментов. Живые выступления групп в этом жанре обычно сопровождаются ярким визуальным шоу с использованием света, дыма, видео-инсталляций и других эффектов.</w:t>
      </w:r>
    </w:p>
    <w:p>
      <w:pPr>
        <w:pStyle w:val="Normal"/>
        <w:widowControl w:val="false"/>
        <w:spacing w:lineRule="auto" w:line="360"/>
        <w:ind w:firstLine="709"/>
        <w:jc w:val="both"/>
        <w:rPr/>
      </w:pPr>
      <w:r>
        <w:rPr>
          <w:rFonts w:cs="Arial"/>
          <w:sz w:val="28"/>
          <w:szCs w:val="28"/>
        </w:rPr>
        <w:t>Для психоделического рока характерен свой гармонический фон — переплетение мажорных и минорных гармоний, альтерации на 3-й, 5-й, 7-й ступенях и задержания на них, а также частая опора мелодии на неустойчивые звуки; это создаёт характерное ехидно-саркастическое звучание.</w:t>
      </w:r>
    </w:p>
    <w:p>
      <w:pPr>
        <w:pStyle w:val="Normal"/>
        <w:widowControl w:val="false"/>
        <w:spacing w:lineRule="auto" w:line="360"/>
        <w:ind w:firstLine="709"/>
        <w:jc w:val="both"/>
        <w:rPr/>
      </w:pPr>
      <w:r>
        <w:rPr>
          <w:rFonts w:cs="Arial"/>
          <w:bCs/>
          <w:sz w:val="28"/>
          <w:szCs w:val="28"/>
        </w:rPr>
        <w:t>Эйсид-рок</w:t>
      </w:r>
      <w:r>
        <w:rPr>
          <w:rFonts w:cs="Arial"/>
          <w:sz w:val="28"/>
          <w:szCs w:val="28"/>
        </w:rPr>
        <w:t xml:space="preserve"> (англ. </w:t>
      </w:r>
      <w:r>
        <w:rPr>
          <w:rFonts w:cs="Arial"/>
          <w:iCs/>
          <w:sz w:val="28"/>
          <w:szCs w:val="28"/>
          <w:lang w:val="en"/>
        </w:rPr>
        <w:t>Acid</w:t>
      </w:r>
      <w:r>
        <w:rPr>
          <w:rFonts w:cs="Arial"/>
          <w:iCs/>
          <w:sz w:val="28"/>
          <w:szCs w:val="28"/>
        </w:rPr>
        <w:t xml:space="preserve"> </w:t>
      </w:r>
      <w:r>
        <w:rPr>
          <w:rFonts w:cs="Arial"/>
          <w:iCs/>
          <w:sz w:val="28"/>
          <w:szCs w:val="28"/>
          <w:lang w:val="en"/>
        </w:rPr>
        <w:t>rock</w:t>
      </w:r>
      <w:r>
        <w:rPr>
          <w:rFonts w:cs="Arial"/>
          <w:sz w:val="28"/>
          <w:szCs w:val="28"/>
        </w:rPr>
        <w:t>) — музыкальный жанр, являющийся подвидом психоделического рока. Фактически, эти термины являются синонимами, однако эйсид-роком обычно называют музыку, непосредственно написанную или исполненную под воздействием «кислоты», то есть ЛСД. Среди пионеров направления — Blue Cheer и Vanilla Fudge.</w:t>
      </w:r>
    </w:p>
    <w:p>
      <w:pPr>
        <w:pStyle w:val="Normal"/>
        <w:widowControl w:val="false"/>
        <w:spacing w:lineRule="auto" w:line="360"/>
        <w:ind w:firstLine="709"/>
        <w:jc w:val="both"/>
        <w:rPr/>
      </w:pPr>
      <w:r>
        <w:rPr>
          <w:rFonts w:cs="Arial"/>
          <w:bCs/>
          <w:sz w:val="28"/>
          <w:szCs w:val="28"/>
        </w:rPr>
        <w:t>Краут-рок</w:t>
      </w:r>
      <w:r>
        <w:rPr>
          <w:rFonts w:cs="Arial"/>
          <w:sz w:val="28"/>
          <w:szCs w:val="28"/>
        </w:rPr>
        <w:t xml:space="preserve"> — направление экспериментальной и психоделической рок-музыки, возникшее в конце 1960-х — начале 1970-х годов в Германии.</w:t>
      </w:r>
    </w:p>
    <w:p>
      <w:pPr>
        <w:pStyle w:val="Normal"/>
        <w:widowControl w:val="false"/>
        <w:spacing w:lineRule="auto" w:line="360"/>
        <w:ind w:firstLine="709"/>
        <w:jc w:val="both"/>
        <w:rPr/>
      </w:pPr>
      <w:r>
        <w:rPr>
          <w:rFonts w:cs="Arial"/>
          <w:sz w:val="28"/>
          <w:szCs w:val="28"/>
        </w:rPr>
        <w:t xml:space="preserve">Визитной карточкой стиля стало смешение рок-музыки, исполняемой на стандартных инструментах рок-группы (электрогитара, бас-гитара, ударные) со структурами электронной музыки, а также электронной обработкой звука. Среди прочего, в музыке нередко присутствует пульсирующий ритм, т.н. </w:t>
      </w:r>
      <w:r>
        <w:rPr>
          <w:rFonts w:cs="Arial"/>
          <w:iCs/>
          <w:sz w:val="28"/>
          <w:szCs w:val="28"/>
        </w:rPr>
        <w:t>моторик</w:t>
      </w:r>
      <w:r>
        <w:rPr>
          <w:rFonts w:cs="Arial"/>
          <w:sz w:val="28"/>
          <w:szCs w:val="28"/>
        </w:rPr>
        <w:t xml:space="preserve"> (нем. </w:t>
      </w:r>
      <w:r>
        <w:rPr>
          <w:rFonts w:cs="Arial"/>
          <w:iCs/>
          <w:sz w:val="28"/>
          <w:szCs w:val="28"/>
          <w:lang w:val="de-DE"/>
        </w:rPr>
        <w:t>Motorik</w:t>
      </w:r>
      <w:r>
        <w:rPr>
          <w:rFonts w:cs="Arial"/>
          <w:sz w:val="28"/>
          <w:szCs w:val="28"/>
        </w:rPr>
        <w:t>), яркими примерами которого являются композиция Autobahn группы Kraftwerk и альбомы группы Neu!. Таким образом, краут-рок дал импульс для развития электронной музыки и эмбиента. Помимо этого, в краут-роке делается упор на инструментальную музыку, импровизации и экспериментализм. Корни краут-рока уходят частично в немецкий электронный авангард 1950-х годов и творчество композитора Карлхайнца Штокхаузена (у которого учился музыке Holger Czukay из группы Can).</w:t>
      </w:r>
    </w:p>
    <w:p>
      <w:pPr>
        <w:pStyle w:val="Normal"/>
        <w:widowControl w:val="false"/>
        <w:spacing w:lineRule="auto" w:line="360"/>
        <w:ind w:firstLine="709"/>
        <w:jc w:val="both"/>
        <w:rPr/>
      </w:pPr>
      <w:r>
        <w:rPr>
          <w:rFonts w:cs="Arial"/>
          <w:sz w:val="28"/>
          <w:szCs w:val="28"/>
        </w:rPr>
        <w:t>Многие из групп краут-рока пытались заполнить культурный вакуум, образовавшийся в Германии после Второй мировой войны, и создать на основе англо-американской поп- и рок-культуры свою собственную, более радикальную и экспериментальную, новую немецкую культуру. В то же время, под влиянием политической и социальной обстановки в мире, в других странах возникли также такие не чуждые краут-року явления, как психоделическая музыка и культура хиппи.</w:t>
      </w:r>
    </w:p>
    <w:p>
      <w:pPr>
        <w:pStyle w:val="Normal"/>
        <w:widowControl w:val="false"/>
        <w:spacing w:lineRule="auto" w:line="360"/>
        <w:ind w:firstLine="709"/>
        <w:jc w:val="both"/>
        <w:rPr/>
      </w:pPr>
      <w:r>
        <w:rPr>
          <w:rFonts w:cs="Arial"/>
          <w:sz w:val="28"/>
          <w:szCs w:val="28"/>
        </w:rPr>
        <w:t>Типичными представителями краут-рока являются немецкие группы начала 1970-х годов: Tangerine Dream, Faust, Can, Neu!, Organisation, и многие другие.</w:t>
      </w:r>
    </w:p>
    <w:p>
      <w:pPr>
        <w:pStyle w:val="Normal"/>
        <w:widowControl w:val="false"/>
        <w:spacing w:lineRule="auto" w:line="360"/>
        <w:ind w:firstLine="709"/>
        <w:jc w:val="both"/>
        <w:rPr/>
      </w:pPr>
      <w:r>
        <w:rPr>
          <w:rFonts w:cs="Arial"/>
          <w:sz w:val="28"/>
          <w:szCs w:val="28"/>
        </w:rPr>
        <w:t xml:space="preserve">Важную роль в развитии стиля сыграли кёльнские продюсеры Дитер Диркс (нем. </w:t>
      </w:r>
      <w:r>
        <w:rPr>
          <w:rFonts w:cs="Arial"/>
          <w:iCs/>
          <w:sz w:val="28"/>
          <w:szCs w:val="28"/>
          <w:lang w:val="de-DE"/>
        </w:rPr>
        <w:t>Dieter Dierks</w:t>
      </w:r>
      <w:r>
        <w:rPr>
          <w:rFonts w:cs="Arial"/>
          <w:sz w:val="28"/>
          <w:szCs w:val="28"/>
        </w:rPr>
        <w:t xml:space="preserve">) и Конни Планк (нем. </w:t>
      </w:r>
      <w:r>
        <w:rPr>
          <w:rFonts w:cs="Arial"/>
          <w:iCs/>
          <w:sz w:val="28"/>
          <w:szCs w:val="28"/>
          <w:lang w:val="de-DE"/>
        </w:rPr>
        <w:t>Conny Plank</w:t>
      </w:r>
      <w:r>
        <w:rPr>
          <w:rFonts w:cs="Arial"/>
          <w:sz w:val="28"/>
          <w:szCs w:val="28"/>
        </w:rPr>
        <w:t>).</w:t>
      </w:r>
    </w:p>
    <w:p>
      <w:pPr>
        <w:pStyle w:val="Normal"/>
        <w:widowControl w:val="false"/>
        <w:spacing w:lineRule="auto" w:line="360"/>
        <w:ind w:firstLine="709"/>
        <w:jc w:val="both"/>
        <w:rPr/>
      </w:pPr>
      <w:r>
        <w:rPr>
          <w:rFonts w:cs="Arial"/>
          <w:sz w:val="28"/>
          <w:szCs w:val="28"/>
        </w:rPr>
        <w:t>В эпоху построка и очередной волны повышенного интереса к электронной музыке в конце 1990-х — начале 2000-х годов, обнаружилось, что немецкий краут-рок оказал большое влияние на музыкантов нового поколения. Такие группы, как Radiohead, Stereolab, Laika, Boredoms, Mouse on Mars и Tortoise называют краут-рок-группы в числе наиболее повлиявших на них.</w:t>
      </w:r>
    </w:p>
    <w:p>
      <w:pPr>
        <w:pStyle w:val="Normal"/>
        <w:widowControl w:val="false"/>
        <w:spacing w:lineRule="auto" w:line="360"/>
        <w:ind w:firstLine="709"/>
        <w:jc w:val="both"/>
        <w:rPr/>
      </w:pPr>
      <w:r>
        <w:rPr>
          <w:rFonts w:cs="Arial"/>
          <w:sz w:val="28"/>
          <w:szCs w:val="28"/>
        </w:rPr>
        <w:t>Группы Can и Neu! считаются одними из самых значительных групп в истории альтернативной музыки — среди их почитателей Sonic Youth, Einstьrzende Neubauten, Red Hot Chili Peppers, и многие другие.</w:t>
      </w:r>
    </w:p>
    <w:p>
      <w:pPr>
        <w:pStyle w:val="Normal"/>
        <w:widowControl w:val="false"/>
        <w:spacing w:lineRule="auto" w:line="360"/>
        <w:ind w:firstLine="709"/>
        <w:jc w:val="both"/>
        <w:rPr/>
      </w:pPr>
      <w:r>
        <w:rPr>
          <w:rFonts w:cs="Arial"/>
          <w:sz w:val="28"/>
          <w:szCs w:val="28"/>
        </w:rPr>
        <w:t>В 2000-х годах композиции краут-рок-групп неожиданно встречаются в разных музыкальных программах, например на концертах Radiohead (исполняли живьём кавер-версию композиции Can «The Thief») или в саундтреке к фильму «Убить Билла» Квентина Тарантино (композиция «Super16» группы Neu!)</w:t>
      </w:r>
    </w:p>
    <w:p>
      <w:pPr>
        <w:pStyle w:val="Normal"/>
        <w:widowControl w:val="false"/>
        <w:spacing w:lineRule="auto" w:line="360"/>
        <w:ind w:firstLine="709"/>
        <w:jc w:val="both"/>
        <w:rPr/>
      </w:pPr>
      <w:r>
        <w:rPr>
          <w:rFonts w:cs="Arial"/>
          <w:bCs/>
          <w:sz w:val="28"/>
          <w:szCs w:val="28"/>
        </w:rPr>
        <w:t>Транс</w:t>
      </w:r>
      <w:r>
        <w:rPr>
          <w:rFonts w:cs="Arial"/>
          <w:sz w:val="28"/>
          <w:szCs w:val="28"/>
        </w:rPr>
        <w:t xml:space="preserve"> (англ. </w:t>
      </w:r>
      <w:r>
        <w:rPr>
          <w:rFonts w:cs="Arial"/>
          <w:iCs/>
          <w:sz w:val="28"/>
          <w:szCs w:val="28"/>
          <w:lang w:val="en"/>
        </w:rPr>
        <w:t>trance</w:t>
      </w:r>
      <w:r>
        <w:rPr>
          <w:rFonts w:cs="Arial"/>
          <w:sz w:val="28"/>
          <w:szCs w:val="28"/>
        </w:rPr>
        <w:t>) — это стиль электронной танцевальной музыки, который развился в 1990-е. Отличительными чертами стиля являются: темп от 135 до 145 ударов в минуту (bpm), наличие повторяющихся мелодий, фраз и музыкальных форм.</w:t>
      </w:r>
    </w:p>
    <w:p>
      <w:pPr>
        <w:pStyle w:val="Normal"/>
        <w:widowControl w:val="false"/>
        <w:spacing w:lineRule="auto" w:line="360"/>
        <w:ind w:firstLine="709"/>
        <w:jc w:val="both"/>
        <w:rPr/>
      </w:pPr>
      <w:r>
        <w:rPr>
          <w:rFonts w:cs="Arial"/>
          <w:sz w:val="28"/>
          <w:szCs w:val="28"/>
        </w:rPr>
        <w:t>Вероятно, стиль произошел от слияния техно и хауса. 'Транс' получил такое название из-за повторяющегося, плавно изменяющегося, баса и ритмичных мелодий, которые погружают слушателя в трансоподобное состояние. Так как большей частью транс исполняется в клубах, его можно считать формой клубной музыки. Однако, транс слишком разносторонний, разнообразный стиль музыки. Он может быть также не электронным, то есть исполненным исключительно настоящими, реальными инструментами, в реальном времени.</w:t>
      </w:r>
    </w:p>
    <w:p>
      <w:pPr>
        <w:pStyle w:val="Normal"/>
        <w:widowControl w:val="false"/>
        <w:spacing w:lineRule="auto" w:line="360"/>
        <w:ind w:firstLine="709"/>
        <w:jc w:val="both"/>
        <w:rPr/>
      </w:pPr>
      <w:r>
        <w:rPr>
          <w:rFonts w:cs="Arial"/>
          <w:sz w:val="28"/>
          <w:szCs w:val="28"/>
        </w:rPr>
        <w:t>Стиль транс, возможно, является наиболее неоднозначным жанром электронной танцевальной музыки. Кратко он может быть определен как мелодичный более или менее свободный стиль музыки, на формирование и развитие которого оказали важнейшее влияние такие направления музыки как индастриал (new wave), электронное техно-диско из Детройта и психоделическая музыка семидесятых. Из-за огромного разнообразия направлений, выделившихся внутри данного стиля музыки, достаточно сложно выделить общие черты жанра. Однако следует заметить, что трэки в этом стиле обычно характеризуются гипнотическими элементами (отсюда название — «транс») и качествами гимна. Исходя из этого, типичный трансовый трэк может быть описан как состоящий из особой (часто цикличной) мелодической партии, расположенной над несложной бас-линией, простой ударной партии и нескольких дополнительных звуковых элементов для образования структуры и ускорения.</w:t>
      </w:r>
    </w:p>
    <w:p>
      <w:pPr>
        <w:pStyle w:val="Normal"/>
        <w:widowControl w:val="false"/>
        <w:spacing w:lineRule="auto" w:line="360"/>
        <w:ind w:firstLine="709"/>
        <w:jc w:val="both"/>
        <w:rPr/>
      </w:pPr>
      <w:r>
        <w:rPr>
          <w:rFonts w:cs="Arial"/>
          <w:sz w:val="28"/>
          <w:szCs w:val="28"/>
        </w:rPr>
        <w:t>Первые психоделик-транс трэки появились из сочетания раннего Acid-хауса, самой странной и авангардной музыки со всего мира (особенно индастриала) и классической индийской музыки (особенно в ее тональном и мелодическом устройстве). В связи с этим важно заметить, что гоа-транс не является прямым потомком стиля транс, хотя их взаимное влияние и очевидно. Можно определить несколько общих моментов характерных огромному количеству психеделик-транс трэков. Однако только одних этих черт еще не достаточно, чтобы идентифицировать музыкальное произведение как psytrance-трэк.</w:t>
      </w:r>
    </w:p>
    <w:p>
      <w:pPr>
        <w:pStyle w:val="Normal"/>
        <w:widowControl w:val="false"/>
        <w:spacing w:lineRule="auto" w:line="360"/>
        <w:ind w:firstLine="709"/>
        <w:jc w:val="both"/>
        <w:rPr/>
      </w:pPr>
      <w:r>
        <w:rPr>
          <w:rFonts w:cs="Arial"/>
          <w:sz w:val="28"/>
          <w:szCs w:val="28"/>
        </w:rPr>
        <w:t>"Массовая культура" утверждает тождественность материальных и духовных ценностей, в равной степени выступающих как продукты массового потребления. Для "массовой культуры" характерно возникновение и ускоренное развитие особого профессионального аппарата, задачей которого является использование содержания потребляемых благ, техники их производства и распределения в целях подчинения массового сознания интересам монополий и государственного аппарата, искажения и заглушения протеста.</w:t>
      </w:r>
    </w:p>
    <w:p>
      <w:pPr>
        <w:pStyle w:val="Normal"/>
        <w:widowControl w:val="false"/>
        <w:spacing w:lineRule="auto" w:line="360"/>
        <w:ind w:firstLine="709"/>
        <w:jc w:val="both"/>
        <w:rPr/>
      </w:pPr>
      <w:r>
        <w:rPr>
          <w:rFonts w:cs="Arial"/>
          <w:bCs/>
          <w:sz w:val="28"/>
          <w:szCs w:val="28"/>
        </w:rPr>
        <w:t>Сексуа́льная револю́ция</w:t>
      </w:r>
      <w:r>
        <w:rPr>
          <w:rFonts w:cs="Arial"/>
          <w:sz w:val="28"/>
          <w:szCs w:val="28"/>
        </w:rPr>
        <w:t xml:space="preserve"> (лат. </w:t>
      </w:r>
      <w:r>
        <w:rPr>
          <w:rFonts w:cs="Arial"/>
          <w:iCs/>
          <w:sz w:val="28"/>
          <w:szCs w:val="28"/>
          <w:lang w:val="la-VA"/>
        </w:rPr>
        <w:t>sexus</w:t>
      </w:r>
      <w:r>
        <w:rPr>
          <w:rFonts w:cs="Arial"/>
          <w:sz w:val="28"/>
          <w:szCs w:val="28"/>
        </w:rPr>
        <w:t xml:space="preserve"> пол и </w:t>
      </w:r>
      <w:r>
        <w:rPr>
          <w:rFonts w:cs="Arial"/>
          <w:iCs/>
          <w:sz w:val="28"/>
          <w:szCs w:val="28"/>
        </w:rPr>
        <w:t>революция</w:t>
      </w:r>
      <w:r>
        <w:rPr>
          <w:rFonts w:cs="Arial"/>
          <w:sz w:val="28"/>
          <w:szCs w:val="28"/>
        </w:rPr>
        <w:t>) — процесс и результат коренных изменений в сексуальной жизни общества, характеризующихся существенными преобразованиями сексуальных ценностей, ориентаций, норм, санкций и сексуальных отношений, раскрепощающими личность и общество, нивелирующими общественные моральные нормы о запрете секса вне брака, целомудрии и другие</w:t>
      </w:r>
      <w:r>
        <w:rPr>
          <w:rFonts w:cs="Arial"/>
          <w:sz w:val="28"/>
          <w:szCs w:val="28"/>
          <w:vertAlign w:val="superscript"/>
        </w:rPr>
        <w:t>[1][2]</w:t>
      </w:r>
      <w:r>
        <w:rPr>
          <w:rFonts w:cs="Arial"/>
          <w:sz w:val="28"/>
          <w:szCs w:val="28"/>
        </w:rPr>
        <w:t>.</w:t>
      </w:r>
    </w:p>
    <w:p>
      <w:pPr>
        <w:pStyle w:val="Normal"/>
        <w:widowControl w:val="false"/>
        <w:spacing w:lineRule="auto" w:line="360"/>
        <w:ind w:firstLine="709"/>
        <w:jc w:val="both"/>
        <w:rPr>
          <w:rFonts w:cs="Arial"/>
          <w:sz w:val="28"/>
          <w:szCs w:val="28"/>
        </w:rPr>
      </w:pPr>
      <w:r>
        <w:rPr>
          <w:rFonts w:cs="Arial"/>
          <w:sz w:val="28"/>
          <w:szCs w:val="28"/>
        </w:rPr>
        <w:t>Термин введён В. Райхом в первой половине XX века, однако основные события революции пришлись на 1960-е годы, что связано прежде всего c подрастанием поколения, родившегося после Второй мировой войны, и развитием средств контрацепции.</w:t>
      </w:r>
      <w:r>
        <w:rPr>
          <w:rFonts w:cs="Arial"/>
          <w:sz w:val="28"/>
          <w:szCs w:val="28"/>
          <w:vertAlign w:val="superscript"/>
        </w:rPr>
        <w:t>[</w:t>
      </w:r>
      <w:r>
        <w:rPr>
          <w:rFonts w:cs="Arial"/>
          <w:iCs/>
          <w:sz w:val="28"/>
          <w:szCs w:val="28"/>
          <w:vertAlign w:val="superscript"/>
        </w:rPr>
        <w:t>источник не указан 350 дней</w:t>
      </w:r>
      <w:r>
        <w:rPr>
          <w:rFonts w:cs="Arial"/>
          <w:sz w:val="28"/>
          <w:szCs w:val="28"/>
          <w:vertAlign w:val="superscript"/>
        </w:rPr>
        <w:t>]</w:t>
      </w:r>
    </w:p>
    <w:p>
      <w:pPr>
        <w:pStyle w:val="Normal"/>
        <w:widowControl w:val="false"/>
        <w:spacing w:lineRule="auto" w:line="360"/>
        <w:ind w:firstLine="709"/>
        <w:jc w:val="both"/>
        <w:rPr/>
      </w:pPr>
      <w:r>
        <w:rPr>
          <w:rFonts w:cs="Arial"/>
          <w:sz w:val="28"/>
          <w:szCs w:val="28"/>
        </w:rPr>
        <w:t>Однако, признание науки, уменьшение влияния церкви, переход от аграрного общества к индустриальному, привели к изменению сознания людей. Библейские истины подверглись сомнению, женщины почувствовали себя равными с мужчинами . В конце XIX века — начале XX века, в основном в Великобритании и США, получило распространение движение суфражисток, целью которого было предоставление женщинам избирательного права наравне с мужчинами. Логичным продолжением движения стал феминизм. Первая мировая война также сыграла большое значение для феминизма, так как из-за ухода мужчин на фронт в тылу неизбежно возросла роль женщин.</w:t>
      </w:r>
    </w:p>
    <w:p>
      <w:pPr>
        <w:pStyle w:val="Normal"/>
        <w:widowControl w:val="false"/>
        <w:spacing w:lineRule="auto" w:line="360"/>
        <w:ind w:firstLine="709"/>
        <w:jc w:val="both"/>
        <w:rPr>
          <w:rFonts w:cs="Arial"/>
          <w:sz w:val="28"/>
          <w:szCs w:val="28"/>
        </w:rPr>
      </w:pPr>
      <w:r>
        <w:rPr>
          <w:rFonts w:cs="Arial"/>
          <w:sz w:val="28"/>
          <w:szCs w:val="28"/>
        </w:rPr>
        <w:t>Итак, сексуальная революция в корне изменила взгляды общества на секс, на брак, на отношения между мужчинами и женщинами. Сравнивая современное общество с тем, что описано в начале статьи, видим противоположные картины:</w:t>
      </w:r>
    </w:p>
    <w:p>
      <w:pPr>
        <w:pStyle w:val="Normal"/>
        <w:widowControl w:val="false"/>
        <w:spacing w:lineRule="auto" w:line="360"/>
        <w:ind w:firstLine="709"/>
        <w:jc w:val="both"/>
        <w:rPr>
          <w:rFonts w:cs="Arial"/>
          <w:sz w:val="28"/>
          <w:szCs w:val="28"/>
        </w:rPr>
      </w:pPr>
      <w:r>
        <w:rPr>
          <w:rFonts w:cs="Arial"/>
          <w:sz w:val="28"/>
          <w:szCs w:val="28"/>
        </w:rPr>
        <w:t xml:space="preserve">Женщина стала пользоваться такими же гражданскими правами, как и мужчина. </w:t>
      </w:r>
    </w:p>
    <w:p>
      <w:pPr>
        <w:pStyle w:val="Normal"/>
        <w:widowControl w:val="false"/>
        <w:spacing w:lineRule="auto" w:line="360"/>
        <w:ind w:firstLine="709"/>
        <w:jc w:val="both"/>
        <w:rPr>
          <w:rFonts w:cs="Arial"/>
          <w:sz w:val="28"/>
          <w:szCs w:val="28"/>
        </w:rPr>
      </w:pPr>
      <w:r>
        <w:rPr>
          <w:rFonts w:cs="Arial"/>
          <w:sz w:val="28"/>
          <w:szCs w:val="28"/>
        </w:rPr>
        <w:t xml:space="preserve">Приоритет в решении сексуальных проблем официально принадлежит ученым, а не религиозным деятелям. </w:t>
      </w:r>
    </w:p>
    <w:p>
      <w:pPr>
        <w:pStyle w:val="Normal"/>
        <w:widowControl w:val="false"/>
        <w:spacing w:lineRule="auto" w:line="360"/>
        <w:ind w:firstLine="709"/>
        <w:jc w:val="both"/>
        <w:rPr>
          <w:rFonts w:cs="Arial"/>
          <w:sz w:val="28"/>
          <w:szCs w:val="28"/>
        </w:rPr>
      </w:pPr>
      <w:r>
        <w:rPr>
          <w:rFonts w:cs="Arial"/>
          <w:sz w:val="28"/>
          <w:szCs w:val="28"/>
        </w:rPr>
        <w:t xml:space="preserve">Брак, один и на всю жизнь, более не считается единственно допустимым решением. </w:t>
      </w:r>
    </w:p>
    <w:p>
      <w:pPr>
        <w:pStyle w:val="Normal"/>
        <w:widowControl w:val="false"/>
        <w:spacing w:lineRule="auto" w:line="360"/>
        <w:ind w:firstLine="709"/>
        <w:jc w:val="both"/>
        <w:rPr>
          <w:rFonts w:cs="Arial"/>
          <w:sz w:val="28"/>
          <w:szCs w:val="28"/>
        </w:rPr>
      </w:pPr>
      <w:r>
        <w:rPr>
          <w:rFonts w:cs="Arial"/>
          <w:sz w:val="28"/>
          <w:szCs w:val="28"/>
        </w:rPr>
        <w:t xml:space="preserve">Контрацепция общедоступна, аборты во многих государствах законны. </w:t>
      </w:r>
    </w:p>
    <w:p>
      <w:pPr>
        <w:pStyle w:val="Normal"/>
        <w:widowControl w:val="false"/>
        <w:spacing w:lineRule="auto" w:line="360"/>
        <w:ind w:firstLine="709"/>
        <w:jc w:val="both"/>
        <w:rPr>
          <w:rFonts w:cs="Arial"/>
          <w:sz w:val="28"/>
          <w:szCs w:val="28"/>
        </w:rPr>
      </w:pPr>
      <w:r>
        <w:rPr>
          <w:rFonts w:cs="Arial"/>
          <w:sz w:val="28"/>
          <w:szCs w:val="28"/>
        </w:rPr>
        <w:t xml:space="preserve">Оральный секс перестал быть «табу», особенно среди молодёжи. </w:t>
      </w:r>
    </w:p>
    <w:p>
      <w:pPr>
        <w:pStyle w:val="Normal"/>
        <w:widowControl w:val="false"/>
        <w:spacing w:lineRule="auto" w:line="360"/>
        <w:ind w:firstLine="709"/>
        <w:jc w:val="both"/>
        <w:rPr>
          <w:rFonts w:cs="Arial"/>
          <w:sz w:val="28"/>
          <w:szCs w:val="28"/>
        </w:rPr>
      </w:pPr>
      <w:r>
        <w:rPr>
          <w:rFonts w:cs="Arial"/>
          <w:sz w:val="28"/>
          <w:szCs w:val="28"/>
        </w:rPr>
        <w:t>Вместе с тем революция не закончена, общество продолжает меняться. Особенно это касается тех стран, которые не принимали непосредственного участия в событиях 1960-х. Также, по мнению некоторых, последствиями революции, происходящими в наши дни, являются и антифеминизм, и демографический кризис. Однако, серьёзные социологические исследования опровергают этот факт. К снижению рождаемости приводит урбанизация, так, к примеру, в мусульманских странах с увеличением урбанизации падает рождаемость. Высокий же уровень рождаемости наблюдается в аграрных обществах.</w:t>
      </w:r>
    </w:p>
    <w:p>
      <w:pPr>
        <w:pStyle w:val="Normal"/>
        <w:widowControl w:val="false"/>
        <w:spacing w:lineRule="auto" w:line="360"/>
        <w:ind w:firstLine="709"/>
        <w:jc w:val="both"/>
        <w:rPr/>
      </w:pPr>
      <w:r>
        <w:rPr>
          <w:rFonts w:cs="Arial"/>
          <w:sz w:val="28"/>
          <w:szCs w:val="28"/>
        </w:rPr>
        <w:t>Аппарат "массовой культуры" объединяет исследовательскую, проектную и организационно-коммерческую деятельность специалистов высшей квалификации. Социально-психологические исследования поставляют монополиям данные о колебаниях предпочтений и антипатий у различных категорий потребителей, об эффективности используемых приёмов обработки массового сознания. Здесь определяется влияние оформления упаковки на выбор товара, "уговаривающих" формулировок рекламы на масштабы туризма, режиссуры политических телевизионных турниров на решение колеблющихся избирателей и т. п.</w:t>
      </w:r>
    </w:p>
    <w:p>
      <w:pPr>
        <w:pStyle w:val="Normal"/>
        <w:widowControl w:val="false"/>
        <w:spacing w:lineRule="auto" w:line="360"/>
        <w:ind w:firstLine="709"/>
        <w:jc w:val="both"/>
        <w:rPr/>
      </w:pPr>
      <w:r>
        <w:rPr>
          <w:rFonts w:cs="Arial"/>
          <w:sz w:val="28"/>
          <w:szCs w:val="28"/>
        </w:rPr>
        <w:t>Специальное проектирование, дизайн, непрерывно создаёт новые образцы всего, что зрительно или на слух воспринимается массой потребителей: от графики на конверте грампластинки до системы оформления города, от музейной экспозиции до режиссуры национального праздника. Организационно-коммерческое звено "массовой культуры", так называемый маркетинг, использует новейшие средства капиталистической организации производства и торговли в индустрии духовных благ. Маркетинг оказывает решающее влияние на репертуар театров, финансирование кинофильмов, структуру телевизионных программ, политику издания книг и грампластинок, особый рынок молодёжной моды. Маркетинг как звено придал культурным процессам "спортивный" характер, вовлекая все проявления творчества в бесконечный процесс возвышения и падения очередных "звёзд" и "идолов". При общей ориентации на массу аппарат "массовой культуры" осуществляет чёткое расслоение духовной продукции по типам потребителей.</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Ни для кого не секрет, что музыка занимает немаловажное место в нашей жизни. Но обычно мало кто отдаёт себе отчёт в том, что, она предназначена не только для развлечения. Музыка может оказывать заметное воздействие на психоэмоциональное и физическое состояние человека. Как же человек воспринимает звук? Звуковые колебания воспринимаются либо через органы слуха, передающие полученную информацию в особые участки мозга, либо колебания определённой частоты напрямую воздействуют на функционирование отдельных органов и организм в целом. В первом случае мозг, в зависимости от полученной информации, направляет органам сигналы, возникающие под её влиянием. Во втором случае механизм воздействия звуковых колебаний следующий. Каждый орган работает в своём особом режиме, биоритмы работы любого здорового органа лежат в определённом диапазоне частот, общем для подавляющего большинства людей.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Например, частота работы сердца и гладкой мускулатуры внутренних органов близка к 7 Гц. Альфа-режим работы мозга – 4 – 6 Гц. Бета-режим – 20 – 30 Гц. При совпадении или приближении частоты звукового колебания к частоте биоритмов того или иного органа возникает хорошо известное всем явление резонанса (усиление колебаний) или антирезонанса (подавление колебаний). Возможны также случаи так называемого неполного резонанса (частичного совпадения колебаний). Но, как бы там ни было, орган начинает работать в непривычном или вовсе дисгармоничном для него ритме, что может привести к развитию патологии как этого органа, так и всего организма в целом. Человек слышит звуковые колебания в среднем с частотой от 20 Гц до 20 КГц. Выше этого диапазона начинается область ультразвуковых колебаний, но прямое воздействие на организм в общем случае оказывают в основном колебания от 2 до 10 Гц. Помимо этого, следует отдельно перечислить ряд дополнительных факторов, которые также влияют на наш организм: </w:t>
      </w:r>
    </w:p>
    <w:p>
      <w:pPr>
        <w:pStyle w:val="Normal"/>
        <w:widowControl w:val="false"/>
        <w:spacing w:lineRule="auto" w:line="360"/>
        <w:ind w:firstLine="709"/>
        <w:jc w:val="both"/>
        <w:rPr>
          <w:rFonts w:cs="Arial"/>
          <w:sz w:val="28"/>
          <w:szCs w:val="28"/>
          <w:lang w:val="uk-UA"/>
        </w:rPr>
      </w:pPr>
      <w:r>
        <w:rPr>
          <w:rStyle w:val="Maintext1"/>
          <w:rFonts w:cs="Arial"/>
          <w:color w:val="000000"/>
          <w:sz w:val="28"/>
          <w:szCs w:val="28"/>
        </w:rPr>
        <w:t xml:space="preserve">1. Громкость звука (свыше 20 дБ появляются болезненные ощущения, а при 150 возможен летальный исход).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2. Шум. Особенно влияет так называемый “белый шум” (фоновый шум). Его уровень, который составляет примерно 20 – 30 дБ, безвреден для человека, так как является естественным.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3. Продолжительность воздействия звуковых колебаний. Любой шум достаточной интенсивности и длительности воздействия может привести к снижению слуховой чувствительности и некоторым функциональным недомоганиям.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Нельзя забывать и о том, что музыка и любой звук вообще действуют не только как факторы физические, – то есть как определённой частоты колебания, – но и содержат своеобразный психоэмоциональный ассоциативный ряд. Конечно же, он тоже воздействует на человека.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Приведём некоторые примеры влияния музыки на человека. Еще в глубокой древности было известно, что звуковые колебания (и, в частности, музыка) способны оказывать эффективное лечебное или болезнетворное воздействие на человеческий организм и психику. Пифагор, которого, помимо прочих лестных титулов, называют “первым музыкотерапевтом”, создал целую методику такой терапии и успешно применял её. А в парфянском царстве (III в. до н. э.) был выстроен специальный музыкально-медицинский центр, где с помощью специально подобранных мелодий лечили от тоски, нервных расстройств и сердечных болей.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А в Библии было сказано, что пение и игра пастухов положительно влияют на рост стада. В эпопеях Гомера истекание крови из ран останавливалось благодаря мелодичным песням.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Пифагор сочинял музыку, основанную на определенных мелодиях и ритмах, которые не просто лечили, но “очищали” человеческие действия и страсти, восстанавливая гармонию души.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Однажды Пифагор с помощью музыки успокоил разъяренного мужчину, пытавшегося из ревности сжечь дом, хотя сладить с ним не могли ни домочадцы, ни соседи. Древние китайцы считали, что музыка избавляет от всех недугов, которые неподвластны врачам. История сохранила для нас сведения о том, что в Древнем Египте работали клиники, в которых физические и психические расстройства исцеляли при помощи прослушивания музыки и игры на различных музыкальных инструментах.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Из глубокой древности пришло к нам знание о воздействии различных музыкальных ладов на настроение человека. Так с помощью александрийского лада помогали создать торжественный настрой, индийский лад способствовал гармонизации организма и сознания человека, а фригийский был незаменим в военном деле.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Наиболее глубокое воздействие музыка оказывает на тех, кто подготовлен к ее восприятию. Активное внимательное прослушивание гармоничных музыкальных произведений позволяет эффективно возвысить сознание, ощутить вдохновение и, вместе с тем, существенно способствует нашему здоровью.</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В давние времена определенные ритмы, созвучия использовали как анестезирующее средство. В настоящее время этим методом обезболивания пользуются в некоторых стоматологических клиниках США. Музыку используют во врачебной практике голландские акушеры, в некоторых родильных домах Одессы.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Красивая музыка стимулирует интеллектуальную деятельность, дарит вдохновением. Многие писатели и поэты сочиняли свои произведения во время или после прослушивания музыки. Например, так действует музыка Бетховена – композитора, который, пережив периоды стресса, боли, отчаяния, нашел в глубине своей души не только вдохновение, но и силу, и веру...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Религиозная музыка дарит чувство покоя, она анальгетик в мире звуков, помогает справляться с болью, поднимает нас над уровнем повседневности в высшие сферы. Музыка Баха вызывает в воображении строгие, возвышающие наше настроение, символы, зовет к гармонии. Так же воздействует и музыка Генделя. Церковное пение как музыка человеческого голоса, трансформирующая молитвенные устремления в мелодии – многогранно и символично. Каноны этой музыки являются фильтром, который очищает сознание человека от тумана страстей. Для того чтобы понимать ее, требуется предварительная подготовка. Она может показаться несколько сухой и однообразной для человека, ищущего в музыке пустого развлечения или примитивных ритмов.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Механизм воздействия музыки в конце XIX века исследовал И.Р.Тарханов, ученик выдающегося русского физиолога И.М.Сеченова. В 1893 г. он опубликовал в Петербурге статью “О влиянии музыки на человеческий организм”, в которой обратил внимание на то, что только гармоничная благозвучная музыка положительно влияет на функционирование сердечно-сосудистой, дыхательной, пищеварительной систем. Он подчеркивал, что красивая музыка способствует увеличению работоспособности и снятию напряжения. Оказалось также, что на человека с одинаковой силой воздействует как непосредственно звучащая музыка, так и музыка звучащая внутри, мысленно или как принято говорить «пение про себя.»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В начале ХХ века В.М.Бехтерев писал о том, что колыбельные песни способствуют профилактике неврозов у детей. В настоящее время специалистами Французской национальной ассоциации пренатального воспитания установлено, что человек очень рано начинает реагировать на музыку еще на 5 месяце внутриутробного развития. Классическая музыка, по данным Мари-Луизы Аучер, Мишеля Одена, Андрэ Бертин приводит к динаминизации центральной нервной системы не только матери, но и ребенка. Дети, которые регулярно слушали красивую гармоничную музыку до рождения, отличались от сверстников высокими адаптивными свойствами.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Ритм, как основа музыкального произведения, оказывает огромное влияние на человека. В 1916 году В.М.Бехтерев установил, что даже простое отбивание ритма влияет на частоту пульсаций крови. Он подчеркивал, что каждый человек имеет свой неповторимый индивидуальный ритм, который меняется в зависимости от психического состояния. Этот факт можно назвать одной из причин возникновения столь разных музыкальных пристрастий. В связи с этим можно отметить и обратный процесс: влияние музыки на состояние психики и на функционирование организма в целом.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Исследования немецкого врача Франка Морелля (70-е гг. нашего века), продолженные группой российского учёного Ю. Готовского, подтвердили возможность использования звуковых колебаний в лечебных целях. Московский центр восстановительного лечения детей с бронхолёгочной патологией под руководством М. Лазарева уже в течение нескольких лет успешно применяет музыку для благотворного воздействия на внутриутробное развитие ребёнка.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А с 1993 года музыкотерапия стала одним из самых популярных способов лечения в США. Американский доктор Гордон Шоу объясняет влияние музыки на здоровье воздействием вибрации звуков. Звуки создают энергетические поля, заставляющие резонировать каждую клеточку нашего организма. Мы поглощаем музыкальную энергию, и она нормализует ритм нашего дыхания, пульс, давление, температуру, снимает мышечное напряжение. Поэтому правильно подобранная мелодия оказывает благоприятное воздействие на больных людей и ускоряет выздоровление.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Американские биологи Л.Дж.Милк и М.Милк опытным путем доказали, что новорожденные быстро успокаиваются при прослушивании записи биения сердца отдыхающей женщины, если же спящим детям включали запись биения сердца обеспокоенной женщины, они немедленно просыпались.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Психотерапевт И.Е.Вольперт доказал на практике, что вокалотерапия, например, исполнение народных песен, оказывает мягкое терапевтическое воздействие на психику человека и весь организм в целом. Он рекомендует вокалотерапию всем, а особенно «…фобокам, ананкастам, депрессивным, заторможенным, эгоцентрическим пациентам, лицам, страдающим функциональными расстройствами органов, бронхиальной астмой, головными болями». Музыка очень полезна в конфликтных ситуациях. Психологи любят приводить такой пример. Супруги, оказавшиеся на грани развода, яростно о чем-то спорили на кухне. И вдруг младшая дочь заиграла в гостиной на пианино. Это был Гайдн. Отец и мать, словно очнувшись от гипноза, молчали несколько минут... и помирились...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Очень необыкновенная музыка у Моцарта: не быстрая и не медленная, плавная, но не занудная — этот музыкальный феномен так и назвали — “эффект Моцарта”. Популярный актер Жерар Депардье испытал его в полной мере. Дело в том, что юный амбициозный Жеже, приехавший покорять Париж, плохо владел французским, и к тому же, заикался. Известный врач Альфред Томатис посоветовал Жерару каждый день по два часа, как минимум, слушать Моцарта. “Волшебная флейта” на самом деле может творить чудеса — через несколько месяцев Депардье говорил, как пел. А в монастыре Бриттани, прослушав Моцарта в исполнении монахинь, коровы давали вдвое больше молока. Японцы выяснили, что, когда музыка Моцарта звучит в пекарне, тесто подходит в десять раз быстрее.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Есть еще один тип музыки, который можно безопасно и с великолепными результатами использовать во всех случаях. Это детская и народная музыка. Она вызывает из памяти человека образ матери-ребенка и предлагает временную безопасность.</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Гармоничная музыка — лучший психотерапевт. Она снимает напряжение во время деловых переговоров, сосредотачивает внимание школьников и помогает быстрее запомнить новый материал. Если женщина кормит малыша, слушая любимые пьесы, то при первых же звуках знакомых мелодий у нее прибывает молоко. Для облегчения или ускорения анестезии музыку используют и стоматологи — главное, чтобы она была приятной, медленной и успокаивающей. В Китае массово выпускают музыкальные альбомы с неожиданными названиями “пищеварение”, “мигрень”, “печень” — китайцы принимают эти произведения, как таблетки или лекарственные травы.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В Институте звукотерапии (штат Аризона, США) музыкой даже отращивают волосы у облысевших.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В Индии национальные напевы используются как профилактическое средство во многих больницах. В Мадрасе открылся специальный центр по подготовке врачей-музыкотерапевтов.</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Музыка, содержащая в себе низкочастотные ритмические колебания, крайне отрицательно воздействует на психику и здоровье человека. Британские учёные продемонстрировали, что инфразвук может оказывать очень странное и, как правило, негативное влияние на психику людей. Люди, подвергшиеся воздействию инфразвука, испытывают примерно те же ощущения, что и при посещении мест, где происходили встречи с призраками. Сотрудник Национальной лаборатории физики в Англии (National Physical Laboratory in England), доктор Ричард Лорд (Richard Lord), и профессор психологии Ричард Уайзман (Richard Wiseman) из Хертфордширского университета (University of Hertfordshire) провели довольно странный эксперимент над аудиторией из 750 человек. С помощью семиметровой трубы им удалось примешать к звучанию обычных акустических инструментов на концерте классической музыки сверхнизкие частоты. После концерта слушателей попросили описать их впечатления. "Подопытные" сообщили, что почувствовали внезапный упадок настроения, печаль, у некоторых по коже побежали мурашки, у кого-то возникло тяжёлое чувство страха. Самовнушением это можно было бы объяснить лишь отчасти. Из четырёх сыгранных на концерте произведений инфразвук присутствовал только в двух, при этом слушателям не сообщали, в каких именно. Надо сказать, что инфразвук довольно часто возникает вследствие естественных причин: его источником могут быть бури и ураганы, а также некоторые типы землетрясений. Некоторые животные, например слоны, используют его с коммуникационными целями, а также для отпугивания врагов.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Музыка, которую можно назвать вредной, отличается частым диссонансом, отсутствием формы, нерегулярностью ритмов или же примитивным грубым ритмом, усиливающим в человеке животные инстинкты. К такой музыке относятся поп-музыка и рок-музыка, которые воздействуют ультра- и инфразвуками и которые мы не слышим, но их воспринимают наши органы, и это может действовать разрушающе на мозг по принципу “25-го кадра”. Экспериментально установлено, что если бой барабанов типа “там-тама” превышает 100 децибелов, некоторые слушатели падают в обморок. Рок-н-ролл и родственные ему музыкальные формы имеют около 120 ударов в минуту, то есть около 2 Гц. Впрочем, в последнее время всё большее распространение получают музыкальные направления, где частота ударов в минуту достигает 240, то есть приближается к 4 Гц. Образно говоря, она – прямой удар непосредственно по мозгу (недаром такую музыку слушают именно с целью “сноса крыши”), по желудочно-кишечному тракту. Профессиональным заболеванием немалого процента среди эстрадных музыкантов является язва желудка, возможно, связанная с обсуждаемыми параметрами музыки. Также эта частота затрагивает сердечно-сосудистую, иммунную и нервную системы.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Популярность рок-музыки стала источником серьезных проблем. В США под руководством Боба Ларсена были проведены медицинские исследования, которые позволили определить особенности воздействия тяжелого рока на организм человека и его психику. Было установлено, что низкочастотные колебания оказывают воздействие на спинномозговую жидкость, состояние которой влияет на слизистые железы и гормональную сферу. В период прослушивания тяжелого рока нарушается равновесие половых и надпочечных гормонов, увеличивается содержание инсулина в крови, что приводит в свою очередь к нарушению процессов возбуждения и торможения в коре головного мозга. Известно, что нередко поклонники такой музыки отличаются неадекватным поведением, как на концертах, так и после них. Дисгармоничная музыка оказывает деструктивное влияние на психику человека и на весь организм в целом. Некоторые образцы рок-музыки способны подтолкнуть психику человека к отрицательной динамике, к саморазрушению. До сих пор не выяснены истинные мотивы самоубийства солиста группы “Лесоповал”, гитариста группы “Черный кофе”, сотрудника группы “Технология”, гитариста рок-группы “Алиса”.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Психолог Азаров в результате исследования на компьютере всех сочинений этих коллективов обнаружил, что в их музыке часто повторялось одно роковое сочетание нот, ведущее к самоуничтожению. Психолог считает, что это тот “звуковой яд”, который способен довести человека до сумасшествия. Но, возможно, все происходит как раз наоборот: люди, склонные к суициду, и пишут определенную музыку.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 xml:space="preserve">Ощущения, возникающие при прослушивании многих произведений современной рок- и поп-музыки, аналогичны тем, которые вызывает алкогольное и наркотическое опьянение. Впрочем, в древности также была широко распространена практика “ритуального опьянения”, и это лишний раз напоминает нам о неоднократно выдвигавшейся многими исследователями идее: сама музыка имеет ритуальное происхождение, а потом уже она становится светской, сугубо утилитарной. </w:t>
      </w:r>
    </w:p>
    <w:p>
      <w:pPr>
        <w:pStyle w:val="Normal"/>
        <w:widowControl w:val="false"/>
        <w:spacing w:lineRule="auto" w:line="360"/>
        <w:ind w:firstLine="709"/>
        <w:jc w:val="both"/>
        <w:rPr>
          <w:rStyle w:val="Maintext1"/>
          <w:rFonts w:ascii="Times New Roman" w:hAnsi="Times New Roman" w:cs="Arial"/>
          <w:color w:val="000000"/>
          <w:sz w:val="28"/>
          <w:szCs w:val="28"/>
          <w:lang w:val="uk-UA"/>
        </w:rPr>
      </w:pPr>
      <w:r>
        <w:rPr>
          <w:rStyle w:val="Maintext1"/>
          <w:rFonts w:cs="Arial"/>
          <w:color w:val="000000"/>
          <w:sz w:val="28"/>
          <w:szCs w:val="28"/>
        </w:rPr>
        <w:t>Архаические ритмы постепенно как бы “возрождаются” в современных музыкальных жанрах и направлениях, но утрачивают при этом своё первоначальное содержание. В итоге получается так, что человек входит в транс, но за этим не следует собственно того, ради чего некогда это делалось. Казалось бы, возникает своего рода диссонанс между физиологической и психологической реакциями человека. Культовые ритмы, утратив своё священное наполнение, стали своего рода наркотиком. Не правда ли, любопытный пример духовной деградации, которую не могут заменить ни достаток, ни культурный и образовательный уровень?</w:t>
      </w:r>
    </w:p>
    <w:p>
      <w:pPr>
        <w:pStyle w:val="Normal"/>
        <w:widowControl w:val="false"/>
        <w:spacing w:lineRule="auto" w:line="360"/>
        <w:ind w:firstLine="709"/>
        <w:jc w:val="both"/>
        <w:rPr/>
      </w:pPr>
      <w:r>
        <w:rPr>
          <w:rStyle w:val="Maintext1"/>
          <w:rFonts w:cs="Arial"/>
          <w:color w:val="000000"/>
          <w:sz w:val="28"/>
          <w:szCs w:val="28"/>
        </w:rPr>
        <w:t>Кто-то скажет: "Если такая музыка существует - значит, она кому-то нужна." Да, наш земной мир соткан из совершенства и несовершенства. Каждый человек волен выбирать, что ему ближе. И все же, чтобы уберечь себя, окружающих нас людей и нашу Землю от разрушения, есть смысл наполнять мир прекрасным с помощью живописи, музыки, кино и других видов искусств разумно. И гармоничная музыка явится особой панацеей от многих бед, ибо ее звуки, проникающие всюду, способны сделать мир прекрасней, а человека - совершенней.</w:t>
      </w:r>
    </w:p>
    <w:p>
      <w:pPr>
        <w:pStyle w:val="Normal"/>
        <w:widowControl w:val="false"/>
        <w:spacing w:lineRule="auto" w:line="360"/>
        <w:ind w:firstLine="709"/>
        <w:jc w:val="both"/>
        <w:rPr/>
      </w:pPr>
      <w:r>
        <w:rPr>
          <w:rFonts w:cs="Arial"/>
          <w:sz w:val="28"/>
          <w:szCs w:val="28"/>
        </w:rPr>
        <w:t>"Массовая культура" – это чудовище, пожирающее в человеке всё человеческое.</w:t>
      </w:r>
    </w:p>
    <w:p>
      <w:pPr>
        <w:pStyle w:val="Normal"/>
        <w:widowControl w:val="false"/>
        <w:spacing w:lineRule="auto" w:line="360"/>
        <w:ind w:firstLine="709"/>
        <w:jc w:val="both"/>
        <w:rPr/>
      </w:pPr>
      <w:r>
        <w:rPr>
          <w:rFonts w:cs="Arial"/>
          <w:sz w:val="28"/>
          <w:szCs w:val="28"/>
        </w:rPr>
        <w:t>Борьба с "массовой культурой", с её открыто антидемократическим содержанием стала одной из важных задач в программах и практике прогрессивных, демократических сил в капиталистических странах. С середины 60-х годов анализ и критика "массовой культуры" во всех формах её проявления успешно развиваются в работах философов и социологов — марксис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1950CB"/>
      <w:u w:val="single"/>
    </w:rPr>
  </w:style>
  <w:style w:type="character" w:styleId="Maintext1">
    <w:name w:val="maintext1"/>
    <w:qFormat/>
    <w:rPr>
      <w:rFonts w:ascii="Verdana" w:hAnsi="Verdana" w:cs="Times New Roman"/>
      <w:color w:val="55555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0" w:after="150"/>
      <w:ind w:left="150" w:right="150" w:hanging="0"/>
    </w:pPr>
    <w:rPr>
      <w:rFonts w:ascii="Verdana" w:hAnsi="Verdana" w:cs="Verdana"/>
      <w:color w:val="004993"/>
      <w:sz w:val="18"/>
      <w:szCs w:val="18"/>
    </w:rPr>
  </w:style>
  <w:style w:type="paragraph" w:styleId="Style14">
    <w:name w:val="Обычный (веб)"/>
    <w:basedOn w:val="Normal"/>
    <w:qFormat/>
    <w:pPr>
      <w:spacing w:before="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9:00Z</dcterms:created>
  <dc:creator>User</dc:creator>
  <dc:description/>
  <cp:keywords/>
  <dc:language>en-US</dc:language>
  <cp:lastModifiedBy>SYSTEM</cp:lastModifiedBy>
  <dcterms:modified xsi:type="dcterms:W3CDTF">2011-09-07T18:59:00Z</dcterms:modified>
  <cp:revision>2</cp:revision>
  <dc:subject/>
  <dc:title/>
</cp:coreProperties>
</file>