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lang w:val="be-BY" w:eastAsia="en-US"/>
        </w:rPr>
      </w:pPr>
      <w:r>
        <w:rPr>
          <w:lang w:val="be-BY" w:eastAsia="en-US"/>
        </w:rPr>
        <w:t>Развіццё феадальнай гаспадаркі на Беларусі ў ХІІІ - ХVІІ стагоддзяў</w:t>
      </w:r>
    </w:p>
    <w:p>
      <w:pPr>
        <w:pStyle w:val="Normal"/>
        <w:tabs>
          <w:tab w:val="clear" w:pos="709"/>
          <w:tab w:val="left" w:pos="726" w:leader="none"/>
        </w:tabs>
        <w:rPr>
          <w:b/>
          <w:b/>
          <w:lang w:val="be-BY" w:eastAsia="en-US"/>
        </w:rPr>
      </w:pPr>
      <w:r>
        <w:rPr>
          <w:b/>
          <w:lang w:val="be-BY" w:eastAsia="en-US"/>
        </w:rPr>
      </w:r>
    </w:p>
    <w:p>
      <w:pPr>
        <w:pStyle w:val="Heading1"/>
        <w:ind w:hanging="0"/>
        <w:rPr/>
      </w:pPr>
      <w:r>
        <w:rPr>
          <w:lang w:val="be-BY" w:eastAsia="en-US"/>
        </w:rPr>
        <w:t>Значэнне ўтварэння Вялікага княства Літоўскага для эканамічнага развіцця Беларусі</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Дзяржаваўтваральныя працэсы на беларускіх землях у сярэдзіне XIII - XIV ст., звязаны з Вялікім княствам Літоўскім з цэнтрам у Навагародку. Як сведчаць археалагічныя даследаванні, у XII - XIII стст. Навагародская зямля дасягнула значнага эканамічнага і культурнага развіцця, а сам Навагародак стаў багатым горадам. Прычыны ўзмацнення Наваградка:</w:t>
      </w:r>
    </w:p>
    <w:p>
      <w:pPr>
        <w:pStyle w:val="Normal"/>
        <w:tabs>
          <w:tab w:val="clear" w:pos="709"/>
          <w:tab w:val="left" w:pos="726" w:leader="none"/>
        </w:tabs>
        <w:rPr/>
      </w:pPr>
      <w:r>
        <w:rPr>
          <w:lang w:val="be-BY"/>
        </w:rPr>
        <w:t>ўрадлівыя землі;</w:t>
      </w:r>
    </w:p>
    <w:p>
      <w:pPr>
        <w:pStyle w:val="Normal"/>
        <w:tabs>
          <w:tab w:val="clear" w:pos="709"/>
          <w:tab w:val="left" w:pos="726" w:leader="none"/>
        </w:tabs>
        <w:rPr/>
      </w:pPr>
      <w:r>
        <w:rPr>
          <w:lang w:val="be-BY"/>
        </w:rPr>
        <w:t>развітое рамяство - вядучая галіна - апрацоўка каляровых і каштоўных металаў, выплаўка і апрацоўка жалеза;</w:t>
      </w:r>
    </w:p>
    <w:p>
      <w:pPr>
        <w:pStyle w:val="Normal"/>
        <w:tabs>
          <w:tab w:val="clear" w:pos="709"/>
          <w:tab w:val="left" w:pos="726" w:leader="none"/>
        </w:tabs>
        <w:rPr/>
      </w:pPr>
      <w:r>
        <w:rPr>
          <w:lang w:val="be-BY"/>
        </w:rPr>
        <w:t>шырокія знешнія сувязі - гандаль з Полацкам, паўднёва-рускімі гарадамі, Прыбалтыкай, Польшчай, Візантыяй, Блізкім Усходам;</w:t>
      </w:r>
    </w:p>
    <w:p>
      <w:pPr>
        <w:pStyle w:val="Normal"/>
        <w:tabs>
          <w:tab w:val="clear" w:pos="709"/>
          <w:tab w:val="left" w:pos="726" w:leader="none"/>
        </w:tabs>
        <w:rPr/>
      </w:pPr>
      <w:r>
        <w:rPr>
          <w:lang w:val="be-BY"/>
        </w:rPr>
        <w:t>адносная бяспека зямель - тут ратаваліся ад заваёўнікаў бежанцы, што ўзмацняла прадукцыйныя сілы зямлі.</w:t>
      </w:r>
    </w:p>
    <w:p>
      <w:pPr>
        <w:pStyle w:val="Normal"/>
        <w:tabs>
          <w:tab w:val="clear" w:pos="709"/>
          <w:tab w:val="left" w:pos="726" w:leader="none"/>
        </w:tabs>
        <w:rPr/>
      </w:pPr>
      <w:r>
        <w:rPr>
          <w:lang w:val="be-BY"/>
        </w:rPr>
        <w:t>У XIII ст. Полацкае княства пазбаўляецца выхаду ў Балтыйскае мора і страчвае сваю магутнасць. Наваградская зямля разам з суседнімі літоўскімі стала ядром фарміравання новай дзяржавы, а Навагародак - яго сталіцай. Пры Гедыміне (княжыў у 1316 - 1341 гг.) завяршылася аб'яднанне тэрыторыі Беларусі ў складзе Вялікага княства Літоўскага. У 1323 г. ен перанёс сталіцу дзяржавы ў Вільню. Славяне займалі ў дзяржаве 9/10 тэрыторыі і складалі 8/10 насельніцтва, на старабеларускай мове вялося дзяржаўнае справаводства. Балцкія тэрыторыі складалі ў гэтай дзяржаве толькі 1/12 часткі, а насельніцтва прыкладна 10%.</w:t>
      </w:r>
    </w:p>
    <w:p>
      <w:pPr>
        <w:pStyle w:val="Normal"/>
        <w:tabs>
          <w:tab w:val="clear" w:pos="709"/>
          <w:tab w:val="left" w:pos="726" w:leader="none"/>
        </w:tabs>
        <w:rPr/>
      </w:pPr>
      <w:r>
        <w:rPr>
          <w:lang w:val="be-BY"/>
        </w:rPr>
        <w:t>Сын Гедыміна вялікі князь Альгерд (княжыў у 1341 - 1377 гг.) у 1362 г. перамог татараў у бітве на Сініх водах і далучыў да Вялікага княства Кіеўшчыну, Валынь, Падолле. На ўсходзе Альгерд пашырыў свае ўладанні да Мажайска і Каломны. Гэты працэс суправаджаўся эканамічным ўздымам дзяржавы.</w:t>
      </w:r>
    </w:p>
    <w:p>
      <w:pPr>
        <w:pStyle w:val="Normal"/>
        <w:tabs>
          <w:tab w:val="clear" w:pos="709"/>
          <w:tab w:val="left" w:pos="726" w:leader="none"/>
        </w:tabs>
        <w:rPr/>
      </w:pPr>
      <w:r>
        <w:rPr>
          <w:lang w:val="be-BY"/>
        </w:rPr>
        <w:t>Экспансія Тэўтонскага ордэна (крыжацкай дзяржавы на ўзбярэжжы Балтыйскага мора) прымусіла Ягайлу, сына Альгерда, заключыць у 1385 г. Крэўскую ўнію з Польшчай. Галоўным эканамічным патрабаваннем польскай шляхты і каталіцкай царквы было права набыцця зямель у Вялікім княстве Літоўскім. Акрамя таго, Ягайла ў 1387 г. выдае прывілей, у якім феадалы ВкЛ каталіцкага веравызнання атрымалі неабмежаванае права валодання і распараджэння сваімі вотчынамі, былі вызвалены ад выканання шэрагу дзяржаўных павіннасцяў. Гэта стварыла няроўныя эканамічныя магчымасці для феадалаў. Праваслаўныя феадалы княства адчулі перспектыву пагаршэння свайго эканамічнага становішча і адмовіліся прыняць умовы ўніі. Фактычна застаўся толькі ваенны саюз з Польшчай супраць крыжакоў. Гэты саюз дазволіў 15 ліпеня 1410 г. нанесці сакрушальнае паражэнне Тэўтонскаму ордэну. Больш не існавала пагрозы беларускай гаспадарцы з боку Прыбалтыкі.</w:t>
      </w:r>
    </w:p>
    <w:p>
      <w:pPr>
        <w:pStyle w:val="Normal"/>
        <w:tabs>
          <w:tab w:val="clear" w:pos="709"/>
          <w:tab w:val="left" w:pos="726" w:leader="none"/>
        </w:tabs>
        <w:rPr/>
      </w:pPr>
      <w:r>
        <w:rPr>
          <w:lang w:val="be-BY"/>
        </w:rPr>
        <w:t>Пры Вітаўце Вялікім (княжыў у 1392 - 1430 гг.) Вялікае княства Літоўскае і Рускае дасягнула сваёй найвышэйшай магутнасці. Адбылася ўнутраная перабудова дзяржавы: былі ўвядзены ваяводствы і намесніцтвы замест мясцовых родаў што ўмацоўвала цэнтральную ўладу, спрыяла станаўленню адзінага рэгіёну. У княстве развіваліся класічныя еўрапейскія інстытуты дзяржаўнай улады, складвалася своеасаблівая форма саслоўна-прадстаўнічай манархіі, шляхецкая дэмакратыя. Заканадаўства было прадстаўлена ў трох Статутах (1529, 1566, 1588 гг.). У іх былі замацаваны асновы дзяржаўнасці, маёмасныя адносіны - гаспадарчае права, якое было распрацавана з улікам рымскага права і мясцовых традыцый, звычаёвага права.</w:t>
      </w:r>
    </w:p>
    <w:p>
      <w:pPr>
        <w:pStyle w:val="Normal"/>
        <w:tabs>
          <w:tab w:val="clear" w:pos="709"/>
          <w:tab w:val="left" w:pos="726" w:leader="none"/>
        </w:tabs>
        <w:rPr/>
      </w:pPr>
      <w:r>
        <w:rPr>
          <w:lang w:val="be-BY"/>
        </w:rPr>
        <w:t>У канцы XV - пачатку XVI ст. абвастрыліся адносіны паміж ВКЛ і Вялікім княствам Маскоўскім, якое таксама прэтэндавала на збіранне славянскіх зямель. У ваенных дзеяннях з княствам Маскоўскім, ВКЛ на працягу XVI ст. цярпела паражэнні, страчвала землі, гаспадарка ўсходніх зямель разбуралася, а людзі знішчаліся. Пад час Лівонскай вайны 1558 - 1583 гг. ВКЛ вымушана было пайсці на цесны саюз з Польшчай. У 1569 г. была ўтворана федэрацыя - Рэч Паспалітая, а польскі кароль станавіўся вялікім князем літоўскім. За Вялікім княствам захоўваліся правы аўтаноміі ў аб'яднанай дзяржаве (права мець сваю адміністрацыю, казну, армію, карыстацца беларускай мовай як дзяржаўнай, збіраць соймы). Вялікае княства страціла частку сваёй тэрыторыі: эканамічна развітая Украіна адміністрацыйна адыходзіла да Польшчы. Паступова страчваецца эканамічная моц княства, паскараецца гэты працэс пад час ваенных дзеянняў.</w:t>
      </w:r>
    </w:p>
    <w:p>
      <w:pPr>
        <w:pStyle w:val="Heading1"/>
        <w:ind w:hanging="0"/>
        <w:rPr>
          <w:lang w:val="be-BY" w:eastAsia="en-US"/>
        </w:rPr>
      </w:pPr>
      <w:r>
        <w:rPr>
          <w:lang w:val="be-BY" w:eastAsia="en-US"/>
        </w:rPr>
      </w:r>
    </w:p>
    <w:p>
      <w:pPr>
        <w:pStyle w:val="Heading1"/>
        <w:ind w:hanging="0"/>
        <w:rPr/>
      </w:pPr>
      <w:r>
        <w:rPr>
          <w:lang w:val="be-BY" w:eastAsia="en-US"/>
        </w:rPr>
        <w:t>Сельскагаспадарчая вытворчасць, формы землеўладання і землекарыстання ў другой палове XIII - першай палове XVI ст. Павіннасці і катэгорыі сялян</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У XIII - першай палове XVI ст. на Беларусі пераразмяркоўваецца галоўны сродак вытворчасці - зямля. Змяняюцца формы землеўладання і землекарыстання. Галоўнымі заняткамі людзей як і раней, застаюцца земляробства, жывёлагадоўля, хатняе рамяство, а дапаможнымі - борніцтва, паляванне, рыбалоўства.</w:t>
      </w:r>
    </w:p>
    <w:p>
      <w:pPr>
        <w:pStyle w:val="Normal"/>
        <w:tabs>
          <w:tab w:val="clear" w:pos="709"/>
          <w:tab w:val="left" w:pos="726" w:leader="none"/>
        </w:tabs>
        <w:rPr/>
      </w:pPr>
      <w:r>
        <w:rPr>
          <w:lang w:val="be-BY"/>
        </w:rPr>
        <w:t>Прылады земляробчай працы - драўляная двурогая саха, плуг, барана - па форме заставаліся нязменнымі на працягу стагоддзяў, стала толькі больш жалезных рабочых частак (жалезныя сашнікі - нарогі - у сахі).</w:t>
      </w:r>
    </w:p>
    <w:p>
      <w:pPr>
        <w:pStyle w:val="Normal"/>
        <w:tabs>
          <w:tab w:val="clear" w:pos="709"/>
          <w:tab w:val="left" w:pos="726" w:leader="none"/>
        </w:tabs>
        <w:rPr/>
      </w:pPr>
      <w:r>
        <w:rPr>
          <w:lang w:val="be-BY"/>
        </w:rPr>
        <w:t>Агратэхніка: двухполле і архаічнае трохполле змянялася рэгулярным трохполлем, якое стала пераважаць у XIV ст. У паўдневых і лясістых раёнах працягвалі існаваць прымітыўныя сістэмы земляробства: падсека і пералог.</w:t>
      </w:r>
    </w:p>
    <w:p>
      <w:pPr>
        <w:pStyle w:val="Normal"/>
        <w:tabs>
          <w:tab w:val="clear" w:pos="709"/>
          <w:tab w:val="left" w:pos="726" w:leader="none"/>
        </w:tabs>
        <w:rPr/>
      </w:pPr>
      <w:r>
        <w:rPr>
          <w:lang w:val="be-BY"/>
        </w:rPr>
        <w:t>Асноўная сельскагаспадарчая культура - жыта, якім засявалася да паловы і больш ворыва. Ураджай збожжа быў сам 3-4 (збіралі ўраджаю ў 3-4 разоў больш, чым сеялі), а на ўгноеных палетках - сам 4-5. Гэта было каля чатырох цэнтнераў з гектара, вагаючыся ў розныя гады ў даволі вялікіх межах. Акрамя жыта вырошчвалі: авёс, ячмень, проса, грэчку, тэхнічныя культуры - лён, каноплі. Прысядзібныя агароды - неа’демная частка сялянскай, а таксама і мяшчанскай гаспадаркі. Вырошчвалі рэпу, агуркі, моркву, буракі, цыбулю, часнок, бабы, гарох, зеляніну.</w:t>
      </w:r>
    </w:p>
    <w:p>
      <w:pPr>
        <w:pStyle w:val="Normal"/>
        <w:tabs>
          <w:tab w:val="clear" w:pos="709"/>
          <w:tab w:val="left" w:pos="726" w:leader="none"/>
        </w:tabs>
        <w:rPr>
          <w:b/>
          <w:b/>
          <w:i/>
          <w:i/>
          <w:lang w:val="be-BY"/>
        </w:rPr>
      </w:pPr>
      <w:r>
        <w:rPr>
          <w:b/>
          <w:i/>
          <w:lang w:val="be-BY"/>
        </w:rPr>
      </w:r>
    </w:p>
    <w:p>
      <w:pPr>
        <w:pStyle w:val="Heading1"/>
        <w:ind w:hanging="0"/>
        <w:rPr>
          <w:lang w:val="be-BY" w:eastAsia="en-US"/>
        </w:rPr>
      </w:pPr>
      <w:r>
        <w:rPr>
          <w:lang w:val="be-BY" w:eastAsia="en-US"/>
        </w:rPr>
        <w:t>Жывёлагадоўля</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Жывёлагадоўля. З умацаваннем ворнага земляробства узрастала гаспадарчае значэнне хатняй жывёлы. У якасці цяглавай сілы на захадзе Беларусі больш выкарыстоўвалі валоў, на ўсходзе - коней. Але акрамя гэтай функцыі, была яшчэ адна вызначальная, што звязвала менавіта ворнае земляробства з жывёлагадоўляй - гэта ўгнаенне, якое павялічвала ўраджайнасць. Дробная жывёла і птушка вырошчваліся для харчавання і атрымання сыравіны для хатніх промыслаў і рамяства: свінні, авечкі, козы, гусі, куры і г. д. Жывёлагадоўля давала таксама мяса і малочныя прадукты. Значную ролю ў гаспадарчым жыцці па-ранейшаму адыгрывалі паляванне, рыбалоўства, бортніцтва.</w:t>
      </w:r>
    </w:p>
    <w:p>
      <w:pPr>
        <w:pStyle w:val="Normal"/>
        <w:tabs>
          <w:tab w:val="clear" w:pos="709"/>
          <w:tab w:val="left" w:pos="726" w:leader="none"/>
        </w:tabs>
        <w:rPr/>
      </w:pPr>
      <w:r>
        <w:rPr>
          <w:lang w:val="be-BY"/>
        </w:rPr>
        <w:t>Нягледзячы на рост вагі рамяства ў гаспадарцы краіны, сялянская гаспадарка па-ранейшаму мела натуральны характар. Усё неабходнае для жыцця - прылады працы, посуд, тканіна, адзенне, абутак - выраблялася ў сям'і.</w:t>
      </w:r>
    </w:p>
    <w:p>
      <w:pPr>
        <w:pStyle w:val="Normal"/>
        <w:tabs>
          <w:tab w:val="clear" w:pos="709"/>
          <w:tab w:val="left" w:pos="726" w:leader="none"/>
        </w:tabs>
        <w:rPr>
          <w:b/>
          <w:b/>
          <w:lang w:val="be-BY"/>
        </w:rPr>
      </w:pPr>
      <w:r>
        <w:rPr>
          <w:b/>
          <w:lang w:val="be-BY"/>
        </w:rPr>
      </w:r>
    </w:p>
    <w:p>
      <w:pPr>
        <w:pStyle w:val="Heading1"/>
        <w:ind w:hanging="0"/>
        <w:rPr/>
      </w:pPr>
      <w:r>
        <w:rPr>
          <w:lang w:val="be-BY" w:eastAsia="en-US"/>
        </w:rPr>
        <w:t>Сялянская гаспадарка. Формы павіннасцяў</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Сялянскі двор - “дым” - гэта звычайная сям'я, радзей - некалькі сем'яў і іх уласнасць: пабудовы, жывёла, прылады працы, зямля, якою “дым” карыстаўся на падставе спадчыннага звычаёвага права. Дым з’яўляўся адзінкай падаткаабкладання.3 часам сем'і разрасталіся, але не імкнуліся ператварацца ў асобную адзінку падаткаабкладання. Так утвараліся дворышчы з 5-10 і больш сваяцкіх сем'яў, а ў некаторых выпадках да іх далучаліся і прышлыя людзі: прымакі, сябры, дольнікі. Дворышчы карысталіся агульным інвентаром, сумесна вялі гаспадарку і пароўну дзялілі ўраджай, хоць і жылі асобнымі дварамі. Паступова палеткі і сенажаці дзяліліся паміж дымамі дворышчаў і асноўнай гаспадарчай адзінкай зноў станавіўся дым.</w:t>
      </w:r>
    </w:p>
    <w:p>
      <w:pPr>
        <w:pStyle w:val="Normal"/>
        <w:tabs>
          <w:tab w:val="clear" w:pos="709"/>
          <w:tab w:val="left" w:pos="726" w:leader="none"/>
        </w:tabs>
        <w:rPr/>
      </w:pPr>
      <w:r>
        <w:rPr>
          <w:lang w:val="be-BY"/>
        </w:rPr>
        <w:t>Сялянская гаспадарка ў XVI ст. - гэта складаны гаспадарчы комплекс. Ен уключаў жылыя дамы, гаспадарчыя пабудовы - гумны, клеці, пуні, хлявы; неабходны для працы інвентар - бароны, калёсы, косы, сані, сохі, сякеры і г. д. Зямля кожнай гаспадарцы надавалася з боку феадала, уласніка зямлі, яна перадавалася па спадчыне. Сяляне не мелі права перадаваць зямлю ў пастаяннае ці часовае ўладанне, закладваць ці прадаваць яе іншым асобам без дазволу пана. У сярэднім на дым прыпадала 10,6 га розных угоддзяў.</w:t>
      </w:r>
    </w:p>
    <w:p>
      <w:pPr>
        <w:pStyle w:val="Normal"/>
        <w:tabs>
          <w:tab w:val="clear" w:pos="709"/>
          <w:tab w:val="left" w:pos="726" w:leader="none"/>
        </w:tabs>
        <w:rPr/>
      </w:pPr>
      <w:r>
        <w:rPr>
          <w:lang w:val="be-BY"/>
        </w:rPr>
        <w:t>Асноўныя формы сялянскіх угоддзяў - ворыва і сенакосы. Былі яшчэ і агульныя ўгоддзі, што належалі абшчыне: выганы, сенажаці, рыбныя ловы, лясныя уваходы.</w:t>
      </w:r>
    </w:p>
    <w:p>
      <w:pPr>
        <w:pStyle w:val="Normal"/>
        <w:tabs>
          <w:tab w:val="clear" w:pos="709"/>
          <w:tab w:val="left" w:pos="726" w:leader="none"/>
        </w:tabs>
        <w:rPr/>
      </w:pPr>
      <w:r>
        <w:rPr>
          <w:lang w:val="be-BY"/>
        </w:rPr>
        <w:t>Сялянская гаспадарка мела комплексны характар: на першым месцы стаяла раслінаводства, з ім цесна звязана жывёлагадоўля. Промысламі і хатнім рамяством займаліся ва ўсіх гаспадарках, але больш там, дзе панская гаспадарка развівалася марудней і не перайшла да стадыі фальварка (паўднева-ўсходні рэгіён).</w:t>
      </w:r>
    </w:p>
    <w:p>
      <w:pPr>
        <w:pStyle w:val="Normal"/>
        <w:tabs>
          <w:tab w:val="clear" w:pos="709"/>
          <w:tab w:val="left" w:pos="726" w:leader="none"/>
        </w:tabs>
        <w:rPr/>
      </w:pPr>
      <w:r>
        <w:rPr>
          <w:lang w:val="be-BY"/>
        </w:rPr>
        <w:t>Абшчына ці грамада арганізоўвала сялянскае землекарыстанне і выплату феадальнай рэнты. Сельская ці суседская абшчына складалася з дымаў і дворышчаў і звычайна з'яўлялася часткай тэрытарыяльнай ці валасной абшчыны. На агульных сходах абшчыннікаў выбіраліся дзесяцкія, соцкія, старцы (старасты), якія арганізоўвалі абшчыннае жыццё. Адказнасць абшчыны перад феадалам або дзяржавай забяспечвалася кругавой парукай. Абшчына абараняла сялян ад самавольства феадалаў, выконвала судовую функцыю копным судом. Крызіс абшчыны наглядаўся ў тым, што феадалы прысвойвалі сабе права распараджэння абшчыннымі землямі, а потым і ўсімі землямі сялян. Гэты працэс быў асабліва характэрны для заходняй часткі Беларусі. На ўсходзе землеўладальнікі прыстасавалі функцыі абшчыны для сваіх патрэб і яна захавалася як элемент феадальнай сістэмы.</w:t>
      </w:r>
    </w:p>
    <w:p>
      <w:pPr>
        <w:pStyle w:val="Normal"/>
        <w:tabs>
          <w:tab w:val="clear" w:pos="709"/>
          <w:tab w:val="left" w:pos="726" w:leader="none"/>
        </w:tabs>
        <w:rPr/>
      </w:pPr>
      <w:r>
        <w:rPr>
          <w:lang w:val="be-BY"/>
        </w:rPr>
        <w:t>Павіннасці сялян - змяняліся па меры развіцця феадальных адносін.</w:t>
      </w:r>
    </w:p>
    <w:p>
      <w:pPr>
        <w:pStyle w:val="Normal"/>
        <w:tabs>
          <w:tab w:val="clear" w:pos="709"/>
          <w:tab w:val="left" w:pos="726" w:leader="none"/>
        </w:tabs>
        <w:rPr/>
      </w:pPr>
      <w:r>
        <w:rPr>
          <w:lang w:val="be-BY"/>
        </w:rPr>
        <w:t>Даніна - найстаражытнейшая форма феадальнай рэнты, што набыла форму натуральнага аброку. “Дзякло" - гэта даніна жытам, пшаніцай, аўсом, сенам; “мезлева” - гэта даніна мясам, яйкамі, прадуктамі бортніцтва і палявання.</w:t>
      </w:r>
    </w:p>
    <w:p>
      <w:pPr>
        <w:pStyle w:val="Normal"/>
        <w:tabs>
          <w:tab w:val="clear" w:pos="709"/>
          <w:tab w:val="left" w:pos="726" w:leader="none"/>
        </w:tabs>
        <w:rPr/>
      </w:pPr>
      <w:r>
        <w:rPr>
          <w:lang w:val="be-BY"/>
        </w:rPr>
        <w:t>Паншчына ці адпрацовачная рэнта - асноўная форма павіннасці (з XV - XVI стст.). патрабавала замацавання селяніна на зямлі, з сярэдзіны XV ст. уводзіліся заканадаўчыя абмежаванні, а ў XVI ст. сяляне запрыгоньваюцца.</w:t>
      </w:r>
    </w:p>
    <w:p>
      <w:pPr>
        <w:pStyle w:val="Normal"/>
        <w:tabs>
          <w:tab w:val="clear" w:pos="709"/>
          <w:tab w:val="left" w:pos="726" w:leader="none"/>
        </w:tabs>
        <w:rPr/>
      </w:pPr>
      <w:r>
        <w:rPr>
          <w:lang w:val="be-BY"/>
        </w:rPr>
        <w:t>Грашовы аброк шырока распаўсюдзіўся ў XV ст. - чынш. Гэта было вынікам развіцця таварна-грашовых адносін, уцягваннем у іх дзяржаўных і феадальных маёнткаў.</w:t>
      </w:r>
    </w:p>
    <w:p>
      <w:pPr>
        <w:pStyle w:val="Normal"/>
        <w:tabs>
          <w:tab w:val="clear" w:pos="709"/>
          <w:tab w:val="left" w:pos="726" w:leader="none"/>
        </w:tabs>
        <w:rPr/>
      </w:pPr>
      <w:r>
        <w:rPr>
          <w:lang w:val="be-BY"/>
        </w:rPr>
        <w:t>Да рэформы 1557 г. асноўнай адзінкай падаткаабкладання з’яўляецца “служба" (дворышча, жрэбій). Гэта ўчастак зямлі, за карыстанне якім сяляне неслі ўстаноўленыя цяглыя і інш. павіннасці. Складалася служба часцей за ўсе з двух-трох дымоў. “Дым” таксама мог быць адзінкай падаткаабкладання.</w:t>
      </w:r>
    </w:p>
    <w:p>
      <w:pPr>
        <w:pStyle w:val="Normal"/>
        <w:tabs>
          <w:tab w:val="clear" w:pos="709"/>
          <w:tab w:val="left" w:pos="726" w:leader="none"/>
        </w:tabs>
        <w:rPr/>
      </w:pPr>
      <w:r>
        <w:rPr>
          <w:lang w:val="be-BY"/>
        </w:rPr>
        <w:t>Акрамя абавязкаў у адносінах да свайго гаспадара сяляне павінны былі таксама працаваць на карысць дзяржавы: будаваць і рамантаваць замкі, дарогі, масты ("бярэма павозавае", "падарожчына", "згоны"), удзельнічаць у зборах грошай на ваенныя патрэбы і г. д. Такія абавязкі не былі пастаяннымі і рэгламентаванымі.</w:t>
      </w:r>
    </w:p>
    <w:p>
      <w:pPr>
        <w:pStyle w:val="Normal"/>
        <w:tabs>
          <w:tab w:val="clear" w:pos="709"/>
          <w:tab w:val="left" w:pos="726" w:leader="none"/>
        </w:tabs>
        <w:rPr>
          <w:b/>
          <w:b/>
          <w:i/>
          <w:i/>
          <w:lang w:val="be-BY"/>
        </w:rPr>
      </w:pPr>
      <w:r>
        <w:rPr>
          <w:b/>
          <w:i/>
          <w:lang w:val="be-BY"/>
        </w:rPr>
      </w:r>
    </w:p>
    <w:p>
      <w:pPr>
        <w:pStyle w:val="Heading1"/>
        <w:ind w:hanging="0"/>
        <w:rPr/>
      </w:pPr>
      <w:r>
        <w:rPr>
          <w:lang w:val="be-BY" w:eastAsia="en-US"/>
        </w:rPr>
        <w:t>Катэгорыі сялян</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Па характару эканамічных адносін з феадалам сяляне падзяляліся на шэраг катэгорый: дольнікаў, даннікаў, людзей цяглых, асадных, агароднікаў, слуг і інш.</w:t>
      </w:r>
    </w:p>
    <w:p>
      <w:pPr>
        <w:pStyle w:val="Normal"/>
        <w:tabs>
          <w:tab w:val="clear" w:pos="709"/>
          <w:tab w:val="left" w:pos="726" w:leader="none"/>
        </w:tabs>
        <w:rPr/>
      </w:pPr>
      <w:r>
        <w:rPr>
          <w:lang w:val="be-BY"/>
        </w:rPr>
        <w:t>Даннікі (людзі данныя) - сяляне, што выконвалі феадальную рэнту ў выглядзе даніны прадукцыяй асабістай гаспадаркі - збожжам, мёдам, футрам і інш. Адзінкай абкладання служыў дым. Дольнікі - асобная група даннікаў, што павінны былі выплочваць даніну памерам у 1/4 ураджаю. Яны ўдзельнічалі ў талоках, выконвалі шматлікія павіннасці, уносілі грашовы плацеж - баброўшчыну. Гэтыя катэгорыі былі найбольш распаўсюджаны на Падзвінні і Падняпроўі, дзе існавала пагроза ваенных нападаў. У іншых рэгіенах з развіццём унутранага і знешняга гандлю дольнікаў пераводзілі на чынш ці паншчыну.</w:t>
      </w:r>
    </w:p>
    <w:p>
      <w:pPr>
        <w:pStyle w:val="Normal"/>
        <w:tabs>
          <w:tab w:val="clear" w:pos="709"/>
          <w:tab w:val="left" w:pos="726" w:leader="none"/>
        </w:tabs>
        <w:rPr/>
      </w:pPr>
      <w:r>
        <w:rPr>
          <w:lang w:val="be-BY"/>
        </w:rPr>
        <w:t>Людзі цяглыя асноўную павіннасць - паншчыну выконвалі на зямлі феадала. Яны павінны былі прымаць удзел ў сезонных работах - талоках, гвалтах - сумесных работах па зборы ўраджаю, на сенажаці, будаўніцтве дарог, замкаў і інш. Цяглыя таксама плацілі натуральны аброк аўсом, сенам, хатняй птушкай і яйкамі, невялікі чынш, неслі фурманкавую (давалі падводы) і вартаўнічую (ахоўвалі маёмасць гаспадара) павіннасці.</w:t>
      </w:r>
    </w:p>
    <w:p>
      <w:pPr>
        <w:pStyle w:val="Normal"/>
        <w:tabs>
          <w:tab w:val="clear" w:pos="709"/>
          <w:tab w:val="left" w:pos="726" w:leader="none"/>
        </w:tabs>
        <w:rPr/>
      </w:pPr>
      <w:r>
        <w:rPr>
          <w:lang w:val="be-BY"/>
        </w:rPr>
        <w:t>Асаднае сялянства (кунічныя, чыншавікі) мела асноўную павіннасць - чынш да 30 літоўскіх грошаў, таксама адпрацоўвалі на працягу года 12 талок і гвалты.</w:t>
      </w:r>
    </w:p>
    <w:p>
      <w:pPr>
        <w:pStyle w:val="Normal"/>
        <w:tabs>
          <w:tab w:val="clear" w:pos="709"/>
          <w:tab w:val="left" w:pos="726" w:leader="none"/>
        </w:tabs>
        <w:rPr/>
      </w:pPr>
      <w:r>
        <w:rPr>
          <w:lang w:val="be-BY"/>
        </w:rPr>
        <w:t>Агароднікамі станавіліся збяднелыя сяляне ці былыя хатнія рабы, ад якіх гаспадар імкнуўся атрымаць большы даход і саджаў на невялікі кавалак зямлі, звычайна ў тры моргі (морг - зямельная мера, прыкладна 0,71 га). Агароднікі павінны былі выконваць паншчыну - адзін дзень у тыдзень, а іх жонкі - шэсць дзён летам.</w:t>
      </w:r>
    </w:p>
    <w:p>
      <w:pPr>
        <w:pStyle w:val="Normal"/>
        <w:tabs>
          <w:tab w:val="clear" w:pos="709"/>
          <w:tab w:val="left" w:pos="726" w:leader="none"/>
        </w:tabs>
        <w:rPr/>
      </w:pPr>
      <w:r>
        <w:rPr>
          <w:lang w:val="be-BY"/>
        </w:rPr>
        <w:t>Сяляне-слугі падзяляліся на тых, хто:</w:t>
      </w:r>
    </w:p>
    <w:p>
      <w:pPr>
        <w:pStyle w:val="Normal"/>
        <w:tabs>
          <w:tab w:val="clear" w:pos="709"/>
          <w:tab w:val="left" w:pos="726" w:leader="none"/>
        </w:tabs>
        <w:rPr/>
      </w:pPr>
      <w:r>
        <w:rPr>
          <w:lang w:val="be-BY"/>
        </w:rPr>
        <w:t>займаўся каняводствам (конюхі);</w:t>
      </w:r>
    </w:p>
    <w:p>
      <w:pPr>
        <w:pStyle w:val="Normal"/>
        <w:tabs>
          <w:tab w:val="clear" w:pos="709"/>
          <w:tab w:val="left" w:pos="726" w:leader="none"/>
        </w:tabs>
        <w:rPr/>
      </w:pPr>
      <w:r>
        <w:rPr>
          <w:lang w:val="be-BY"/>
        </w:rPr>
        <w:t>промысламі (асочнікі, баброўнікі, бортнікі, рыбаловы, стральцы);</w:t>
      </w:r>
    </w:p>
    <w:p>
      <w:pPr>
        <w:pStyle w:val="Normal"/>
        <w:tabs>
          <w:tab w:val="clear" w:pos="709"/>
          <w:tab w:val="left" w:pos="726" w:leader="none"/>
        </w:tabs>
        <w:rPr/>
      </w:pPr>
      <w:r>
        <w:rPr>
          <w:lang w:val="be-BY"/>
        </w:rPr>
        <w:t>рамяством (бондары, ганчары, кавалі, цесляры);</w:t>
      </w:r>
    </w:p>
    <w:p>
      <w:pPr>
        <w:pStyle w:val="Normal"/>
        <w:tabs>
          <w:tab w:val="clear" w:pos="709"/>
          <w:tab w:val="left" w:pos="726" w:leader="none"/>
        </w:tabs>
        <w:rPr/>
      </w:pPr>
      <w:r>
        <w:rPr>
          <w:lang w:val="be-BY"/>
        </w:rPr>
        <w:t>выконваў адміністрацыйна-гаспадарчыя функцыі (гуменнікі, сотнікі, старцы);</w:t>
      </w:r>
    </w:p>
    <w:p>
      <w:pPr>
        <w:pStyle w:val="Normal"/>
        <w:tabs>
          <w:tab w:val="clear" w:pos="709"/>
          <w:tab w:val="left" w:pos="726" w:leader="none"/>
        </w:tabs>
        <w:rPr/>
      </w:pPr>
      <w:r>
        <w:rPr>
          <w:lang w:val="be-BY"/>
        </w:rPr>
        <w:t>прыслужваў панам (кухары, аддзверныя);</w:t>
      </w:r>
    </w:p>
    <w:p>
      <w:pPr>
        <w:pStyle w:val="Normal"/>
        <w:tabs>
          <w:tab w:val="clear" w:pos="709"/>
          <w:tab w:val="left" w:pos="726" w:leader="none"/>
        </w:tabs>
        <w:rPr/>
      </w:pPr>
      <w:r>
        <w:rPr>
          <w:lang w:val="be-BY"/>
        </w:rPr>
        <w:t>нёс вайсковую ці кур’ерскую службу (баяры панцырныя, путныя, слугі-баяры).</w:t>
      </w:r>
    </w:p>
    <w:p>
      <w:pPr>
        <w:pStyle w:val="Normal"/>
        <w:tabs>
          <w:tab w:val="clear" w:pos="709"/>
          <w:tab w:val="left" w:pos="726" w:leader="none"/>
        </w:tabs>
        <w:rPr/>
      </w:pPr>
      <w:r>
        <w:rPr>
          <w:lang w:val="be-BY"/>
        </w:rPr>
        <w:t>Апошнія былі прывілеяванай часткай залежнага сялянскага насельніцтва, яны сваім становішчы прымыкалі да шляхты, а часам і пераходзілі ў гэтае саслоўе. Аднак шэраг заканадаўчых актаў XVI ст. рэзка адмежаваў сялян-слуг ад шляхты.</w:t>
      </w:r>
    </w:p>
    <w:p>
      <w:pPr>
        <w:pStyle w:val="Normal"/>
        <w:tabs>
          <w:tab w:val="clear" w:pos="709"/>
          <w:tab w:val="left" w:pos="726" w:leader="none"/>
        </w:tabs>
        <w:rPr/>
      </w:pPr>
      <w:r>
        <w:rPr>
          <w:lang w:val="be-BY"/>
        </w:rPr>
        <w:t>На ніжэйшай ступені стаялі кутнікі, халупнікі, каморнікі, людзі лёзныя, гультаі. Халупнікі мелі хату-халупу, не мелі ворнай зямлі, нярэдка і агарода. Кутнікі і каморнікі жылі ў чужых хатах (здымалі кут ці камору). Яны жылі працай па найме ў сёлах і гарадах.</w:t>
      </w:r>
    </w:p>
    <w:p>
      <w:pPr>
        <w:pStyle w:val="Normal"/>
        <w:tabs>
          <w:tab w:val="clear" w:pos="709"/>
          <w:tab w:val="left" w:pos="726" w:leader="none"/>
        </w:tabs>
        <w:rPr/>
      </w:pPr>
      <w:r>
        <w:rPr>
          <w:lang w:val="be-BY"/>
        </w:rPr>
        <w:t>Па характары асабістай залежнасці сяляне на працягу доўгага часу падзяляліся на: людзей пахожых ці вольных; непахожых ці отчычаў; чэлядзь нявольную ці рабоў; закупаў. Асноўная прыкмета - наяўнасць ці адсутнасць волі.</w:t>
      </w:r>
    </w:p>
    <w:p>
      <w:pPr>
        <w:pStyle w:val="Normal"/>
        <w:tabs>
          <w:tab w:val="clear" w:pos="709"/>
          <w:tab w:val="left" w:pos="726" w:leader="none"/>
        </w:tabs>
        <w:rPr/>
      </w:pPr>
      <w:r>
        <w:rPr>
          <w:lang w:val="be-BY"/>
        </w:rPr>
        <w:t>Пахожыя сяляне маглі пераходзіць ад аднаго феадала да другога, толькі ўвосень, пасля заканчэння палявых работ, са згоды гаспадара і пасля таго, як будуць выкананы ўсе павіннасці. Магчымасць захоўвалася да XVI ст.</w:t>
      </w:r>
    </w:p>
    <w:p>
      <w:pPr>
        <w:pStyle w:val="Normal"/>
        <w:tabs>
          <w:tab w:val="clear" w:pos="709"/>
          <w:tab w:val="left" w:pos="726" w:leader="none"/>
        </w:tabs>
        <w:rPr/>
      </w:pPr>
      <w:r>
        <w:rPr>
          <w:lang w:val="be-BY"/>
        </w:rPr>
        <w:t>Непахожыя людзі жылі на адным месцы і выконвалі павіннасці па спадчыне (атчызныя людзі), а таксама тыя сяляне, якія дзесяць гадоў пражылі на зямлі ўладальніка маёнтка. Ім забаранялася права пераходу. Каралася ўкрывальніцтва беглых сялян.</w:t>
      </w:r>
    </w:p>
    <w:p>
      <w:pPr>
        <w:pStyle w:val="Normal"/>
        <w:tabs>
          <w:tab w:val="clear" w:pos="709"/>
          <w:tab w:val="left" w:pos="726" w:leader="none"/>
        </w:tabs>
        <w:rPr/>
      </w:pPr>
      <w:r>
        <w:rPr>
          <w:lang w:val="be-BY"/>
        </w:rPr>
        <w:t>Чэлядзь нявольная знаходзілася ў поўнай асабістай уласнасці феадалаў. Гэта катэгорыя мела пачатак ад былога хатняга рабства. Зямельных надзелаў не мела, абслугоўвала дваровую гаспадарку. Маглі атрымаць волю у тым выпадку, калі феадал у галодны год выганяў чаляднікаў (Статут ВКЛ 1588 г.).</w:t>
      </w:r>
    </w:p>
    <w:p>
      <w:pPr>
        <w:pStyle w:val="Normal"/>
        <w:tabs>
          <w:tab w:val="clear" w:pos="709"/>
          <w:tab w:val="left" w:pos="726" w:leader="none"/>
        </w:tabs>
        <w:rPr/>
      </w:pPr>
      <w:r>
        <w:rPr>
          <w:lang w:val="be-BY"/>
        </w:rPr>
        <w:t>Закупы (таксама і радовічы) знаходзіліся ў часовай няволі. Яны бралі пазыку (купу) у гаспадара ці заключалі з ім дагавор (рад). Гэтыя людзі страчвалі асабістую волю, калі не выконвалі дагавор ці не выплочвалі пазыку.</w:t>
      </w:r>
      <w:r>
        <w:br w:type="page"/>
      </w:r>
    </w:p>
    <w:p>
      <w:pPr>
        <w:pStyle w:val="Heading1"/>
        <w:ind w:hanging="0"/>
        <w:rPr/>
      </w:pPr>
      <w:r>
        <w:rPr>
          <w:lang w:val="be-BY" w:eastAsia="en-US"/>
        </w:rPr>
        <w:t>Формы феадальнага землекарыстання і землеўладання</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Вярхоўным уласнікам усіх зямель ВКЛ намінальна лічыўся вялікі князь як кіраўнік дзяржавы. Але па сваёй прыналежнасці землі падзяляліся на дзяржаўныя і прыватныя. Дзяржаўныя землі былі двух катэгорый: воласці (ворныя землі былі ў асабістым карыстанні сялян, астатнія выкарыстоўваліся калектыўна) і гаспадарскія двары (належалі непасрэдна князю, кіраваліся яго адміністрацыяй і забяспечвалі княжацкі двор і казну ўсім неабходным).</w:t>
      </w:r>
    </w:p>
    <w:p>
      <w:pPr>
        <w:pStyle w:val="Normal"/>
        <w:tabs>
          <w:tab w:val="clear" w:pos="709"/>
          <w:tab w:val="left" w:pos="726" w:leader="none"/>
        </w:tabs>
        <w:rPr/>
      </w:pPr>
      <w:r>
        <w:rPr>
          <w:lang w:val="be-BY"/>
        </w:rPr>
        <w:t>У складанні дзяржаўнага зямельнага фонду вылучаецца два перыяды: першы (XIV - канец XIV стст.), калі дзяржаўныя землі значна павялічыліся за кошт ліквідацыі буйных удзельных княстваў і ўвядзення намесніцтваў, большасць насельніцтва жыло на дзяржаўнай зямлі; другі перыяд (XV - XVI стст.), калі вялікія князі раздавалі землі феадалам, а таксама царкве. На дзяржаўных землях засталася 1/3 насельніцтва. Дзяржаўныя землі пераважалі на ўсходзе (амаль перманентныя войны з Расіяй і гэта не спрыяла павелічэнню прыбыткаў землеўладальнікаў).</w:t>
      </w:r>
    </w:p>
    <w:p>
      <w:pPr>
        <w:pStyle w:val="Normal"/>
        <w:tabs>
          <w:tab w:val="clear" w:pos="709"/>
          <w:tab w:val="left" w:pos="726" w:leader="none"/>
        </w:tabs>
        <w:rPr/>
      </w:pPr>
      <w:r>
        <w:rPr>
          <w:lang w:val="be-BY"/>
        </w:rPr>
        <w:t>Шляхі росту феадальнага землеўладання ў XV - XVI стст.: вялікакняжацкія падараванні, падараванні з боку буйных феадалаў васалам ці царкве, купля-продаж, залога (застава) і інш.</w:t>
      </w:r>
    </w:p>
    <w:p>
      <w:pPr>
        <w:pStyle w:val="Normal"/>
        <w:tabs>
          <w:tab w:val="clear" w:pos="709"/>
          <w:tab w:val="left" w:pos="726" w:leader="none"/>
        </w:tabs>
        <w:rPr/>
      </w:pPr>
      <w:r>
        <w:rPr>
          <w:lang w:val="be-BY"/>
        </w:rPr>
        <w:t>Асноўныя віды вялікакняжацкіх падараванняў:</w:t>
      </w:r>
    </w:p>
    <w:p>
      <w:pPr>
        <w:pStyle w:val="Normal"/>
        <w:tabs>
          <w:tab w:val="clear" w:pos="709"/>
          <w:tab w:val="left" w:pos="726" w:leader="none"/>
        </w:tabs>
        <w:rPr/>
      </w:pPr>
      <w:r>
        <w:rPr>
          <w:lang w:val="be-BY"/>
        </w:rPr>
        <w:t>часовае "да волі", "да жывата", "да двух жыватоў" і г. д. (на тэрмін жыцця аднаго ці некалькіх пакаленняў);</w:t>
      </w:r>
    </w:p>
    <w:p>
      <w:pPr>
        <w:pStyle w:val="Normal"/>
        <w:tabs>
          <w:tab w:val="clear" w:pos="709"/>
          <w:tab w:val="left" w:pos="726" w:leader="none"/>
        </w:tabs>
        <w:rPr/>
      </w:pPr>
      <w:r>
        <w:rPr>
          <w:lang w:val="be-BY"/>
        </w:rPr>
        <w:t>“</w:t>
      </w:r>
      <w:r>
        <w:rPr>
          <w:lang w:val="be-BY"/>
        </w:rPr>
        <w:t>на вечнасць” з правам перадачы ў спадчыну толькі па мужчынскаму полу, ці па ленным праве;</w:t>
      </w:r>
    </w:p>
    <w:p>
      <w:pPr>
        <w:pStyle w:val="Normal"/>
        <w:tabs>
          <w:tab w:val="clear" w:pos="709"/>
          <w:tab w:val="left" w:pos="726" w:leader="none"/>
        </w:tabs>
        <w:rPr/>
      </w:pPr>
      <w:r>
        <w:rPr>
          <w:lang w:val="be-BY"/>
        </w:rPr>
        <w:t>"на вечнасць" з правам ці без права продажу ва ўласнасць. Пераважае з канцы XV ст.</w:t>
      </w:r>
    </w:p>
    <w:p>
      <w:pPr>
        <w:pStyle w:val="Normal"/>
        <w:tabs>
          <w:tab w:val="clear" w:pos="709"/>
          <w:tab w:val="left" w:pos="726" w:leader="none"/>
        </w:tabs>
        <w:rPr/>
      </w:pPr>
      <w:r>
        <w:rPr>
          <w:lang w:val="be-BY"/>
        </w:rPr>
        <w:t>Духоўнае землеўладанне развівалася ў выглядзе ўладанняў карпаратыўных феадалаў - манастыроў, епіскапстваў, капітулаў і інш. Асабліва хутка раслі ўладанні каталіцкай царквы.</w:t>
      </w:r>
    </w:p>
    <w:p>
      <w:pPr>
        <w:pStyle w:val="Normal"/>
        <w:tabs>
          <w:tab w:val="clear" w:pos="709"/>
          <w:tab w:val="left" w:pos="726" w:leader="none"/>
        </w:tabs>
        <w:rPr/>
      </w:pPr>
      <w:r>
        <w:rPr>
          <w:lang w:val="be-BY"/>
        </w:rPr>
        <w:t>Формы феадальнага землеўладання - вотчына, купля, залог.</w:t>
      </w:r>
    </w:p>
    <w:p>
      <w:pPr>
        <w:pStyle w:val="Normal"/>
        <w:tabs>
          <w:tab w:val="clear" w:pos="709"/>
          <w:tab w:val="left" w:pos="726" w:leader="none"/>
        </w:tabs>
        <w:rPr/>
      </w:pPr>
      <w:r>
        <w:rPr>
          <w:lang w:val="be-BY"/>
        </w:rPr>
        <w:t>Правы і прывілеі феадалаў паступова заканадаўча афармляліся (агульнадзяржаўныя прывілеі 1387, 1413, 1434, 1447 гг., Статуты ВКЛ 1529, 1566, 1588 гг.). пашыраўся падатковы і судовы імунітэт.1434 г. - адмена дзякла, 1447 г. - скасаванне дзяржаўнага грашовага падатку, 1559 г. - адмена мыта з прадукцыі шляхецкіх маёнткаў, што ішла на экспарт. Як вынік - замацоўваюцца эканамічныя пазіцыі феадалаў.</w:t>
      </w:r>
    </w:p>
    <w:p>
      <w:pPr>
        <w:pStyle w:val="Normal"/>
        <w:tabs>
          <w:tab w:val="clear" w:pos="709"/>
          <w:tab w:val="left" w:pos="726" w:leader="none"/>
        </w:tabs>
        <w:rPr/>
      </w:pPr>
      <w:r>
        <w:rPr>
          <w:lang w:val="be-BY"/>
        </w:rPr>
        <w:t>Але гэтае саслоўе не было аднародным: буйныя феадалы на пачатак XVI ст. складалі 19% ад агульнай колькасці землеўладальнікаў, валодалі 46,4% зямельных угоддзяў, у той час дробныя феадалы, якія валодалі не больш чым 18 валокамі зямлі, складалі ў Беларусі 81% ад калькасці саслоўя, мелі 53,6% зямельнага фонду.</w:t>
      </w:r>
    </w:p>
    <w:p>
      <w:pPr>
        <w:pStyle w:val="Normal"/>
        <w:tabs>
          <w:tab w:val="clear" w:pos="709"/>
          <w:tab w:val="left" w:pos="726" w:leader="none"/>
        </w:tabs>
        <w:rPr>
          <w:b/>
          <w:b/>
          <w:i/>
          <w:i/>
          <w:lang w:val="be-BY"/>
        </w:rPr>
      </w:pPr>
      <w:r>
        <w:rPr>
          <w:b/>
          <w:i/>
          <w:lang w:val="be-BY"/>
        </w:rPr>
      </w:r>
    </w:p>
    <w:p>
      <w:pPr>
        <w:pStyle w:val="Heading1"/>
        <w:ind w:hanging="0"/>
        <w:rPr/>
      </w:pPr>
      <w:r>
        <w:rPr>
          <w:lang w:val="be-BY" w:eastAsia="en-US"/>
        </w:rPr>
        <w:t>Панская гаспадарка</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Панская гаспадарка вялася пры “дварах" - адміністрацыйна-гаспадарчых цэнтрах уладанняў. Да сярэдзіны XV ст. мела выключна натуральны характар. Асаблівасці: актыўнае выкарыстоўванне працы чэлядзі нявольнай, невялікія зямельныя ўгоддзі пры двары. З другой паловы XVI ст., калі пашырыліся сувязі са знешнім рынкам, панская гаспадарка была рэарганізавана ў фальварак. Фальварак - арыентаваная на продаж прадукцыі шматгаліновая таварная гаспадарка, у якой вядучае месца належала вытворчасці збожжа. З рэарганізацыяй панскай гаспадаркі значна пашырылася панская запашка, у асноўным за кошт сялянскіх надзелаў. Павялічылася доля паншчыны ў сялянскіх адработках, цяглавая сіла і інвентар выкарыстоўваліся сялянскія.</w:t>
      </w:r>
      <w:r>
        <w:br w:type="page"/>
      </w:r>
    </w:p>
    <w:p>
      <w:pPr>
        <w:pStyle w:val="Heading1"/>
        <w:ind w:hanging="0"/>
        <w:rPr/>
      </w:pPr>
      <w:r>
        <w:rPr>
          <w:lang w:val="be-BY" w:eastAsia="en-US"/>
        </w:rPr>
        <w:t>Станаўленне фальваркава-паншчыннай гаспадаркі. Аграрная рэформа 1557 г. Асноўныя этапы юрыдычнага афармлення прыгоннага права</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З канца XV ст. ў Заходняй Еўропе з ростам насельніцтва, асабліва гарадскога, і хуткім развіццём гаспадаркі ўзрос попыт на зерне і іншыя сельскагаспадарчыя прадукты. Вялікае княства Літоўскае, гаспадарка якога была звязана з еўрапейскай, адрэагавала адпаведна попыту суседзяў. З мэтай атрымаць больш прадукцыі была праведзена рэарганізацыя сельскай гаспадаркі. Прычыны рэарганізацыі:</w:t>
      </w:r>
    </w:p>
    <w:p>
      <w:pPr>
        <w:pStyle w:val="Normal"/>
        <w:tabs>
          <w:tab w:val="clear" w:pos="709"/>
          <w:tab w:val="left" w:pos="726" w:leader="none"/>
        </w:tabs>
        <w:rPr/>
      </w:pPr>
      <w:r>
        <w:rPr>
          <w:lang w:val="be-BY"/>
        </w:rPr>
        <w:t>Першая - попыт на зерне на міжнародным рынку.</w:t>
      </w:r>
    </w:p>
    <w:p>
      <w:pPr>
        <w:pStyle w:val="Normal"/>
        <w:tabs>
          <w:tab w:val="clear" w:pos="709"/>
          <w:tab w:val="left" w:pos="726" w:leader="none"/>
        </w:tabs>
        <w:rPr/>
      </w:pPr>
      <w:r>
        <w:rPr>
          <w:lang w:val="be-BY"/>
        </w:rPr>
        <w:t>Другая - архаічная, стракатая сістэма абкладання павіннасцямі, што толькі прыблізна ўлічвала рэсурсы адзінкі абкладання.</w:t>
      </w:r>
    </w:p>
    <w:p>
      <w:pPr>
        <w:pStyle w:val="Normal"/>
        <w:tabs>
          <w:tab w:val="clear" w:pos="709"/>
          <w:tab w:val="left" w:pos="726" w:leader="none"/>
        </w:tabs>
        <w:rPr/>
      </w:pPr>
      <w:r>
        <w:rPr>
          <w:lang w:val="be-BY"/>
        </w:rPr>
        <w:t>Трэцяя - цяжкі фінансавы стан скарбу ВКЛ.</w:t>
      </w:r>
    </w:p>
    <w:p>
      <w:pPr>
        <w:pStyle w:val="Normal"/>
        <w:tabs>
          <w:tab w:val="clear" w:pos="709"/>
          <w:tab w:val="left" w:pos="726" w:leader="none"/>
        </w:tabs>
        <w:rPr/>
      </w:pPr>
      <w:r>
        <w:rPr>
          <w:lang w:val="be-BY"/>
        </w:rPr>
        <w:t>Каб павысіць прыбыткі з дзяржаўных зямель, вялікі князь Жыгімонт II Аўгуст ажыццяўляе ў дзяржаўных маёнтках рэформу, якая атрымала назву "валочная памера". Асноўны дакумент - інструкцыя - "Уставы на валокі", які датаваны 1 красавіка 1557 г. На яго падставе была праведзена суцэльная рэвізія ўладанняў. У 1568 г. усе дзяржаўныя ўладанні заходняй часткі княства былі ахоплены рэформай.</w:t>
      </w:r>
    </w:p>
    <w:p>
      <w:pPr>
        <w:pStyle w:val="Normal"/>
        <w:tabs>
          <w:tab w:val="clear" w:pos="709"/>
          <w:tab w:val="left" w:pos="726" w:leader="none"/>
        </w:tabs>
        <w:rPr/>
      </w:pPr>
      <w:r>
        <w:rPr>
          <w:lang w:val="be-BY"/>
        </w:rPr>
        <w:t>Асноўныя прынцыпы рэформы.</w:t>
      </w:r>
    </w:p>
    <w:p>
      <w:pPr>
        <w:pStyle w:val="Normal"/>
        <w:tabs>
          <w:tab w:val="clear" w:pos="709"/>
          <w:tab w:val="left" w:pos="726" w:leader="none"/>
        </w:tabs>
        <w:rPr/>
      </w:pPr>
      <w:r>
        <w:rPr>
          <w:lang w:val="be-BY"/>
        </w:rPr>
        <w:t>Дакладны ўліку зямель.</w:t>
      </w:r>
    </w:p>
    <w:p>
      <w:pPr>
        <w:pStyle w:val="Normal"/>
        <w:tabs>
          <w:tab w:val="clear" w:pos="709"/>
          <w:tab w:val="left" w:pos="726" w:leader="none"/>
        </w:tabs>
        <w:rPr/>
      </w:pPr>
      <w:r>
        <w:rPr>
          <w:lang w:val="be-BY"/>
        </w:rPr>
        <w:t>Абкладанне сялян павіннасцямі прапарцыянальна занятай зямлі.</w:t>
      </w:r>
    </w:p>
    <w:p>
      <w:pPr>
        <w:pStyle w:val="Normal"/>
        <w:tabs>
          <w:tab w:val="clear" w:pos="709"/>
          <w:tab w:val="left" w:pos="726" w:leader="none"/>
        </w:tabs>
        <w:rPr/>
      </w:pPr>
      <w:r>
        <w:rPr>
          <w:lang w:val="be-BY"/>
        </w:rPr>
        <w:t>Вылучэнне адзінай пазямельнай меры - валокі.</w:t>
      </w:r>
    </w:p>
    <w:p>
      <w:pPr>
        <w:pStyle w:val="Normal"/>
        <w:tabs>
          <w:tab w:val="clear" w:pos="709"/>
          <w:tab w:val="left" w:pos="726" w:leader="none"/>
        </w:tabs>
        <w:rPr/>
      </w:pPr>
      <w:r>
        <w:rPr>
          <w:lang w:val="be-BY"/>
        </w:rPr>
        <w:t>За карыстанне валокай вызначаліся пэўныя павіннасці.</w:t>
      </w:r>
    </w:p>
    <w:p>
      <w:pPr>
        <w:pStyle w:val="Normal"/>
        <w:tabs>
          <w:tab w:val="clear" w:pos="709"/>
          <w:tab w:val="left" w:pos="726" w:leader="none"/>
        </w:tabs>
        <w:rPr/>
      </w:pPr>
      <w:r>
        <w:rPr>
          <w:lang w:val="be-BY"/>
        </w:rPr>
        <w:t>Ход рэформы:</w:t>
      </w:r>
    </w:p>
    <w:p>
      <w:pPr>
        <w:pStyle w:val="Normal"/>
        <w:tabs>
          <w:tab w:val="clear" w:pos="709"/>
          <w:tab w:val="left" w:pos="726" w:leader="none"/>
        </w:tabs>
        <w:rPr/>
      </w:pPr>
      <w:r>
        <w:rPr>
          <w:lang w:val="be-BY"/>
        </w:rPr>
        <w:t>Уся зямля ў маёнтку дзялілася на валокі, лепшыя з якіх адводзіліся пад вялікакняжацкія гаспадаркі - фальваркі. Астатнія раздаваліся сялянам у падворнае землекарыстанне.</w:t>
      </w:r>
    </w:p>
    <w:p>
      <w:pPr>
        <w:pStyle w:val="Normal"/>
        <w:tabs>
          <w:tab w:val="clear" w:pos="709"/>
          <w:tab w:val="left" w:pos="726" w:leader="none"/>
        </w:tabs>
        <w:rPr/>
      </w:pPr>
      <w:r>
        <w:rPr>
          <w:lang w:val="be-BY"/>
        </w:rPr>
        <w:t>Суадносіны велічыні фальваркавага і сялянскага ворыва ў дзяржаўным маёнтку вызначаліся 1: 7. Гэта значыць, апрацоўку адной фальваркавай валокі рабілі сем сялянскіх валок.</w:t>
      </w:r>
    </w:p>
    <w:p>
      <w:pPr>
        <w:pStyle w:val="Normal"/>
        <w:tabs>
          <w:tab w:val="clear" w:pos="709"/>
          <w:tab w:val="left" w:pos="726" w:leader="none"/>
        </w:tabs>
        <w:rPr/>
      </w:pPr>
      <w:r>
        <w:rPr>
          <w:lang w:val="be-BY"/>
        </w:rPr>
        <w:t>Сялянская сям'я ў залежнасці ад колькасці ворыва ў той ці іншай мясцовасці, магчымасцяў апрацоўкі (колькасці рабочых рук, цяглавай жывёлы, прылад працы) атрымлівала валоку ці яе частку, з якой выконвала дакладна ўстаноўленыя павіннасці.</w:t>
      </w:r>
    </w:p>
    <w:p>
      <w:pPr>
        <w:pStyle w:val="Normal"/>
        <w:tabs>
          <w:tab w:val="clear" w:pos="709"/>
          <w:tab w:val="left" w:pos="726" w:leader="none"/>
        </w:tabs>
        <w:rPr/>
      </w:pPr>
      <w:r>
        <w:rPr>
          <w:lang w:val="be-BY"/>
        </w:rPr>
        <w:t>Надзел падзяляўся на тры часткі. Гэта забяспечвала прымусовы трохпольны севазварот, што спрыяла росту ўраджайнасці. Рэформа спрыяла распаўсюджванню перадавой агракультуры.</w:t>
      </w:r>
    </w:p>
    <w:p>
      <w:pPr>
        <w:pStyle w:val="Normal"/>
        <w:tabs>
          <w:tab w:val="clear" w:pos="709"/>
          <w:tab w:val="left" w:pos="726" w:leader="none"/>
        </w:tabs>
        <w:rPr/>
      </w:pPr>
      <w:r>
        <w:rPr>
          <w:lang w:val="be-BY"/>
        </w:rPr>
        <w:t>Валочныя надзелы падзяляліся на цяглыя (паншчынныя) і асадныя (чыншавыя), вольныя (для сялян-слуг, што вызваляліся ад спецыфічных павіннасцей сялян іншых катэгорый). Цяглыя сяляне абавязваліся адпрацоўваць паншчыну два дні на тыдзень, выходзіць на гвалты і талокі, а таксама плаціць чынш які залежаў ад якасці глебы. Асадныя сяляне павінны былі плаціць па 30 грошаў з кожнай валокі, адбываць за год 12 талок або плаціць за іх 12 грошаў, а замест гвалтоў даваць бочку жыта ці 10 грошаў. Кошт сялянскіх павіннасцяў з валокі сярэдняй якасці глебы складаў значную суму.</w:t>
      </w:r>
    </w:p>
    <w:p>
      <w:pPr>
        <w:pStyle w:val="Normal"/>
        <w:tabs>
          <w:tab w:val="clear" w:pos="709"/>
          <w:tab w:val="left" w:pos="726" w:leader="none"/>
        </w:tabs>
        <w:rPr/>
      </w:pPr>
      <w:r>
        <w:rPr>
          <w:lang w:val="be-BY"/>
        </w:rPr>
        <w:t>Пры правядзенні рэформы не было рэгламентацыі або абмежаванняў у надзяленні сялян зямлёй. Сялянская гаспадарка магла ўзяць валоку ці яе частку. Валока складала 30 моргаў, ці 21,36 га. Па якасці глебы валокі былі “добрыя”, “сярэднія”, “дрэнныя” і “вельмі дрэнныя”. Агульны памер павіннасцяў упершыню быў абумоўлены памерам надзелу і якасцю глебы.</w:t>
      </w:r>
    </w:p>
    <w:p>
      <w:pPr>
        <w:pStyle w:val="Normal"/>
        <w:tabs>
          <w:tab w:val="clear" w:pos="709"/>
          <w:tab w:val="left" w:pos="726" w:leader="none"/>
        </w:tabs>
        <w:rPr/>
      </w:pPr>
      <w:r>
        <w:rPr>
          <w:lang w:val="be-BY"/>
        </w:rPr>
        <w:t>Вынікі правядзення рэформы:</w:t>
      </w:r>
    </w:p>
    <w:p>
      <w:pPr>
        <w:pStyle w:val="Normal"/>
        <w:tabs>
          <w:tab w:val="clear" w:pos="709"/>
          <w:tab w:val="left" w:pos="726" w:leader="none"/>
        </w:tabs>
        <w:rPr/>
      </w:pPr>
      <w:r>
        <w:rPr>
          <w:lang w:val="be-BY"/>
        </w:rPr>
        <w:t>Сяляне страцілі правы на зямельныя ўчасткі, якія традыцыйна лічыліся ў іх спадчынным валоданні.</w:t>
      </w:r>
    </w:p>
    <w:p>
      <w:pPr>
        <w:pStyle w:val="Normal"/>
        <w:tabs>
          <w:tab w:val="clear" w:pos="709"/>
          <w:tab w:val="left" w:pos="726" w:leader="none"/>
        </w:tabs>
        <w:rPr/>
      </w:pPr>
      <w:r>
        <w:rPr>
          <w:lang w:val="be-BY"/>
        </w:rPr>
        <w:t>Іх палеткі ў большасці сталі меншымі - дымы і дворышчы не маглі выканаць усе павіннасці, якія прызначаліся з ранейшых надзелаў.</w:t>
      </w:r>
    </w:p>
    <w:p>
      <w:pPr>
        <w:pStyle w:val="Normal"/>
        <w:tabs>
          <w:tab w:val="clear" w:pos="709"/>
          <w:tab w:val="left" w:pos="726" w:leader="none"/>
        </w:tabs>
        <w:rPr/>
      </w:pPr>
      <w:r>
        <w:rPr>
          <w:lang w:val="be-BY"/>
        </w:rPr>
        <w:t>Асноўнымі формамі павіннасці стала паншчына на захадзе, на усходзе - чынш.</w:t>
      </w:r>
    </w:p>
    <w:p>
      <w:pPr>
        <w:pStyle w:val="Normal"/>
        <w:tabs>
          <w:tab w:val="clear" w:pos="709"/>
          <w:tab w:val="left" w:pos="726" w:leader="none"/>
        </w:tabs>
        <w:rPr/>
      </w:pPr>
      <w:r>
        <w:rPr>
          <w:lang w:val="be-BY"/>
        </w:rPr>
        <w:t>З'явіліся пустыя валокі, якія ўтварылі рэзервовы зямельны фонд.</w:t>
      </w:r>
    </w:p>
    <w:p>
      <w:pPr>
        <w:pStyle w:val="Normal"/>
        <w:tabs>
          <w:tab w:val="clear" w:pos="709"/>
          <w:tab w:val="left" w:pos="726" w:leader="none"/>
        </w:tabs>
        <w:rPr/>
      </w:pPr>
      <w:r>
        <w:rPr>
          <w:lang w:val="be-BY"/>
        </w:rPr>
        <w:t>Павялічаліся прыбыткі дзяржаўнага скарбу і феадалаў.</w:t>
      </w:r>
    </w:p>
    <w:p>
      <w:pPr>
        <w:pStyle w:val="Normal"/>
        <w:tabs>
          <w:tab w:val="clear" w:pos="709"/>
          <w:tab w:val="left" w:pos="726" w:leader="none"/>
        </w:tabs>
        <w:rPr/>
      </w:pPr>
      <w:r>
        <w:rPr>
          <w:lang w:val="be-BY"/>
        </w:rPr>
        <w:t>Прынцыпы рэфармавання былі пераняты прыватнымі землеўладальнікамі, у першую чаргу буйнымі.</w:t>
      </w:r>
    </w:p>
    <w:p>
      <w:pPr>
        <w:pStyle w:val="Normal"/>
        <w:tabs>
          <w:tab w:val="clear" w:pos="709"/>
          <w:tab w:val="left" w:pos="726" w:leader="none"/>
        </w:tabs>
        <w:rPr/>
      </w:pPr>
      <w:r>
        <w:rPr>
          <w:lang w:val="be-BY"/>
        </w:rPr>
        <w:t>На захадзе і ў цэнтры Беларусі, дзе імкліва ствараліся фальваркі, сялянская абшчына была разбурана, на ўсходзе яна захавалася, але была падпарадкавана феадалам.</w:t>
      </w:r>
    </w:p>
    <w:p>
      <w:pPr>
        <w:pStyle w:val="Normal"/>
        <w:tabs>
          <w:tab w:val="clear" w:pos="709"/>
          <w:tab w:val="left" w:pos="726" w:leader="none"/>
        </w:tabs>
        <w:rPr/>
      </w:pPr>
      <w:r>
        <w:rPr>
          <w:lang w:val="be-BY"/>
        </w:rPr>
        <w:t>Як ужо адзначалася, правядзенне рэформы, яе тэмпы былі розныя ў тых ці іншых рэгіёнах Беларусі. У цэнтры і на захадзе памешчыцкія гаспадаркі былі цесна звязаны з рынкам, яны актыўна выкарыстоўвалі сваё права бяс-пошліннага гандлю. Рэформа тут была завершана да канца XVI ст. На паўночным усходзе Беларусі, дзе ішла Лівонская вайна (1558 - 1583 гт.) і землі займаліся рускімі войскамі, а таксама на ўсходзе, дзе Вялікае княства ме-жавала з Маскоўскай дзяржавай, вялікі князь і феадалы не маглі ажыццяўляць пераўтварэнні так паслядоўна і актыўна, як на захадзе. Фальваркавая сістэма не стала тут пераважнай. Насельніцтва ў асноўным пераводзілася з даніны на чынш. Валочны надзел на ўсходзе параўнальна шырока зацвердзіўся толькі ў першай палове XVII ст., рэформа зацягнулася больш чым на сто гадоў.</w:t>
      </w:r>
    </w:p>
    <w:p>
      <w:pPr>
        <w:pStyle w:val="Normal"/>
        <w:tabs>
          <w:tab w:val="clear" w:pos="709"/>
          <w:tab w:val="left" w:pos="726" w:leader="none"/>
        </w:tabs>
        <w:rPr/>
      </w:pPr>
      <w:r>
        <w:rPr>
          <w:lang w:val="be-BY"/>
        </w:rPr>
        <w:t>Правядзенне аграрнай рэформы і ўпарадкаванне павіннасцяў суправаджалася замацаваннем сялян за зямлёй, ператварэннем розных іх катэгорый у адзін клас-саслоўе - прыгоннае сялянства.</w:t>
      </w:r>
    </w:p>
    <w:p>
      <w:pPr>
        <w:pStyle w:val="Normal"/>
        <w:tabs>
          <w:tab w:val="clear" w:pos="709"/>
          <w:tab w:val="left" w:pos="726" w:leader="none"/>
        </w:tabs>
        <w:rPr/>
      </w:pPr>
      <w:r>
        <w:rPr>
          <w:lang w:val="be-BY"/>
        </w:rPr>
        <w:t>Прыгонны стан сялянства замацоўваўся заканадаўча на працягу некаторага часу:</w:t>
      </w:r>
    </w:p>
    <w:p>
      <w:pPr>
        <w:pStyle w:val="Normal"/>
        <w:tabs>
          <w:tab w:val="clear" w:pos="709"/>
          <w:tab w:val="left" w:pos="726" w:leader="none"/>
        </w:tabs>
        <w:rPr/>
      </w:pPr>
      <w:r>
        <w:rPr>
          <w:lang w:val="be-BY"/>
        </w:rPr>
        <w:t>Прывілей 1447 г., пацвердзіў даўняе права феадалаў на вотчынны суд, што ставіла ў значную залежнасць ад яго рашэнняў сялян.</w:t>
      </w:r>
    </w:p>
    <w:p>
      <w:pPr>
        <w:pStyle w:val="Normal"/>
        <w:tabs>
          <w:tab w:val="clear" w:pos="709"/>
          <w:tab w:val="left" w:pos="726" w:leader="none"/>
        </w:tabs>
        <w:rPr/>
      </w:pPr>
      <w:r>
        <w:rPr>
          <w:lang w:val="be-BY"/>
        </w:rPr>
        <w:t>Першы Статут ВКЛ 1529 г. адмаўляў сялянам у праве ўласнасці на зямлю. Яны страчвалі права ёю распараджацца без згоды феадала. "Уставай на валокі" (1557 г.) дзяржаўныя сяляне фактычна замацоўваліся за зямельнымі надзеламі.</w:t>
      </w:r>
    </w:p>
    <w:p>
      <w:pPr>
        <w:pStyle w:val="Normal"/>
        <w:tabs>
          <w:tab w:val="clear" w:pos="709"/>
          <w:tab w:val="left" w:pos="726" w:leader="none"/>
        </w:tabs>
        <w:rPr/>
      </w:pPr>
      <w:r>
        <w:rPr>
          <w:lang w:val="be-BY"/>
        </w:rPr>
        <w:t>Другі Статут ВКЛ 1566 г. уводзіў 10-гадовы тэрмін пошуку беглых ці крадзеных сялян і адміністрацыйныя пакаранні супраць тых, хто іх хаваў. Забаранялася хаваць сялян ў гарадах.</w:t>
      </w:r>
    </w:p>
    <w:p>
      <w:pPr>
        <w:pStyle w:val="Normal"/>
        <w:tabs>
          <w:tab w:val="clear" w:pos="709"/>
          <w:tab w:val="left" w:pos="726" w:leader="none"/>
        </w:tabs>
        <w:rPr/>
      </w:pPr>
      <w:r>
        <w:rPr>
          <w:lang w:val="be-BY"/>
        </w:rPr>
        <w:t>Трэці Статут ВКЛ (1588 г.) падоўжыў тэрмін пошуку беглых да 20 гадоў, пазбаўляў сялян права пераходу і залічваў у стан непахожых людзей тых, хто пражываў на зямлі феадала 10 гадоў. Тэарэтычна селянін мог адкупіцца, заплаціўшы 10 коп грошай, а таксама ўсе пазыкі і дапамогі, якія ён атрымаў ад пана, аднак выплаціць такія грошы было вельмі цяжка.</w:t>
      </w:r>
    </w:p>
    <w:p>
      <w:pPr>
        <w:pStyle w:val="Normal"/>
        <w:tabs>
          <w:tab w:val="clear" w:pos="709"/>
          <w:tab w:val="left" w:pos="726" w:leader="none"/>
        </w:tabs>
        <w:rPr/>
      </w:pPr>
      <w:r>
        <w:rPr>
          <w:lang w:val="be-BY"/>
        </w:rPr>
        <w:t>У канцы XVI - першай палове XVII ст. у ВКЛ канчаткова фактычна і юрыдычна аформілася прыгоннае права. Селянін быў пазбаўлены права свабодна распараджацца сваёй спрадвечнай маёмасцю. Селянін стаў аб'ектам залогу, куплі-продажу як з зямлёй, так і без яе. Феадал мог судзіць селяніна.</w:t>
      </w:r>
    </w:p>
    <w:p>
      <w:pPr>
        <w:pStyle w:val="Normal"/>
        <w:tabs>
          <w:tab w:val="clear" w:pos="709"/>
          <w:tab w:val="left" w:pos="726" w:leader="none"/>
        </w:tabs>
        <w:rPr/>
      </w:pPr>
      <w:r>
        <w:rPr>
          <w:lang w:val="be-BY"/>
        </w:rPr>
        <w:t>Сістэма пазямельных адносін, якая стыхійна складвалася на працягу стагоддзяў, у ходзе аграрнай рэформы другой паловы XVI - першай паловы XVII ст. была ўпарадкавана. Адзінкай падаткаабкладання стала валока зямлі. Сялянскія сем'і замацоўваліся за валокай ці яе часткай, станавіліся як бы дадаткам да яе, часткай уласнасці землеўладальніка.</w:t>
      </w:r>
    </w:p>
    <w:p>
      <w:pPr>
        <w:pStyle w:val="Normal"/>
        <w:tabs>
          <w:tab w:val="clear" w:pos="709"/>
          <w:tab w:val="left" w:pos="726" w:leader="none"/>
        </w:tabs>
        <w:rPr>
          <w:b/>
          <w:b/>
          <w:lang w:val="be-BY"/>
        </w:rPr>
      </w:pPr>
      <w:r>
        <w:rPr>
          <w:b/>
          <w:lang w:val="be-BY"/>
        </w:rPr>
      </w:r>
    </w:p>
    <w:p>
      <w:pPr>
        <w:pStyle w:val="Heading1"/>
        <w:ind w:hanging="0"/>
        <w:rPr/>
      </w:pPr>
      <w:r>
        <w:rPr>
          <w:lang w:val="be-BY" w:eastAsia="en-US"/>
        </w:rPr>
        <w:t>Развіццё рамяства і гандлю, таварна-грашовых адносін. Беларускія гарады</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У XIII - першай палове XVII ст. у ВКЛ, як і ў Еўропе, адбываецца бурнае развіццё рамеснай вытворчасці. Прычыны гэтага: па-першае рост прадукцыйнасці сельскагаспадарчай працы і прыбавачнага прадукту, што дазваляла пракарміць значную частку насельніцтва, не звязаную з сельскагаспадарчай вытворчасцю; па-другое феадалы, а таксама заможныя сяляне імкнуліся купляць добра вырабленыя прылады працы, прадметы быту, якія ў сваю чаргу спрыялі павьшэнню вытворчасці сельскагаспадарчай працы.</w:t>
      </w:r>
    </w:p>
    <w:p>
      <w:pPr>
        <w:pStyle w:val="Normal"/>
        <w:tabs>
          <w:tab w:val="clear" w:pos="709"/>
          <w:tab w:val="left" w:pos="726" w:leader="none"/>
        </w:tabs>
        <w:rPr/>
      </w:pPr>
      <w:r>
        <w:rPr>
          <w:lang w:val="be-BY"/>
        </w:rPr>
        <w:t>У гэты перыяд рамеснікі канцэнтруюцца у мястэчках (невялікіх паселішчах гарадскога тыпу) і гарадах. Развіццё рамяства спрыяла іх росту і росквіту.</w:t>
      </w:r>
    </w:p>
    <w:p>
      <w:pPr>
        <w:pStyle w:val="Normal"/>
        <w:tabs>
          <w:tab w:val="clear" w:pos="709"/>
          <w:tab w:val="left" w:pos="726" w:leader="none"/>
        </w:tabs>
        <w:rPr/>
      </w:pPr>
      <w:r>
        <w:rPr>
          <w:lang w:val="be-BY"/>
        </w:rPr>
        <w:t>На Беларусі былі шырока распаўсюджаны розныя віды рамёстваў. Апрацоўка металаў набыла шырокую спецыялізацыю (не менш 25 прафесій, у тым ліку кавалі, слесары, кацельшчыкі, меднікі, лудзільшчыкі, бляхары і інш.). Асобнай прафесіяй быў выраб зброі.</w:t>
      </w:r>
    </w:p>
    <w:p>
      <w:pPr>
        <w:pStyle w:val="Normal"/>
        <w:tabs>
          <w:tab w:val="clear" w:pos="709"/>
          <w:tab w:val="left" w:pos="726" w:leader="none"/>
        </w:tabs>
        <w:rPr/>
      </w:pPr>
      <w:r>
        <w:rPr>
          <w:lang w:val="be-BY"/>
        </w:rPr>
        <w:t>Сыравіна - балотная руда. Рудні звычайна знаходзіліся ў сельскай мясцовасці, у іх існаваў падзел працы, яны ўяўлялі сабой пачаткі мануфактуры. Каштоўныя металы завозілася на Беларусь з Заходняй Еўропы, часткова з Усходу.</w:t>
      </w:r>
    </w:p>
    <w:p>
      <w:pPr>
        <w:pStyle w:val="Normal"/>
        <w:tabs>
          <w:tab w:val="clear" w:pos="709"/>
          <w:tab w:val="left" w:pos="726" w:leader="none"/>
        </w:tabs>
        <w:rPr/>
      </w:pPr>
      <w:r>
        <w:rPr>
          <w:lang w:val="be-BY"/>
        </w:rPr>
        <w:t>Ювеліры працавалі перш за ўсё на феадалаў і царкву, рабілі з золата і срэбра ўпрыгажэнні, пераплёты царкоўных кніг. Ювелірам-гравільшчыкам забаранялася выязджаць з княства ў Еўропу.</w:t>
      </w:r>
    </w:p>
    <w:p>
      <w:pPr>
        <w:pStyle w:val="Normal"/>
        <w:tabs>
          <w:tab w:val="clear" w:pos="709"/>
          <w:tab w:val="left" w:pos="726" w:leader="none"/>
        </w:tabs>
        <w:rPr/>
      </w:pPr>
      <w:r>
        <w:rPr>
          <w:lang w:val="be-BY"/>
        </w:rPr>
        <w:t>Апрацоўка дрэва (было да 27 прафесій). Вырабляліся асноўныя часткі плугоў, сох, лапаты, вёслы, граблі, а таксама посуд і іншы інвентар.3 дрэва будавалі жыллё, гаспадарчыя памяшканні, павозкі, караблі. Дрэваматэрыялы і вырабы з дрэва вывозіліся на экспарт.</w:t>
      </w:r>
    </w:p>
    <w:p>
      <w:pPr>
        <w:pStyle w:val="Normal"/>
        <w:tabs>
          <w:tab w:val="clear" w:pos="709"/>
          <w:tab w:val="left" w:pos="726" w:leader="none"/>
        </w:tabs>
        <w:rPr/>
      </w:pPr>
      <w:r>
        <w:rPr>
          <w:lang w:val="be-BY"/>
        </w:rPr>
        <w:t>Ганчарства. Ганчарныя вырабы карысталіся вялікім попытам, цэны на іх былі адносна невялікія. Акрамя посуду, часта аздобленага зялёнай палівай, у XV - XVI стст. значна пашырылася вытворчасць цэглы, чарапіцы, кафлі, што было выклікана павелічэннем будаўніцтва крэпасцяў, замкаў, ратуш, культавых пабудоў.</w:t>
      </w:r>
    </w:p>
    <w:p>
      <w:pPr>
        <w:pStyle w:val="Normal"/>
        <w:tabs>
          <w:tab w:val="clear" w:pos="709"/>
          <w:tab w:val="left" w:pos="726" w:leader="none"/>
        </w:tabs>
        <w:rPr/>
      </w:pPr>
      <w:r>
        <w:rPr>
          <w:lang w:val="be-BY"/>
        </w:rPr>
        <w:t>Апрацоўка скур: гарбарнае, рымарнае, шавецкае, кушнерскае рамёствы. У гарбарнай вытворчасці да сярэдзіны XVII ст. было каля 25 прафесій. Скура і замша карысталіся попытам на ўнутраным і на знешнім рынку, вывозіліся ў Польшчу і Заходнюю Еўропу.</w:t>
      </w:r>
    </w:p>
    <w:p>
      <w:pPr>
        <w:pStyle w:val="Normal"/>
        <w:tabs>
          <w:tab w:val="clear" w:pos="709"/>
          <w:tab w:val="left" w:pos="726" w:leader="none"/>
        </w:tabs>
        <w:rPr/>
      </w:pPr>
      <w:r>
        <w:rPr>
          <w:lang w:val="be-BY"/>
        </w:rPr>
        <w:t>Ткацкая справа. Ткацтвам з воўны, ільну займаліся не толькі рамеснікі, але і сяляне і гараджане для сваіх патрэб.3 мясцовых тканін краўцы шылі аддзенне. Шаўцы пад канец XV ст. пачалі вырабляць абутак з цвёрдай падэшвай і абцасам.</w:t>
      </w:r>
    </w:p>
    <w:p>
      <w:pPr>
        <w:pStyle w:val="Normal"/>
        <w:tabs>
          <w:tab w:val="clear" w:pos="709"/>
          <w:tab w:val="left" w:pos="726" w:leader="none"/>
        </w:tabs>
        <w:rPr/>
      </w:pPr>
      <w:r>
        <w:rPr>
          <w:lang w:val="be-BY"/>
        </w:rPr>
        <w:t>У другой палове XVI ст. большая частка насельніцтва беларускіх гарадоў займалася рамяством. Дакументы нагадваюць больш за 100 прафесій і спецыяльнасцяў, у тым ліку: півавары, мяснікі, муляры, скрыннікі, рэзнікі і інш. У пачатку XVII ст. колькасць рамесных прафесій і спецыяльнасцяў падвоілася. Асноўнай стала работа не на заказ, а на продаж.3'яўляецца асоба скупшчыка, што арганізуе рэгулярны гандаль.</w:t>
      </w:r>
    </w:p>
    <w:p>
      <w:pPr>
        <w:pStyle w:val="Normal"/>
        <w:tabs>
          <w:tab w:val="clear" w:pos="709"/>
          <w:tab w:val="left" w:pos="726" w:leader="none"/>
        </w:tabs>
        <w:rPr/>
      </w:pPr>
      <w:r>
        <w:rPr>
          <w:lang w:val="be-BY"/>
        </w:rPr>
        <w:t>З другой паловы XVI ст. рамеснікі аб'ядноўваюцца ў цэхі (брацтвы). Цэхі аб'ядноўвалі рамеснікаў аднаго веравызнання. Яны прымалі рамеснікаў адной ці некалькіх сумежных спецыяльнасцяў і абаранялі іх ад канкурэнцыі з боку прышлых сельскіх і іншагародніх рамеснікаў. Не прынятым ў цэх “пакутнікам" ці “партачам" забаранялася займацца рамяством. Звычайна гэта катэгорыя рамеснікаў вырабляла рэчы больш нізкай якасці, чым патрабавалася цэхам, прадавала іх больш танна.</w:t>
      </w:r>
    </w:p>
    <w:p>
      <w:pPr>
        <w:pStyle w:val="Normal"/>
        <w:tabs>
          <w:tab w:val="clear" w:pos="709"/>
          <w:tab w:val="left" w:pos="726" w:leader="none"/>
        </w:tabs>
        <w:rPr>
          <w:b/>
          <w:b/>
          <w:i/>
          <w:i/>
          <w:lang w:val="be-BY"/>
        </w:rPr>
      </w:pPr>
      <w:r>
        <w:rPr>
          <w:b/>
          <w:i/>
          <w:lang w:val="be-BY"/>
        </w:rPr>
      </w:r>
    </w:p>
    <w:p>
      <w:pPr>
        <w:pStyle w:val="Heading1"/>
        <w:ind w:hanging="0"/>
        <w:rPr/>
      </w:pPr>
      <w:r>
        <w:rPr>
          <w:lang w:val="be-BY" w:eastAsia="en-US"/>
        </w:rPr>
        <w:t>Структура цэха</w:t>
      </w:r>
    </w:p>
    <w:p>
      <w:pPr>
        <w:pStyle w:val="Normal"/>
        <w:tabs>
          <w:tab w:val="clear" w:pos="709"/>
          <w:tab w:val="left" w:pos="726" w:leader="none"/>
        </w:tabs>
        <w:rPr>
          <w:lang w:val="be-BY" w:eastAsia="en-US"/>
        </w:rPr>
      </w:pPr>
      <w:r>
        <w:rPr>
          <w:lang w:val="be-BY" w:eastAsia="en-US"/>
        </w:rPr>
      </w:r>
    </w:p>
    <w:p>
      <w:pPr>
        <w:pStyle w:val="Normal"/>
        <w:tabs>
          <w:tab w:val="clear" w:pos="709"/>
          <w:tab w:val="left" w:pos="726" w:leader="none"/>
        </w:tabs>
        <w:rPr/>
      </w:pPr>
      <w:r>
        <w:rPr>
          <w:lang w:val="be-BY"/>
        </w:rPr>
        <w:t>У склад цэха ўваходзіла каля 60-100 чалавек. На вышэйшай прыступцы стаялі майстры. Яны мелі ва ўласнасці прылады працы і майстэрні, дасканала валодалі прафесіяй. З іх ліку на год выбіраўся кіраўнік цэха - стараста, ці цэхмістр. Чаляднікі ("таварышы", "пахолкі") працавалі ў якасці падручных у майстроў. Яны прайшлі курс навучання, але не мелі сваіх прылад працы і не атрымалі статусу майстра. Вучні майстроў зваліся хлопцамі, ў доме майстра былі ў якасці прыслугі, бясплатных і бяспраўных работнікаў. Тэрмін вучнёўства ў розных рамёствах быў ад трох да пяці гадоў. Потым чаляднік тры - чатыры гады працаваў у майстра, і яшчэ паўтара - тры гады вандраваў па іншых гарадах. Пасля вяртання з вандроўкі чаляднік з дазволу сходу майстроў рабіў “шэдэўр" - складаную рэч, каб падцвердзіць сваю кваліфікацыю. Пасля экзамену і шыкоўнага застолля чаляднік пераводзіўся ў майстры.</w:t>
      </w:r>
    </w:p>
    <w:p>
      <w:pPr>
        <w:pStyle w:val="Normal"/>
        <w:tabs>
          <w:tab w:val="clear" w:pos="709"/>
          <w:tab w:val="left" w:pos="726" w:leader="none"/>
        </w:tabs>
        <w:rPr/>
      </w:pPr>
      <w:r>
        <w:rPr>
          <w:lang w:val="be-BY"/>
        </w:rPr>
        <w:t>Рэдкія цэхавыя статуты на Беларусі абмяжоўвалі колькасць чаляднікаў і вучняў у майстра, ці ўстанаўлівалі вызначаную колькасць заказаў і забаранялі працу на скупшчыкаў.</w:t>
      </w:r>
    </w:p>
    <w:p>
      <w:pPr>
        <w:pStyle w:val="Normal"/>
        <w:tabs>
          <w:tab w:val="clear" w:pos="709"/>
          <w:tab w:val="left" w:pos="726" w:leader="none"/>
        </w:tabs>
        <w:rPr/>
      </w:pPr>
      <w:r>
        <w:rPr>
          <w:lang w:val="be-BY"/>
        </w:rPr>
        <w:t>Жыццё цэхаў праходзіла ў адпаведнасці з трывалымі традыцыямі, якія старанна захоўваліся.1-2 разы ў месяц праходзілі сходы і паседжанні цэхавой вярхушкі. Пад час ваенных дзеянняў цэх пераўтвараўся ў узброены атрад, абараняў адведзены яму кавалак гарадскіх умацаванняў.</w:t>
      </w:r>
    </w:p>
    <w:p>
      <w:pPr>
        <w:pStyle w:val="Normal"/>
        <w:tabs>
          <w:tab w:val="clear" w:pos="709"/>
          <w:tab w:val="left" w:pos="726" w:leader="none"/>
        </w:tabs>
        <w:rPr/>
      </w:pPr>
      <w:r>
        <w:rPr>
          <w:lang w:val="be-BY"/>
        </w:rPr>
        <w:t>У гэты час у буйнейшых гарадах колькасць цахоў хутка павялічвалася да некалькіх дзесяткаў. У Мінску на сярэдзіну XVII ст. было 9, у Слуцку 17, у Магілеве 21, у Брэсце 14 цахоў.</w:t>
      </w:r>
    </w:p>
    <w:p>
      <w:pPr>
        <w:pStyle w:val="Normal"/>
        <w:tabs>
          <w:tab w:val="clear" w:pos="709"/>
          <w:tab w:val="left" w:pos="726" w:leader="none"/>
        </w:tabs>
        <w:rPr>
          <w:b/>
          <w:b/>
          <w:i/>
          <w:i/>
          <w:lang w:val="be-BY"/>
        </w:rPr>
      </w:pPr>
      <w:r>
        <w:rPr>
          <w:b/>
          <w:i/>
          <w:lang w:val="be-BY"/>
        </w:rPr>
      </w:r>
    </w:p>
    <w:p>
      <w:pPr>
        <w:pStyle w:val="Heading1"/>
        <w:ind w:hanging="0"/>
        <w:rPr>
          <w:lang w:val="be-BY" w:eastAsia="en-US"/>
        </w:rPr>
      </w:pPr>
      <w:r>
        <w:rPr>
          <w:lang w:val="be-BY" w:eastAsia="en-US"/>
        </w:rPr>
        <w:t>Гандаль</w:t>
      </w:r>
    </w:p>
    <w:p>
      <w:pPr>
        <w:pStyle w:val="Normal"/>
        <w:rPr>
          <w:lang w:val="be-BY" w:eastAsia="en-US"/>
        </w:rPr>
      </w:pPr>
      <w:r>
        <w:rPr>
          <w:lang w:val="be-BY" w:eastAsia="en-US"/>
        </w:rPr>
      </w:r>
    </w:p>
    <w:p>
      <w:pPr>
        <w:pStyle w:val="Normal"/>
        <w:tabs>
          <w:tab w:val="clear" w:pos="709"/>
          <w:tab w:val="left" w:pos="726" w:leader="none"/>
        </w:tabs>
        <w:rPr/>
      </w:pPr>
      <w:r>
        <w:rPr>
          <w:lang w:val="be-BY"/>
        </w:rPr>
        <w:t>Прыкметы развіцця гандлю да сярэдзіны XVII ст.:</w:t>
      </w:r>
    </w:p>
    <w:p>
      <w:pPr>
        <w:pStyle w:val="Normal"/>
        <w:tabs>
          <w:tab w:val="clear" w:pos="709"/>
          <w:tab w:val="left" w:pos="726" w:leader="none"/>
        </w:tabs>
        <w:rPr/>
      </w:pPr>
      <w:r>
        <w:rPr>
          <w:lang w:val="be-BY"/>
        </w:rPr>
        <w:t>1. Складваецца сістэма гандлёвых устаноў. Наладжваецца пастаянны гандаль па гарадах у лавах і крамах. Кожны тыдзень у мястэчках і гарадах праходзілі таргі (пераважалі аптовыя і дробнааптовыя аперацыі) і ў буйных гарадах кожны год праводзіліся адна-дзве ярмаркі, дзе шырока былі прадстаўлены замежныя купцы і разам з гандлем у розніцу праводзіліся буйныя аптовыя аперацыі.</w:t>
      </w:r>
    </w:p>
    <w:p>
      <w:pPr>
        <w:pStyle w:val="Normal"/>
        <w:tabs>
          <w:tab w:val="clear" w:pos="709"/>
          <w:tab w:val="left" w:pos="726" w:leader="none"/>
        </w:tabs>
        <w:rPr/>
      </w:pPr>
      <w:r>
        <w:rPr>
          <w:lang w:val="be-BY"/>
        </w:rPr>
        <w:t>2. Ідзе працэсс аб’яднання гандлёвага люду. Адначасова з рамеснікамі пачалі ствараць свае аб’яднанні (брацтвы ці гільдыі) купцы. Яны атрымлівалі гандлёвыя прывілеі - іншагароднім купцам забаранялася весці рознічны гандаль і рабіць закупкі па навакольных весках. Усе аперацыі павінны былі праходзіць толькі на мясцовым рынку пад наглядам спецыяльных “інстыгатараў”. Яны таксама наглядалі за дакладнасцю вагаў, бязменаў, якасцю тавару.</w:t>
      </w:r>
    </w:p>
    <w:p>
      <w:pPr>
        <w:pStyle w:val="Normal"/>
        <w:tabs>
          <w:tab w:val="clear" w:pos="709"/>
          <w:tab w:val="left" w:pos="726" w:leader="none"/>
        </w:tabs>
        <w:rPr/>
      </w:pPr>
      <w:r>
        <w:rPr>
          <w:lang w:val="be-BY"/>
        </w:rPr>
        <w:t>3. XVI ст. вызначаецца пераходам мясцовага гандлю на больш высокую прыступку. Рэгулярны мясцовы абмен горад-веска дапаўняецца рэгулярнымі адносінамі на ўзроўні розных рэгіёнаў краіны. Трывалымі гандлёвымі сувязямі былі звязаны Смаленск, Віцебск, Полацак. Цесна былі звязаны гарады поўдню Беларусі, а таксама Пандяпроўе з Падзвіннем і цэнтрам княства. Гэтыя адносіны стымулявалі будаўніцтва дарог-гасцінцаў. Самая вялікая звязвала Брэст, Мінск з Оршай і Смаленскам.</w:t>
      </w:r>
    </w:p>
    <w:p>
      <w:pPr>
        <w:pStyle w:val="Normal"/>
        <w:tabs>
          <w:tab w:val="clear" w:pos="709"/>
          <w:tab w:val="left" w:pos="726" w:leader="none"/>
        </w:tabs>
        <w:rPr/>
      </w:pPr>
      <w:r>
        <w:rPr>
          <w:lang w:val="be-BY"/>
        </w:rPr>
        <w:t>4. Садзейнічае унутраннаму гандлю выразная спецыялізацыя рэгіенаў. Слуцк спецыялізуецца на металаапрацоўцы, Магілеў - на скарняжным рамястве, Гродна - на мылаварэнні і г. д.</w:t>
      </w:r>
    </w:p>
    <w:p>
      <w:pPr>
        <w:pStyle w:val="Normal"/>
        <w:tabs>
          <w:tab w:val="clear" w:pos="709"/>
          <w:tab w:val="left" w:pos="726" w:leader="none"/>
        </w:tabs>
        <w:rPr/>
      </w:pPr>
      <w:r>
        <w:rPr>
          <w:lang w:val="be-BY"/>
        </w:rPr>
        <w:t>5. Пашыраліся аб’ёмы экспарту сельскагаспадарчай прадукцыі. Галоўныя прадукты экспарту - збожжа, сала, воск, лес, скуры, смала, дзёгаць, лен, хмель, попел, пянька, радзей - рамесніцкія вырабы.</w:t>
      </w:r>
    </w:p>
    <w:p>
      <w:pPr>
        <w:pStyle w:val="Normal"/>
        <w:tabs>
          <w:tab w:val="clear" w:pos="709"/>
          <w:tab w:val="left" w:pos="726" w:leader="none"/>
        </w:tabs>
        <w:rPr/>
      </w:pPr>
      <w:r>
        <w:rPr>
          <w:lang w:val="be-BY"/>
        </w:rPr>
        <w:t>Імпарт складалі наступныя тавары: жалеза, медзь, волава, свінец, вырабы з металу, зброя, сукно, перац, віна, соль.</w:t>
      </w:r>
    </w:p>
    <w:p>
      <w:pPr>
        <w:pStyle w:val="Normal"/>
        <w:tabs>
          <w:tab w:val="clear" w:pos="709"/>
          <w:tab w:val="left" w:pos="726" w:leader="none"/>
        </w:tabs>
        <w:rPr/>
      </w:pPr>
      <w:r>
        <w:rPr>
          <w:lang w:val="be-BY"/>
        </w:rPr>
        <w:t>У знешнім гандлі шырока ўдзельнічалі феадалы, яны мелі вызваленне ад мыта.</w:t>
      </w:r>
    </w:p>
    <w:p>
      <w:pPr>
        <w:pStyle w:val="Normal"/>
        <w:tabs>
          <w:tab w:val="clear" w:pos="709"/>
          <w:tab w:val="left" w:pos="726" w:leader="none"/>
        </w:tabs>
        <w:rPr/>
      </w:pPr>
      <w:r>
        <w:rPr>
          <w:lang w:val="be-BY"/>
        </w:rPr>
        <w:t>6. Значна пашырыўся пасрэдніцкі гандаль расійскімі таварамі - воскам, футрам каштоўных жывел.</w:t>
      </w:r>
    </w:p>
    <w:p>
      <w:pPr>
        <w:pStyle w:val="Normal"/>
        <w:tabs>
          <w:tab w:val="clear" w:pos="709"/>
          <w:tab w:val="left" w:pos="726" w:leader="none"/>
        </w:tabs>
        <w:rPr>
          <w:b/>
          <w:b/>
          <w:i/>
          <w:i/>
          <w:lang w:val="be-BY"/>
        </w:rPr>
      </w:pPr>
      <w:r>
        <w:rPr>
          <w:b/>
          <w:i/>
          <w:lang w:val="be-BY"/>
        </w:rPr>
      </w:r>
    </w:p>
    <w:p>
      <w:pPr>
        <w:pStyle w:val="Heading1"/>
        <w:ind w:hanging="0"/>
        <w:rPr>
          <w:lang w:val="be-BY" w:eastAsia="en-US"/>
        </w:rPr>
      </w:pPr>
      <w:r>
        <w:rPr>
          <w:lang w:val="be-BY" w:eastAsia="en-US"/>
        </w:rPr>
        <w:t>Грашовае абарачэнне</w:t>
      </w:r>
    </w:p>
    <w:p>
      <w:pPr>
        <w:pStyle w:val="Normal"/>
        <w:rPr>
          <w:lang w:val="be-BY" w:eastAsia="en-US"/>
        </w:rPr>
      </w:pPr>
      <w:r>
        <w:rPr>
          <w:lang w:val="be-BY" w:eastAsia="en-US"/>
        </w:rPr>
      </w:r>
    </w:p>
    <w:p>
      <w:pPr>
        <w:pStyle w:val="Normal"/>
        <w:tabs>
          <w:tab w:val="clear" w:pos="709"/>
          <w:tab w:val="left" w:pos="726" w:leader="none"/>
        </w:tabs>
        <w:rPr/>
      </w:pPr>
      <w:r>
        <w:rPr>
          <w:lang w:val="be-BY"/>
        </w:rPr>
        <w:t>У гэты перыяд грошы амаль паўнасцю выцеснілі натуральны абмен. У пачатку датаванага перыяду нярэдка як грошы выкарыстоўваліся каштоўныя футры ці прадаўгаватыя срэбныя зліткі - грыўны (ізгоі) - масай 100, 160, 200 г.</w:t>
      </w:r>
    </w:p>
    <w:p>
      <w:pPr>
        <w:pStyle w:val="Normal"/>
        <w:tabs>
          <w:tab w:val="clear" w:pos="709"/>
          <w:tab w:val="left" w:pos="726" w:leader="none"/>
        </w:tabs>
        <w:rPr/>
      </w:pPr>
      <w:r>
        <w:rPr>
          <w:lang w:val="be-BY"/>
        </w:rPr>
        <w:t>Найбольш развітай у Вялікім княстве Літоўскім была віцебска-полацкая грашовая сістэма. Яе грашовыя адзінкі мелі агульнаўсходнеславянскія назвы: нагата і грыўна. У пачатку XIV ст. у гэтую сістэму ўвайшлі пражскія грошы і рублі - масай каля 189 г. У першай палове XVI ст. полацка-віцебская грашовая сістэма мела наступны выгляд: ізгой ці літоўская грыўна (108,0 г) = 30 пражскім грошам (па 3,6 г) = 180 заўшням (па 0,6 г) = 300 далгеям (па 0,36 - 0,42 г). Рубель (189,0 г) = 105 нагатам (па 1,8 г) = 52,5 грошам = 315 заўшням = 525 далгеям. Праз пражскі грош - найбольш распаўсюджаны сродак платы таго часу - гэтыя дзве галіны сістэмы аб’ядноўваліся ў адну.</w:t>
      </w:r>
    </w:p>
    <w:p>
      <w:pPr>
        <w:pStyle w:val="Normal"/>
        <w:tabs>
          <w:tab w:val="clear" w:pos="709"/>
          <w:tab w:val="left" w:pos="726" w:leader="none"/>
        </w:tabs>
        <w:rPr/>
      </w:pPr>
      <w:r>
        <w:rPr>
          <w:lang w:val="be-BY"/>
        </w:rPr>
        <w:t>У канцы XIV - пачатку XV ст. у ВКЛ ўстанаўліваецца адзіная агульнадзяржаўная грашова-вагавая сістэма, складзеная на падставе полацка-віцебскай сістэмы. Яна мае выгляд: рубель (каля 180 г) == 100 пражскім грошам = 1000 пенязям. Каля 1492 г. у Вільні пачаў працаваць дзяржаўны манетны двор, дзе друкаваліся паўгрошы, а пазней дынарыі. Да таго грашовая сістэма была заснавана на замежных грашовых адзінках.</w:t>
      </w:r>
    </w:p>
    <w:p>
      <w:pPr>
        <w:pStyle w:val="Normal"/>
        <w:tabs>
          <w:tab w:val="clear" w:pos="709"/>
          <w:tab w:val="left" w:pos="726" w:leader="none"/>
        </w:tabs>
        <w:rPr/>
      </w:pPr>
      <w:r>
        <w:rPr>
          <w:lang w:val="be-BY"/>
        </w:rPr>
        <w:t>3 эканамічным узмацненнем дзяржавы (з пачатку XVI ст.) яна пачала гарантаваць кошт сваіх грошай, у выніку ўводзіцца грашовая сістэма не па масе манеты, а па намінале, нярэдка па прымусовым курсе (калі каштоўнасць самой манеты не адпавядала яе наміналу).</w:t>
      </w:r>
    </w:p>
    <w:p>
      <w:pPr>
        <w:pStyle w:val="Normal"/>
        <w:tabs>
          <w:tab w:val="clear" w:pos="709"/>
          <w:tab w:val="left" w:pos="726" w:leader="none"/>
        </w:tabs>
        <w:rPr/>
      </w:pPr>
      <w:r>
        <w:rPr>
          <w:lang w:val="be-BY"/>
        </w:rPr>
        <w:t>У XIV ст. на тэрыторыі Беларусі было больш за 40 гарадоў. У сярэдзіне XV ст. з пералічаных у прывілеі 15 найбольш буйных гарадоў Вялікага княства Літоўскага сем знаходзіліся на тэрыторыі Беларусі: Полацк, Віцебск, Слуцк, Мінск, Брэст, Гродна, Навагародак. Сюды трэба дадаць і Вільню як цэнтр фарміравання беларускай культуры і народнасці.</w:t>
      </w:r>
    </w:p>
    <w:p>
      <w:pPr>
        <w:pStyle w:val="Normal"/>
        <w:tabs>
          <w:tab w:val="clear" w:pos="709"/>
          <w:tab w:val="left" w:pos="726" w:leader="none"/>
        </w:tabs>
        <w:rPr/>
      </w:pPr>
      <w:r>
        <w:rPr>
          <w:lang w:val="be-BY"/>
        </w:rPr>
        <w:t>У XV ст. многія крэпасці, замкі і гаспадарчыя двары таксама набываюць рысы рамесных і гандлёвых цэнтраў (Койданава, Мір, Любча, Валожын і інш.) - узнікаюць так званыя мястэчкі. Мястэчкі ўзнікалі і на тэрыторыях ранейшых вёсак (Санькава, Магільнае, Мікалаеўшчына), на важных сухапутных ці рачных гандлёвых шляхах (Новы Свержан, Стоўбцы, Ярэмічы). У XVI ст. на тэрыторыі Беларусі ўжо было больш за 20 мястэчак.</w:t>
      </w:r>
    </w:p>
    <w:p>
      <w:pPr>
        <w:pStyle w:val="Normal"/>
        <w:tabs>
          <w:tab w:val="clear" w:pos="709"/>
          <w:tab w:val="left" w:pos="726" w:leader="none"/>
        </w:tabs>
        <w:rPr/>
      </w:pPr>
      <w:r>
        <w:rPr>
          <w:lang w:val="be-BY"/>
        </w:rPr>
        <w:t>У цэлым да сярэдзіны XVII ст. у Вялікім княстве Літоўскім налічвалася 757 гарадоў і мястэчак, з іх 467 былі на тэрыторыі Беларусі. Большасць гарадоў і каля палавіны мястэчак належалі вялікаму князю літоўскаму. Астатнія былі прыватнаўласніцкімі. Прыватнаму ўласніку магла належаць частка вольнага ці вялікакняжацкага горада з насельніцтвам. Гэтая частка мела статус юрыдыкі, яна не падпарадкоўвалася гарадскім ці княжацкім уладам.</w:t>
      </w:r>
    </w:p>
    <w:p>
      <w:pPr>
        <w:pStyle w:val="Normal"/>
        <w:tabs>
          <w:tab w:val="clear" w:pos="709"/>
          <w:tab w:val="left" w:pos="726" w:leader="none"/>
        </w:tabs>
        <w:rPr/>
      </w:pPr>
      <w:r>
        <w:rPr>
          <w:lang w:val="be-BY"/>
        </w:rPr>
        <w:t>Асноўнае насельніцтва гарадоў у гэты перыяд складалі беларусы - 80 %. У іх таксама пражывалі літоўцы, палякі, немцы, з XIV - XV стст - яўрэі і татары. Гараджане выконвалі павіннасці на карысць дзяржавы або феадала: плацілі грашовыя подаці, выконвалі будаўнічыя і гаспадарчыя работы, пастаўлялі падводы (фурманкі) і г. д. З часам натуральныя павіннасці замяняліся грашовымі. Полацк, напрыклад, у канцы XV ст. плаціў 400, а Мінск - 60 кап грошай у скарб.</w:t>
      </w:r>
    </w:p>
    <w:p>
      <w:pPr>
        <w:pStyle w:val="Normal"/>
        <w:tabs>
          <w:tab w:val="clear" w:pos="709"/>
          <w:tab w:val="left" w:pos="726" w:leader="none"/>
        </w:tabs>
        <w:rPr/>
      </w:pPr>
      <w:r>
        <w:rPr>
          <w:lang w:val="be-BY"/>
        </w:rPr>
        <w:t>У адзначаны перыяд вялікакняскія гарады атрымліваюць права на самакіраванне - Магдэбургскае права. Першым яго атрымаў Брэст у 1390 г., потым Гродна - у 1391, Слуцк - у 1441, Полацк - у 1498, Мінск - у 1499, Віцебск - у 1597 і г. д. Да другой паловы XVI ст. магдэбургскае права атрымалі амаль што ўсе больш ці менш значныя гарады Беларусі. Па магдэбургскім праве замест шматлікіх натуральных павіннасцяў гараджане плацілі адзіны вялікі грашовы падатак. Яны вызваляліся ад суда і ўлады вялікакняжацкіх (каралеўскіх) чыноўнікаў або феадалаў. Гэта ў значнай меры ахоўвала ад самавольства маёмасць і эканамічную дзейнасць гараджан.</w:t>
      </w:r>
    </w:p>
    <w:p>
      <w:pPr>
        <w:pStyle w:val="Normal"/>
        <w:tabs>
          <w:tab w:val="clear" w:pos="709"/>
          <w:tab w:val="left" w:pos="726" w:leader="none"/>
        </w:tabs>
        <w:rPr/>
      </w:pPr>
      <w:r>
        <w:rPr>
          <w:lang w:val="be-BY"/>
        </w:rPr>
        <w:t>Гарадскія ўлады фарміраваліся на падставах самакіравання, якое было абмежавана прызначэннем войта - галавы самакіравання з шляхты або заможных мяшчан. Выбраным органам самакіравання была рада, ці магістрат, які збіраў падаткі, выконваў судовыя функцыі, кіраваў грамадскімі работамі, наглядаў за гандлем, прымаў у гарадскую абшчыну новых мяшчан і г. д. Устанаўленне самакіравання, нягледзячы на яго абмежаванні, паляпшала ўмовы рамеснай і гандлёвай дзейнасці, аслабляла феадальную залежнасць гараджан, якія былі асабіста свабоднымі.</w:t>
      </w:r>
    </w:p>
    <w:p>
      <w:pPr>
        <w:pStyle w:val="Normal"/>
        <w:tabs>
          <w:tab w:val="clear" w:pos="709"/>
          <w:tab w:val="left" w:pos="726" w:leader="none"/>
        </w:tabs>
        <w:rPr/>
      </w:pPr>
      <w:r>
        <w:rPr>
          <w:lang w:val="be-BY"/>
        </w:rPr>
        <w:t>У XIII - першай палове XVIII ст. феадальная сістэма грамадскіх адносін на Беларусі канчаткова замацоўваецца ў заканадаўчых актах. Галоўным сродкам вытворчасці і крыніцай грамадскага багацця становіцца зямля, галоўным вытворцам матэрыяльных благ - замацаваны за ёю селянін. Адначасова фарміруюцца пачаткі новых формаў грамадскіх адносін - таварна-грашовыя адносіны, паступова зараджаюцца элементы рынку. Перадумовамі новых працэсаў сталі аддзяленне рамяства ад сельскай гаспадаркі, гандлю ад рамяства. Усё гэта паступова рыхтавала падставы для складвання новых эканамічных адносін.</w:t>
      </w:r>
      <w:r>
        <w:br w:type="page"/>
      </w:r>
    </w:p>
    <w:p>
      <w:pPr>
        <w:pStyle w:val="Heading1"/>
        <w:ind w:hanging="0"/>
        <w:rPr>
          <w:lang w:val="be-BY" w:eastAsia="en-US"/>
        </w:rPr>
      </w:pPr>
      <w:r>
        <w:rPr>
          <w:lang w:val="be-BY" w:eastAsia="en-US"/>
        </w:rPr>
        <w:t>Список использованных источников</w:t>
      </w:r>
    </w:p>
    <w:p>
      <w:pPr>
        <w:pStyle w:val="Normal"/>
        <w:rPr>
          <w:lang w:val="be-BY" w:eastAsia="en-US"/>
        </w:rPr>
      </w:pPr>
      <w:r>
        <w:rPr>
          <w:lang w:val="be-BY" w:eastAsia="en-US"/>
        </w:rPr>
      </w:r>
    </w:p>
    <w:p>
      <w:pPr>
        <w:pStyle w:val="Style15"/>
        <w:rPr/>
      </w:pPr>
      <w:r>
        <w:rPr>
          <w:lang w:val="be-BY"/>
        </w:rPr>
        <w:t>1. С.Ф. Шымуковіч Эканамічная гісторыя Беларусі / С.Ф. Шымуковіч - Мн, 2001.</w:t>
      </w:r>
    </w:p>
    <w:p>
      <w:pPr>
        <w:pStyle w:val="Style15"/>
        <w:rPr/>
      </w:pPr>
      <w:r>
        <w:rPr>
          <w:lang w:val="be-BY"/>
        </w:rPr>
        <w:t>2. Энцыклапедыя гісторыі Беларусі. У 6 т. Т.1-5. Мінск, 1993, 1999.</w:t>
      </w:r>
    </w:p>
    <w:p>
      <w:pPr>
        <w:pStyle w:val="Style15"/>
        <w:rPr/>
      </w:pPr>
      <w:r>
        <w:rPr>
          <w:lang w:val="be-BY"/>
        </w:rPr>
        <w:t>3. Нарысы гісторыі Беларусі. У 2 частках - Мінск, 1994, 1995.</w:t>
      </w:r>
    </w:p>
    <w:p>
      <w:pPr>
        <w:pStyle w:val="Style15"/>
        <w:rPr/>
      </w:pPr>
      <w:r>
        <w:rPr>
          <w:lang w:val="be-BY"/>
        </w:rPr>
        <w:t>4. Доўнар-Запольскі М.В. Гісторыя Беларусі / Доўнар-Запольскі М.В. - Мінск, 1994.</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b/>
      <w:i w:val="false"/>
      <w:color w:val="000000"/>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b/>
      <w:i w:val="false"/>
      <w:color w:val="000000"/>
      <w:sz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i w:val="false"/>
      <w:color w:val="000000"/>
      <w:sz w:val="3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31">
    <w:name w:val="Основной текст с отступом 3 Знак"/>
    <w:qFormat/>
    <w:rPr>
      <w:color w:val="000000"/>
      <w:sz w:val="16"/>
      <w:szCs w:val="16"/>
    </w:rPr>
  </w:style>
  <w:style w:type="character" w:styleId="Style6">
    <w:name w:val="Название Знак"/>
    <w:qFormat/>
    <w:rPr>
      <w:rFonts w:ascii="Cambria" w:hAnsi="Cambria" w:eastAsia="Times New Roman" w:cs="Times New Roman"/>
      <w:b/>
      <w:bCs/>
      <w:color w:val="000000"/>
      <w:kern w:val="2"/>
      <w:sz w:val="32"/>
      <w:szCs w:val="32"/>
    </w:rPr>
  </w:style>
  <w:style w:type="character" w:styleId="Style7">
    <w:name w:val="Основной текст Знак"/>
    <w:qFormat/>
    <w:rPr>
      <w:color w:val="000000"/>
      <w:sz w:val="28"/>
      <w:szCs w:val="28"/>
    </w:rPr>
  </w:style>
  <w:style w:type="character" w:styleId="Style8">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Style13">
    <w:name w:val="Нижний колонтитул Знак"/>
    <w:qFormat/>
    <w:rPr>
      <w:color w:val="000000"/>
      <w:sz w:val="28"/>
      <w:szCs w:val="28"/>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32">
    <w:name w:val="Основной текст с отступом 3"/>
    <w:basedOn w:val="Normal"/>
    <w:qFormat/>
    <w:pPr>
      <w:ind w:firstLine="720"/>
    </w:pPr>
    <w:rPr>
      <w:szCs w:val="20"/>
    </w:rPr>
  </w:style>
  <w:style w:type="paragraph" w:styleId="11">
    <w:name w:val="Стиль1"/>
    <w:basedOn w:val="Heading"/>
    <w:qFormat/>
    <w:pPr>
      <w:spacing w:before="0" w:after="0"/>
      <w:ind w:firstLine="720"/>
      <w:outlineLvl w:val="9"/>
    </w:pPr>
    <w:rPr>
      <w:rFonts w:ascii="Times New Roman" w:hAnsi="Times New Roman" w:cs="Times New Roman"/>
      <w:bCs w:val="false"/>
      <w:kern w:val="0"/>
      <w:sz w:val="28"/>
      <w:szCs w:val="20"/>
      <w:lang w:val="be-BY"/>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00:00Z</dcterms:created>
  <dc:creator>WinStyle</dc:creator>
  <dc:description/>
  <cp:keywords/>
  <dc:language>en-US</dc:language>
  <cp:lastModifiedBy>SYSTEM</cp:lastModifiedBy>
  <dcterms:modified xsi:type="dcterms:W3CDTF">2011-09-07T19:00:00Z</dcterms:modified>
  <cp:revision>2</cp:revision>
  <dc:subject/>
  <dc:title>Пожарная безопасность</dc:title>
</cp:coreProperties>
</file>