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Гомельская научно-практическая конференция учащихс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естественно-научным направлениям «Поиск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УО «Гимназия г. Житковичи»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ебно-исследовательск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«Практический опыт энергосбережения в школе и дома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ащейся 10 класса ГУО «Гимназия г.Житковичи»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уравлёвой Елены Игоревны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учный руководитель –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учитель физики ГУО «Гимназия г.Житковичи»</w:t>
      </w:r>
    </w:p>
    <w:p>
      <w:pPr>
        <w:pStyle w:val="Normal"/>
        <w:spacing w:lineRule="auto" w:line="36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лизнец Нина Васильевна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Житковичи,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Цели и задач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ониторинг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етический мониторинг квартиры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нергетический мониторинг гимнази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Цели и задач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изучить методы экономии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вести энергетический мониторинг квартиры и гимназ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ценить эффективность внедрения энергосберегающих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влечь внимание к проблеме энергосбере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икакой вид энергии не обходится так дорого, как её недостаток.</w:t>
      </w:r>
    </w:p>
    <w:p>
      <w:pPr>
        <w:pStyle w:val="Normal"/>
        <w:spacing w:lineRule="auto" w:line="360"/>
        <w:ind w:firstLine="709"/>
        <w:jc w:val="right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Гоми Баб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течение последних десятилетий стало очевидно, что человеческая деятельность оказывает существенное негативное влияние на природу. Это создало не только местные и региональные экологические проблемы, но и начало отражаться на глобальном уровне, ускорило процессы изменение климата на планете. Всё возрастающее беспокойство о сохранении окружающей среды привело человечество к осознанию необходимости глобального соглашения о переходе к устойчивому развитию цивил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 сожалению, мы редко задумываемся над тем, как и сколько мы тратим энергии для решения конкретных задач. Зачастую мы используем слишком много энергии там, где можно её сэкономить. Наш проект поможет понять физические принципы энергосбережения и применять их на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Нам предстоит узнать, как организовать свою деятельность и использовать доступные технологии для того, чтобы экономно расходовать энергию. Чтобы избежать опасного изменения климата и загрязнения окружающей среды, мы должны нацелиться на уменьшение потребления топлива в два или более ра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Энергосбережение - это наиболее дешевый сейчас «источник» энергии. Следовать принципу «сделать больше с меньшими затратам» будет выгодным для всех. Работая над проблемой энергосбережения, я думала о снижении объема используемой энергии, узнала о возможностях использования источников энергии, думаю, научилась решать проблему энергосбережения. Мною проведен мониторинг квартиры, в которой живет моя семья, а также гимназии, решены «экономические» задачи по энергосбережению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Мониторин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мониторинге мы будем наблюдать и сравнивать результаты энергопотребления до и после энергосберегающи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ого чтобы наглядно продемонстрировать полученный эффект, переведем сэкономленную энергию в такие величины, как масса условного топлива и объём углекислого газа, также учтём стоимость </w:t>
      </w:r>
      <w:r>
        <w:rPr>
          <w:color w:val="000000"/>
          <w:sz w:val="28"/>
          <w:lang w:val="en-US" w:eastAsia="en-US"/>
        </w:rPr>
        <w:t>за 1 кВт · ч = 173 бел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ие тепловые электрические станции работают на природном газе. Зная сэкономленную энергию и удельную теплоту сгорания природного газа, можно точно рассчитать объем сэкономленного топлива за 1 кВт · ч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V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7005" cy="41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86" r="-2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V- объем топлива, Е – энергия, q – удельная теплота сгорания топлива (для природного газа q=11,4 кВт · ч/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V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6741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0,088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ная объем сэкономленного топлива, можно рассчитать объем углекислого газа, выделяемого при сгорании данного топли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V(углекислого газа) = V(топлива) × с(удельное количество углекислого газа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c =1,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V(углекислого газа) = 0,088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· 1,2 = 0,1056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роме того выработка 1 кВт·ч энергии на современных установках требует 240 г условного топлива (каменного угл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ношение 1 кВт·ч энергии к топливу и к углекислому га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bdr w:val="single" w:sz="4" w:space="0" w:color="000000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  <w:t>1 кВт·ч энергии = 240 г условного топлива = 0,1056 м</w:t>
      </w:r>
      <w:r>
        <w:rPr>
          <w:color w:val="000000"/>
          <w:sz w:val="28"/>
          <w:bdr w:val="single" w:sz="4" w:space="0" w:color="000000"/>
          <w:vertAlign w:val="superscript"/>
          <w:lang w:val="en-US" w:eastAsia="en-US"/>
        </w:rPr>
        <w:t>3</w:t>
      </w:r>
      <w:r>
        <w:rPr>
          <w:color w:val="000000"/>
          <w:sz w:val="28"/>
          <w:bdr w:val="single" w:sz="4" w:space="0" w:color="000000"/>
          <w:lang w:val="en-US" w:eastAsia="en-US"/>
        </w:rPr>
        <w:t xml:space="preserve"> углекислого г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нергетический мониторинг кварти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Мною определено и зарегистрировано изменение объёма электропотребления за недел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Проведена беседа по энергосбережению в моей семье и повторно определено и зарегистрировано изменение объёма электропотребления за следующую неделю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Список рекомендаций соблюдаемых в течении второй недел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8672"/>
      </w:tblGrid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/П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екомендации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гружайте стиральную машину полностью. Расход электроэнергии практически не зависит от того, насколько загружена машина, а расход воды изменится не значительно. Стирка при полной загрузке дает экономию 15 -20 кВт ч энергии в месяц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глажении сортируйте вещи в зависимости от материала, начинайте гладить с низких температур, для небольших вещей используйте остаточное тепло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В дежурном режиме многие электроприборы – телевизоры, видеомагнитофоны, ЭВМ и т.д. – потребляют около 10 кВтч за месяц. Поэтому, уходя из дома на длительный срок или на ночь, отключайте аппаратуру совсем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«Уходя, гасите свет» - это стоит делать только в том случае, если Вы уходите на долго (более 10 -15 минут). Дело в том, что лампы накаливания перегорают именно в момент включения. А на изготовление новой лампы требуется гораздо больше энергии, чем вы сэкономите, часто выключая её на короткое время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уйте люминесцентные лампы, криптоновые лампы вместо ламп накаливания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место 2-х ламп по 60Вт используйте одну – мощностью 100Вт (экономия 12%)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ериодически чистите лампы от пыли и грязи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нижайте уровень освещенности в коридорах, туалетах и т.д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ключайте свет, когда он не нужен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йте доступ дневному свету, раздвиньте занавески …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альная посуда с толстым ровным дном позволит экономить электроэнергию при приготовлении пищи на электроплите.(неровное дно увеличивает потребление энергии на 10 -15%)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змеры посуды должны соответствовать размеру плиты. Экономия энергии 10%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 приготовлении пищи в открытой посуде расход энергии возрастает в 2,5 раза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ключайте электроплиту за 5 минут до конца приготовления пищи, вы сэкономите 10-15% энергии.</w:t>
            </w:r>
          </w:p>
        </w:tc>
      </w:tr>
      <w:tr>
        <w:trPr>
          <w:trHeight w:val="23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.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спользование специальной посуды – скороварок, кипятильников, кофеварок и т.д. – позволяет экономить до 30-40% энергии и до 60% времени.</w:t>
            </w:r>
          </w:p>
        </w:tc>
      </w:tr>
    </w:tbl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  <w:lang w:val="en-US" w:eastAsia="en-US"/>
        </w:rPr>
        <w:t>Измерение электроэнергии и график потребления энергии в квартир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lang w:val="en-US" w:eastAsia="en-US"/>
        </w:rPr>
        <w:t xml:space="preserve">Потребление электроэнергии в квартире с </w:t>
      </w:r>
      <w:r>
        <w:rPr/>
        <w:t>09.11.2009 по 22.11.2009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1197"/>
        <w:gridCol w:w="2400"/>
        <w:gridCol w:w="1413"/>
        <w:gridCol w:w="1189"/>
        <w:gridCol w:w="1253"/>
      </w:tblGrid>
      <w:tr>
        <w:trPr>
          <w:trHeight w:val="23" w:hRule="atLeast"/>
        </w:trPr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ния счётчика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требление электроэнергии за сутки, кВт·ч</w:t>
            </w:r>
          </w:p>
        </w:tc>
      </w:tr>
      <w:tr>
        <w:trPr>
          <w:trHeight w:val="23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неделя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неделя(энергосбережение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недел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неделя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недельн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недель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торник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торн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ре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тверг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твер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ятниц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ятн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ббот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ббот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скресень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7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оскресень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сего израсходовано электроэнергии за неделю, кВт·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Стоимость электроэнергии, бел. 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49</w:t>
            </w:r>
          </w:p>
        </w:tc>
      </w:tr>
      <w:tr>
        <w:trPr>
          <w:trHeight w:val="23" w:hRule="atLeast"/>
        </w:trPr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ономия, кВт·ч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Экономия, бел. ру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роведенные мною исследования показали, что применение энергосберегающих мероприятий практически во всех случаях приводит к экономии энергии и как видно из графика потребления электроэнергии экономия помогает потреблять почти в 2 раза меньше электроэнергии (23 кВт·ч / 13 кВт·ч. = 1,77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отношение 1 кВт·ч энергии к топливу и к углекислому га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bdr w:val="single" w:sz="4" w:space="0" w:color="000000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  <w:t>1 кВт·ч энергии = 240 г условного топлива = 0,1056 м</w:t>
      </w:r>
      <w:r>
        <w:rPr>
          <w:color w:val="000000"/>
          <w:sz w:val="28"/>
          <w:bdr w:val="single" w:sz="4" w:space="0" w:color="000000"/>
          <w:vertAlign w:val="superscript"/>
          <w:lang w:val="en-US" w:eastAsia="en-US"/>
        </w:rPr>
        <w:t>3</w:t>
      </w:r>
      <w:r>
        <w:rPr>
          <w:color w:val="000000"/>
          <w:sz w:val="28"/>
          <w:bdr w:val="single" w:sz="4" w:space="0" w:color="000000"/>
          <w:lang w:val="en-US" w:eastAsia="en-US"/>
        </w:rPr>
        <w:t xml:space="preserve"> углекислого газа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748280" cy="1576705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28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За рассмотренный мною период, в среднем за неделю экономия электроэнергии в квартире (доме) составляет около 10 кВт · ч. Таким образом, за неделю мы сэкономили 2,4 кг топл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овательно, за неделю мы предотвратили попадание в атмосферу 1,056 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 xml:space="preserve"> углекислого газа, наиболее опасного для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недел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меся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год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экономленная энергия, кВт · 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энергии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304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сэкономленного топлива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2,24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углекислого газа, не выделившегося в атмосферу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Энергетический мониторинг гимназ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 также проводила мониторинг освещения гимназии. Было подсчитано, что на освещение учебных кабинетов, коридоров, лестничных пролётов, спальных корпусов, столовой, спортивного зала используются люминесцентные лампы и лампы накаливания. При средней мощности 60 Вт лампы накаливания потребляют в среднем за сутки 64,8 кВт·ч, люминесцентные лампы при средней мощности 12 Вт – 12,96 кВт·ч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27605" cy="149606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84375" cy="149606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09"/>
        <w:gridCol w:w="833"/>
        <w:gridCol w:w="859"/>
        <w:gridCol w:w="1623"/>
        <w:gridCol w:w="1143"/>
        <w:gridCol w:w="1144"/>
        <w:gridCol w:w="1144"/>
      </w:tblGrid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ание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ол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чество, ш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щ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сть, В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ремя работы, ч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лектро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ия, израсходованная за сутки, кВт·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сть электр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нергии за сутки, бел. ру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сть электр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энергии за месяц, бел. руб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то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ость электр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энергии за год, бел. руб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ампы накаливан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21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63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35744</w:t>
            </w:r>
          </w:p>
        </w:tc>
      </w:tr>
      <w:tr>
        <w:trPr>
          <w:trHeight w:val="2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Люминесцентные лампы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4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72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0715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kern w:val="2"/>
          <w:sz w:val="28"/>
          <w:szCs w:val="28"/>
          <w:lang w:val="en-US" w:eastAsia="en-US"/>
        </w:rPr>
      </w:pPr>
      <w:r>
        <w:rPr>
          <w:rStyle w:val="1"/>
          <w:rFonts w:cs="Times New Roman"/>
          <w:b w:val="false"/>
          <w:color w:val="000000"/>
          <w:sz w:val="28"/>
          <w:szCs w:val="28"/>
          <w:lang w:val="en-US" w:eastAsia="en-US"/>
        </w:rPr>
        <w:t>Результаты мониторин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результате замены ламп накаливания на люминесцентные за рассмотренный мною период, в среднем за неделю экономия электроэнергии в гимназии может составить около 272,16 кВт · ч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bdr w:val="single" w:sz="4" w:space="0" w:color="000000"/>
          <w:lang w:val="en-US" w:eastAsia="en-US"/>
        </w:rPr>
      </w:pPr>
      <w:r>
        <w:rPr>
          <w:color w:val="000000"/>
          <w:sz w:val="28"/>
          <w:lang w:val="en-US" w:eastAsia="en-US"/>
        </w:rPr>
        <w:t>Соотношение 1 кВт·ч энергии к топливу и к углекислому газ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bdr w:val="single" w:sz="4" w:space="0" w:color="000000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bdr w:val="single" w:sz="4" w:space="0" w:color="000000"/>
          <w:lang w:val="en-US" w:eastAsia="en-US"/>
        </w:rPr>
        <w:t>1 кВт·ч энергии = 240 г условного топлива = 0,1056 м</w:t>
      </w:r>
      <w:r>
        <w:rPr>
          <w:color w:val="000000"/>
          <w:sz w:val="28"/>
          <w:bdr w:val="single" w:sz="4" w:space="0" w:color="000000"/>
          <w:vertAlign w:val="superscript"/>
          <w:lang w:val="en-US" w:eastAsia="en-US"/>
        </w:rPr>
        <w:t>3</w:t>
      </w:r>
      <w:r>
        <w:rPr>
          <w:color w:val="000000"/>
          <w:sz w:val="28"/>
          <w:bdr w:val="single" w:sz="4" w:space="0" w:color="000000"/>
          <w:lang w:val="en-US" w:eastAsia="en-US"/>
        </w:rPr>
        <w:t xml:space="preserve"> углекислого газ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ледуя соотношению, за неделю мы могли сэкономить 65,4 кг топлива и предотвратить попадание в атмосферу 28,64 м</w:t>
      </w:r>
      <w:r>
        <w:rPr>
          <w:color w:val="000000"/>
          <w:sz w:val="28"/>
          <w:vertAlign w:val="superscript"/>
          <w:lang w:val="en-US" w:eastAsia="en-US"/>
        </w:rPr>
        <w:t xml:space="preserve">3 </w:t>
      </w:r>
      <w:r>
        <w:rPr>
          <w:color w:val="000000"/>
          <w:sz w:val="28"/>
          <w:lang w:val="en-US" w:eastAsia="en-US"/>
        </w:rPr>
        <w:t>углекислого газа, наиболее опасного для окружающей ср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недел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месяц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 год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экономленная энергия, кВт · ч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2,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88,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063,68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энергии, руб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083,6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8334,7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60016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сэкономленного топлива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,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,4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14,76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ъём углекислого газа, не выделившегося в атмосферу, м</w:t>
            </w:r>
            <w:r>
              <w:rPr>
                <w:color w:val="000000"/>
                <w:sz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59,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10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заменив лампы накаливания люминесцентными лампами, можно получить экономию в 2260016 бел. руб. за год и предотвратить попадание в атмосферу 10310,4 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 xml:space="preserve"> углекислого г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ы все – и государства, и люди – в той или иной форме являемся потребителями энер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Энергетический сектор экономики на бытовом и промышленном уровне и его интенсивно растущим снижением каменного угля, нефти и газа на электростанциях, в системах отопления и на транспорте – основной источник выбросов загрязняющих газов среди которых преобладают именно парниковые, и самый опасный – углекислый газ в том числе. Во избежание дальнейшего изменения климата и загрязнения окружающей среды, вызываемых энергетическим сектором, необходимо уменьшить потребления ископаемого топли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 год в атмосферу только одного углекислого газа выбрасывается 5млрд. тонн. В результате истончается озоновый слой, появляются озоновые дыры. В эти дыры устремляются ультрафиолетовые лучи, от которых у людей возникают раковые заболевания. Кислорода на Земле становится всё меньше и меньше, а выхлопных газов всё больше и бол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решении таких глобальных проблем, как предотвращение всемирной экологической катастрофы, ни один человек не может сделать всё, но каждый может сделать хотя бы что-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яблоко на блюд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нас Земля о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 торопитесь, люд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ё вычерпать до д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 мудрено добратьс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скрытых тайник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грабить все богат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 будущих веков…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.В. Галузо, И.Н. Потапов. Учимся экономии и бережливости. Учебно-методическое пособие « Энергоэффективность: современное энергетическое производство», 8 класс Минск. « Аверсэв», 200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.К. Сергеев, В.В. Измайлов. Учебное пособие « Энергосбережение».- Тверь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« Альфа-Пресс»,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.И. Данилов, Ю.Н. Тимофеева, Я.М. Щелоков. « Энергосбережение для начинающих», Екатеринбург, 200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.В. Галузо, В.А. Байдаков, И.Н. Потапов. Учимся экономии и бережливости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0 класс. Энергоэффективность: энергопользование и экономия. Минск, «Аверсэв», 2008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</w:rPr>
  </w:style>
  <w:style w:type="character" w:styleId="WW8Num6z2">
    <w:name w:val="WW8Num6z2"/>
    <w:qFormat/>
    <w:rPr>
      <w:rFonts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00:00Z</dcterms:created>
  <dc:creator>Noname</dc:creator>
  <dc:description/>
  <cp:keywords/>
  <dc:language>en-US</dc:language>
  <cp:lastModifiedBy>SYSTEM</cp:lastModifiedBy>
  <cp:lastPrinted>2009-12-11T15:39:00Z</cp:lastPrinted>
  <dcterms:modified xsi:type="dcterms:W3CDTF">2011-09-07T19:00:00Z</dcterms:modified>
  <cp:revision>2</cp:revision>
  <dc:subject/>
  <dc:title/>
</cp:coreProperties>
</file>