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t>РЕФЕРАТ НА ТЕМУ:</w:t>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t>ДЕТСКО-ЮНОШЕСКИЕ ОБЪЕДИНЕНИЯ И ОРГАНИЗАЦИИ РБ</w:t>
      </w:r>
    </w:p>
    <w:p>
      <w:pPr>
        <w:pStyle w:val="Normal"/>
        <w:spacing w:lineRule="auto" w:line="360" w:before="0" w:after="0"/>
        <w:ind w:firstLine="709"/>
        <w:jc w:val="center"/>
        <w:rPr>
          <w:rFonts w:ascii="Times New Roman" w:hAnsi="Times New Roman" w:cs="Times New Roman"/>
          <w:b/>
          <w:b/>
          <w:sz w:val="28"/>
          <w:szCs w:val="28"/>
          <w:lang w:bidi="ar-SY"/>
        </w:rPr>
      </w:pPr>
      <w:r>
        <w:rPr>
          <w:rFonts w:cs="Times New Roman" w:ascii="Times New Roman" w:hAnsi="Times New Roman"/>
          <w:b/>
          <w:sz w:val="28"/>
          <w:szCs w:val="28"/>
          <w:lang w:bidi="ar-SY"/>
        </w:rPr>
      </w:r>
      <w:r>
        <w:br w:type="page"/>
      </w:r>
    </w:p>
    <w:p>
      <w:pPr>
        <w:pStyle w:val="Normal"/>
        <w:spacing w:lineRule="auto" w:line="360" w:before="0" w:after="0"/>
        <w:ind w:firstLine="709"/>
        <w:rPr>
          <w:rFonts w:ascii="Times New Roman" w:hAnsi="Times New Roman" w:cs="Times New Roman"/>
          <w:b/>
          <w:b/>
          <w:iCs/>
          <w:sz w:val="28"/>
          <w:szCs w:val="28"/>
          <w:lang w:bidi="ar-SY"/>
        </w:rPr>
      </w:pPr>
      <w:r>
        <w:rPr>
          <w:rFonts w:cs="Times New Roman" w:ascii="Times New Roman" w:hAnsi="Times New Roman"/>
          <w:b/>
          <w:iCs/>
          <w:sz w:val="28"/>
          <w:szCs w:val="28"/>
          <w:lang w:bidi="ar-SY"/>
        </w:rPr>
        <w:t>Содержание</w:t>
      </w:r>
    </w:p>
    <w:p>
      <w:pPr>
        <w:pStyle w:val="Normal"/>
        <w:spacing w:lineRule="auto" w:line="360" w:before="0" w:after="0"/>
        <w:ind w:firstLine="709"/>
        <w:jc w:val="center"/>
        <w:rPr>
          <w:rFonts w:ascii="Times New Roman" w:hAnsi="Times New Roman" w:cs="Times New Roman"/>
          <w:b/>
          <w:b/>
          <w:iCs/>
          <w:sz w:val="28"/>
          <w:szCs w:val="28"/>
          <w:lang w:bidi="ar-SY"/>
        </w:rPr>
      </w:pPr>
      <w:r>
        <w:rPr>
          <w:rFonts w:cs="Times New Roman" w:ascii="Times New Roman" w:hAnsi="Times New Roman"/>
          <w:b/>
          <w:iCs/>
          <w:sz w:val="28"/>
          <w:szCs w:val="28"/>
          <w:lang w:bidi="ar-SY"/>
        </w:rPr>
      </w:r>
    </w:p>
    <w:p>
      <w:pPr>
        <w:pStyle w:val="Normal"/>
        <w:spacing w:lineRule="auto" w:line="360" w:before="0" w:after="0"/>
        <w:jc w:val="both"/>
        <w:rPr>
          <w:rFonts w:ascii="Times New Roman" w:hAnsi="Times New Roman" w:cs="Times New Roman"/>
          <w:sz w:val="28"/>
          <w:szCs w:val="28"/>
          <w:lang w:bidi="ar-SY"/>
        </w:rPr>
      </w:pPr>
      <w:r>
        <w:rPr>
          <w:rFonts w:cs="Times New Roman" w:ascii="Times New Roman" w:hAnsi="Times New Roman"/>
          <w:sz w:val="28"/>
          <w:szCs w:val="28"/>
          <w:lang w:bidi="ar-SY"/>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Детские общественные объединения и организации как институт социал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Нормативно-законодательные основы деятельности детских общественных объединений и организ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Детско-юношеские общественные объединения и организации Республики Беларусь</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точников и литератур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деологических процессов в белорусском обществе и государстве обусловливает необходимость формирования у воспитанников зрелой гражданской позиции, лидерских навыков, социально ответственного поведения. В этой связи приоритетной задачей социального развития в условиях детских и молодежных общественных объединений и организаций (далее ОО и О) является формирование гражданской и политической культуры личности, социальной жизнеспособности через развитие гражданских компетенций как актуальных способностей, основанных на знаниях, опыте, ценностях и обеспечивающих социальную мобильность, жизнеспособность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данной задачи особенно актуально в связи с реализующейся в данное время Концепции и Программы непрерывного воспитания детей и учащейся молодежи в Республике Беларусь (2006-2010), в которых закреплены приоритеты формирования гражданских компетенций личности: здоровье, сбережение, гражданственность, способность к самостоятельной жизни и труду, компетентность в общении, информационно-технологическая культура личности. При таком подходе гражданские компетенции понимаются как актуальные, социально значимые качества, жизненные навыки личности, востребованные современным обществом и обеспечивающие правовую, нравственную, социальную и политическую состо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гражданской и политической культуры личности в национальной системе образования может рассматриваться как важнейший аспект трансформации белорусского общества путем модернизации идеологической и воспитательной работы в учреждениях образования.</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анной работы является раскрыть содержание, формы и методы деятельности детских и юношеских общественных организаций.</w:t>
      </w:r>
    </w:p>
    <w:p>
      <w:pPr>
        <w:pStyle w:val="Normal"/>
        <w:spacing w:lineRule="auto" w:line="360" w:before="0" w:after="0"/>
        <w:ind w:firstLine="709"/>
        <w:jc w:val="both"/>
        <w:rPr/>
      </w:pPr>
      <w:r>
        <w:rPr>
          <w:rFonts w:cs="Times New Roman" w:ascii="Times New Roman" w:hAnsi="Times New Roman"/>
          <w:sz w:val="28"/>
          <w:szCs w:val="28"/>
        </w:rPr>
        <w:t>При изучении данной проблемы выделены следующие задачи:</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Рассмотреть детские общественные объединения и организации как важнейший институт социализац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нормативно-законодательную основу деятельности детских общественных объединений и организаций РБ;</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Охарактеризовать основные детские и юношеские организации РБ.</w:t>
      </w:r>
    </w:p>
    <w:p>
      <w:pPr>
        <w:pStyle w:val="Normal"/>
        <w:spacing w:lineRule="auto" w:line="360" w:before="0" w:after="0"/>
        <w:ind w:firstLine="709"/>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зучения данной работы являются общественные организации Республики Беларусь (конца ХХ – начало ХХ</w:t>
      </w:r>
      <w:r>
        <w:rPr>
          <w:rFonts w:cs="Times New Roman" w:ascii="Times New Roman" w:hAnsi="Times New Roman"/>
          <w:sz w:val="28"/>
          <w:szCs w:val="28"/>
          <w:lang w:val="en-US"/>
        </w:rPr>
        <w:t>I</w:t>
      </w:r>
      <w:r>
        <w:rPr>
          <w:rFonts w:cs="Times New Roman" w:ascii="Times New Roman" w:hAnsi="Times New Roman"/>
          <w:sz w:val="28"/>
          <w:szCs w:val="28"/>
        </w:rPr>
        <w:t xml:space="preserve"> вв.).</w:t>
      </w:r>
    </w:p>
    <w:p>
      <w:pPr>
        <w:pStyle w:val="Normal"/>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рассмотрения включает в себя – детские и юношеские общественные организации Республики Беларусь в обознач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точниковую основу</w:t>
      </w:r>
      <w:r>
        <w:rPr>
          <w:rFonts w:cs="Times New Roman" w:ascii="Times New Roman" w:hAnsi="Times New Roman"/>
          <w:sz w:val="28"/>
          <w:szCs w:val="28"/>
        </w:rPr>
        <w:t xml:space="preserve"> работы составил комплекс разнохарактерных, но взаимодополняющих документов на русском и белорусском языках. Это документы государственных и международных организаций и объединений; статистические материалы; исследования различных ученых; уставы и декларации детских и юношеских организаций РБ и др. В этой связи необходимо выделить работы: Храмцовой Ф.И. Детские и молодежные организации и объединения: воспитание гражданской направленности школьников. – Мн., 2008 – С. 160.; Жилинской И.В. Политические партии и общественные объединения в идеологических процессах. – Мн., 2006 – С. 142., в которых наиболее полно представлена информация о детском и юношеском движении. Также очень важными источниками при анализе ряда вопросов очень ценными будут: Закон Республики Беларусь «Об общественных объединениях». – Мн., 2004 – С. 16.; Правовое положение общественных объединений в Республике Беларусь. Сборник нормативно правовых актов. Под. Ред. Е.Н. Липской. – Мн., 2001 – С.260.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литературу, можно сделать вывод, что основная масса источников по данному вопросу – это журналы, газеты и другие периодические издания. Пресса является главным источником информации в освещении функционирования детских и юношеских организаций РБ. Следует также отметить Интернет-ресурсы, где отражена основная информация о тех или иных детско-юношеских организациях. Что касается степени разработанности темы в изученной научно-исследовательской литературе можно говорить о том, что накоплен немалый опыт изучения дан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Детские общественные объединения и организации как институт социал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Республики Беларусь в нем функционирует свыше 1300 общественных объединений. Из них 39 молодежных и детских объедин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етское и юношеское движение как социально-педагогическая реальность выступает специфическим базовым компонентом гражданского общества, которая проявляется в добровольной деятельности детей, подростков в соответствии с их запросами, потребностями, нуждами, инициативами, как своеобразный отклик на события окружающей жизни. Основной особенностью детского и юношеского движения является самодеятельность как источник, характер, принцип, результат деятельности, направленной на личностное самоопределение и социаль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происходящие в социальном мире детства за последние годы, обусловили новые смыслы парадигмы детского движения как социокультурного феномена социализации личности. Самостоятельную область социогуманитарных знаний о закономерностях, причинах, движущих силах, алгоритмах и моделях деятельности детского и молодежного движения исследователи назвали социокинетикой. Как специфическая форма общественного сознания детей и подростков детское и юношеское движение объединяет разнообразные неправительственные республиканские общественные объединения и организации, имеющие юридически закрепленный статус, отраженный в уставе или ином учредительном документе, выраженную структуру и фиксированное членство.</w:t>
      </w:r>
    </w:p>
    <w:p>
      <w:pPr>
        <w:pStyle w:val="Normal"/>
        <w:spacing w:lineRule="auto" w:line="360" w:before="0" w:after="0"/>
        <w:ind w:firstLine="709"/>
        <w:jc w:val="both"/>
        <w:rPr/>
      </w:pPr>
      <w:r>
        <w:rPr>
          <w:rFonts w:cs="Times New Roman" w:ascii="Times New Roman" w:hAnsi="Times New Roman"/>
          <w:sz w:val="28"/>
          <w:szCs w:val="28"/>
        </w:rPr>
        <w:t>В педагогической науке принято обозначать вышеперечисленные субъекты социализации общей категорией «детское движение», характеризующей взаимосвязанные, преемственные этапы социального развития, охватывающие школьный период: детство, отрочество, юношество (подход Ассоциации исследователей детского движения). В частности, под детским движением авторы понимают «совокупность действий и деятельностей всех детских (в том числе подростковых и юношеских) общественных объединений и организаций, существующих в регионе». Однако предметное рассмотрение закономерностей возрастных аспектов социализации обусловливает необходимость дифференциации соответствующих категорий. Как показывает практика общественной деятельности, принято разграничивать сущность понятий «детское движение», «юношеское движение» и «молодежное движение» с учетом возрастной принадлежности субъектов общественного движения.</w:t>
      </w:r>
    </w:p>
    <w:p>
      <w:pPr>
        <w:pStyle w:val="Normal"/>
        <w:spacing w:lineRule="auto" w:line="360" w:before="0" w:after="0"/>
        <w:ind w:firstLine="709"/>
        <w:jc w:val="both"/>
        <w:rPr/>
      </w:pPr>
      <w:r>
        <w:rPr>
          <w:rFonts w:cs="Times New Roman" w:ascii="Times New Roman" w:hAnsi="Times New Roman"/>
          <w:b/>
          <w:sz w:val="28"/>
          <w:szCs w:val="28"/>
        </w:rPr>
        <w:t>Детское движение</w:t>
      </w:r>
      <w:r>
        <w:rPr>
          <w:rFonts w:cs="Times New Roman" w:ascii="Times New Roman" w:hAnsi="Times New Roman"/>
          <w:sz w:val="28"/>
          <w:szCs w:val="28"/>
        </w:rPr>
        <w:t xml:space="preserve"> (октябрята 7-10 лет, пионеры 10-14 лет — ОО «БРПО») – это объединение младших школьников и подростков, целенаправленно организованное взрослыми для удовлетворения разносторонних интересов, реализации природных, социальных и личностных потребностей его членов. В широком смысле, детское движение - социальное явление, охватывающее большую группу детей и подростков, стремящихся к объединению в рамках детских сообществ в целях социализации личности. </w:t>
      </w:r>
      <w:r>
        <w:rPr>
          <w:rFonts w:cs="Times New Roman" w:ascii="Times New Roman" w:hAnsi="Times New Roman"/>
          <w:b/>
          <w:sz w:val="28"/>
          <w:szCs w:val="28"/>
        </w:rPr>
        <w:t>Юношеское движение</w:t>
      </w:r>
      <w:r>
        <w:rPr>
          <w:rFonts w:cs="Times New Roman" w:ascii="Times New Roman" w:hAnsi="Times New Roman"/>
          <w:sz w:val="28"/>
          <w:szCs w:val="28"/>
        </w:rPr>
        <w:t xml:space="preserve"> (старшие подростки 14-17 лет) – это совокупность общественных объединений, организаций, обеспечивающих задачи социализации детей подросткового и юношеского возраста. Юношеское движение в Республике Беларусь объединяет ОО «БРСМ», Белорусскую ассоциацию клубов ЮНЕСКО, Белорусскую республиканскую скаутскую ассоциацию, Ассоциацию белорусских гайдов и другие объедин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им образом, детское и юношеское движение Республики Беларусь – это самодеятельные детско-юношеские общественные объединения республиканского и регионального уровней, создаваемые для реализации какой-либо социально ценной идеи (цели), имеющие регулирующие их деятельность нормы, уставы, содержание деятельности. Многообразие детских и молодежных общественных объединений выступает индикатором гражданской активности белорусского общества. Как исторически сложившуюся форму социализации подрастающего поколения, общественные объединения по праву называют школой общественной жизни, знаменующей переход растущей личности от «статуса ребенка» к «статусу равноправного члена общества».</w:t>
      </w:r>
    </w:p>
    <w:p>
      <w:pPr>
        <w:pStyle w:val="Normal"/>
        <w:spacing w:lineRule="auto" w:line="360" w:before="0" w:after="0"/>
        <w:ind w:firstLine="709"/>
        <w:jc w:val="both"/>
        <w:rPr/>
      </w:pPr>
      <w:r>
        <w:rPr>
          <w:rFonts w:cs="Times New Roman" w:ascii="Times New Roman" w:hAnsi="Times New Roman"/>
          <w:sz w:val="28"/>
          <w:szCs w:val="28"/>
        </w:rPr>
        <w:t>Современная ситуация в детском движении Беларуси характеризуется масштабностью, широким спектром деятельности общественных объединений, в которых принимают участие как сохранившиеся государственные детские формирования, так и возникшие новые организации. Действующие в настоящее время детские организации, объединения (ОО «БРПО», скауты, гайды, клубы ЮНЕСКО и др.), развивают идеи гуманистической, гражданственной и патриотической направленности. Особое место в детском движении в Республике Беларусь занимает республиканское общественное объединение БРПО, которому оказывается целенаправленная государственная поддержка, предоставляется информационно-кадровое, материальное и финансов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социального развития в детском объединении положена системная интеграция личностно-индивидуального, культуросообразного, деятельностного, средового и ролевого подходов. Реализация прав ребенка определяет сочетание жизнедеятельности принципов игры, диалога, соревновательности, инициативы, романтики, творчества, учета возрастных особенностей и статуса ребенка в условиях общественного объединения.</w:t>
      </w:r>
    </w:p>
    <w:p>
      <w:pPr>
        <w:pStyle w:val="Normal"/>
        <w:spacing w:lineRule="auto" w:line="360" w:before="0" w:after="0"/>
        <w:ind w:firstLine="709"/>
        <w:jc w:val="both"/>
        <w:rPr/>
      </w:pPr>
      <w:r>
        <w:rPr>
          <w:rFonts w:cs="Times New Roman" w:ascii="Times New Roman" w:hAnsi="Times New Roman"/>
          <w:sz w:val="28"/>
          <w:szCs w:val="28"/>
        </w:rPr>
        <w:t>Детские объединения направлены на консолидацию действий различных социальных групп подростков, объединенных общей целью, системой норм жизни, общими ценностями. Они имеют особую символику, отражающую декларируемые ценности, признанного лидера, выражающего идеологическую ценностную платформу, совокупные цели движения. Как субъект конкретного общества, общественное объединение существует во времени, обладает координационным центром, организационными органами, социально-практическим содержанием.</w:t>
      </w:r>
    </w:p>
    <w:p>
      <w:pPr>
        <w:pStyle w:val="Normal"/>
        <w:spacing w:lineRule="auto" w:line="360" w:before="0" w:after="0"/>
        <w:ind w:firstLine="709"/>
        <w:jc w:val="both"/>
        <w:rPr/>
      </w:pPr>
      <w:r>
        <w:rPr>
          <w:rFonts w:cs="Times New Roman" w:ascii="Times New Roman" w:hAnsi="Times New Roman"/>
          <w:sz w:val="28"/>
          <w:szCs w:val="28"/>
        </w:rPr>
        <w:t>Анализируя феномен детского движения, необходимо определиться с такими понятиями, как «организация», «детская организация» и «детское общественное объединение». Приведенные ниже определения предложены учеными Ассоциации исследователей детск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ственная организация</w:t>
      </w:r>
      <w:r>
        <w:rPr>
          <w:rFonts w:cs="Times New Roman" w:ascii="Times New Roman" w:hAnsi="Times New Roman"/>
          <w:sz w:val="28"/>
          <w:szCs w:val="28"/>
        </w:rPr>
        <w:t xml:space="preserve"> – это добровольное формирование граждан, возникшее в результате свободного их волеизъявления, на основе общности интересов, имеющее относительно устойчивую организационную структуру снизу доверху, фиксированное (оформленное) индивидуальное или коллективное членств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Детская организация</w:t>
      </w:r>
      <w:r>
        <w:rPr>
          <w:rFonts w:cs="Times New Roman" w:ascii="Times New Roman" w:hAnsi="Times New Roman"/>
          <w:sz w:val="28"/>
          <w:szCs w:val="28"/>
        </w:rPr>
        <w:t xml:space="preserve"> представляет собой самодеятельное, самоуправляемое детское сообщество, создаваемое для реализации социально ценной идеи, имеющее регулирующие его деятельность нормы и правила, зафиксированные в уставе или ином учредительном документе, выраженную структуру и фиксированное членство.</w:t>
      </w:r>
    </w:p>
    <w:p>
      <w:pPr>
        <w:pStyle w:val="Normal"/>
        <w:spacing w:lineRule="auto" w:line="360" w:before="0" w:after="0"/>
        <w:ind w:firstLine="709"/>
        <w:jc w:val="both"/>
        <w:rPr/>
      </w:pPr>
      <w:r>
        <w:rPr>
          <w:rFonts w:cs="Times New Roman" w:ascii="Times New Roman" w:hAnsi="Times New Roman"/>
          <w:b/>
          <w:sz w:val="28"/>
          <w:szCs w:val="28"/>
        </w:rPr>
        <w:t>Детское общественное объединение</w:t>
      </w:r>
      <w:r>
        <w:rPr>
          <w:rFonts w:cs="Times New Roman" w:ascii="Times New Roman" w:hAnsi="Times New Roman"/>
          <w:sz w:val="28"/>
          <w:szCs w:val="28"/>
        </w:rPr>
        <w:t xml:space="preserve"> – это прежде всего самоорганизующееся, самоуправляемое сообщество, создающееся на добровольной основе (желания детей и взрослых), по инициативам, желанию участников для достижения определенных целей, которые выражают запросы, потребности, нужды детей. Детское общественное объединение положительной социальной направленности - структура открытая, демократичная, без жесткой "должностной иерархии". Оно не является структурой государственного учреждения (школы, учреждения дополнительного образования, вуза, предприятия), но может создаваться и действовать на базе последнего при непосредственной кадровой, финансовой и материально-технической поддержке. Детским может считаться такое объединение, в составе которого не менее 2/3 граждан не достигли 18 лет. Руководство взрослых (обязательно членов или участников объединения) носит добровольный, общественный характер. Относительная самостоятельность детского общественного объединения - характерная его особ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b/>
          <w:sz w:val="28"/>
          <w:szCs w:val="28"/>
        </w:rPr>
        <w:t>«детская общественная организация»</w:t>
      </w:r>
      <w:r>
        <w:rPr>
          <w:rFonts w:cs="Times New Roman" w:ascii="Times New Roman" w:hAnsi="Times New Roman"/>
          <w:sz w:val="28"/>
          <w:szCs w:val="28"/>
        </w:rPr>
        <w:t xml:space="preserve"> имеет в различных науках разноплановый понятийный контекст. С точки зрения социологии, детская общественная организация – специфическое социокультурное образование, представляющее жизненные ценности детства, реальные возможности обеспечения разносторонних потребностей и интересов ребенка в данном социу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w:t>
      </w:r>
      <w:r>
        <w:rPr>
          <w:rFonts w:cs="Times New Roman" w:ascii="Times New Roman" w:hAnsi="Times New Roman"/>
          <w:b/>
          <w:sz w:val="28"/>
          <w:szCs w:val="28"/>
        </w:rPr>
        <w:t>типологии детских общественных объединений</w:t>
      </w:r>
      <w:r>
        <w:rPr>
          <w:rFonts w:cs="Times New Roman" w:ascii="Times New Roman" w:hAnsi="Times New Roman"/>
          <w:sz w:val="28"/>
          <w:szCs w:val="28"/>
        </w:rPr>
        <w:t xml:space="preserve"> положены содержание деятельности, длительность развития, формы управления детскими объединениями. По содержанию деятельности различают патриотические, общественно-политические, творческие, трудовые, досуговые, познавательные, религиозные и другие детские объединения. По длительности развития они могут быть постоянными и временными. Постоянные создаются на базе школы, внешкольных учреждений, по месту жительства. К временным организациям относятся детские оздоровительные лагеря, патриотические, краеведческие, экологические, туристические группы, слеты, форумы. По характеру управления выделяются неформальные объединения детей, клубные объединения, детские организ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науке выделяют две модели взаимодействия школы и детских общественных объединений. Первая модель основывается на равноправном партнерстве школы как государственного образовательного учреждения и детских общественных объединений как организаций, имеющих юридический статус, собственную программу развития. Субъекты партнерства (школа, ОО и О) совместно разрабатывают социально ориентированные программы, обновляют содержание воспитания, выводят воспитательную систему за стены школы. Такое партнерство характеризуется динамизмом, демократизмом, автономностью общественных объединений и организаций, четко выраженной спецификой деятельности. В настоящее время подобная практика партнерских отношений школы и общественных объединений и организаций находится в стадии зарождения и, как правило, свойственна школам инновационного типа развития, опыт которых по данному направлению будет описан в последующих главах.</w:t>
      </w:r>
    </w:p>
    <w:p>
      <w:pPr>
        <w:pStyle w:val="Normal"/>
        <w:spacing w:lineRule="auto" w:line="360" w:before="0" w:after="0"/>
        <w:ind w:firstLine="709"/>
        <w:jc w:val="both"/>
        <w:rPr/>
      </w:pPr>
      <w:r>
        <w:rPr>
          <w:rFonts w:cs="Times New Roman" w:ascii="Times New Roman" w:hAnsi="Times New Roman"/>
          <w:sz w:val="28"/>
          <w:szCs w:val="28"/>
        </w:rPr>
        <w:t>Вторая модель, наиболее распространенная. Ее суть заключается в том, что отношения учреждения образования и детской общественной структуры формируются как взаимодействие субъектов воспитательной системы школы, придавая ей черты самоуправляемой, демократической. При этом детское объединение выступает компонентом воспитательной системы и находится в тесной взаимосвязи с ее другими структурами. Взаимодействие субъектов осуществляется на уровне «класс – объединение», «управление и самоуправление». Педагоги по зову души становятся лидерами общественных объединений, кураторами, организаторами, активными уча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начимость детского движения в школе исключительно высока: это центр формирования социально-политической зрелости юного гражданина, которая развивается через разнообразные коммуникации (горизонтальные и вертикальные связи субъекта и социальной системы), участие в социально значимых делах на благо людей (благотворительной направленности). Детские структуры органично вплетены в воспитательную систему в форме самодеятельных организаций, общественных клубов, координационных советов, творческих союзов и лиг, детских парламентов и школьных дум</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детское движение</w:t>
      </w:r>
      <w:r>
        <w:rPr>
          <w:rFonts w:cs="Times New Roman" w:ascii="Times New Roman" w:hAnsi="Times New Roman"/>
          <w:sz w:val="28"/>
          <w:szCs w:val="28"/>
        </w:rPr>
        <w:t xml:space="preserve"> – это особый вид социального движения, объединяющий детские и молодежные организации, объединения, структуры самоуправления, в основе которых интересы, инициативы детей и молодежи как равноправных субъектов социального воспитания, включающего возрастные этапы школьной жизнедеятельности.</w:t>
      </w:r>
    </w:p>
    <w:p>
      <w:pPr>
        <w:pStyle w:val="Normal"/>
        <w:spacing w:lineRule="auto" w:line="360" w:before="0" w:after="0"/>
        <w:ind w:firstLine="709"/>
        <w:jc w:val="both"/>
        <w:rPr/>
      </w:pPr>
      <w:r>
        <w:rPr>
          <w:rFonts w:cs="Times New Roman" w:ascii="Times New Roman" w:hAnsi="Times New Roman"/>
          <w:sz w:val="28"/>
          <w:szCs w:val="28"/>
        </w:rPr>
        <w:t>Высокий индекс значимости конкретного инициативного объединения детей, представленный на различных социальных уровнях (индивидуальном, групповом, общественном, государственном), обеспечивает стабильность, временную и территориальную масштабность, естественность диалектического развития специфической формы социального бытия детей, олицетворяющей собой противоречивое единство специфической сущности и особенного существования взаимоотношений детей и взрослых.</w:t>
      </w:r>
    </w:p>
    <w:p>
      <w:pPr>
        <w:pStyle w:val="Normal"/>
        <w:spacing w:lineRule="auto" w:line="360" w:before="0" w:after="0"/>
        <w:ind w:firstLine="709"/>
        <w:jc w:val="both"/>
        <w:rPr/>
      </w:pPr>
      <w:r>
        <w:rPr>
          <w:rFonts w:cs="Times New Roman" w:ascii="Times New Roman" w:hAnsi="Times New Roman"/>
          <w:sz w:val="28"/>
          <w:szCs w:val="28"/>
        </w:rPr>
        <w:t xml:space="preserve">При рассмотрении детских общественных объединений и организаций как социального института необходимо определить их основные </w:t>
      </w:r>
      <w:r>
        <w:rPr>
          <w:rFonts w:cs="Times New Roman" w:ascii="Times New Roman" w:hAnsi="Times New Roman"/>
          <w:b/>
          <w:sz w:val="28"/>
          <w:szCs w:val="28"/>
        </w:rPr>
        <w:t>социальные функции</w:t>
      </w:r>
      <w:r>
        <w:rPr>
          <w:rFonts w:cs="Times New Roman" w:ascii="Times New Roman" w:hAnsi="Times New Roman"/>
          <w:sz w:val="28"/>
          <w:szCs w:val="28"/>
        </w:rPr>
        <w:t>: идеологическую, воспитательную, образовательную, развивающую, диагностико-прогностическую, координационную, социализирующую, фасилитационну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идеологической функции предполагает освоение ребенком основополагающих национальных ценностей патриотизм, историческая память, долг, терпимость, трудолюбие, социально-политических идей, убеждений. Идеология детского и молодежного движения призвана сформировать у подрастающего поколения национальное самосознание, социально-политическую культуру. Воспитательная функция вытекает из идеологической и предполагает уважение власти, законов, правопорядка, государственных символов, атрибутов, знание исторического прошлого, приоритетов развития государства и общества, наличие активной гражданской позиции. Основой деятельности детского формирования становится воспитание нравственных качеств, направленности личности на социальные отношения: открытость, терпимость, уважение, достоинство, коллективизм, трудолюбие, оптимизм.</w:t>
      </w:r>
    </w:p>
    <w:p>
      <w:pPr>
        <w:pStyle w:val="Normal"/>
        <w:spacing w:lineRule="auto" w:line="360" w:before="0" w:after="0"/>
        <w:ind w:firstLine="709"/>
        <w:jc w:val="both"/>
        <w:rPr/>
      </w:pPr>
      <w:r>
        <w:rPr>
          <w:rFonts w:cs="Times New Roman" w:ascii="Times New Roman" w:hAnsi="Times New Roman"/>
          <w:sz w:val="28"/>
          <w:szCs w:val="28"/>
        </w:rPr>
        <w:t>Образовательная функция предполагает формирование научной системы взглядов на мир, общество, государство и личность; представление о государственном устройстве, об институтах власти. Образование в условиях общественного объединения включает знания о правах и обязанностях гражданина Республики Беларусь, основополагающих законах страны.</w:t>
      </w:r>
    </w:p>
    <w:p>
      <w:pPr>
        <w:pStyle w:val="Normal"/>
        <w:spacing w:lineRule="auto" w:line="360" w:before="0" w:after="0"/>
        <w:ind w:firstLine="709"/>
        <w:jc w:val="both"/>
        <w:rPr/>
      </w:pPr>
      <w:r>
        <w:rPr>
          <w:rFonts w:cs="Times New Roman" w:ascii="Times New Roman" w:hAnsi="Times New Roman"/>
          <w:sz w:val="28"/>
          <w:szCs w:val="28"/>
        </w:rPr>
        <w:t>В процессе деятельности в общественных объединений и организаций воспитанник должен усвоить навыки самопознания, самооценки и самовоспитания, что обеспечивается через реализацию развивающей и диагностико-прогностической функций. Социальная защита и поддержка личности обеспечивается комплексом социально-педагогических условий (педагогическая диагностика, коррекция личностного развития, сопровождение, сотрудничество, партнерство). Такой подход обеспечивает возможность личностного выбора сферы самореализации, гарантию безопасности жизнедеятельности, охраны здоровья, прав, законных интересов, возможности доступа к культуре, информации, взаимодействия с представителями государственной власти, органов управления. В этой связи актуально формирование социальных знаний об обществе, государстве, власти, гражданине, его правах, обязанностях, что обусловливает выработку гражданских компетенций как основы полноценного социального развития.</w:t>
      </w:r>
    </w:p>
    <w:p>
      <w:pPr>
        <w:pStyle w:val="Normal"/>
        <w:spacing w:lineRule="auto" w:line="360" w:before="0" w:after="0"/>
        <w:ind w:firstLine="709"/>
        <w:jc w:val="both"/>
        <w:rPr/>
      </w:pPr>
      <w:r>
        <w:rPr>
          <w:rFonts w:cs="Times New Roman" w:ascii="Times New Roman" w:hAnsi="Times New Roman"/>
          <w:sz w:val="28"/>
          <w:szCs w:val="28"/>
        </w:rPr>
        <w:t>Координационная функция в деятельности общественных объединений и организаций обеспечивает оптимальную интеграцию личности в систему общественных отношений на основе сформированных адаптационных и коммуникативных навыков через освоение многообразных социальных ролей, принятие общественных идеалов, социальных норм, традиций, обычаев, верований, культуры общества как образа жизни человека, группы, коллектива, нации. Члены детских организаций включаются в различные виды социально значимой деятельности на благо людей. Организация опосредует взаимодействие личности с жизненной средой, помогает выработке собственного мнения, поиску способов социально значимых решений, тем самым формируется осознанная, активная гражданская позиция, составляющая в перспективе фундамент социально-политической позиции.</w:t>
      </w:r>
    </w:p>
    <w:p>
      <w:pPr>
        <w:pStyle w:val="Normal"/>
        <w:spacing w:lineRule="auto" w:line="360" w:before="0" w:after="0"/>
        <w:ind w:firstLine="709"/>
        <w:jc w:val="both"/>
        <w:rPr/>
      </w:pPr>
      <w:r>
        <w:rPr>
          <w:rFonts w:cs="Times New Roman" w:ascii="Times New Roman" w:hAnsi="Times New Roman"/>
          <w:sz w:val="28"/>
          <w:szCs w:val="28"/>
        </w:rPr>
        <w:t>В этой связи детские организации реализуют социализирующую функцию путем включения личности в различные виды деятельности: познавательную, творческую, социально-практическую. Это сокращает пространство девиантного, делинквентного (противоправного) и адфиктивного (наличие у индивида вредных привычек – употребление алкоголя, наркотиков, токсичных веществ, табакокурение и т. д.) поведения. При этом в процессе социально значимой деятельности у воспитанников формируются актуальные волевые качества: ответственность, целеустремленность, направленность на результат, навыки самоограничения, самоорганизации. Этому способствуют приобретаемые жизненные умения, понимаемые как опыт выполнения многообразных социальных ролей в ОО и О: труженика, гражданина, школьника, руководителя, консультанта, товарища, исполнителя, делегата, уполномоченного, докладчика и др.</w:t>
      </w:r>
    </w:p>
    <w:p>
      <w:pPr>
        <w:pStyle w:val="Normal"/>
        <w:spacing w:lineRule="auto" w:line="360" w:before="0" w:after="0"/>
        <w:ind w:firstLine="709"/>
        <w:jc w:val="both"/>
        <w:rPr/>
      </w:pPr>
      <w:r>
        <w:rPr>
          <w:rFonts w:cs="Times New Roman" w:ascii="Times New Roman" w:hAnsi="Times New Roman"/>
          <w:sz w:val="28"/>
          <w:szCs w:val="28"/>
        </w:rPr>
        <w:t>Фасилитационная (поддерживающая) функция детских общественных объединений и организаций включает оказание подросткам помощи в трудной жизненной ситуации, в ситуациях противоречия с законом, при явлениях дезадаптированности и десоциализации, связанных со снижением адаптационных свойств личности, утратой социально значимых навыков. В этой связи актуальна адресная социально-педагогическая помощь в рамках организации как содействие в адаптации к новым условиям жизнедеятельности, в разрешении жизненных проблем через оказание посреднических услуг на основе взаимодействия с различными организациями, субъектами хозяйствования, учреждениями культуры, досуга, здравоохранения, органов правопорядка, исполнительной власти.</w:t>
      </w:r>
    </w:p>
    <w:p>
      <w:pPr>
        <w:pStyle w:val="Normal"/>
        <w:spacing w:lineRule="auto" w:line="360" w:before="0" w:after="0"/>
        <w:ind w:firstLine="709"/>
        <w:jc w:val="both"/>
        <w:rPr/>
      </w:pPr>
      <w:r>
        <w:rPr>
          <w:rFonts w:cs="Times New Roman" w:ascii="Times New Roman" w:hAnsi="Times New Roman"/>
          <w:sz w:val="28"/>
          <w:szCs w:val="28"/>
        </w:rPr>
        <w:t>Цель детского общественного объединения проявляется в потребности общества организационно оформить социальную активность детей, т. е. направить социализацию ребенка в общественно приемлемое русло. Через детское общественное объединение ребенок не только обогащается социально значимым опытом, но и реализует себя как творческая личность, преобразуя жизненные обстоятельства. В этой связи цель деятельности детского общественного объединения носит предметный характер, отражает специфику детской организации. Она всегда конкретна, предполагает в конечном итоге практически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Глава 2. Нормативно-законодательные основы деятельности детских общественных объединений и организ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аправлений, содержание деятельности детских общественных объединений и организаций осуществляется в соответствии с регламентируемыми принципами, закрепленными в законодательных и нормативных актах Республики Беларусь. В частности, правовое обеспечение деятельности детских общественных объединений включает:</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1993 г. (в редакции от 25 октября 2000 г.) «О правах ребенк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т 4 октября 1994 г. Об общественных объединениях»;</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т 9 июля 1997 г. «Об общих началах государственной молодежной политики в Республике Беларус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от 9 ноября 1999 г. «О государственной поддержке молодежных и детских объединений в Республике Беларус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еспублики Беларусь от 8 января 1998 г. №14 «О концепции развития детского движения в Республике Беларус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Республики Беларусь от 10 февраля 2003 г. №162 «Программа мер по реализации Концепции развития детского движения в Республике Беларусь на 2003 – 2005 годы»;</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еспублики Беларусь от 14 сентября 2005 г. №441 «О государственной поддержке общественного объединения «Белорусский республиканский союз молодеж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еспублики Беларусь «Об утверждении республиканской программы «Молодежь Беларуси» на 2006 – 2010 годы»;</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непрерывного воспитания детей и учащейся молодежи в Республике Беларусь на 2006 – 2010 годы;</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Программа непрерывного воспитания детей и учащейся молодежи в Республике Беларусь на 2006 – 2010 год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 xml:space="preserve">Закон «О правах ребенка» - </w:t>
      </w:r>
      <w:r>
        <w:rPr>
          <w:rFonts w:cs="Times New Roman" w:ascii="Times New Roman" w:hAnsi="Times New Roman"/>
          <w:sz w:val="28"/>
          <w:szCs w:val="28"/>
        </w:rPr>
        <w:t>основополагающий правовой акт, регулирующий государственную политику в отношении детей. В нем закреплены наиболее значимые положения Конвенции ООН о правах ребенка, которую Республика Беларусь ратифицировала в 1990 году. Закон определяет возрастные границы детства и фиксирует, что ребенок – это физическое лицо от рождения до достижения им возраста 18 лет. В основных положениях законодательного акта отражена важнейшая политическая, социальная и экономическая задача Республики Беларусь по всесторонней гарантированной защите государством и обществом института детства. Особая забота и социальная защита гарантируется детям с особенностями психофизического развития, а также детям, временно либо постоянно лишенным своего семейного окружения или оказавшимся в других неблагоприятных условиях и экстремальных ситуациях. При этом законом закрепляется поддержка общественных объединений со стороны государственных органов, деятельность которых содействует защите, реализации прав и интересов ребенка.</w:t>
      </w:r>
    </w:p>
    <w:p>
      <w:pPr>
        <w:pStyle w:val="Normal"/>
        <w:spacing w:lineRule="auto" w:line="360" w:before="0" w:after="0"/>
        <w:ind w:firstLine="709"/>
        <w:jc w:val="both"/>
        <w:rPr/>
      </w:pPr>
      <w:r>
        <w:rPr>
          <w:rFonts w:cs="Times New Roman" w:ascii="Times New Roman" w:hAnsi="Times New Roman"/>
          <w:b/>
          <w:sz w:val="28"/>
          <w:szCs w:val="28"/>
        </w:rPr>
        <w:t>Закон «Об общих началах государственной молодежной политики в Республике Беларусь»</w:t>
      </w:r>
      <w:r>
        <w:rPr>
          <w:rFonts w:cs="Times New Roman" w:ascii="Times New Roman" w:hAnsi="Times New Roman"/>
          <w:sz w:val="28"/>
          <w:szCs w:val="28"/>
        </w:rPr>
        <w:t xml:space="preserve"> устанавливает основные принципы реализации государственной молодежной политики, определяет отношения государства и молодежи, гарантирует свободное развитие детских и молодежных общественных объединений. В качестве субъектов государственной молодежной политики определены молодые граждане в возрасте до 31 года; молодые семьи, в которых один из супругов находится в возрасте до 31 года; а также детские и молодежные общественные объединения. В данном документе закрепляется принцип плюрализма в деятельности детских и молодежных объединений, которые не вправе претендовать на монопольное выражение интересов и потребностей всех детей и молодежи республики. Кроме того, закон обеспечивает всем зарегистрированным детским и молодежным объединениям равные возможности для участия в общественной жизни республики, а также возможность государственной поддержки для осуществления уставной деятельности.</w:t>
      </w:r>
    </w:p>
    <w:p>
      <w:pPr>
        <w:pStyle w:val="Normal"/>
        <w:spacing w:lineRule="auto" w:line="360" w:before="0" w:after="0"/>
        <w:ind w:firstLine="709"/>
        <w:jc w:val="both"/>
        <w:rPr/>
      </w:pPr>
      <w:r>
        <w:rPr>
          <w:rFonts w:cs="Times New Roman" w:ascii="Times New Roman" w:hAnsi="Times New Roman"/>
          <w:b/>
          <w:sz w:val="28"/>
          <w:szCs w:val="28"/>
        </w:rPr>
        <w:t>Закон «Об общественных объединениях»</w:t>
      </w:r>
      <w:r>
        <w:rPr>
          <w:rFonts w:cs="Times New Roman" w:ascii="Times New Roman" w:hAnsi="Times New Roman"/>
          <w:sz w:val="28"/>
          <w:szCs w:val="28"/>
        </w:rPr>
        <w:t xml:space="preserve"> регламентирует общественные отношения, возникающие в связи с реализацией права юных граждан на объединение, определяет принципы создания, регистрации и осуществления деятельности общественных объединений. Под общественным объединением подразумевается добровольное формирование граждан, образованное на основе общности интересов для совместной реализации гражданских, экономических, социальных и культурных прав. Общественные объединения создаются и действуют на основе принципов добровольности, самостоятельности и гласности. Документ предусматривает, что государство может оказывать в установленном законодательством порядке помощь общественным объединениям в осуществлении ими уставной деятельности. Закон наделяет общественные объединения правом беспрепятственно получать и распространять информацию; представлять и защищать права а. законные интересы своих членов в своей деятельности, осуществлять производственно-хозяйственную деятельность, надавленную на решение уставных целей и задач</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Закон «О государственной поддержке молодежных и детских общественных объединений в Республике Беларусь»</w:t>
      </w:r>
      <w:r>
        <w:rPr>
          <w:rFonts w:cs="Times New Roman" w:ascii="Times New Roman" w:hAnsi="Times New Roman"/>
          <w:sz w:val="28"/>
          <w:szCs w:val="28"/>
        </w:rPr>
        <w:t xml:space="preserve"> определяет гарантии, общие принципы, содержание и меры государственной поддержки детских и молодежных общественных объединений. Под государственной поддержкой детских и молодежных объединений понимается совокупность мер в области государственной молодежной политики в целях создания и обеспечения правовых, экономических и организационных условий, гарантий и стимулов деятельности таких объединений. При этом деятельность детских общественных объединений должна быть направлена на социальное становление, развитие и самореализацию детей и подростков в общественной жизни, а также в целях охраны и защиты их пра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Государственная поддержка детским и молодежным общественным объединениям выражается в следующем.</w:t>
      </w:r>
    </w:p>
    <w:p>
      <w:pPr>
        <w:pStyle w:val="Normal"/>
        <w:spacing w:lineRule="auto" w:line="360" w:before="0" w:after="0"/>
        <w:ind w:firstLine="709"/>
        <w:jc w:val="both"/>
        <w:rPr/>
      </w:pPr>
      <w:r>
        <w:rPr>
          <w:rFonts w:cs="Times New Roman" w:ascii="Times New Roman" w:hAnsi="Times New Roman"/>
          <w:sz w:val="28"/>
          <w:szCs w:val="28"/>
        </w:rPr>
        <w:t>Участие в процессах принятия решений. По решению соответствующих государственных органов представители молодежных и детских объединений могут участвовать в заседаниях республиканских органов государственного управления, местных исполнительных и распорядительных органов при принятии решений по вопросам, затрагивающим интересы детей и молодежи.</w:t>
      </w:r>
    </w:p>
    <w:p>
      <w:pPr>
        <w:pStyle w:val="Normal"/>
        <w:spacing w:lineRule="auto" w:line="360" w:before="0" w:after="0"/>
        <w:ind w:firstLine="709"/>
        <w:jc w:val="both"/>
        <w:rPr/>
      </w:pPr>
      <w:r>
        <w:rPr>
          <w:rFonts w:cs="Times New Roman" w:ascii="Times New Roman" w:hAnsi="Times New Roman"/>
          <w:sz w:val="28"/>
          <w:szCs w:val="28"/>
        </w:rPr>
        <w:t>Информационное взаимодействие. Детские и молодежные объединения имеют право на получение информации о мероприятиях в области государственной молодежной политики.</w:t>
      </w:r>
    </w:p>
    <w:p>
      <w:pPr>
        <w:pStyle w:val="Normal"/>
        <w:spacing w:lineRule="auto" w:line="360" w:before="0" w:after="0"/>
        <w:ind w:firstLine="709"/>
        <w:jc w:val="both"/>
        <w:rPr/>
      </w:pPr>
      <w:r>
        <w:rPr>
          <w:rFonts w:cs="Times New Roman" w:ascii="Times New Roman" w:hAnsi="Times New Roman"/>
          <w:sz w:val="28"/>
          <w:szCs w:val="28"/>
        </w:rPr>
        <w:t>Подготовка и переподготовка сотрудников. По запросам молодежных и детских объединений республиканский орган государственного управления по делам молодежи организует подготовку и переподготовку кадров указанных объединений.</w:t>
      </w:r>
    </w:p>
    <w:p>
      <w:pPr>
        <w:pStyle w:val="Normal"/>
        <w:spacing w:lineRule="auto" w:line="360" w:before="0" w:after="0"/>
        <w:ind w:firstLine="709"/>
        <w:jc w:val="both"/>
        <w:rPr/>
      </w:pPr>
      <w:r>
        <w:rPr>
          <w:rFonts w:cs="Times New Roman" w:ascii="Times New Roman" w:hAnsi="Times New Roman"/>
          <w:sz w:val="28"/>
          <w:szCs w:val="28"/>
        </w:rPr>
        <w:t>Государственный заказ. Детские и молодежные общественные объединения могут привлекаться к выполнению государственного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проектов детских и молодежных объ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ы государственной поддержки также включают льготы в пользовании государственным имуществом и выделение субси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государственная поддержка оказывается общественному объединению «Белорусский республиканский союз молодежи». В Указе Президента Республики Беларусь «О государственной поддержке общественного объединения "Белорусский республиканский союз молодежи» определен государственный статус общественного объединения. Указ регламентирует включение руководящих органов БРСМ в состав коллегий Министерства информации, Министерства культуры, Министерства образования, Министерства сельского хозяйства и продовольствия, Министерства спорта и туризма, Министерства труда и социальной защиты, а также механизм и порядок финансирования общественной деятельности. Государственный характер общественной деятельности 00 «БРСМ» как компонента молодежной политики в Республике Беларусь зафиксирован законодательно.</w:t>
      </w:r>
    </w:p>
    <w:p>
      <w:pPr>
        <w:pStyle w:val="Normal"/>
        <w:spacing w:lineRule="auto" w:line="360" w:before="0" w:after="0"/>
        <w:ind w:firstLine="709"/>
        <w:jc w:val="both"/>
        <w:rPr/>
      </w:pPr>
      <w:r>
        <w:rPr>
          <w:rFonts w:cs="Times New Roman" w:ascii="Times New Roman" w:hAnsi="Times New Roman"/>
          <w:sz w:val="28"/>
          <w:szCs w:val="28"/>
        </w:rPr>
        <w:t xml:space="preserve">Законодательные основы политики государства в области детского движения в Республике Беларусь регламентированы в </w:t>
      </w:r>
      <w:r>
        <w:rPr>
          <w:rFonts w:cs="Times New Roman" w:ascii="Times New Roman" w:hAnsi="Times New Roman"/>
          <w:b/>
          <w:sz w:val="28"/>
          <w:szCs w:val="28"/>
        </w:rPr>
        <w:t>Указе Президента Республики Беларусь «О концепции развития детского движения в Республике Беларусь»</w:t>
      </w:r>
      <w:r>
        <w:rPr>
          <w:rFonts w:cs="Times New Roman" w:ascii="Times New Roman" w:hAnsi="Times New Roman"/>
          <w:sz w:val="28"/>
          <w:szCs w:val="28"/>
        </w:rPr>
        <w:t xml:space="preserve">. С целью обеспечения правовых, информационных, научно-методических условий деятельности общественных организаций и объединений принята </w:t>
      </w:r>
      <w:r>
        <w:rPr>
          <w:rFonts w:cs="Times New Roman" w:ascii="Times New Roman" w:hAnsi="Times New Roman"/>
          <w:b/>
          <w:sz w:val="28"/>
          <w:szCs w:val="28"/>
        </w:rPr>
        <w:t>Программа мер по реализации Концепции развития детского движения в Республике Беларусь</w:t>
      </w:r>
      <w:r>
        <w:rPr>
          <w:rFonts w:cs="Times New Roman" w:ascii="Times New Roman" w:hAnsi="Times New Roman"/>
          <w:sz w:val="28"/>
          <w:szCs w:val="28"/>
        </w:rPr>
        <w:t xml:space="preserve"> на 2003—2005 годы. Программа предусматривает формы участия детей и молодежи в разработке и реализации планов, проектов, затрагивающих их жизненные интересы, подготовку специалистов для работы в детском организованном движении, а также новые способы управления детским движением.</w:t>
      </w:r>
    </w:p>
    <w:p>
      <w:pPr>
        <w:pStyle w:val="Normal"/>
        <w:spacing w:lineRule="auto" w:line="360" w:before="0" w:after="0"/>
        <w:ind w:firstLine="709"/>
        <w:jc w:val="both"/>
        <w:rPr/>
      </w:pPr>
      <w:r>
        <w:rPr>
          <w:rFonts w:cs="Times New Roman" w:ascii="Times New Roman" w:hAnsi="Times New Roman"/>
          <w:sz w:val="28"/>
          <w:szCs w:val="28"/>
        </w:rPr>
        <w:t xml:space="preserve">Новый статус деятельности ОО «БРСМ» и ОО «БРПО» нормативно определен целевой республиканской программой </w:t>
      </w:r>
      <w:r>
        <w:rPr>
          <w:rFonts w:cs="Times New Roman" w:ascii="Times New Roman" w:hAnsi="Times New Roman"/>
          <w:b/>
          <w:sz w:val="28"/>
          <w:szCs w:val="28"/>
        </w:rPr>
        <w:t>«Молодежь Беларуси» (2006—2010)</w:t>
      </w:r>
      <w:r>
        <w:rPr>
          <w:rFonts w:cs="Times New Roman" w:ascii="Times New Roman" w:hAnsi="Times New Roman"/>
          <w:sz w:val="28"/>
          <w:szCs w:val="28"/>
        </w:rPr>
        <w:t xml:space="preserve">, государственной программой </w:t>
      </w:r>
      <w:r>
        <w:rPr>
          <w:rFonts w:cs="Times New Roman" w:ascii="Times New Roman" w:hAnsi="Times New Roman"/>
          <w:b/>
          <w:sz w:val="28"/>
          <w:szCs w:val="28"/>
        </w:rPr>
        <w:t>«Молодые таланты Беларуси»</w:t>
      </w:r>
      <w:r>
        <w:rPr>
          <w:rFonts w:cs="Times New Roman" w:ascii="Times New Roman" w:hAnsi="Times New Roman"/>
          <w:sz w:val="28"/>
          <w:szCs w:val="28"/>
        </w:rPr>
        <w:t>. Документы регламентируют необходимость координации действий всех органов государственного управления, детских и молодежных общественных объединений «Белорусский республиканский союз молодежи», «Белорусская республиканская пионерская организация», республиканского союза общественных объединений «Белорусский комитет молодежных организаций», других детских и молодежных общественных объединений. Программы направлены на обеспечение социально-экономических, правовых и организационных условий для самореализации молодых граждан в построении правового демократического государства в Республике Беларусь. В качестве приоритетных задач определены следующи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образовательного уровня молодежи, ее готовности к труду;</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молодых граждан, формирование у них правовой и политической культуры, мотивации к осознанному, ответственному и активному участию в общественной жизни страны;</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улучшение условий для активного и эффективного участия молодежи в социально-экономической жизни общества;</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совершенствование позитивных молодежных инициатив, соответствующих идеологии и направлениям социально-экономического развития белорусского государства;</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дорового образа жизни, укрепление здоровья молодеж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оциальной защиты молодежи и молодой семь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олодежного туризма и международного молодежного сотрудничества.</w:t>
      </w:r>
    </w:p>
    <w:p>
      <w:pPr>
        <w:pStyle w:val="Normal"/>
        <w:spacing w:lineRule="auto" w:line="360" w:before="0" w:after="0"/>
        <w:ind w:firstLine="709"/>
        <w:jc w:val="both"/>
        <w:rPr/>
      </w:pPr>
      <w:r>
        <w:rPr>
          <w:rFonts w:cs="Times New Roman" w:ascii="Times New Roman" w:hAnsi="Times New Roman"/>
          <w:sz w:val="28"/>
          <w:szCs w:val="28"/>
        </w:rPr>
        <w:t xml:space="preserve">Преемственность в работе ОО «БРСМ» и ОО «БРПО» призвана обеспечить </w:t>
      </w:r>
      <w:r>
        <w:rPr>
          <w:rFonts w:cs="Times New Roman" w:ascii="Times New Roman" w:hAnsi="Times New Roman"/>
          <w:b/>
          <w:sz w:val="28"/>
          <w:szCs w:val="28"/>
        </w:rPr>
        <w:t>Программа сотрудничества ОО «БРСМ» ОО «БРПО» на 2006-2008 годы</w:t>
      </w:r>
      <w:r>
        <w:rPr>
          <w:rFonts w:cs="Times New Roman" w:ascii="Times New Roman" w:hAnsi="Times New Roman"/>
          <w:sz w:val="28"/>
          <w:szCs w:val="28"/>
        </w:rPr>
        <w:t xml:space="preserve"> (26 января 2006 г.).</w:t>
      </w:r>
    </w:p>
    <w:p>
      <w:pPr>
        <w:pStyle w:val="Normal"/>
        <w:spacing w:lineRule="auto" w:line="360" w:before="0" w:after="0"/>
        <w:ind w:firstLine="709"/>
        <w:jc w:val="both"/>
        <w:rPr/>
      </w:pPr>
      <w:r>
        <w:rPr>
          <w:rFonts w:cs="Times New Roman" w:ascii="Times New Roman" w:hAnsi="Times New Roman"/>
          <w:sz w:val="28"/>
          <w:szCs w:val="28"/>
        </w:rPr>
        <w:t xml:space="preserve">Основополагающими документами, закрепляющими приоритеты воспитания в учреждениях образования с учетом основ идеологии белорусского государства, принципов государственной политики в сфере образования, государственной молодежной политики, являются </w:t>
      </w:r>
      <w:r>
        <w:rPr>
          <w:rFonts w:cs="Times New Roman" w:ascii="Times New Roman" w:hAnsi="Times New Roman"/>
          <w:b/>
          <w:sz w:val="28"/>
          <w:szCs w:val="28"/>
        </w:rPr>
        <w:t>Концепция и Программа непрерывного воспитания детей и учащейся молодежи в республике Беларусь на 2006-2010 годы</w:t>
      </w:r>
      <w:r>
        <w:rPr>
          <w:rFonts w:cs="Times New Roman" w:ascii="Times New Roman" w:hAnsi="Times New Roman"/>
          <w:sz w:val="28"/>
          <w:szCs w:val="28"/>
        </w:rPr>
        <w:t>. Отмеченные документы призваны обеспечить принципы приоритетности, непрерывности и преемственности воспитания как общие подходы к организации условий становления разносторонне развитой, нравственно зрелой, творческой личности всеми субъектами социального воспитания, на всех уровнях и структурах, в том числе и общественными объединениями, организациями.</w:t>
      </w:r>
    </w:p>
    <w:p>
      <w:pPr>
        <w:pStyle w:val="Normal"/>
        <w:spacing w:lineRule="auto" w:line="360" w:before="0" w:after="0"/>
        <w:ind w:firstLine="709"/>
        <w:jc w:val="both"/>
        <w:rPr/>
      </w:pPr>
      <w:r>
        <w:rPr>
          <w:rFonts w:cs="Times New Roman" w:ascii="Times New Roman" w:hAnsi="Times New Roman"/>
          <w:sz w:val="28"/>
          <w:szCs w:val="28"/>
        </w:rPr>
        <w:t>Таким образом, деятельность детских и молодежных общественных объединений регламентирована комплексом правовых и нормативных актов, что свидетельствует о социальной значимости общественных организаций в социальном развитии детей и молодежи, защите их прав, поддержке инициатив на уровне государственной молодежной политики. Детские и молодежные объединения и организации – это объективное явление общественной жизни, социальный институт развития детей и подростков, способ творческой самореализации молодых граждан, школа гражданственности, патриотизма, социальной жизн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тивно-правовыми актами образовательные учреждения призваны осуществлять социально-педагогическое взаимодействие с общественными объединениями и организациями с учетом социального статуса, основных принципов жизне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Детско-юношеские общественные объединения и организации Республики Белару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классификация детско-юношеских общественных объединений и организаций в РБ:</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Содержание деятельности ОО </w:t>
      </w:r>
      <w:r>
        <w:rPr>
          <w:rFonts w:cs="Times New Roman" w:ascii="Times New Roman" w:hAnsi="Times New Roman"/>
          <w:sz w:val="28"/>
          <w:szCs w:val="28"/>
        </w:rPr>
        <w:t xml:space="preserve">и </w:t>
      </w:r>
      <w:r>
        <w:rPr>
          <w:rFonts w:cs="Times New Roman" w:ascii="Times New Roman" w:hAnsi="Times New Roman"/>
          <w:b/>
          <w:bCs/>
          <w:sz w:val="28"/>
          <w:szCs w:val="28"/>
        </w:rPr>
        <w:t>О</w:t>
      </w:r>
      <w:r>
        <w:rPr>
          <w:rStyle w:val="FootnoteCharacters"/>
          <w:rStyle w:val="FootnoteAnchor"/>
          <w:rFonts w:cs="Times New Roman" w:ascii="Times New Roman" w:hAnsi="Times New Roman"/>
          <w:b/>
          <w:bCs/>
          <w:sz w:val="28"/>
          <w:szCs w:val="28"/>
        </w:rPr>
        <w:footnoteReference w:id="10"/>
      </w:r>
    </w:p>
    <w:tbl>
      <w:tblPr>
        <w:tblW w:w="9072" w:type="dxa"/>
        <w:jc w:val="left"/>
        <w:tblInd w:w="135" w:type="dxa"/>
        <w:tblLayout w:type="fixed"/>
        <w:tblCellMar>
          <w:top w:w="0" w:type="dxa"/>
          <w:left w:w="40" w:type="dxa"/>
          <w:bottom w:w="0" w:type="dxa"/>
          <w:right w:w="40" w:type="dxa"/>
        </w:tblCellMar>
      </w:tblPr>
      <w:tblGrid>
        <w:gridCol w:w="2776"/>
        <w:gridCol w:w="2930"/>
        <w:gridCol w:w="3366"/>
      </w:tblGrid>
      <w:tr>
        <w:trPr>
          <w:trHeight w:val="658" w:hRule="exac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Субъекты как общественные формирования</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ункции.</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остная основа</w:t>
            </w:r>
          </w:p>
        </w:tc>
      </w:tr>
      <w:tr>
        <w:trPr>
          <w:trHeight w:val="994" w:hRule="exac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ОО «БРСМ», ОО «БРПО»</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ая, политическая, адаптационная, координационная</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вольность, самостоятельность, коллективизм, равенство</w:t>
            </w:r>
          </w:p>
        </w:tc>
      </w:tr>
      <w:tr>
        <w:trPr>
          <w:trHeight w:val="710" w:hRule="exac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о прав ребенка</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озащитная, образовательная, регулятивная</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Право, свобода, справедливость</w:t>
            </w:r>
          </w:p>
        </w:tc>
      </w:tr>
      <w:tr>
        <w:trPr>
          <w:trHeight w:val="720" w:hRule="exac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ОО «Волонтеры»</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Воспитательная, социальная, координационная</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Добро, милосердие, сострадание</w:t>
            </w:r>
          </w:p>
        </w:tc>
      </w:tr>
      <w:tr>
        <w:trPr>
          <w:trHeight w:val="985" w:hRule="exac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ОО «Вечавыя званы» (этнографическая, краеведческая направленность)</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Культурологическая, образовательная, воспитательная</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 искусство, история, творчество</w:t>
            </w:r>
          </w:p>
        </w:tc>
      </w:tr>
      <w:tr>
        <w:trPr>
          <w:trHeight w:val="1435" w:hRule="exac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ы школьного самоуправления: совет школы, школьный парламент, школа «Лидер»</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ординационная, нормотворческая, управленческая</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Право, ответственность, солидарность, активность</w:t>
            </w:r>
          </w:p>
        </w:tc>
      </w:tr>
      <w:tr>
        <w:trPr>
          <w:trHeight w:val="2736" w:hRule="exact"/>
        </w:trPr>
        <w:tc>
          <w:tcPr>
            <w:tcW w:w="2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дежные и детские формирования различной направленности (познавательной, экологической, природоохранной, эстетической, творческой, спортивно-прикладной, поисково-краеведческой)</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ющая, социальная, образовательная, координационная</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Труд, познание, забота, мир,красо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амые крупные детско-юношеские общественные объединения 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ое общественное объ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ая ассоциация клубов ЮНЕ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ъединение детей, молодежи и взрослых в клубы ЮНЕСКО для совместной деятельности в области науки, культуры и образования для пропаганды гуманистических принципов и идеалов ЮНЕСКО, идей мира и взаимопонима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данного общественного объединения строится через создание системы клубов ЮНЕСКО, которые существуют сегодня во многих школах нашей республики. Деятельность данной организации строится на основе различных программ и проектов, которые направлены на повышение культурного, образовательного уровня детей и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ое общественное объеди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циация белорусских гай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действие духовному, интеллектуальному, физическому развитию, усовершенствование характера, социальная адаптация девочек и девушек в постоянно меняющемся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детского общественного объединения «Ассоциация белорусских гайдов» строится на основе возрастных особенностей. В настоящее время в АБГ действуют различные проекты, направленные на формирование здорового образа жизни, экологическое воспитание, гражданско-патриотическое воспита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обществен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ая республиканская скаутская ассоци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действие развитию молодых людей в Беларуси в соответствии с целями, принципами и методами скаутск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Грамадскае аб'яднанне «Беларускі фонд дапамогі дзецям-сіротам «Надзея», Грамадскае аб'яднанне «Беларускі фонд «SOS - дзіцячая вёска», Грамадскае аб'яднанне «Беларускае рэспубліканскае таварыства «Дзеці ў бядзе», Грамадскае аб'яднанне «Беларуская рэспубліканская піянерская арганізацыя», Грамадскае аб'яднанне «Дзіцяча-юнацкі клуб па хакею «Залатая шайба», Грамадскае аб'яднанне «Дзіцячае сэрца», Дзіцяча-юнацкае грамадскае аб'яднанне «Будучыня дзецям», Дзіцяча-юнацкае грамадскае аб'яднанне «Сатворцы», Дзіцячая грамадская арганізацыя «Беларуская рэспубліканская скаўцкая асацыяцыя», Дзіцячае дабрачыннае грамадскае аб'яднанне «Лаза», Дзіцячая грамадская экалагічная арганізацыя «Зялёная планета», Міжнароднае грамадскае аб'яднанне «Клопат аб дзецях», Рэспубліканскае грамадскае аб'яднанне «Дзеці - творцы дваццаць першага стагоддзя», Рэспубліканскае грамадскае аб'яднанне «Здароўе – дзеця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новой социально-политической ситуации решающее значение имеет способность человека принимать ответственные социально-политические решения. И в этом смысле педагогически актуальной является задача формирования у подростков потребности в созидательной деятельности, трудолюбия, воли, навыков самоорганизации и самовоспитания, необходимо выработать научное мировоззрение как систему политических знаний об обществе, власти, ее легитимности, государственном обустройстве, факторах демократии, правоспособности, правоответственности граждан. Исключительную значимость для современного школьника приобретают навыки общественной, электоральной деятельности, самоуправления, активного гражданского поведения на основе понимания взаимосвязи прав и обязанностей как фактора 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мир выдвигает новые методы социального взаимодействия: это переход от принуждения к убеждению, от давления к сотрудничеству, от подчинения к системе горизонтальных связей. В работе с современными подростками необходимо создание атмосферы подлинной демократии, равноправия, равенства возможностей, уважения достоинства права выбора на основе личной ответственности. Именно в этом заключаются базовые ценности молодых людей, остро осознающих необходимость не только жизненного успеха, и подлинной демократии, свободы, справедливости реального мира по отношению к каждому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развития современной цивилизации в целом и белорусского общества в частности смещается в сторону умения убеждать, договариваться, вырабатывать совместные, согласованные решения. Без этого подхода немыслима социальная жизнедеятельность, развитие подлинной демократии. Именно школа призвана обучить воспитанников навыкам социально-политического взаимодействия через многостороннее сотрудничество молодежных, детских общественных формирований с государственными и политическими структурами. Ключевым вопросом социально-педагогического партнерства должно стать участие ученической молодежи в процессах государственного управления, открытый диалог с властью рамках выборных органов от школьных общественных единений и организаций на региональном уров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Закон Республики Беларусь «Об общественных объединениях». – Мн., 2004 – С. 16.</w:t>
      </w:r>
    </w:p>
    <w:p>
      <w:pPr>
        <w:pStyle w:val="Style18"/>
        <w:numPr>
          <w:ilvl w:val="0"/>
          <w:numId w:val="1"/>
        </w:numPr>
        <w:spacing w:lineRule="auto" w:line="36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Жилинская И.В. Политические партии и общественные объединения в идеологических процессах. – Мн., 2006 – С. 142.</w:t>
      </w:r>
    </w:p>
    <w:p>
      <w:pPr>
        <w:pStyle w:val="Style18"/>
        <w:numPr>
          <w:ilvl w:val="0"/>
          <w:numId w:val="1"/>
        </w:numPr>
        <w:spacing w:lineRule="auto" w:line="360" w:before="0" w:after="0"/>
        <w:ind w:left="0" w:hanging="142"/>
        <w:contextualSpacing/>
        <w:jc w:val="both"/>
        <w:rPr>
          <w:rFonts w:ascii="Times New Roman" w:hAnsi="Times New Roman" w:cs="Times New Roman"/>
          <w:sz w:val="28"/>
          <w:szCs w:val="28"/>
        </w:rPr>
      </w:pPr>
      <w:r>
        <w:rPr>
          <w:rFonts w:cs="Times New Roman" w:ascii="Times New Roman" w:hAnsi="Times New Roman"/>
          <w:sz w:val="28"/>
          <w:szCs w:val="28"/>
        </w:rPr>
        <w:t>Храмцова Ф.И. Детские и молодежные организации и объединения: воспитание гражданской направленности школьников. – Мн., 2008 – С. 160.</w:t>
      </w:r>
    </w:p>
    <w:p>
      <w:pPr>
        <w:pStyle w:val="Style18"/>
        <w:numPr>
          <w:ilvl w:val="0"/>
          <w:numId w:val="1"/>
        </w:numPr>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rPr>
        <w:t>Правовое положение общественных объединений в Республике Беларусь. Сборник нормативно правовых актов. Под. ред. Е.Н. Липской. – Мн., 2001 – С.260.</w:t>
      </w:r>
      <w:bookmarkStart w:id="0" w:name="_PictureBullets"/>
      <w:bookmarkEnd w:id="0"/>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рамцова Ф.И. Детские и молодежные организации и объединения: воспитание гражданской направленности школьников. – Мн., 2008 – С. 7.</w:t>
      </w:r>
    </w:p>
  </w:footnote>
  <w:footnote w:id="3">
    <w:p>
      <w:pPr>
        <w:pStyle w:val="Footnote"/>
        <w:jc w:val="both"/>
        <w:rPr/>
      </w:pPr>
      <w:r>
        <w:rPr>
          <w:rStyle w:val="FootnoteCharacters"/>
        </w:rPr>
        <w:footnoteRef/>
      </w:r>
      <w:r>
        <w:rPr/>
        <w:t xml:space="preserve"> </w:t>
      </w:r>
      <w:r>
        <w:rPr/>
        <w:t>Храмцова Ф.И. Детские и молодежные организации и объединения: воспитание гражданской направленности школьников. – Мн., 2008 – С. 9.</w:t>
      </w:r>
    </w:p>
  </w:footnote>
  <w:footnote w:id="4">
    <w:p>
      <w:pPr>
        <w:pStyle w:val="Footnote"/>
        <w:jc w:val="both"/>
        <w:rPr/>
      </w:pPr>
      <w:r>
        <w:rPr>
          <w:rStyle w:val="FootnoteCharacters"/>
        </w:rPr>
        <w:footnoteRef/>
      </w:r>
      <w:r>
        <w:rPr/>
        <w:t xml:space="preserve"> </w:t>
      </w:r>
      <w:r>
        <w:rPr/>
        <w:t>Жилинская И.В. Политические партии и общественные объединения в идеологических процессах. – Мн., 2006 – С. 81.</w:t>
      </w:r>
    </w:p>
  </w:footnote>
  <w:footnote w:id="5">
    <w:p>
      <w:pPr>
        <w:pStyle w:val="Footnote"/>
        <w:jc w:val="both"/>
        <w:rPr/>
      </w:pPr>
      <w:r>
        <w:rPr>
          <w:rStyle w:val="FootnoteCharacters"/>
        </w:rPr>
        <w:footnoteRef/>
      </w:r>
      <w:r>
        <w:rPr/>
        <w:t xml:space="preserve"> </w:t>
      </w:r>
      <w:r>
        <w:rPr/>
        <w:t>Храмцова Ф.И. Детские и молодежные организации и объединения: воспитание гражданской направленности школьников. – Мн., 2008 – С. 12.</w:t>
      </w:r>
    </w:p>
  </w:footnote>
  <w:footnote w:id="6">
    <w:p>
      <w:pPr>
        <w:pStyle w:val="Footnote"/>
        <w:jc w:val="both"/>
        <w:rPr/>
      </w:pPr>
      <w:r>
        <w:rPr>
          <w:rStyle w:val="FootnoteCharacters"/>
        </w:rPr>
        <w:footnoteRef/>
      </w:r>
      <w:r>
        <w:rPr/>
        <w:t xml:space="preserve"> </w:t>
      </w:r>
      <w:r>
        <w:rPr/>
        <w:t>Храмцова Ф.И. Детские и молодежные организации и объединения: воспитание гражданской направленности школьников. – Мн., 2008 – С. 14.</w:t>
      </w:r>
    </w:p>
  </w:footnote>
  <w:footnote w:id="7">
    <w:p>
      <w:pPr>
        <w:pStyle w:val="Footnote"/>
        <w:rPr/>
      </w:pPr>
      <w:r>
        <w:rPr>
          <w:rStyle w:val="FootnoteCharacters"/>
        </w:rPr>
        <w:footnoteRef/>
      </w:r>
      <w:r>
        <w:rPr/>
        <w:t xml:space="preserve"> </w:t>
      </w:r>
      <w:r>
        <w:rPr/>
        <w:t xml:space="preserve">Храмцова Ф.И. Детские и молодежные организации и объединения: воспитание гражданской направленности школьников. – Мн., 2008 – С. 18. </w:t>
      </w:r>
    </w:p>
  </w:footnote>
  <w:footnote w:id="8">
    <w:p>
      <w:pPr>
        <w:pStyle w:val="Footnote"/>
        <w:jc w:val="both"/>
        <w:rPr/>
      </w:pPr>
      <w:r>
        <w:rPr>
          <w:rStyle w:val="FootnoteCharacters"/>
        </w:rPr>
        <w:footnoteRef/>
      </w:r>
      <w:r>
        <w:rPr/>
        <w:t xml:space="preserve"> </w:t>
      </w:r>
      <w:r>
        <w:rPr/>
        <w:t>Закон Республики Беларусь «Об общественных объединениях». – Мн., 2004 – С. 3-14.</w:t>
      </w:r>
    </w:p>
  </w:footnote>
  <w:footnote w:id="9">
    <w:p>
      <w:pPr>
        <w:pStyle w:val="Footnote"/>
        <w:jc w:val="both"/>
        <w:rPr/>
      </w:pPr>
      <w:r>
        <w:rPr>
          <w:rStyle w:val="FootnoteCharacters"/>
        </w:rPr>
        <w:footnoteRef/>
      </w:r>
      <w:r>
        <w:rPr/>
        <w:t xml:space="preserve"> </w:t>
      </w:r>
      <w:r>
        <w:rPr/>
        <w:t>Правовое положение общественных объединений в Республике Беларусь. Сборник нормативно правовых актов. Под. Ред. Е.Н. Липской. – Мн., 2001 – С.85-94.</w:t>
      </w:r>
    </w:p>
  </w:footnote>
  <w:footnote w:id="10">
    <w:p>
      <w:pPr>
        <w:pStyle w:val="Footnote"/>
        <w:rPr/>
      </w:pPr>
      <w:r>
        <w:rPr>
          <w:rStyle w:val="FootnoteCharacters"/>
        </w:rPr>
        <w:footnoteRef/>
      </w:r>
      <w:r>
        <w:rPr/>
        <w:t xml:space="preserve"> </w:t>
      </w:r>
      <w:r>
        <w:rPr/>
        <w:t>Храмцова Ф.И. Детские и молодежные организации и объединения: воспитание гражданской направленности школьников. – Мн., 2008 – С.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rPr>
  </w:style>
  <w:style w:type="character" w:styleId="FootnoteCharacters">
    <w:name w:val="Footnote Characters"/>
    <w:qFormat/>
    <w:rPr>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5:00Z</dcterms:created>
  <dc:creator>SbO</dc:creator>
  <dc:description/>
  <cp:keywords/>
  <dc:language>en-US</dc:language>
  <cp:lastModifiedBy>SYSTEM</cp:lastModifiedBy>
  <cp:lastPrinted>2010-05-30T13:46:00Z</cp:lastPrinted>
  <dcterms:modified xsi:type="dcterms:W3CDTF">2011-09-07T19:05:00Z</dcterms:modified>
  <cp:revision>2</cp:revision>
  <dc:subject/>
  <dc:title/>
</cp:coreProperties>
</file>