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Проектирование автоматизированных систем</w:t>
      </w:r>
    </w:p>
    <w:p>
      <w:pPr>
        <w:pStyle w:val="21"/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21"/>
        <w:spacing w:lineRule="auto" w:line="36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АРМ ведения тетради ф. 47 на выданные посылки»</w:t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FR3"/>
        <w:widowControl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Heading1"/>
        <w:keepNext w:val="false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Heading1"/>
        <w:keepNext w:val="false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32"/>
        </w:rPr>
        <w:t>Москва 2010</w:t>
      </w:r>
      <w:r>
        <w:br w:type="page"/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/>
        <w:t>1. Изучение существующей техн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В соответствии с установленными тарифами за хранение, возврат и досылку посылок с адресатов взимается плата. За хранение возвращенной посылки не полученная с адресата плата с отправителя не взимается. Если выдается возвращенная или досланная посылка, то взимается плата за ее пересылку. О получении платы выдается квитанция из тетради ф. 47, в которой указывается входящий номер посылки и сумма сборов (прописью). Сумма полученных денег и номер квитанции указываются также на извещении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Почтовые отправления, от которых адресаты отказались или которые они не получили в течение установленного срока хранения, возвращаются отправителям за счет последних, в случае же отказа и отправителей почтовые отправления через один месяц передаются в число нерозданны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В приеме платы за возвращение и досылку почтовых отправлений выдается квитанция из тетради ф. 47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Ежедневно, перед записью почтовых отправлений в квитанционную тетрадь ф. 47, на копию первой за день квитанции ставится оттиск календарного штемпеля с датой данного дня. Вверху каждой последующей страницы, предназначенной для копий квитанций, число и месяц пишутся от руки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По окончании рабочего дня (смены) почтовые работники, принимающие регистрируемые почтовые отправления, совместно с контролирующим лицом, подсчитывают в квитанционных тетрадях итоги принятых почтовых отправлений, а также сумму платы за их пересылку и записывают цифрами на копии последней за рабочий день (смену) заполненной квитанции. Плата за дополнительные услуги записывается отдельной строкой. Если посылки, письма с объявленной ценностью и бандероли принимались по одной тетради ф. 1, то в суточном итоге количество принятых почтовых отправлений и сумма платы за них показываются раздельно по каждому виду почтовых отправлен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В тетради ф. 47 указывается общая сумма платы и, отдельной строкой, плата за дополнительные услуг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После подведения итогов, подшивки и соответствующего оформления производственной документации перед окончанием операционного дня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(смены), почтовый работник обязан сдать под расписку начальнику (заместителю) цеха (участка) почтового отделения квитанционную тетрадь ф. 47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</w:rPr>
        <w:t>Квитанционная тетрадь ф. 47 как полностью, так и частично использованная по истечении отчетного периода отправляются по описи в почтамт или узел связи для проверки тарификации и полноты оприходования платы за принятые почтовые отправления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</w:rPr>
        <w:t>Неиспользованные квитанции крестообразно перечеркиваются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</w:rPr>
        <w:t>Плата, полученная за таможенные формальности, записывается в тетрадь ф. 47 или оформляется на почтово-кассовой машине, а затем приходуется в доход учреждения почтовой связи, выдавшего посылку. Квитанция ф. 47 выдается адресату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2. Составление модели технологической операции в формате «как есть»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Ежедневно, перед записью почтовых отправлений в квитанционную тетрадь ф. 47, на копию первой за день квитанции ставится оттиск календарного штемпеля с датой данного дня сотрудником почты. Вверху каждой последующей страницы, предназначенной для копий квитанций, число и месяц пишутся от руки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Почтовый работник (оператор) взимает сумму в соответствии с тарифной планкой за хранение, возврат, досылку, пересылку посылок с адресата. О получении платы выдается квитанция ф. 47 из тетради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По истечении срока хранения посылки или отказа адресата от неё, посылка возвращается отправителю за счет последнего. Форма оплаты – квитанция 47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По окончании рабочего дня квитанции подшиваются в квитанционную тетрадь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Контролирующее лицо и почтовые работники проводят подсчет сумм за пересылку. Сумма записываются цифрами на копии последней за рабочий день (смену) заполненной квитанции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В тетради ф. 47 указывается общая сумма платы и, отдельной строкой, плата за дополнительные услуги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Сдача тетради работником почты начальнику почтового отделения под расписк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8)</w:t>
        <w:tab/>
        <w:tab/>
        <w:t>Квитанционная тетрадь ф. 47 как полностью, так и частично использованная по истечении отчетного периода отправляются в почтамт для проверки тарификации и полноты оприходования платы за принятые почтовые отправления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b/>
          <w:b/>
          <w:color w:val="000000"/>
          <w:sz w:val="28"/>
          <w:szCs w:val="32"/>
          <w:u w:val="single"/>
        </w:rPr>
      </w:pPr>
      <w:r>
        <w:rPr>
          <w:rFonts w:eastAsia="MS Mincho;?l?r ??Ѓfc" w:cs="Times New Roman;Times New Roman" w:ascii="Times New Roman;Times New Roman" w:hAnsi="Times New Roman;Times New Roman"/>
          <w:b/>
          <w:color w:val="000000"/>
          <w:sz w:val="28"/>
          <w:szCs w:val="32"/>
          <w:u w:val="single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b/>
          <w:b/>
          <w:color w:val="000000"/>
          <w:sz w:val="28"/>
          <w:szCs w:val="32"/>
          <w:u w:val="single"/>
          <w:lang w:val="en-US"/>
        </w:rPr>
      </w:pPr>
      <w:r>
        <w:rPr>
          <w:rFonts w:eastAsia="MS Mincho;?l?r ??Ѓfc" w:cs="Times New Roman;Times New Roman" w:ascii="Times New Roman;Times New Roman" w:hAnsi="Times New Roman;Times New Roman"/>
          <w:b/>
          <w:color w:val="000000"/>
          <w:sz w:val="28"/>
          <w:szCs w:val="32"/>
          <w:u w:val="single"/>
          <w:lang w:val="en-US"/>
        </w:rPr>
        <w:drawing>
          <wp:inline distT="0" distB="0" distL="0" distR="0">
            <wp:extent cx="4627880" cy="321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b/>
          <w:b/>
          <w:color w:val="000000"/>
          <w:sz w:val="28"/>
          <w:szCs w:val="32"/>
          <w:u w:val="single"/>
          <w:lang w:val="en-US"/>
        </w:rPr>
      </w:pPr>
      <w:r>
        <w:rPr>
          <w:rFonts w:eastAsia="MS Mincho;?l?r ??Ѓfc" w:cs="Times New Roman;Times New Roman" w:ascii="Times New Roman;Times New Roman" w:hAnsi="Times New Roman;Times New Roman"/>
          <w:b/>
          <w:color w:val="000000"/>
          <w:sz w:val="28"/>
          <w:szCs w:val="32"/>
          <w:u w:val="single"/>
          <w:lang w:val="en-US"/>
        </w:rPr>
      </w:r>
      <w:r>
        <w:br w:type="page"/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3. Разработка модели автоматизированной технологической операции в формате «как надо» (TO-BE)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  <w:u w:val="single"/>
        </w:rPr>
        <w:t xml:space="preserve">Для автоматизированного рабочего места вед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тетради ф. 47 на выданные посылк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  <w:u w:val="single"/>
        </w:rPr>
        <w:t xml:space="preserve"> необходимо: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1 – разработать базу данных для хранения информации о накладных Ф 16 на отправленные почтовые отправления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2 – составить электронную форму, эквивалентную бумажной квитанции ф. 47, которая являлась бы полной её аналогией и была удобной для заполнения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3 – Обеспечить возможность просмотра, поиска интересующей квитанции по номеру или по дополнительным критериям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 xml:space="preserve">4 – реализовать алгоритмы </w:t>
      </w: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  <w:t>подсчета сумм за пересылку и дополнительные услуги по окончании рабочего дня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5 – реализовать алгоритмы автоматизированного подсчёта итогов за отчётный период: подсчет сумм и вывод на экран суммарные суммы по услугам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 xml:space="preserve">6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учет рабочего времени операторов и получение соответствующих отчетов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7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– управление учетными записями об операто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  <w:t>Возможности написанного программного комплекс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бор данных производится вручну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од информации производится с помощью АР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еденные данные сохраняются в БД с последующей возможностью просмотра, поиска по критериям, измен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втоматизированный поиск данных по БД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u w:val="single"/>
        </w:rPr>
        <w:t xml:space="preserve">Модель автоматизированной технологической операции с помощью методологии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u w:val="single"/>
          <w:lang w:val="en-US"/>
        </w:rPr>
        <w:t>IDEF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u w:val="single"/>
        </w:rPr>
        <w:t>0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u w:val="single"/>
        </w:rPr>
      </w:r>
      <w:r>
        <w:br w:type="page"/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u w:val="single"/>
        </w:rPr>
        <w:drawing>
          <wp:inline distT="0" distB="0" distL="0" distR="0">
            <wp:extent cx="5114925" cy="354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u w:val="single"/>
        </w:rPr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>4. Разработка технического задания на АРМ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. Разработать и оформить в виде краткого документа техническое задание на разработку АРМ, включающего четкую формулировку функций, реализуемых в АРМ, для всех категорий пользователей, а также эскизы предполагаемых пользовательских интерфейсов с учетом предположения, что в качестве инструмента проектирования АРМ используется СУБД MS Access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. Утвердить техническое задание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хническое задание на АРМ</w:t>
      </w:r>
    </w:p>
    <w:p>
      <w:pPr>
        <w:pStyle w:val="21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Прежде чем преступить к заполнению базы данных, сотрудник должен определиться с режимом работы АРМ. Предусмотрено два режима работы: Оператор и Администратор (он же начальник почтового отделения). Администратор и каждый сотрудник должны знать свои пароль для корректного входа в систему. При корректной идентификации пользователя начинается сессия работы пользователя. При окончании работы – пользователь завершает сессию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Необходимо определиться, чем отличается Оператор от Администратора и описать ряд их функций и возможностей в АРМ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Оператор: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имеет право заполнять поля новой квитанции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имеет право сохранять квитанцию в базе данных (или электронная квитанционная тетрадь)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Сохраняемая квитанция датируется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Оператор НЕ имеет право редактировать базу данных, уже введенные записи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Оператор имеет право просматривать записи в базе данных, датируемые любым числом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Оператор имеет право выполнять поиск по критериям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Администратор (начальник почтового отделения, заместитель начальника):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Основное назначение администратора, – возможность просмотра любых записей в базе данных и любых таблиц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Администратор имеет право осуществлять подсчет почтовых отправлений, сумм за пересылку. Имеет право записывать получившиеся результаты в отдельную таблицу базы данных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Администратор имеет право осуществлять подсчет итогов рабочего дня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Администратор имеет право управлять учетными записями операторов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Интерфейс разрабатываемого АРМ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АРМ квитанционной тетради ф. 47. Первая форма имеет следующий вид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льзователь вводит имя и логин в окне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се пароли сотрудников и администратора хранятся в базе данных, доступ к которым имеет только администратор (начальник почтового отделения)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случае неправильного ввода логина или пароля, пользователь получает информацию о неправильном вводе пароля или логина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После того, как оператор вошел в систему, ему доступны следующие команды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22245" cy="268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выборе «Выписать квитанцию» открывается следующая фор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35555" cy="2503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ак видно, данная форма соответствует квитанции ф. 47. Нумерация происходит автоматически. АРМ считывает из базы последний номер квитанционного листа (в данном случае 22), прибавляет единицу – получаем квитанцию 23. В итоге, в результате заполнения этой квитанции мы видим, что уплачено 137 рублей за хранение посылки 30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в АРМ вошел «Начальник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80640" cy="2883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нажатии на кнопку «</w:t>
      </w:r>
      <w:r>
        <w:rPr>
          <w:b/>
          <w:color w:val="000000"/>
          <w:sz w:val="28"/>
          <w:szCs w:val="24"/>
        </w:rPr>
        <w:t>Создание квитанции ф. 47</w:t>
      </w:r>
      <w:r>
        <w:rPr>
          <w:color w:val="000000"/>
          <w:sz w:val="28"/>
          <w:szCs w:val="24"/>
        </w:rPr>
        <w:t>» – открывается окно создания квитанции ф. 47 как и у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нажатии кнопки «</w:t>
      </w:r>
      <w:r>
        <w:rPr>
          <w:b/>
          <w:color w:val="000000"/>
          <w:sz w:val="28"/>
          <w:szCs w:val="24"/>
        </w:rPr>
        <w:t>Поиск в архиве</w:t>
      </w:r>
      <w:r>
        <w:rPr>
          <w:color w:val="000000"/>
          <w:sz w:val="28"/>
          <w:szCs w:val="24"/>
        </w:rPr>
        <w:t>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14675" cy="287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  <w:r>
        <w:br w:type="page"/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 xml:space="preserve">5. Разработка концептуальной (логической)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en-US"/>
        </w:rPr>
        <w:t>ER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>-модели создаваемой базы данных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Ознакомиться с методологией создания ER-диагармм (IDEF1X-моделей) и возможностями программы ERwin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Определить сущности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Определить атрибуты сущностей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 Определить ключевые атрибуты сущностей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5. Определить связи между сущностями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6. Графически оформить концептуальную ER-диаграмму с помощью программы ERwi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щ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Квитанция ф. 47</w:t>
      </w:r>
      <w:r>
        <w:rPr>
          <w:color w:val="000000"/>
          <w:sz w:val="28"/>
          <w:szCs w:val="24"/>
        </w:rPr>
        <w:t xml:space="preserve"> (№ квитанции, категория, адрес получателя, начальник участка, адрес отправителя, наименование посылки, сумма наложенного платежа, номер посылк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Квитанционная тетрадь ф. 47 </w:t>
      </w:r>
      <w:r>
        <w:rPr>
          <w:color w:val="000000"/>
          <w:sz w:val="28"/>
          <w:szCs w:val="24"/>
        </w:rPr>
        <w:t>(№ квитанционной тетради, категория, да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Пользователь</w:t>
      </w:r>
      <w:r>
        <w:rPr>
          <w:color w:val="000000"/>
          <w:sz w:val="28"/>
          <w:szCs w:val="24"/>
        </w:rPr>
        <w:t xml:space="preserve"> (категория, логин, пароль, Ф.И.О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Сеансы</w:t>
      </w:r>
      <w:r>
        <w:rPr>
          <w:color w:val="000000"/>
          <w:sz w:val="28"/>
          <w:szCs w:val="24"/>
        </w:rPr>
        <w:t xml:space="preserve"> (категория, сеанс, дата, время начала сеанса, время завершения сеанса, запросы, отчеты, квитан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Сопроводительная документация</w:t>
      </w:r>
      <w:r>
        <w:rPr>
          <w:color w:val="000000"/>
          <w:sz w:val="28"/>
          <w:szCs w:val="24"/>
        </w:rPr>
        <w:t xml:space="preserve"> (№ списка, категория, дата отправления, адрес отправителя, адрес получателя, сумма наложенного платежа, количество посылок)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Концептуальная ER-диаграмма представлена на рисунке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drawing>
          <wp:inline distT="0" distB="0" distL="0" distR="0">
            <wp:extent cx="5163820" cy="2367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eastAsia="MS Mincho;?l?r ??Ѓfc" w:cs="Times New Roman;Times New Roman"/>
          <w:bCs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bCs/>
          <w:color w:val="000000"/>
          <w:sz w:val="28"/>
          <w:szCs w:val="24"/>
        </w:rPr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 xml:space="preserve">6. Разработка физической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en-US"/>
        </w:rPr>
        <w:t>ER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>-модели создаваемой базы данных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. Изучить функциональные возможности и особенности СУБД MS Access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. Преобразовать концептуальную ER-диаграмму в физическую ER-диаграмму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. Проверить корректность проекта – выявить и ликвидировать противоречивые и избыточ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олнение: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СУБД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Access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кладывает следующие ограничения на наименования полей: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именование поля может содержать до 64 символов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именование поля может содержать буквы, цифры, пробелы и специальные символы, за исключением точки (.), восклицательного знака (!), прямых скобок ([]) и некоторых управляющих символов (с кодами ASCII 0–31)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именование поля не может начинаться с пробела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ва поля в одной таблице не могут иметь одинаковых наименований;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СУБД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Access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зволяет использовать для полей следующие типы данных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кстовы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ислово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нежны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четчик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ата/врем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огически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ле MEMO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ле объекта OLE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астер подстановки таблиц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изическое представление: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21"/>
        <w:spacing w:lineRule="auto" w:line="360"/>
        <w:ind w:firstLine="709"/>
        <w:rPr>
          <w:rFonts w:eastAsia="MS Mincho;?l?r ??Ѓfc"/>
        </w:rPr>
      </w:pPr>
      <w:r>
        <w:rPr>
          <w:rFonts w:eastAsia="MS Mincho;?l?r ??Ѓfc"/>
        </w:rPr>
        <w:drawing>
          <wp:inline distT="0" distB="0" distL="0" distR="0">
            <wp:extent cx="5245100" cy="2367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ие таблиц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315"/>
        <w:gridCol w:w="1915"/>
        <w:gridCol w:w="2216"/>
        <w:gridCol w:w="1818"/>
      </w:tblGrid>
      <w:tr>
        <w:trPr>
          <w:trHeight w:val="454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витанция ф. 47</w:t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о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витанци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(10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15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получател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50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частк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50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отправител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50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сылк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50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ложенного платеж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й (руб.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посылк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(10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962"/>
        <w:gridCol w:w="2014"/>
        <w:gridCol w:w="2330"/>
        <w:gridCol w:w="1908"/>
      </w:tblGrid>
      <w:tr>
        <w:trPr>
          <w:trHeight w:val="454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витанционная тетрадь ф. 47</w:t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о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витанционной тетрад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(1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15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 даты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962"/>
        <w:gridCol w:w="2012"/>
        <w:gridCol w:w="2330"/>
        <w:gridCol w:w="1911"/>
      </w:tblGrid>
      <w:tr>
        <w:trPr>
          <w:trHeight w:val="454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о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екстовый (15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или Администратор</w:t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гин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екстовый (2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етная запись</w:t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рол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2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5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7"/>
        <w:gridCol w:w="1954"/>
        <w:gridCol w:w="2261"/>
        <w:gridCol w:w="2053"/>
      </w:tblGrid>
      <w:tr>
        <w:trPr>
          <w:trHeight w:val="454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ансы</w:t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ое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15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И, категории</w:t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анс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формат да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формат да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ачала сеанс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формат да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завершения сеанс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формат да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просы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(10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апросов</w:t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ы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(10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четов</w:t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итанци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(10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витанций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962"/>
        <w:gridCol w:w="2014"/>
        <w:gridCol w:w="2330"/>
        <w:gridCol w:w="1908"/>
      </w:tblGrid>
      <w:tr>
        <w:trPr>
          <w:trHeight w:val="454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водительная документация</w:t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о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писк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(1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15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отправл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формат даты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отправител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5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получател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ый (5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ложенного платеж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й (руб.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посылок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й (1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eastAsia="MS Mincho;?l?r ??Ѓfc" w:cs="Times New Roman;Times New Roman"/>
          <w:color w:val="000000"/>
          <w:sz w:val="28"/>
          <w:szCs w:val="24"/>
        </w:rPr>
      </w:pPr>
      <w:r>
        <w:rPr>
          <w:rFonts w:eastAsia="MS Mincho;?l?r ??Ѓfc"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вязи: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«Пользователь»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«Квитанция ф. 47»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связь через поле «Категория». Связь один ко многим.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«Пользователь»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«Квитанционная тетрадь ф. 47»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связь через поле «Категория». Связь один ко многим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«Сеансы» – «Пользователь» – связь через поле «Категория». Связь один ко многим.</w:t>
      </w:r>
    </w:p>
    <w:p>
      <w:pPr>
        <w:pStyle w:val="21"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</w:rPr>
        <w:t>«Пользователь» – «Сопроводительная документация» – связь через поле «Категория». Связь один ко мног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3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700" w:after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Footnote">
    <w:name w:val="Footnote Text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5:00Z</dcterms:created>
  <dc:creator>Kucherenko</dc:creator>
  <dc:description/>
  <cp:keywords/>
  <dc:language>en-US</dc:language>
  <cp:lastModifiedBy>SYSTEM</cp:lastModifiedBy>
  <dcterms:modified xsi:type="dcterms:W3CDTF">2011-09-07T19:05:00Z</dcterms:modified>
  <cp:revision>2</cp:revision>
  <dc:subject/>
  <dc:title>Московский технический университет связи и информатики</dc:title>
</cp:coreProperties>
</file>