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jpeg" ContentType="image/jpeg"/>
  <Override PartName="/word/media/image5.wmf" ContentType="image/x-wmf"/>
  <Override PartName="/word/media/image12.jpeg" ContentType="image/jpeg"/>
  <Override PartName="/word/media/image10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360"/>
        <w:ind w:firstLine="709"/>
        <w:rPr>
          <w:bCs/>
          <w:szCs w:val="28"/>
        </w:rPr>
      </w:pPr>
      <w:r>
        <w:rPr>
          <w:b/>
          <w:bCs/>
          <w:szCs w:val="28"/>
        </w:rPr>
        <w:t>Тема 1</w:t>
      </w:r>
    </w:p>
    <w:p>
      <w:pPr>
        <w:pStyle w:val="21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Задача 1</w:t>
      </w:r>
    </w:p>
    <w:p>
      <w:pPr>
        <w:pStyle w:val="TextBodyIndent"/>
        <w:widowControl w:val="false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spacing w:lineRule="auto" w:line="360"/>
        <w:rPr>
          <w:bCs/>
          <w:szCs w:val="28"/>
        </w:rPr>
      </w:pPr>
      <w:r>
        <w:rPr>
          <w:bCs/>
          <w:szCs w:val="28"/>
        </w:rPr>
        <w:t>Имеется информация о количестве книг, полученных студентами по абонементу за прошедший учебный год.</w:t>
      </w:r>
    </w:p>
    <w:p>
      <w:pPr>
        <w:pStyle w:val="TextBodyIndent"/>
        <w:widowControl w:val="false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101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ть вариационный, ранжированный, дискретный ряд распределения, обозначив элементы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жированный вариационный ряд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скретный вариационный ряд:</w:t>
      </w:r>
    </w:p>
    <w:tbl>
      <w:tblPr>
        <w:tblW w:w="946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6"/>
        <w:gridCol w:w="886"/>
        <w:gridCol w:w="886"/>
        <w:gridCol w:w="886"/>
        <w:gridCol w:w="886"/>
        <w:gridCol w:w="886"/>
        <w:gridCol w:w="2071"/>
      </w:tblGrid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0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арианты,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астоты,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(7+9+9+5+6+3+1)=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о продажах автомобилей в одном из автосалонов города за 1 квартал прошедшего года. Определите структуру продаж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79"/>
      </w:tblGrid>
      <w:tr>
        <w:trPr>
          <w:trHeight w:val="3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данных автомобилей</w:t>
            </w:r>
          </w:p>
        </w:tc>
      </w:tr>
      <w:tr>
        <w:trPr>
          <w:trHeight w:val="17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</w:tr>
      <w:tr>
        <w:trPr>
          <w:trHeight w:val="23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3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</w:tr>
      <w:tr>
        <w:trPr>
          <w:trHeight w:val="2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труктуры (ОПС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С = Число проданных автомобилей / 114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oda 245/1145=0.2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100/1145=0.0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ewoo 125/1145=0.10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ssan 274/1145=0.2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nault 231/1145=0.2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ia 170/1145=0.14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544"/>
        <w:gridCol w:w="3828"/>
      </w:tblGrid>
      <w:tr>
        <w:trPr>
          <w:trHeight w:val="32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данных автомоби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одажах (%)</w:t>
            </w:r>
          </w:p>
        </w:tc>
      </w:tr>
      <w:tr>
        <w:trPr>
          <w:trHeight w:val="17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4</w:t>
            </w:r>
          </w:p>
        </w:tc>
      </w:tr>
      <w:tr>
        <w:trPr>
          <w:trHeight w:val="23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7</w:t>
            </w:r>
          </w:p>
        </w:tc>
      </w:tr>
      <w:tr>
        <w:trPr>
          <w:trHeight w:val="1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9</w:t>
            </w:r>
          </w:p>
        </w:tc>
      </w:tr>
      <w:tr>
        <w:trPr>
          <w:trHeight w:val="32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.9</w:t>
            </w:r>
          </w:p>
        </w:tc>
      </w:tr>
      <w:tr>
        <w:trPr>
          <w:trHeight w:val="20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3</w:t>
            </w:r>
          </w:p>
        </w:tc>
      </w:tr>
      <w:tr>
        <w:trPr>
          <w:trHeight w:val="32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</w:tr>
      <w:tr>
        <w:trPr>
          <w:trHeight w:val="32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информация о численности студентов ВУЗов города и удельном весе (%) обучающихся студентов на коммерческой основ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423"/>
      </w:tblGrid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ы 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студентов (тыс. чел.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дельный вес (%), обучающихся на коммерческой основе.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ТУ—У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ГЭ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ГЮ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1) средний удельный вес студентов ВУЗов, обучающихся на коммерческой основе; 2) число этих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ий удельный вес студентов ВУЗов, обучающихся на коммерческой основе (%): (15+10+20)/3=15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удентов, обучающихся в этих трёх ВУЗах на коммерческой основе в сумме: 15*0.15+3*0.1+7*0.2=2.25+0.3+1.4=3.95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студентов ВУЗов, обучающихся на коммерческой основе в среднем: 3.95/3=1.317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влияния рекламы на размер среднемесячного вклада в банках района обследовано 2 банка. Получены следующие результаты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411"/>
        <w:gridCol w:w="3339"/>
      </w:tblGrid>
      <w:tr>
        <w:trPr>
          <w:trHeight w:val="420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сячного вклада, рубли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кладчиков</w:t>
            </w:r>
          </w:p>
        </w:tc>
      </w:tr>
      <w:tr>
        <w:trPr>
          <w:trHeight w:val="390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с рекламо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без рекламы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-54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-5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-5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-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-64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банка: а) средний размер вклада за месяц; б) дисперсию вклада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вклада за месяц для двух банков вместе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ю вклада для 2-х банков, зависящую от рекламы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ю вклада для 2-х банков, зависящую от всех факторов, кроме рекламы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дисперсию используя правило сложения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0+500)/2=250, (500+520)/2=510, (520+540)/2=530, (540+560)/2=550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60+580)/2=570, (580+600)/2=590, (600+620)/2=610, (620+640)/2=6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3"/>
        <w:gridCol w:w="2559"/>
        <w:gridCol w:w="2848"/>
      </w:tblGrid>
      <w:tr>
        <w:trPr>
          <w:trHeight w:val="63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сячного вклада, рубл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месячного вклада, рубли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кладчиков</w:t>
            </w:r>
          </w:p>
        </w:tc>
      </w:tr>
      <w:tr>
        <w:trPr>
          <w:trHeight w:val="8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с рекламо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без рекламы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-5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-5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-5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80-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-6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банка с рекламой средний размер вклада за месяц состав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50*11+570*13+590*18+610*6+630*2)/50=58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нка без рекламы средний размер вклада за месяц состав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50*3+510*4+530*17+550*15+570*6+590*5)/50=528,4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нка с рекламой дисперсия вклада буд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(550-580)²*11+(570-580)²*13+(590-580)²*18+(610-580)²*6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(630-580)²*2)/50=(900*11+100*13+100*18+900*6+2500*2)/50=234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50=4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нка без рекламы дисперсия вклада буд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(250-528,4)²*3+(510-528,4)²*4+(530-528,4)²*17+(550-528,4)²*15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570-528,4)²*6+(590-528,4)²*5)/50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(232519,68+1354,24+43,52+6998,4+10383,36+18972,8)/50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270272/50=5405,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ий размер вклада за месяц для двух банков вмес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50*3+510*4+530*17+550*(11+15)+570*(13+6)+590*(18+5)+610*6+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*2)/(50+50)=(750+2040+9010+14300+10830+13570+3660+1260)/100=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2 руб. (или (580+528,4)/2=554,2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исперсия вклада для 2-х банков, зависящая от рекла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(550-554,2)²*11+(570-554,2)²*13+(590-554,2)²*18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610-554,2)²*6+(630-554,2)²*2)/5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(17,64*11+249,64*13+1281,64*18+3113,64*6+5745,64*2)/5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56682/50=1133,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сперсия вклада для 2-х банков, зависящая от всех факторов, кроме рекла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(250-554,2)²*3+(510-554,2)²*4+(530-554,2)²*17+(550-554,2)²*15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570-554,2)²*6+(590-554,2)²*5)/5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(92537,64*3+1953,64*4+585,64*17+17,64*15+249,64*6+1281,64*5)/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303554/50=6071,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ь общую дисперсию используя правило сло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7590" cy="533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(250-554,2)²*3+(510-554,2)²*4+(530-554,2)²*17+(550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4,2)²*(11+15)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570-554,2)²*(13+6)+(590-554,2)²*(18+5)+(610-554,2)²*6+(630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4,2)²*2)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100=(277612,92+7814,56+9955,88+458,64+4743,16+29477,72+18681,84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1491,28)/100=360236/100=3602,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информация о выпуске продукции (работ, услуг), полученной на основе 10% выборочного наблюдения по предприятиям обла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13"/>
      </w:tblGrid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объему продукции, 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о предприятий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4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5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и &gt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редприятиям, включенным в выборк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ний размер произведенной продукции на одно предприят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исперсию объема производств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лю предприятий с объемом производства продукции более 400 тыс.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целом по области с вероятностью 0,954 пределы, в которых можно ожида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ний объем производства продукции на одно предприят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ю предприятий с объемом производства продукции более 400 тыс.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выпуска продукции по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  <w:gridCol w:w="2055"/>
      </w:tblGrid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объему продукции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бъём продукции на группу, тыс. 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о предприятий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0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4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5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и 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ий размер произведенной продукции на одно предприят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50*28+150*52+250*164+350*108+450*36+550*12)/400=110800/4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277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объема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(50-277)²*28+(150-277)²*52+(250-277)²*164+(350-277)²*108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450-277)²*36+(550-277)²*12)/400=4948400/400=1237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едприятий с объемом производства продукции более 400 тыс. руб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6+12)/400= 0,12 или 1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в целом по области с вероятностью 0,954 пределы, в которых можно ожид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ий объем производства продукции на одно предприя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584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9905" cy="3136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1,225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по таблице значений функции Лапласа из равенства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нашем случае последнее равенство принимает ви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,954/2=0,477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го равенства по таблице значений интегральной функции Лапласа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√400=20</w:t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нижний предел:</w:t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7-2*111,225/20=265,8775 тыс. руб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верхний предел: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7+2*111,225/20=288,1225 тыс. руб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( 265,8775 ; 288,1225)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ю предприятий с объемом производства продукции более 400 тыс. руб.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: (450+550)/2=500 тыс. руб.</w:t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нижний предел:</w:t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-2*111,225/20= 488,8775 тыс. руб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верхний предел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+2*111,225/20= 511,1225 тыс. руб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( 488,8775 ; 511,1225)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выпуска продукции по области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*28+150*52+250*164+350*108+450*36+550*12=1108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площадях под картофелем до и после изменения границ района, тысяч гекта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996"/>
        <w:gridCol w:w="996"/>
        <w:gridCol w:w="996"/>
        <w:gridCol w:w="997"/>
        <w:gridCol w:w="996"/>
        <w:gridCol w:w="996"/>
        <w:gridCol w:w="997"/>
      </w:tblGrid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артофел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менения границ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зменения границ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кнуть ряд, выразив площадь под картофелем в условиях изменения границ района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/112=1,857 – коэффициент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*1,857=204.27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5*1,857=213.55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5/112*100=102,68%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/112*100=98,21%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1/208*100=106,25%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9/208*100=110,096%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4/208*100=112,5%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/208*100=110,58%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996"/>
        <w:gridCol w:w="996"/>
        <w:gridCol w:w="996"/>
        <w:gridCol w:w="997"/>
        <w:gridCol w:w="996"/>
        <w:gridCol w:w="996"/>
        <w:gridCol w:w="997"/>
      </w:tblGrid>
      <w:tr>
        <w:trPr>
          <w:trHeight w:val="11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артофел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менения границ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86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зменения границ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5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кнутый ря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5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кнутый ряд относительных величин в % к 3 пери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8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Задача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ижеприведенным данным ответить на вопросы, поставленные в таблице, т.е. определить недостающие показател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268"/>
        <w:gridCol w:w="1842"/>
        <w:gridCol w:w="2104"/>
      </w:tblGrid>
      <w:tr>
        <w:trPr>
          <w:trHeight w:val="23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 в % к предыдущему кварталу «+»-увеличение, «-» - уменьшение</w:t>
            </w:r>
          </w:p>
        </w:tc>
      </w:tr>
      <w:tr>
        <w:trPr>
          <w:trHeight w:val="23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объем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денежном вы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в III квартал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так как 110-100=10% (+10) в этой ячейке, то значение индекса запишем 110/100=1,1 По аналогии заполним все ячейки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268"/>
        <w:gridCol w:w="1842"/>
        <w:gridCol w:w="2286"/>
      </w:tblGrid>
      <w:tr>
        <w:trPr>
          <w:trHeight w:val="23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индексов</w:t>
            </w:r>
          </w:p>
        </w:tc>
      </w:tr>
      <w:tr>
        <w:trPr>
          <w:trHeight w:val="23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9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айдё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pq= ip* iq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Ipq / iq=1,08/1=1,08 (+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=1,05/1,1=0,95 (-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=0,98*1,05=1,03 (+3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римет вид: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268"/>
        <w:gridCol w:w="1842"/>
        <w:gridCol w:w="1939"/>
      </w:tblGrid>
      <w:tr>
        <w:trPr>
          <w:trHeight w:val="23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 в % к предыдущему кварталу «+»-увеличение, «-» - уменьшение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>
          <w:trHeight w:val="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объем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>
          <w:trHeight w:val="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денежном вы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яти рабочим цеха имеются данные о квалификации и месячной выработке. Для изучения связи между квалификацией рабочих и их выработкой определить линейное уравнение связи и коэффициент корреляции. Дать интерпретацию коэффициентам регрессии и корреля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0"/>
        <w:gridCol w:w="3863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 рабоч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Разряд </w:t>
            </w:r>
            <w:r>
              <w:rPr>
                <w:sz w:val="20"/>
                <w:szCs w:val="20"/>
                <w:lang w:val="en-US"/>
              </w:rPr>
              <w:t>(y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ыработка продукции за смену, шт. (</w:t>
            </w:r>
            <w:r>
              <w:rPr>
                <w:sz w:val="20"/>
                <w:szCs w:val="20"/>
                <w:lang w:val="en-US"/>
              </w:rPr>
              <w:t>x)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 связи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=a+130*b, a=6-130*b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=a+110*b, a=5-110*b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-130*b=5-110*b; 6-5=130*b-110*b; 1=20*b; b=1/20=0,05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=a+0,05*130; a=6-0,05*130; a=-0,5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уравнение примет вид: 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0,5+0,05</w:t>
      </w:r>
      <w:r>
        <w:rPr>
          <w:sz w:val="28"/>
          <w:szCs w:val="28"/>
          <w:lang w:val="en-US"/>
        </w:rPr>
        <w:t>x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=-0,5+0,05*90, 4=4; 3=-0,5+70/20, 3=3; 2=-0,5+60/20, 2=2,5 – 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2-го разряда перевыполняет норму и не вписывается в общую зависимость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10915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числител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): 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*60+3*70+4*90+5*110+6*130)-(2+3+4+5+6)*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(60+70+90+110+130)/5=2020-20*460/5=180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(</w:t>
      </w:r>
      <w:r>
        <w:rPr>
          <w:sz w:val="28"/>
          <w:szCs w:val="28"/>
          <w:lang w:val="en-US"/>
        </w:rPr>
        <w:t>Σx</w:t>
      </w:r>
      <w:r>
        <w:rPr>
          <w:sz w:val="28"/>
          <w:szCs w:val="28"/>
        </w:rPr>
        <w:t>)²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60²+70²+90²+110²+130²)-(60+70+90+110+130)²/5=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45600-211600/5=45600-42320=3280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-(</w:t>
      </w:r>
      <w:r>
        <w:rPr>
          <w:sz w:val="28"/>
          <w:szCs w:val="28"/>
          <w:lang w:val="en-US"/>
        </w:rPr>
        <w:t>Σy</w:t>
      </w:r>
      <w:r>
        <w:rPr>
          <w:sz w:val="28"/>
          <w:szCs w:val="28"/>
        </w:rPr>
        <w:t>)²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2²+3²+4²+5²+6²)-(2+3+4+5+6)²/5=90-400/5=90-80=10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80/√3280*√10=180/181,1077=0,99388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кале Чеддока связь классифицируется как функциональная. Поскольку (0,99388&gt;0,99100), модель надёжна, связь статистически знач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за 2006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тыс. чел.: на 1 января - 430,0; на 1 апреля - 430,2; на 1 июля 430,3; на 1 октября - 430,7; на 1 января 2007 г. 430,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умерших, чел. - 8 17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бывших на постоянное жительство в другие населенные пункты, чел. - 57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нности - 1,07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енщин в общей численности населения, % - 5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енщин в возрасте 15-49 лет в общей численности женщин, % -39</w:t>
      </w:r>
    </w:p>
    <w:p>
      <w:pPr>
        <w:pStyle w:val="TextBodyIndent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  <w:t>Определите: коэффициенты рождаемости, смертности, естественного, механического и общего прироста населения; число родившихся; число прибывших на постоянное жительство из других населенных пунктов; специальный коэффициент рожд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ождаемости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-во родившихс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нас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51000" cy="5715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(430/2+430,2+430,3+430,7+430,8/2)/(5-1)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721,6/4=430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30,8-430,0=0,8 тыс. чел. (800 чел.) – За весь 2006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*0,8/430,4=1,859 (чел./тыс. 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смертност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-во умерш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000*8,17/430,4=18,982 (чел./тыс. чел.) – за 2006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естественного прироста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Kn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>1,859-18,982=-17,123 (чел./тыс. 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механического прироста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насе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0*0,57/430,4=1,324 (чел./тыс. чел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прибытия насел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В условиях задачи не указано сколько прибыло населения или чему равен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пр</w:t>
      </w:r>
      <w:r>
        <w:rPr>
          <w:sz w:val="28"/>
          <w:szCs w:val="28"/>
        </w:rPr>
        <w:t>, решение с двумя неизвестными невозможно. Будем считать его равным 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-1,324=-1,324 (чел./тыс. 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общего прироста насел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7,123+(-1,324)=-18,447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ьный коэффициент рождаем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0*0,8/(430,4*0,39)= 4,7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на конец года по РФ, млн. чел.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енность населения – 146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ески активное население – 66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езработных, всего - 8,9, в том чис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регистрированных в службе занятости – 1,9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1) уровень экономически активного населения; 2) уровень занятости; 3) уровень безработицы; 4) уровень зарегистрированных безработных; 5) коэффициент нагрузки на 1 занятого в эконом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экономически активного нас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6,7/146,7=0,45467=45,467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занят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нятые</w:t>
      </w:r>
      <w:r>
        <w:rPr>
          <w:sz w:val="28"/>
          <w:szCs w:val="28"/>
        </w:rPr>
        <w:t xml:space="preserve"> = экономически активные - безработные =66,7-8,9=57,8 млн.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>57,8/66,7=0,8666=86,66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безработ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9/66,7=0,1334=13,34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зарегистрированных безработ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регистрированные в службе занятости / экономически активные=1,93/66,7 = 0,0289=2,89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нагрузки на одного занятого в экономике</w:t>
      </w:r>
      <w:r>
        <w:rPr>
          <w:sz w:val="28"/>
          <w:szCs w:val="28"/>
        </w:rPr>
        <w:t xml:space="preserve"> – это число незанятых в экономике, приходящееся на одного занято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S - </w:t>
      </w:r>
      <w:r>
        <w:rPr>
          <w:sz w:val="28"/>
          <w:szCs w:val="28"/>
        </w:rPr>
        <w:t>численность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(146,7-</w:t>
      </w:r>
      <w:r>
        <w:rPr>
          <w:sz w:val="28"/>
          <w:szCs w:val="28"/>
        </w:rPr>
        <w:t>57,8</w:t>
      </w:r>
      <w:r>
        <w:rPr>
          <w:bCs/>
          <w:sz w:val="28"/>
          <w:szCs w:val="28"/>
        </w:rPr>
        <w:t>)/</w:t>
      </w:r>
      <w:r>
        <w:rPr>
          <w:sz w:val="28"/>
          <w:szCs w:val="28"/>
        </w:rPr>
        <w:t>57,8=1,5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18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5:00Z</dcterms:created>
  <dc:creator>LAN_OS</dc:creator>
  <dc:description/>
  <cp:keywords/>
  <dc:language>en-US</dc:language>
  <cp:lastModifiedBy>SYSTEM</cp:lastModifiedBy>
  <dcterms:modified xsi:type="dcterms:W3CDTF">2011-09-07T19:05:00Z</dcterms:modified>
  <cp:revision>2</cp:revision>
  <dc:subject/>
  <dc:title/>
</cp:coreProperties>
</file>