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t>План</w:t>
      </w:r>
    </w:p>
    <w:p>
      <w:pPr>
        <w:pStyle w:val="Normal"/>
        <w:suppressAutoHyphens w:val="tru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Contents1"/>
        <w:ind w:hanging="0"/>
        <w:rPr>
          <w:b w:val="false"/>
          <w:b w:val="false"/>
          <w:lang w:val="en-US" w:eastAsia="en-US"/>
        </w:rPr>
      </w:pPr>
      <w:r>
        <w:rPr>
          <w:rStyle w:val="InternetLink"/>
          <w:b/>
          <w:color w:val="000000"/>
          <w:u w:val="none"/>
          <w:lang w:val="en-US" w:eastAsia="en-US"/>
        </w:rPr>
        <w:t>1</w:t>
      </w:r>
      <w:r>
        <w:rPr>
          <w:rStyle w:val="InternetLink"/>
          <w:b/>
          <w:color w:val="000000"/>
          <w:u w:val="none"/>
          <w:lang w:val="ru-RU" w:eastAsia="en-US"/>
        </w:rPr>
        <w:t>.</w:t>
      </w:r>
      <w:r>
        <w:rPr>
          <w:rStyle w:val="InternetLink"/>
          <w:b/>
          <w:color w:val="000000"/>
          <w:u w:val="none"/>
          <w:lang w:val="en-US" w:eastAsia="en-US"/>
        </w:rPr>
        <w:t xml:space="preserve"> Класифікація міського транспорту</w:t>
      </w:r>
    </w:p>
    <w:p>
      <w:pPr>
        <w:pStyle w:val="Contents1"/>
        <w:ind w:hanging="0"/>
        <w:rPr>
          <w:b w:val="false"/>
          <w:b w:val="false"/>
          <w:lang w:val="en-US" w:eastAsia="en-US"/>
        </w:rPr>
      </w:pPr>
      <w:r>
        <w:rPr>
          <w:rStyle w:val="InternetLink"/>
          <w:b/>
          <w:color w:val="000000"/>
          <w:u w:val="none"/>
          <w:lang w:val="en-US" w:eastAsia="en-US"/>
        </w:rPr>
        <w:t>2</w:t>
      </w:r>
      <w:r>
        <w:rPr>
          <w:rStyle w:val="InternetLink"/>
          <w:b/>
          <w:color w:val="000000"/>
          <w:u w:val="none"/>
          <w:lang w:val="ru-RU" w:eastAsia="en-US"/>
        </w:rPr>
        <w:t>.</w:t>
      </w:r>
      <w:r>
        <w:rPr>
          <w:rStyle w:val="InternetLink"/>
          <w:b/>
          <w:color w:val="000000"/>
          <w:u w:val="none"/>
          <w:lang w:val="en-US" w:eastAsia="en-US"/>
        </w:rPr>
        <w:t xml:space="preserve"> Масовий пасажирський транспорт</w:t>
      </w:r>
    </w:p>
    <w:p>
      <w:pPr>
        <w:pStyle w:val="Contents1"/>
        <w:ind w:hanging="0"/>
        <w:rPr>
          <w:b w:val="false"/>
          <w:b w:val="false"/>
          <w:lang w:val="en-US" w:eastAsia="en-US"/>
        </w:rPr>
      </w:pPr>
      <w:r>
        <w:rPr>
          <w:rStyle w:val="InternetLink"/>
          <w:b/>
          <w:color w:val="000000"/>
          <w:u w:val="none"/>
          <w:lang w:val="en-US" w:eastAsia="en-US"/>
        </w:rPr>
        <w:t>3</w:t>
      </w:r>
      <w:r>
        <w:rPr>
          <w:rStyle w:val="InternetLink"/>
          <w:b/>
          <w:color w:val="000000"/>
          <w:u w:val="none"/>
          <w:lang w:val="ru-RU" w:eastAsia="en-US"/>
        </w:rPr>
        <w:t>.</w:t>
      </w:r>
      <w:r>
        <w:rPr>
          <w:rStyle w:val="InternetLink"/>
          <w:b/>
          <w:color w:val="000000"/>
          <w:u w:val="none"/>
          <w:lang w:val="en-US" w:eastAsia="en-US"/>
        </w:rPr>
        <w:t xml:space="preserve"> Мережа ліній громадського пасажирського транспорту</w:t>
      </w:r>
    </w:p>
    <w:p>
      <w:pPr>
        <w:pStyle w:val="Contents1"/>
        <w:ind w:hanging="0"/>
        <w:rPr>
          <w:b w:val="false"/>
          <w:b w:val="false"/>
          <w:lang w:val="en-US" w:eastAsia="en-US"/>
        </w:rPr>
      </w:pPr>
      <w:r>
        <w:rPr>
          <w:rStyle w:val="InternetLink"/>
          <w:b/>
          <w:color w:val="000000"/>
          <w:u w:val="none"/>
          <w:lang w:val="en-US" w:eastAsia="en-US"/>
        </w:rPr>
        <w:t>Література</w:t>
      </w:r>
    </w:p>
    <w:p>
      <w:pPr>
        <w:pStyle w:val="Normal"/>
        <w:suppressAutoHyphens w:val="true"/>
        <w:spacing w:lineRule="auto" w:line="360" w:before="0" w:after="0"/>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b/>
          <w:color w:val="000000"/>
          <w:sz w:val="28"/>
          <w:lang w:val="uk-UA"/>
        </w:rPr>
        <w:t>1. Класифікація міського транспорту</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міський транспорт залежно від свого призначення поділяється на такі вид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сажирський (трамвай, тролейбус, автобус, метрополітен, глибокі вводи електрифікованих залізниць, легкові автомобілі, мотоцикли, велосипеди, мотороле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антажний (вантажні автомобілі, вантажні трамваї, вантажні тролейбуси, вантажні поїзди метрополітену, кінські воз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еціальний (санітарний та пожежні автомобілі, автомобілі для прибирання вулиць, автомобілі техдопомоги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ажирський транспорт за місткістю транспортних засобів може бути поділений на дві групи:</w:t>
      </w:r>
    </w:p>
    <w:p>
      <w:pPr>
        <w:pStyle w:val="Style13"/>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масовий або громадський (трамвай, тролейбус, автобус, метрополітен, залізничний електричний транспорт ) – характеризується місткістю транспортних засобів понад 5 чол. і виконує основну частину перевезень;</w:t>
      </w:r>
    </w:p>
    <w:p>
      <w:pPr>
        <w:pStyle w:val="Style13"/>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ий (легкові автомобілі, моторолери, мотоцикли, велосипеди) – характеризується місткістю до 5 чол).</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видами міського пасажирського транспорту є метрополітен, автобус, тролейбус, трамва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основних видів міського пасажирського транспорту існують наступні види: автомобілі, вертольоти, монорейковий транспорт, фунікулер, канатні дороги, конвеєрний транспорт.</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Міський пасажирський транспорт класифікується за:</w:t>
      </w:r>
    </w:p>
    <w:p>
      <w:pPr>
        <w:pStyle w:val="22"/>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м вуличного простору:</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 вуличний (автобус, тролейбус, трамвай):</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завуличний (метрополітен, електрифікована залізниця, швидкісний трамвай, фунікулер, канатна дорог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руху транспорту на вулицях великих міст є складною задачею: необхідно виділити значну частину міської території для шляхових засобів, вузлів, стоянок та ін. Лінії позавуличного транспорту характеризуються мінімальною потребою в міських територіях. Головне ж полягає в тому, що на позавуличних лініях досягаються більш високі швидкості сполучення ніж на вуличному транспорті, при значно вищому рівні безпеки руху. Таким чином, позавуличний транспорт можна вважати “швидкісним”.</w:t>
      </w:r>
    </w:p>
    <w:p>
      <w:pPr>
        <w:pStyle w:val="22"/>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ю сполучення:</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ab/>
        <w:t>- звичайний (автобус, тролейбус, трамвай, 18-20 км/год);</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видкісний (метрополітен, швидкісний трамвай, швидкісна залізниця, автобус-експрес, 25-45 км/год).</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сполучення являє собою середню величину, яка визначається відношенням шляху, що проїхав транспортний засіб, до сумарного часу руху з плановими зупинками та позаплановими затримками.</w:t>
      </w:r>
    </w:p>
    <w:p>
      <w:pPr>
        <w:pStyle w:val="22"/>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зною спроможністю:</w:t>
      </w:r>
    </w:p>
    <w:p>
      <w:pPr>
        <w:pStyle w:val="22"/>
        <w:numPr>
          <w:ilvl w:val="1"/>
          <w:numId w:val="3"/>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висока (електрифікована залізниця, 60 тис. пас./ год);</w:t>
      </w:r>
    </w:p>
    <w:p>
      <w:pPr>
        <w:pStyle w:val="22"/>
        <w:numPr>
          <w:ilvl w:val="1"/>
          <w:numId w:val="3"/>
        </w:numPr>
        <w:suppressAutoHyphens w:val="true"/>
        <w:spacing w:lineRule="auto" w:line="360" w:before="0" w:after="0"/>
        <w:ind w:left="0" w:firstLine="709"/>
        <w:jc w:val="both"/>
        <w:rPr/>
      </w:pPr>
      <w:r>
        <w:rPr>
          <w:rFonts w:cs="Times New Roman" w:ascii="Times New Roman" w:hAnsi="Times New Roman"/>
          <w:color w:val="000000"/>
          <w:sz w:val="28"/>
          <w:szCs w:val="28"/>
          <w:lang w:val="uk-UA"/>
        </w:rPr>
        <w:t>висока (метрополітен, трамвай, монорельсовий транспорт, 10-45 тис. пас./ год);</w:t>
      </w:r>
    </w:p>
    <w:p>
      <w:pPr>
        <w:pStyle w:val="22"/>
        <w:numPr>
          <w:ilvl w:val="1"/>
          <w:numId w:val="3"/>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тролейбус, автобус, 3-10 тис. пас./ год);</w:t>
      </w:r>
    </w:p>
    <w:p>
      <w:pPr>
        <w:pStyle w:val="22"/>
        <w:numPr>
          <w:ilvl w:val="1"/>
          <w:numId w:val="3"/>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а (легкові автомобілі, 1 тис. пас./ год).</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зна спроможність — це найбільша кількість пасажирів, яка може бути перевезена за 1 годину даним видом транспорту по одній лінії в одному напрямку при дотримані безпеки руху.</w:t>
      </w:r>
    </w:p>
    <w:p>
      <w:pPr>
        <w:pStyle w:val="22"/>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ташуванням відносно земної поверхні:</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 наземний (автобус, тролейбус, трамвай, метрополітен);</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 підземний (метрополітен, швидкісний трамва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5. Залежно від характеру шляхових пристрої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рейковий (метрополітен, електрифікована залізниця,монорейковий транспорт, трамва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рейковий (тролейбус, автобус, легкові автомобілі).</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Типом двигуна:</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 карбюраторний (автомобільний транспорт);</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 дизельний (автобус, залізничний транспорт);</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лектричний (тролейбус, трамвай, метрополітен, залізничний транспорт, монорейковий, автомобільний транспорт);</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мбінований (автомобільний транспорт і перспективні види</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rPr/>
      </w:pPr>
      <w:r>
        <w:rPr>
          <w:rFonts w:cs="Times New Roman" w:ascii="Times New Roman" w:hAnsi="Times New Roman"/>
          <w:color w:val="000000"/>
          <w:lang w:val="uk-UA"/>
        </w:rPr>
        <w:t>2. Масовий пасажирський транспор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еобхідність в масовому транспорті в містах виникла у 18 ст., коли міста досягли великих розмірів, і подальший їх розвиток стримувався відсутністю масового міського транспорту, тобто такого транспорту, яким могли б користуватися широкі верстви населення. Коротко розглянемо основні види транспорту.</w:t>
      </w:r>
    </w:p>
    <w:p>
      <w:pPr>
        <w:pStyle w:val="22"/>
        <w:suppressAutoHyphens w:val="true"/>
        <w:spacing w:lineRule="auto" w:line="360" w:before="0" w:after="0"/>
        <w:ind w:left="0" w:firstLine="709"/>
        <w:jc w:val="both"/>
        <w:rPr/>
      </w:pPr>
      <w:r>
        <w:rPr>
          <w:rFonts w:cs="Times New Roman" w:ascii="Times New Roman" w:hAnsi="Times New Roman"/>
          <w:b/>
          <w:color w:val="000000"/>
          <w:sz w:val="28"/>
          <w:szCs w:val="28"/>
          <w:lang w:val="uk-UA"/>
        </w:rPr>
        <w:t>Автобусний транспорт</w:t>
      </w:r>
      <w:r>
        <w:rPr>
          <w:rFonts w:cs="Times New Roman" w:ascii="Times New Roman" w:hAnsi="Times New Roman"/>
          <w:color w:val="000000"/>
          <w:sz w:val="28"/>
          <w:szCs w:val="28"/>
          <w:lang w:val="uk-UA"/>
        </w:rPr>
        <w:t xml:space="preserve"> найбільш розповсюджений завдяки його маневреності й великій провізній здатності. Він використовується як основний при організації міжрайонних перевезень або як допоміжний при підвезенні до станцій метрополітену чи залізничних стан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швидкість автобуса складає 18-20 км/год, експрес-автобуса – 20-25 км/год. Провізна здатність – від 1 до 4 тис. пасажирів за годину.</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велике поширення одержало маршрутне таксі, для якого використовується мікроавтобус місткістю 11-12 пасажи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авдяки своїй мобільності і порівняно низьким капіталовкладенням автобус, як правило, є єдиним видом транспорту в містах з населенням до 100 тис.чол , в містах з населенням до 250 тис.жителів є основним,а у великих, значних і найзначніших містах використовуються в поєднані з іншими видами транспорту. У цілому автобусами перевозиться понад 55% всіх міських пасажи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 Україні регулярне міське автобусне сполучення вперше відкрилося в 1925 р. у Києві, де на маршрутах почали працювати машини «Мерседес Даймлер» та « ФІА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Тролейбусний транспорт – найбільш сучасний вид міського пасажирського транспорту, практично нешкідливий для повітряного басейну міста. Він вимагає значно більших капіталовкладень, ніж автобусний. За провізною спроможністю він близький до автобусного транспорту – 2-6 тис. пасажирів за годину. Швидкість сполучення 16 – 18 км/год.</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типами за місткістю рухомого складу є: тролейбус середньої місткості (довжиною 10-10,5 м) і великої місткості (довжиною 12 м). Місткість тролейбусів може коливатися від 90 до 125 пасажирів, а у подовженого тролейбуса досягає 182 чоловік.</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доліків тролейбусного руху відносяться: прив’язка маршрутів до контактної мережі, складні вузли мереж на перехрещеннях, відносно низька провізна здатність. Наявність тролейбусів на вулиці знижує пропускну здатність її смуг на 20-2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лейбус, як правило, працює в поєднанні з іншими видами транспорту. В даний час його частка в обсязі перевезень пасажирів становить близько 17 %. Відомо використання тролейбусів на вилітній лінії Сімферополь – Ялта протяжністю близько 100 км.</w:t>
      </w:r>
    </w:p>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наявності сприятливих умов – дешевої електроенергії, постійних пасажиропотоків – тролейбус може відігравати проведну роль у середніх містах і містах-курортах.</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мвай є найбільш розповсюдженим засобом міських масових перевезень у середніх і великих містах. Його провізна спроможність в 2-3 рази більше, ніж у автобусів і тролейбусів (6 - 12 тис. пасажирів за годину, а у швидкісного трамвая – 10 - 20 тис. пасажирів за годину), при цьому вартість енергії нижче, ніж на тролейбусному транспорті. Швидкість сполучення у трамвая становить 15-17 км/год, у швидкісного трамвая – 25-30 км/год.</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уху трамваю необхідне відокремлене земляне полотно. В противному разі він займає значну ширину вулиці і створює серйозні труднощі в організації руху автомобільного транспорту. Це є основною причиною зменшення щільності мережі трамвая у великих містах.</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завдяки великій провізній спроможності трамвая він залишиться основним видом пасажирського транспорту для міст з населенням більше 250 тис. чолові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доліків трамвайного транспорту слід віднести підвищений рівень шуму, що утворюється ним під час руху, а також те, що трамвай створює значні труднощі для вуличного руху. В зв’язку з цим трамвайні колії доцільно відокремлювати від шляхів руху інших видів вуличного транспор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ерша трамвайна лінія була відкрита в Німеччині в 1881 році. А через 11 років (14червня 1892р.) була відкрита перша трамвайна лінія в Києві.На той час це була перша трамвайна лінія в Російській імперії. Наступним «трамвайним містом» на території сучасної України стали м.Харків ( 1892р.).</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ний трамвай призначається для обслуговування приміських сполучень, а також міських маршрутів, що сполучують окремі райони міста. Особливістю цього виду трамвая є необхідність спорудження перехрещень у двох рівнях з основними магістралями міс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сполучення, що реалізується на лініях швидкісного трамвая, досягає 35 км/го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езення пасажирів на лініях швидкісного трамвая здійснюється поїздами, що складаються з 3 – 4 вагонів. Пропускна здатність лінії – до 60 поїздів/год. Протягом години по лінії може бути перевезено до 20 тис. пас.</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лишньому СРСР перша лінія швидкісного трамвая була побудована на Україні в м.Київ (1978р.). В даний час експлуатуються лінії в Старому Осколі, Волгограді, Кривому (1984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Комплексною схемою транспорту м Києва на період до 2020 р.” у Києві планується подальший розвиток ліній швидкісного трамваю, планується з’єднати Троєщину з Осокорками і навіть з Бориспільським аеропорт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 широке поширення лінії швидкісного трамвая одержали в містах Західної Європи. У Відні експлуатується лінія, що в центральній частині міста, прокладена у виїмці. Такі лінії є також у Брюсселі, Стокгольмі, Ґетеборзі.</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толітний транспорт за останні роки став широко впроваджуватися в систему міських і приміських сполучень великих міст.</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 сучасних містах цього виду транспорту дозволяє перевозити пасажирів з високою швидкістю і достатнім комфортом. Однак у загальному обсязі пасажирських перевезень повітряний міський транспорт поки займає невелике місце. Пасажирські варіанти вертольотів використовуються як повітряні таксі, його швидкість 160 км /год, провізна спроможність – 120-215 чол. за годину, кількість пасажирів – 10-12 чоловік.</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толітний транспорт має і деякі недоліки: мала провізна спроможність, відносно висока собівартість перевозок пасажирів, шум при зльоті й посадці.</w:t>
      </w:r>
    </w:p>
    <w:p>
      <w:pPr>
        <w:pStyle w:val="11"/>
        <w:suppressAutoHyphens w:val="true"/>
        <w:spacing w:lineRule="auto" w:line="360"/>
        <w:ind w:firstLine="709"/>
        <w:jc w:val="both"/>
        <w:rPr>
          <w:color w:val="000000"/>
          <w:sz w:val="28"/>
          <w:szCs w:val="28"/>
          <w:lang w:val="uk-UA"/>
        </w:rPr>
      </w:pPr>
      <w:r>
        <w:rPr>
          <w:color w:val="000000"/>
          <w:sz w:val="28"/>
          <w:szCs w:val="28"/>
          <w:lang w:val="uk-UA"/>
        </w:rPr>
        <w:t>Метрополітен – найбільш сучасний і потужний міський позавуличний транспорт. Лінії метрополітену прокладають по землі, на естакадах та в тунелях під землею.</w:t>
      </w:r>
    </w:p>
    <w:p>
      <w:pPr>
        <w:pStyle w:val="11"/>
        <w:suppressAutoHyphens w:val="true"/>
        <w:spacing w:lineRule="auto" w:line="360"/>
        <w:ind w:firstLine="709"/>
        <w:jc w:val="both"/>
        <w:rPr>
          <w:color w:val="000000"/>
          <w:sz w:val="28"/>
          <w:szCs w:val="28"/>
          <w:lang w:val="uk-UA"/>
        </w:rPr>
      </w:pPr>
      <w:r>
        <w:rPr>
          <w:color w:val="000000"/>
          <w:sz w:val="28"/>
          <w:szCs w:val="28"/>
          <w:lang w:val="uk-UA"/>
        </w:rPr>
        <w:t>Найбільш прогресивне, особливо в центральних частинах міст, підземне спорудження метрополітену, бо він не має всіх недоліків, що характерні для інших видів транспорту. При прокладанні по землі шляхи метрополітену відбирають великі міські території, естакадні лінії порушують архітектурну композицію міста, а поїзди метрополітену створюють шум під час руху.</w:t>
      </w:r>
    </w:p>
    <w:p>
      <w:pPr>
        <w:pStyle w:val="11"/>
        <w:suppressAutoHyphens w:val="true"/>
        <w:spacing w:lineRule="auto" w:line="360"/>
        <w:ind w:firstLine="709"/>
        <w:jc w:val="both"/>
        <w:rPr>
          <w:color w:val="000000"/>
          <w:sz w:val="28"/>
          <w:szCs w:val="28"/>
          <w:lang w:val="uk-UA"/>
        </w:rPr>
      </w:pPr>
      <w:r>
        <w:rPr>
          <w:color w:val="000000"/>
          <w:sz w:val="28"/>
          <w:szCs w:val="28"/>
          <w:lang w:val="uk-UA"/>
        </w:rPr>
        <w:t>Лінії, що прокладаються в тунелях, можуть розміщуватися на глибині понад 12м або на глибині 6 – 12м. Відповідно до цього вони поділяються на лінії глибокого та мілкого закладання.</w:t>
      </w:r>
    </w:p>
    <w:p>
      <w:pPr>
        <w:pStyle w:val="11"/>
        <w:suppressAutoHyphens w:val="true"/>
        <w:spacing w:lineRule="auto" w:line="360"/>
        <w:ind w:firstLine="709"/>
        <w:jc w:val="both"/>
        <w:rPr>
          <w:color w:val="000000"/>
          <w:sz w:val="28"/>
          <w:szCs w:val="28"/>
          <w:lang w:val="uk-UA"/>
        </w:rPr>
      </w:pPr>
      <w:r>
        <w:rPr>
          <w:color w:val="000000"/>
          <w:sz w:val="28"/>
          <w:szCs w:val="28"/>
          <w:lang w:val="uk-UA"/>
        </w:rPr>
        <w:t>У даний час метрополітен експлуатується більш ніж у 70 містах світу, в тому числі в Україні: в Києві, Харкові, Дніпропетровську, а в колишньому СРСР – в Москві, Санкт-Петербурзі, Тбілісі, Баку, Ташкенті, Єревані, Мінську, будується – в Нижньому Новгороді, Новосибірську, Єкатеринбурзі.</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Місткість поїзда залежно від числа вагонів (4 – 8) складає 0,7 – 1,4 тис. пас. Пропускна здатність ліній метрополітену досягає 42 поїзди на годину. Провізна здатність – 25 – 60 тис. пас./год. Відстань між зупинками – 1,5 – 2км, в центральній частині міста – 0,6 – 0,8 км. Швидкість сполучення – 35 – 45 км/год. Витрати на будівництво та експлуатацію метрополітену більші, ніж на будь-який інший вид міського пасажирського транспорту. Тому він застосовується тільки в значних містах з населенням понад 1 млн. чол.</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Середня швидкість потягів метрополітену складає 37 км/год, на окремих лініях вона досягає 40 км/год.; провізна спроможність - 40-44 тис. пасажирів за годину.</w:t>
      </w:r>
    </w:p>
    <w:p>
      <w:pPr>
        <w:pStyle w:val="11"/>
        <w:suppressAutoHyphens w:val="true"/>
        <w:spacing w:lineRule="auto" w:line="360"/>
        <w:ind w:firstLine="709"/>
        <w:jc w:val="both"/>
        <w:rPr>
          <w:color w:val="000000"/>
          <w:sz w:val="28"/>
          <w:szCs w:val="28"/>
          <w:lang w:val="uk-UA"/>
        </w:rPr>
      </w:pPr>
      <w:r>
        <w:rPr>
          <w:color w:val="000000"/>
          <w:sz w:val="28"/>
          <w:szCs w:val="28"/>
          <w:lang w:val="uk-UA"/>
        </w:rPr>
        <w:t>В жовтні 1998 року в Парижі відкрилася нова високошвидкісна лінія метро, по якій тепер рухаються цілком автоматизовані потяги, що не потребують машиніста. Нова семикілометрова підземна лінія "Метеор" з’єднала центр Парижа зі східною частиною міста. Потяг, яким керує комп’ютерна система, може розвивати швидкість до 80 км/год. Платникам податків лінія обійшлася майже в 1,5 млрд. доларів.</w:t>
      </w:r>
    </w:p>
    <w:p>
      <w:pPr>
        <w:pStyle w:val="11"/>
        <w:suppressAutoHyphens w:val="true"/>
        <w:spacing w:lineRule="auto" w:line="360"/>
        <w:ind w:firstLine="709"/>
        <w:jc w:val="both"/>
        <w:rPr/>
      </w:pPr>
      <w:r>
        <w:rPr>
          <w:color w:val="000000"/>
          <w:sz w:val="28"/>
          <w:szCs w:val="28"/>
          <w:lang w:val="uk-UA"/>
        </w:rPr>
        <w:t>Плани метробудівників Києва не такі грандіозні, але теж досить вражаючі: в 2003 році введено в дію 2 станції від Святошина до проспекту Палладіна, в 2005 році продовжили ділянку від станції “Дорогожичи” до станції “Сирецька”, в 2007 р. намічено побудувати 2 станції від “Либідської” до “Васильківської”, в 2008 р. – до Амурської площі, в 2009 р. – ділянку від станції “Сирецька” до “Виноградаря” (2 станції), в 2010 р. планується започаткувати нову Подільсько-Вигурівську лінію ділянкою від станції “Вокзальна” до “Глибочицької”. Найближчим часом стане реальністю лінія метрополітену, що з’єднає Троєщину з Осокорками. Для будівництва перших ділянок будуть використані існуючі трамвайні шляхи (зупинки переобладнають на станції метро), а далі метро проляже по перебудованим коліям існуючої залізниці в напрямку Броварського проспекту. Заплановано також продовження трьох діючих ліній метро і будівництво нової – Подільсько-Воскресенської лінії (через Подільський міст, який будується). У більш віддалених планах – продовження ліній метро за Окружну дорогу в бік Чабанів. А далі, можливо, і в напрямку Василькова, Ходосівки, Вишгорода. Є ідея, навіть, про будівництво в майбутньому міжміських метрополітенів, наприклад, лінії підземного метро «Київ – Харк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ерша лінія метрополітен з’явилася в Лондоні в 1863 р., друга в Чікаго (1892 р.), а третя в Нью-Йорку (1894р).В колишній країні СРСР перша лінія метро була відкрита в 1935 р. в м.Москва, друга - в Ленінграді (1955р). а третя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лася на Україні в м. Києві – в листопаді 1960 року.</w:t>
      </w:r>
    </w:p>
    <w:p>
      <w:pPr>
        <w:pStyle w:val="22"/>
        <w:suppressAutoHyphens w:val="true"/>
        <w:spacing w:lineRule="auto" w:line="360" w:before="0" w:after="0"/>
        <w:ind w:left="0" w:firstLine="709"/>
        <w:jc w:val="both"/>
        <w:rPr/>
      </w:pPr>
      <w:r>
        <w:rPr>
          <w:rFonts w:cs="Times New Roman" w:ascii="Times New Roman" w:hAnsi="Times New Roman"/>
          <w:color w:val="000000"/>
          <w:sz w:val="28"/>
          <w:szCs w:val="28"/>
          <w:lang w:val="uk-UA"/>
        </w:rPr>
        <w:t>Електрифіковані залізниці відносяться до міського позавуличного транспорту. Потреба в будівництві позавуличного транспорту виникає в містах з населенням понад 1 млн. чол., або якщо кількість пасажирів у будь-якому одному напрямку перевищує 20-24 тис. пас. за годину. Використовуються для пасажирських перевезень в значних та найзначніших містах. Поїзди міських залізниць формуються з 4, 8, та 12 вагонів. Місткість поїздів 0,4 – 2 тис. пасажирів.</w:t>
      </w:r>
    </w:p>
    <w:p>
      <w:pPr>
        <w:pStyle w:val="11"/>
        <w:suppressAutoHyphens w:val="true"/>
        <w:spacing w:lineRule="auto" w:line="360"/>
        <w:ind w:firstLine="709"/>
        <w:jc w:val="both"/>
        <w:rPr>
          <w:color w:val="000000"/>
          <w:sz w:val="28"/>
          <w:szCs w:val="28"/>
          <w:lang w:val="uk-UA"/>
        </w:rPr>
      </w:pPr>
      <w:r>
        <w:rPr>
          <w:color w:val="000000"/>
          <w:sz w:val="28"/>
          <w:szCs w:val="28"/>
          <w:lang w:val="uk-UA"/>
        </w:rPr>
        <w:t>Рух міських залізничних поїздів, як правило, здійснюється по тих самих коліях, по яких слідують дальні пасажирські та вантажні поїзди. За такої організації руху максимальна частота руху міських поїздів не перевищує 10 – 12 поїздів на годину, що забезпечує перевезення не більше 24 тис. пас./год.</w:t>
      </w:r>
    </w:p>
    <w:p>
      <w:pPr>
        <w:pStyle w:val="11"/>
        <w:suppressAutoHyphens w:val="true"/>
        <w:spacing w:lineRule="auto" w:line="360"/>
        <w:ind w:firstLine="709"/>
        <w:jc w:val="both"/>
        <w:rPr>
          <w:color w:val="000000"/>
          <w:sz w:val="28"/>
          <w:szCs w:val="28"/>
          <w:lang w:val="uk-UA"/>
        </w:rPr>
      </w:pPr>
      <w:r>
        <w:rPr>
          <w:color w:val="000000"/>
          <w:sz w:val="28"/>
          <w:szCs w:val="28"/>
          <w:lang w:val="uk-UA"/>
        </w:rPr>
        <w:t>За кордоном у ряді міст залізничні колії вивільняють від руху пасажирських та вантажних поїздів далекого сполучення та використовують лише для внутрішньоміських та приміських пасажирських перевезень. Подібні лінії експлуатуються в Берліні, Дрездені, Гамбурзі, Брюсселі, Відні та інших містах Європи.</w:t>
      </w:r>
    </w:p>
    <w:p>
      <w:pPr>
        <w:pStyle w:val="11"/>
        <w:suppressAutoHyphens w:val="true"/>
        <w:spacing w:lineRule="auto" w:line="360"/>
        <w:ind w:firstLine="709"/>
        <w:jc w:val="both"/>
        <w:rPr>
          <w:color w:val="000000"/>
          <w:sz w:val="28"/>
          <w:szCs w:val="28"/>
          <w:lang w:val="uk-UA"/>
        </w:rPr>
      </w:pPr>
      <w:r>
        <w:rPr>
          <w:color w:val="000000"/>
          <w:sz w:val="28"/>
          <w:szCs w:val="28"/>
          <w:lang w:val="uk-UA"/>
        </w:rPr>
        <w:t>Розвинена мережа міських залізниць, що використовує незалежні від інших видів залізничних перевезень шляхи, побудована в Токі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орейковий транспорт належить до надземних транспортних засобів. Розвиває швидкість до 120 км/год. Середня його експлуатаційна швидкість близько 60 км/год. Монорейковий транспорт безпечний, він мало шумний, у 5-10 разів дешевше метро й у 2-3 рази дешевше міських естакад для автотранспорту. Провізна спроможність монорейкової дороги 20 - 30 тис.пас/год., але може бути доведена до 45 тис. пасажирів за годину. Основними технічними пристроями монорейкової дороги є: опори, прольотна рейкова балка і зупинки для посадки і висаджування пасажирі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lang w:val="uk-UA"/>
        </w:rPr>
        <w:t>Однак з появою на вулиці монорейкової дороги значно ускладнюються не тільки планувальні рішення усієї вулиці в цілому, але і її окремих елементів – проїзних частин, перехресть, тротуарів, ускладнюються розміщення інженерного обладнання і благоустрою. Тому цей перспективний вид міського транспорту ще не одержав належного застосування.</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лінія монорейкової дороги побудована у Вупперталі (Німеччина) в 1901 році. За минуле після цього сторіччя було створено велику кількість проектів, в тому числі і у нас в Україні. Експериментальні ділянки монорейкової дороги були побудовані в містах Кельні (ФРН), Токіо (Японія), Шайонефі (Франція), Хьюстоні (США), та інших, проте широкого поширення цей вид транспорту не здобу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340042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400425" cy="1995805"/>
                    </a:xfrm>
                    <a:prstGeom prst="rect">
                      <a:avLst/>
                    </a:prstGeom>
                  </pic:spPr>
                </pic:pic>
              </a:graphicData>
            </a:graphic>
          </wp:inline>
        </w:drawing>
      </w:r>
    </w:p>
    <w:p>
      <w:pPr>
        <w:pStyle w:val="23"/>
        <w:suppressAutoHyphens w:val="true"/>
        <w:spacing w:lineRule="auto" w:line="360"/>
        <w:ind w:hanging="0"/>
        <w:jc w:val="center"/>
        <w:rPr>
          <w:b/>
          <w:b/>
          <w:color w:val="000000"/>
          <w:sz w:val="28"/>
          <w:szCs w:val="28"/>
        </w:rPr>
      </w:pPr>
      <w:r>
        <w:rPr>
          <w:b/>
          <w:color w:val="000000"/>
          <w:sz w:val="28"/>
          <w:szCs w:val="28"/>
        </w:rPr>
        <w:t>Рис.1. Навісна монорейкова дорога в Туріні (Італія)</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drawing>
          <wp:inline distT="0" distB="0" distL="0" distR="0">
            <wp:extent cx="3040380" cy="258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040380" cy="2585085"/>
                    </a:xfrm>
                    <a:prstGeom prst="rect">
                      <a:avLst/>
                    </a:prstGeom>
                  </pic:spPr>
                </pic:pic>
              </a:graphicData>
            </a:graphic>
          </wp:inline>
        </w:drawing>
      </w:r>
    </w:p>
    <w:p>
      <w:pPr>
        <w:pStyle w:val="23"/>
        <w:suppressAutoHyphens w:val="true"/>
        <w:spacing w:lineRule="auto" w:line="360"/>
        <w:ind w:hanging="0"/>
        <w:jc w:val="center"/>
        <w:rPr>
          <w:b/>
          <w:b/>
          <w:color w:val="000000"/>
          <w:sz w:val="28"/>
          <w:szCs w:val="28"/>
          <w:lang w:val="ru-RU"/>
        </w:rPr>
      </w:pPr>
      <w:r>
        <w:rPr>
          <w:b/>
          <w:color w:val="000000"/>
          <w:sz w:val="28"/>
          <w:szCs w:val="28"/>
        </w:rPr>
        <w:t>Рис. 2. Вагон підвісної монорейкової дороги зі спущеними аварійними сходами</w:t>
      </w:r>
    </w:p>
    <w:p>
      <w:pPr>
        <w:pStyle w:val="23"/>
        <w:suppressAutoHyphens w:val="true"/>
        <w:spacing w:lineRule="auto" w:line="360"/>
        <w:ind w:firstLine="709"/>
        <w:rPr>
          <w:b/>
          <w:b/>
          <w:color w:val="000000"/>
          <w:sz w:val="28"/>
          <w:szCs w:val="28"/>
          <w:lang w:val="ru-RU"/>
        </w:rPr>
      </w:pPr>
      <w:r>
        <w:rPr>
          <w:b/>
          <w:color w:val="000000"/>
          <w:sz w:val="28"/>
          <w:szCs w:val="28"/>
          <w:lang w:val="ru-RU"/>
        </w:rPr>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lang w:val="uk-UA"/>
        </w:rPr>
        <w:t>Пасажирський конвеєр. У містах на ділянках з особливо інтенсивним рухом для підвищення пропускної здатності тротуарів влаштовують пасажирські конвеєри. Найчастіше їх розміщують на підходах до місць з великою кількістю пішоходів (вокзали, стадіони, виставки, універмаги і т.д.).</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ускна здатність пасажирських конвеєрів (травалаторів) залежно від типу складає від 3600 до 18000 пасажирів за годину на одну смугу руху, швидкість руху стрічки 0,5-1,0 м/сек, її ширина коливається від 0,6 до 2,75 м.</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види міського пасажирського транспорту, як фунікулер, канатна підвісна дорога не одержали великого поширення в містах. Застосовуються в містах-курортах, у гірській місцевості, на територіях з великими ухил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борі видів громадського транспорту слід керуватися орієнтованою провізною спроможністю і швидкістю сполучення різних видів транспорту, наведених у таблиці 1.</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lang w:val="uk-UA"/>
        </w:rPr>
        <w:t>Таблиця 1</w:t>
      </w:r>
    </w:p>
    <w:p>
      <w:pPr>
        <w:pStyle w:val="22"/>
        <w:suppressAutoHyphens w:val="true"/>
        <w:spacing w:lineRule="auto" w:line="360" w:before="0" w:after="0"/>
        <w:ind w:left="0" w:hanging="0"/>
        <w:jc w:val="center"/>
        <w:rPr/>
      </w:pPr>
      <w:r>
        <w:rPr>
          <w:rFonts w:cs="Times New Roman" w:ascii="Times New Roman" w:hAnsi="Times New Roman"/>
          <w:b/>
          <w:color w:val="000000"/>
          <w:sz w:val="28"/>
          <w:szCs w:val="28"/>
          <w:lang w:val="uk-UA"/>
        </w:rPr>
        <w:t xml:space="preserve">Провізна спроможність і швидкість сполучення </w:t>
      </w:r>
      <w:r>
        <w:rPr/>
        <w:t>різних видів транспорту</w:t>
      </w:r>
    </w:p>
    <w:tbl>
      <w:tblPr>
        <w:tblW w:w="4050" w:type="pct"/>
        <w:jc w:val="center"/>
        <w:tblInd w:w="0" w:type="dxa"/>
        <w:tblLayout w:type="fixed"/>
        <w:tblCellMar>
          <w:top w:w="0" w:type="dxa"/>
          <w:left w:w="108" w:type="dxa"/>
          <w:bottom w:w="0" w:type="dxa"/>
          <w:right w:w="108" w:type="dxa"/>
        </w:tblCellMar>
      </w:tblPr>
      <w:tblGrid>
        <w:gridCol w:w="2596"/>
        <w:gridCol w:w="2121"/>
        <w:gridCol w:w="2860"/>
      </w:tblGrid>
      <w:tr>
        <w:trPr>
          <w:trHeight w:val="86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нспор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редня</w:t>
            </w:r>
          </w:p>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видкість сполучення,</w:t>
            </w:r>
          </w:p>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км/год.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rFonts w:cs="Times New Roman" w:ascii="Times New Roman" w:hAnsi="Times New Roman"/>
                <w:color w:val="000000"/>
                <w:sz w:val="20"/>
                <w:szCs w:val="28"/>
                <w:lang w:val="uk-UA"/>
              </w:rPr>
              <w:t>Провізна спроможність лінії транспорту в одному напрямку, тис. пас/год.</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Автобу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2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Тролейбу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1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Трамва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1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12</w:t>
            </w:r>
          </w:p>
        </w:tc>
      </w:tr>
      <w:tr>
        <w:trPr>
          <w:trHeight w:val="20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Експрес-автобу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2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 1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Швидкісний трамвай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3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2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Метрополітен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4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45</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Електрифікована залізниця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6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5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Монорейкова дорога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7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30</w:t>
            </w:r>
          </w:p>
        </w:tc>
      </w:tr>
    </w:tbl>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2"/>
        <w:suppressAutoHyphens w:val="true"/>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ий пасажирський транспорт</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і міські сполучення відносяться до нерегламентованих ні за часом, ні за напрямкам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осипед є найпростішим і популярним засобом індивідуального транспорту. При поїздках на відстань до 6,0 км користування ним досить зручне, але використовуючи, як правило, проїзну частину вулиць і площ, велосипедисти ускладнюють рух транспорту і часто стають причиною дорожньо-транспортних пригод на вулицях. У зв'язку з цим при інтенсивності більше 50 вел./год. велосипедний рух слід виділяти з проїзної частини вулиць на спеціальні смуг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доліків велосипедного руху слід віднести необхідність спорудження спеціальних смуг, потреба в спеціально обладнаних стоянках, а також залежність від погодних умо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торизований транспорт (мотоцикли, моторолери і мопеди) дістав значний розвиток як засіб перевезення малогабаритних і легких вантажів, а в деяких країнах є найбільш поширеним індивідуальним транспортом.</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lang w:val="uk-UA"/>
        </w:rPr>
        <w:t>Легковий автомобіль також є індивідуальним транспортом, кількість машин у містах постійно збільшується, тому постійно росте і їхня питома вага в міських пасажирських перевезеннях.</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rPr/>
      </w:pPr>
      <w:r>
        <w:rPr>
          <w:rFonts w:cs="Times New Roman" w:ascii="Times New Roman" w:hAnsi="Times New Roman"/>
          <w:color w:val="000000"/>
          <w:lang w:val="uk-UA"/>
        </w:rPr>
        <w:t>3. Мережа ліній громадського пасажирського транспор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val="uk-UA"/>
        </w:rPr>
        <w:t xml:space="preserve">Мережа ліній громадського пасажирського транспорту — </w:t>
      </w:r>
      <w:r>
        <w:rPr>
          <w:rFonts w:cs="Times New Roman" w:ascii="Times New Roman" w:hAnsi="Times New Roman"/>
          <w:color w:val="000000"/>
          <w:sz w:val="28"/>
          <w:szCs w:val="28"/>
          <w:lang w:val="uk-UA"/>
        </w:rPr>
        <w:t>це єдина система швидких, зручних і безпечних зв'язків між функціональними зонами та елементами планувальної структури міських посел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ектуванні транспортної мережі, як правило, розробляються варіанти розвитку громадського транспорту на підставі техніко-економічних розрахунків і напрямків перспективного розвитку міс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техніко-економічних розрахунків встановлюються:</w:t>
      </w:r>
    </w:p>
    <w:p>
      <w:pPr>
        <w:pStyle w:val="Style13"/>
        <w:numPr>
          <w:ilvl w:val="0"/>
          <w:numId w:val="6"/>
        </w:numP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и можливих обсягів перевезень на міському транспорті і їх співвідношення за видами транспорту;</w:t>
      </w:r>
    </w:p>
    <w:p>
      <w:pPr>
        <w:pStyle w:val="Style13"/>
        <w:numPr>
          <w:ilvl w:val="0"/>
          <w:numId w:val="6"/>
        </w:numP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зна спроможність мереж і видів транспорту відносно містобудівних умов конкретного міста;</w:t>
      </w:r>
    </w:p>
    <w:p>
      <w:pPr>
        <w:pStyle w:val="Style13"/>
        <w:numPr>
          <w:ilvl w:val="0"/>
          <w:numId w:val="6"/>
        </w:numP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луатаційні характеристики видів транспорту;</w:t>
      </w:r>
    </w:p>
    <w:p>
      <w:pPr>
        <w:pStyle w:val="Style13"/>
        <w:numPr>
          <w:ilvl w:val="0"/>
          <w:numId w:val="6"/>
        </w:numP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ловкладення і витрати, пов'язані з експлуатацією різних видів транспорту і реалізацією проекту;</w:t>
      </w:r>
    </w:p>
    <w:p>
      <w:pPr>
        <w:pStyle w:val="Style13"/>
        <w:numPr>
          <w:ilvl w:val="0"/>
          <w:numId w:val="6"/>
        </w:numP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ільність ліній громадського транспорту для міста в цілому і для окремих функціональних зон;</w:t>
      </w:r>
    </w:p>
    <w:p>
      <w:pPr>
        <w:pStyle w:val="Style13"/>
        <w:numPr>
          <w:ilvl w:val="0"/>
          <w:numId w:val="6"/>
        </w:numP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олінійність сполучень для міста в цілому і для окремих швидкісних ліній;</w:t>
      </w:r>
    </w:p>
    <w:p>
      <w:pPr>
        <w:pStyle w:val="Style13"/>
        <w:numPr>
          <w:ilvl w:val="0"/>
          <w:numId w:val="6"/>
        </w:numP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та руху транспортних засобів, насиченість мережі рухомим складом, безпересадочність сполучень;</w:t>
      </w:r>
    </w:p>
    <w:p>
      <w:pPr>
        <w:pStyle w:val="Style13"/>
        <w:numPr>
          <w:ilvl w:val="0"/>
          <w:numId w:val="6"/>
        </w:numP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пінь суміщення маршрутів па мережі громадського транспорту міс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рухомість населення та її прогноз на перспективу встановлюються на основі даних обстеження (опитування населення міс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формуванні мережі ліній громадського транспорту вид транспорту обирається на підставі розрахунків пасажиропотоків і дальності поїздок, а також характеристик провізної спроможності різних видів транспорту (табл.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зна спроможність різних видів транспорту відповідає нормам наповнення рухомого складу: 4 чол./м2 (вільної площі підлоги пасажирського салону) — для звичайних видів транспорту і 3 чол./м2 — для швидкісних з урахуванням сидячих місц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рні витрати часу на поїздки від місць проживання др місць праці (трудові поїздки) для 90 % трудящих не повинні перевищувати в один кінець таких показників:</w:t>
      </w:r>
    </w:p>
    <w:p>
      <w:pPr>
        <w:pStyle w:val="Normal"/>
        <w:numPr>
          <w:ilvl w:val="0"/>
          <w:numId w:val="7"/>
        </w:numPr>
        <w:tabs>
          <w:tab w:val="clear" w:pos="708"/>
          <w:tab w:val="left" w:pos="569" w:leader="none"/>
          <w:tab w:val="left" w:pos="2858"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міст з населенням понад 1000тис.чол. - 45 хв.;</w:t>
      </w:r>
    </w:p>
    <w:p>
      <w:pPr>
        <w:pStyle w:val="Normal"/>
        <w:numPr>
          <w:ilvl w:val="0"/>
          <w:numId w:val="7"/>
        </w:numPr>
        <w:tabs>
          <w:tab w:val="clear" w:pos="708"/>
          <w:tab w:val="left" w:pos="569" w:leader="none"/>
          <w:tab w:val="left" w:pos="2858"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еленням 500-1000тис.чол - 40 хв.;</w:t>
      </w:r>
    </w:p>
    <w:p>
      <w:pPr>
        <w:pStyle w:val="Normal"/>
        <w:numPr>
          <w:ilvl w:val="0"/>
          <w:numId w:val="7"/>
        </w:numPr>
        <w:tabs>
          <w:tab w:val="clear" w:pos="708"/>
          <w:tab w:val="left" w:pos="569" w:leader="none"/>
          <w:tab w:val="left" w:pos="2858"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еленням 250-500 тис.чол. - 35 хв.;</w:t>
      </w:r>
    </w:p>
    <w:p>
      <w:pPr>
        <w:pStyle w:val="Normal"/>
        <w:numPr>
          <w:ilvl w:val="0"/>
          <w:numId w:val="7"/>
        </w:numPr>
        <w:tabs>
          <w:tab w:val="clear" w:pos="708"/>
          <w:tab w:val="left" w:pos="569" w:leader="none"/>
          <w:tab w:val="left" w:pos="2858"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еленням до 250 тис.чол. - 30 х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ільність ліній громадського пасажирського транспорту приймається у межах 1,5-2,5 км/км2 залежно від планувальної структури міс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тань між зупинками громадського транспорту повинна бути для автобусів, тролейбусів і трамваїв не більше 600 м, для експрес-автобусів і швидкісних трамваїв - 800-1200 м, для метрополітену — 1000-2000 м і для електрифікованих залізниць — 1500-2000 м. Потреба у рухомому складі здійснюється за допомогою розрахункі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ранспортна класифікація міс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иторіальний розвиток міст в усі часи обумовлювався швидкісними характеристиками масових внутрішньоміських пересувань. Так, для середньовічного міста, в якому був відсутній масовий транспорт і пересування здійснювалися пішки зі швидкістю сполучення 4 км/год, максимальні розміри міста не перевищували 12 – 15 км2. За умови використання кінської тяги на залізниці (V= 8 км/год) розміри міста збільшуються до 50 км2, при використанні звичайного вуличного транспорту зі швидкістю сполучення V= 16 км/год розміри міста поширюються до 200 км2. Підвищення швидкості сполучення до 25 км/год шляхом використання експресних ліній вуличного транспорту дозволило збільшити територію міста до 500 км2, а з використанням метрополітену і міських залізниць (V= 35 – 40 км/год) міста досягають розмірів 1000 – 1250 км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рослідкувати еволюцію плану будь-якого великого міста протягом останніх 200 – 300 років, можна наочно побачити зв’язок між прогресом транспортних засобів і територіальним розвитком міста. Існує цілком чіткий взаємозв’язок розвитку міста і транспорту: місто росте до певних розмірів і використовує певний вид транспорту, потім у місті починають виникати труднощі в транспортному обслуговуванні, що вимагає поліпшення транспортної системи. Розвиток транспорту поширює можливості розселення та збільшує дальність поїздок, сприяє розвитку міс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зростанням чисельності населення міст та їхньої території обсяг роботи транспорту зростає швидше за його територію, бо росте так звана «транспортна рухомість» населення ( середнє число поїздок, що припадає на одного жителя за рік), а також підвищується дальність поїздки. Залежно від чисельності населення міста поділяються на п’ять груп, кожній з яких відповідає певна транспортна рухомість населення, (табл.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ранспортна класифікація міст</w:t>
      </w:r>
    </w:p>
    <w:tbl>
      <w:tblPr>
        <w:tblW w:w="4550" w:type="pct"/>
        <w:jc w:val="center"/>
        <w:tblInd w:w="0" w:type="dxa"/>
        <w:tblLayout w:type="fixed"/>
        <w:tblCellMar>
          <w:top w:w="0" w:type="dxa"/>
          <w:left w:w="108" w:type="dxa"/>
          <w:bottom w:w="0" w:type="dxa"/>
          <w:right w:w="108" w:type="dxa"/>
        </w:tblCellMar>
      </w:tblPr>
      <w:tblGrid>
        <w:gridCol w:w="2065"/>
        <w:gridCol w:w="1225"/>
        <w:gridCol w:w="1107"/>
        <w:gridCol w:w="1383"/>
        <w:gridCol w:w="2733"/>
      </w:tblGrid>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рупа міст</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Населення, тис. чол.</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нспортна рухомість населення</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Види транспорту (орієнтовно)</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учасна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Перспективна</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І.Найзначніші (крупніш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0-2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0-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80-80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бов’язково необхідний позавуличний швидкісний транспорт</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ІІ.Значні (крупн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0-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30-3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15-70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ловний вид транспорту – трамвай (швидкісний)</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ІІІ.Значні (крупн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0-3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60-65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бус і тролейбус, можливий трамвай</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ІV. Велик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2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5-55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бус і тролейбус</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V. Середн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50-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0-45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бус</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VI. Ма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l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0-1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0-35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бус</w:t>
            </w:r>
          </w:p>
        </w:tc>
      </w:tr>
    </w:tbl>
    <w:p>
      <w:pPr>
        <w:pStyle w:val="22"/>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сприятливими у транспортно-планувальному відношенні є міста з населенням до 100-200 тис. жителів. Ці міста можуть обслуговуватися автобус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а з населенням в 200 - 400 тис, жителів можуть обслуговуватися автобусами і тролейбус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а з населенням в 400-800 тис. жителів повинні обслуговуватися автобусами, тролейбусами та трамваями з улаштуванням швидкісного трамваю на основних напрям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істах з населенням понад 800 тис жителів необхідний метрополіте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а з населенням 1.0-2 млн. жителів і більше обслуговуються метрополітеном, сполученими автобусами тролейбусами і трамваям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rPr>
          <w:rFonts w:ascii="Times New Roman" w:hAnsi="Times New Roman" w:cs="Times New Roman"/>
          <w:b w:val="false"/>
          <w:b w:val="false"/>
          <w:color w:val="000000"/>
          <w:kern w:val="0"/>
          <w:lang w:val="uk-UA"/>
        </w:rPr>
      </w:pPr>
      <w:r>
        <w:rPr>
          <w:rFonts w:cs="Times New Roman" w:ascii="Times New Roman" w:hAnsi="Times New Roman"/>
          <w:color w:val="000000"/>
          <w:kern w:val="0"/>
          <w:lang w:val="uk-UA"/>
        </w:rPr>
        <w:t>Література</w:t>
      </w:r>
    </w:p>
    <w:p>
      <w:pPr>
        <w:pStyle w:val="Normal"/>
        <w:suppressAutoHyphens w:val="true"/>
        <w:spacing w:lineRule="auto" w:line="360" w:before="0" w:after="0"/>
        <w:ind w:firstLine="709"/>
        <w:jc w:val="both"/>
        <w:rPr>
          <w:rFonts w:ascii="Times New Roman" w:hAnsi="Times New Roman" w:cs="Times New Roman"/>
          <w:b/>
          <w:b/>
          <w:color w:val="000000"/>
          <w:kern w:val="0"/>
          <w:sz w:val="28"/>
          <w:lang w:val="uk-UA"/>
        </w:rPr>
      </w:pPr>
      <w:r>
        <w:rPr>
          <w:rFonts w:cs="Times New Roman" w:ascii="Times New Roman" w:hAnsi="Times New Roman"/>
          <w:b/>
          <w:color w:val="000000"/>
          <w:kern w:val="0"/>
          <w:sz w:val="28"/>
          <w:lang w:val="uk-UA"/>
        </w:rPr>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Бутягин В.А. Основы планировки и благоустройства населенных мест и промышленных районов:– М.:Высш.шк. 1978. – 232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Дідик В.В.,Павлів В.В. Планування міст: Навч. посібник – Львів: Львівська політехніка, 2003. – 407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ДБН 360-92* «Мiстобудування. Планування і забудова мiських i сiльских поселень» -К.:Укрархбудінформ, 1993. – 107 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Довідник проектувальника. Містобудування. /За заг. ред Т.Ф.Панченко. – К.: Укрархбудінформ, 2001. – 188 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Курсовое проектирование по градостроительству.Под ред.Г.Ф.Богацкого.-К.Будівельник.1968. – 284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Лобанов Е.М. Транспортная планировка городов: Учебник для студентов вузов. М.: Транспорт, 1990, - 240 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Любарський Р.Є. Проектування міських транспортних систем. – К.: будівельник, 1984. - 93 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Сигаев А.В. Проектирование улично-дорожной сети. - М.: Стройиздат, 1978.</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Осєтрін М.М. Міські дорожньо-транспортні споруди. Навч. посіб. для студентів ВНЗ. – К., ІЗМН, 1997. – 196 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Урбаністика: Навч. посібник/ О.С. Безлюбченко,О.В. Завальний. – Харків: ХДАМГ, 2003.- 254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lang w:val="uk-UA"/>
        </w:rPr>
        <w:t>Шилова Т.О.</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Міське комунальне господарство: Навчальний посібник. – К.: КНУБА, 2006. – 272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284"/>
        </w:tabs>
        <w:ind w:left="284" w:hanging="360"/>
      </w:pPr>
      <w:rPr>
        <w:rFonts w:cs="Times New Roman"/>
      </w:rPr>
    </w:lvl>
    <w:lvl w:ilvl="1">
      <w:start w:val="1"/>
      <w:numFmt w:val="bullet"/>
      <w:lvlText w:val=""/>
      <w:lvlJc w:val="left"/>
      <w:pPr>
        <w:tabs>
          <w:tab w:val="num" w:pos="287"/>
        </w:tabs>
        <w:ind w:left="287" w:hanging="363"/>
      </w:pPr>
      <w:rPr>
        <w:rFonts w:ascii="Symbol" w:hAnsi="Symbol" w:cs="Symbol" w:hint="default"/>
      </w:rPr>
    </w:lvl>
    <w:lvl w:ilvl="2">
      <w:start w:val="1"/>
      <w:numFmt w:val="decimal"/>
      <w:lvlText w:val="%3."/>
      <w:lvlJc w:val="left"/>
      <w:pPr>
        <w:tabs>
          <w:tab w:val="num" w:pos="287"/>
        </w:tabs>
        <w:ind w:left="287" w:hanging="363"/>
      </w:pPr>
      <w:rPr>
        <w:rFonts w:cs="Times New Roman"/>
      </w:rPr>
    </w:lvl>
    <w:lvl w:ilvl="3">
      <w:start w:val="1"/>
      <w:numFmt w:val="decimal"/>
      <w:lvlText w:val="%4."/>
      <w:lvlJc w:val="left"/>
      <w:pPr>
        <w:tabs>
          <w:tab w:val="num" w:pos="2444"/>
        </w:tabs>
        <w:ind w:left="2444" w:hanging="360"/>
      </w:pPr>
      <w:rPr>
        <w:rFonts w:cs="Times New Roman"/>
      </w:rPr>
    </w:lvl>
    <w:lvl w:ilvl="4">
      <w:start w:val="1"/>
      <w:numFmt w:val="lowerLetter"/>
      <w:lvlText w:val="%5."/>
      <w:lvlJc w:val="left"/>
      <w:pPr>
        <w:tabs>
          <w:tab w:val="num" w:pos="3164"/>
        </w:tabs>
        <w:ind w:left="3164" w:hanging="360"/>
      </w:pPr>
      <w:rPr>
        <w:rFonts w:cs="Times New Roman"/>
      </w:rPr>
    </w:lvl>
    <w:lvl w:ilvl="5">
      <w:start w:val="1"/>
      <w:numFmt w:val="lowerRoman"/>
      <w:lvlText w:val="%6."/>
      <w:lvlJc w:val="right"/>
      <w:pPr>
        <w:tabs>
          <w:tab w:val="num" w:pos="3884"/>
        </w:tabs>
        <w:ind w:left="3884" w:hanging="180"/>
      </w:pPr>
      <w:rPr>
        <w:rFonts w:cs="Times New Roman"/>
      </w:rPr>
    </w:lvl>
    <w:lvl w:ilvl="6">
      <w:start w:val="1"/>
      <w:numFmt w:val="decimal"/>
      <w:lvlText w:val="%7."/>
      <w:lvlJc w:val="left"/>
      <w:pPr>
        <w:tabs>
          <w:tab w:val="num" w:pos="4604"/>
        </w:tabs>
        <w:ind w:left="4604" w:hanging="360"/>
      </w:pPr>
      <w:rPr>
        <w:rFonts w:cs="Times New Roman"/>
      </w:rPr>
    </w:lvl>
    <w:lvl w:ilvl="7">
      <w:start w:val="1"/>
      <w:numFmt w:val="lowerLetter"/>
      <w:lvlText w:val="%8."/>
      <w:lvlJc w:val="left"/>
      <w:pPr>
        <w:tabs>
          <w:tab w:val="num" w:pos="5324"/>
        </w:tabs>
        <w:ind w:left="5324" w:hanging="360"/>
      </w:pPr>
      <w:rPr>
        <w:rFonts w:cs="Times New Roman"/>
      </w:rPr>
    </w:lvl>
    <w:lvl w:ilvl="8">
      <w:start w:val="1"/>
      <w:numFmt w:val="lowerRoman"/>
      <w:lvlText w:val="%9."/>
      <w:lvlJc w:val="right"/>
      <w:pPr>
        <w:tabs>
          <w:tab w:val="num" w:pos="6044"/>
        </w:tabs>
        <w:ind w:left="6044" w:hanging="180"/>
      </w:pPr>
      <w:rPr>
        <w:rFonts w:cs="Times New Roman"/>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899"/>
        </w:tabs>
        <w:ind w:left="899" w:hanging="360"/>
      </w:pPr>
      <w:rPr>
        <w:rFonts w:cs="Times New Roman"/>
      </w:rPr>
    </w:lvl>
  </w:abstractNum>
  <w:abstractNum w:abstractNumId="6">
    <w:lvl w:ilvl="0">
      <w:start w:val="8"/>
      <w:numFmt w:val="bullet"/>
      <w:lvlText w:val="-"/>
      <w:lvlJc w:val="left"/>
      <w:pPr>
        <w:tabs>
          <w:tab w:val="num" w:pos="510"/>
        </w:tabs>
        <w:ind w:left="510" w:hanging="36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en-US"/>
    </w:rPr>
  </w:style>
  <w:style w:type="character" w:styleId="5">
    <w:name w:val="Заголовок 5 Знак"/>
    <w:qFormat/>
    <w:rPr>
      <w:rFonts w:ascii="Cambria" w:hAnsi="Cambria" w:cs="Times New Roman"/>
      <w:color w:val="243F60"/>
      <w:sz w:val="22"/>
      <w:szCs w:val="22"/>
      <w:lang w:val="ru-RU" w:bidi="ar-SA"/>
    </w:rPr>
  </w:style>
  <w:style w:type="character" w:styleId="Style12">
    <w:name w:val="Основной текст с отступом Знак"/>
    <w:qFormat/>
    <w:rPr>
      <w:rFonts w:ascii="Calibri" w:hAnsi="Calibri" w:cs="Times New Roman"/>
      <w:sz w:val="22"/>
      <w:szCs w:val="22"/>
      <w:lang w:val="ru-RU" w:bidi="ar-SA"/>
    </w:rPr>
  </w:style>
  <w:style w:type="character" w:styleId="21">
    <w:name w:val="Основной текст с отступом 2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150" w:after="150"/>
    </w:pPr>
    <w:rPr>
      <w:rFonts w:ascii="Verdana" w:hAnsi="Verdana" w:cs="Verdana"/>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Стиль2"/>
    <w:basedOn w:val="Normal"/>
    <w:qFormat/>
    <w:pPr>
      <w:spacing w:lineRule="auto" w:line="288" w:before="0" w:after="0"/>
      <w:ind w:firstLine="720"/>
      <w:jc w:val="both"/>
    </w:pPr>
    <w:rPr>
      <w:rFonts w:ascii="Times New Roman" w:hAnsi="Times New Roman" w:cs="Times New Roman"/>
      <w:sz w:val="30"/>
      <w:szCs w:val="30"/>
      <w:lang w:val="uk-UA"/>
    </w:rPr>
  </w:style>
  <w:style w:type="paragraph" w:styleId="11">
    <w:name w:val="Стиль1"/>
    <w:basedOn w:val="Normal"/>
    <w:qFormat/>
    <w:pPr>
      <w:spacing w:lineRule="auto" w:line="240" w:before="0" w:after="0"/>
    </w:pPr>
    <w:rPr>
      <w:rFonts w:ascii="Times New Roman" w:hAnsi="Times New Roman" w:cs="Times New Roman"/>
      <w:sz w:val="20"/>
      <w:szCs w:val="20"/>
    </w:rPr>
  </w:style>
  <w:style w:type="paragraph" w:styleId="Contents1">
    <w:name w:val="TOC 1"/>
    <w:basedOn w:val="Normal"/>
    <w:next w:val="Normal"/>
    <w:pPr>
      <w:tabs>
        <w:tab w:val="clear" w:pos="708"/>
        <w:tab w:val="right" w:pos="9345" w:leader="dot"/>
      </w:tabs>
      <w:suppressAutoHyphens w:val="true"/>
      <w:spacing w:lineRule="auto" w:line="360" w:before="0" w:after="0"/>
      <w:ind w:firstLine="709"/>
      <w:jc w:val="both"/>
    </w:pPr>
    <w:rPr>
      <w:rFonts w:ascii="Times New Roman" w:hAnsi="Times New Roman" w:cs="Times New Roman"/>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7:00Z</dcterms:created>
  <dc:creator>Admin</dc:creator>
  <dc:description/>
  <cp:keywords/>
  <dc:language>en-US</dc:language>
  <cp:lastModifiedBy>SYSTEM</cp:lastModifiedBy>
  <dcterms:modified xsi:type="dcterms:W3CDTF">2011-09-07T19:07:00Z</dcterms:modified>
  <cp:revision>2</cp:revision>
  <dc:subject/>
  <dc:title>План</dc:title>
</cp:coreProperties>
</file>