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26.wmf" ContentType="image/x-wmf"/>
  <Override PartName="/word/media/image194.wmf" ContentType="image/x-wmf"/>
  <Override PartName="/word/media/image97.jpeg" ContentType="image/jpeg"/>
  <Override PartName="/word/media/image95.wmf" ContentType="image/x-wmf"/>
  <Override PartName="/word/media/image27.wmf" ContentType="image/x-wmf"/>
  <Override PartName="/word/media/image94.jpeg" ContentType="image/jpeg"/>
  <Override PartName="/word/media/image91.png" ContentType="image/png"/>
  <Override PartName="/word/media/image89.wmf" ContentType="image/x-wmf"/>
  <Override PartName="/word/media/image8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53.wmf" ContentType="image/x-wmf"/>
  <Override PartName="/word/media/image163.wmf" ContentType="image/x-wmf"/>
  <Override PartName="/word/media/image96.png" ContentType="image/png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96.wmf" ContentType="image/x-wmf"/>
  <Override PartName="/word/media/image34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07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26.wmf" ContentType="image/x-wmf"/>
  <Override PartName="/word/media/image150.wmf" ContentType="image/x-wmf"/>
  <Override PartName="/word/media/image128.png" ContentType="image/png"/>
  <Override PartName="/word/media/image203.wmf" ContentType="image/x-wmf"/>
  <Override PartName="/word/media/image47.wmf" ContentType="image/x-wmf"/>
  <Override PartName="/word/media/image187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2.wmf" ContentType="image/x-wmf"/>
  <Override PartName="/word/media/image183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png" ContentType="image/png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15.png" ContentType="image/png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2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28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87.png" ContentType="image/png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Тепловой расчет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ль теплового расчета – определение необходимой площади теплопередающей поверхности, соответствующей при заданных температурах оптимальным гидродинамическим условиям процесса и выбор стандартизованного теплообменника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сновного уравнения тепло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F – площадь теплопередающей поверхн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– тепловая нагрузка аппарата,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K – коэффициент теплопередачи,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температурный напор,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Определение тепловой нагрузки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й задаче нагревание воды осуществляется в горизонтальном теплообменнике теплотой конденсирующего пара, поэтому тепловую нагрузку определим по формуле [6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6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хол</w:t>
      </w:r>
      <w:r>
        <w:rPr>
          <w:sz w:val="28"/>
          <w:szCs w:val="28"/>
        </w:rPr>
        <w:t xml:space="preserve"> – массовый расход воды, кг/с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ол</w:t>
      </w:r>
      <w:r>
        <w:rPr>
          <w:sz w:val="28"/>
          <w:szCs w:val="28"/>
        </w:rPr>
        <w:t xml:space="preserve"> – средняя удельная теплоемкость воды, 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нечная и начальная температуры воды, 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потери теплоты в окружающую среду при нагревании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5.</w:t>
      </w:r>
      <w:r>
        <w:br w:type="page"/>
      </w:r>
    </w:p>
    <w:p>
      <w:pPr>
        <w:pStyle w:val="Style17"/>
        <w:suppressAutoHyphens w:val="true"/>
        <w:spacing w:lineRule="auto" w:line="360"/>
        <w:rPr>
          <w:szCs w:val="28"/>
        </w:rPr>
      </w:pPr>
      <w:r>
        <w:rPr>
          <w:szCs w:val="28"/>
        </w:rPr>
        <w:t>Средняя температура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Этому значению температуры соответству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учетом поте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расхода пара и температуры его насы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ход пара определим из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ход пара, кг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крытая теплота конденсации пара, Дж/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[2, прил. LVII] при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3 МП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17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,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3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3) следует, чт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асчет температурного режима теплообмен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счета – определение средней разности температур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редних температур теплоносител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>. Для определения среднего температурного напора составим схему движения теплонос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91,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ар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91,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9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880870" cy="499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ара в процессе конденсации не изменяется, поэт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91,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средняя температура воды 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 1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91,7-123,7=6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TextBodyIndent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709" w:hanging="0"/>
        <w:jc w:val="both"/>
        <w:rPr/>
      </w:pPr>
      <w:r>
        <w:rPr>
          <w:szCs w:val="28"/>
          <w:lang w:val="en-US"/>
        </w:rPr>
        <w:t xml:space="preserve">1.4 </w:t>
      </w:r>
      <w:r>
        <w:rPr>
          <w:szCs w:val="28"/>
        </w:rPr>
        <w:t>Выбор теплофизических характеристик теплоносителей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t>Теплофизические свойства теплоносителей определяем при их средних температурах и заносим в таблицу 1.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t>Таблица 1 Теплофизические свойства теплоносителей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2415" cy="4644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5 Ориентировочный расчет площади поверхности аппарата. Выбор конструкции аппарата</w:t>
      </w:r>
    </w:p>
    <w:p>
      <w:pPr>
        <w:pStyle w:val="TextBodyIndent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t>Ориентировочным расчетом называется расчет площади теплопередающей поверхности по ориентировочному значению коэффициента теплопередачи К, выбираемому из [1, табл. 1.3]. Принимаем К= 800 Вт/(м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К), поскольку теплота передаётся от конденсирующего пара к воде, тогда ориентировочное значение площади аппарата по формуле (1)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1447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  <w:r>
        <w:br w:type="page"/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t xml:space="preserve">Так как в аппарате горячим теплоносителем является пар, то для обеспечения высокой интенсивности теплообмена со стороны воды, необходимо обеспечить турбулентный режим движения и скорость течения воды в трубках аппарата. Принимаем число Рейнольдса </w:t>
      </w:r>
      <w:r>
        <w:rPr>
          <w:szCs w:val="28"/>
          <w:lang w:val="en-US"/>
        </w:rPr>
        <w:t>Re</w:t>
      </w:r>
      <w:r>
        <w:rPr>
          <w:szCs w:val="28"/>
        </w:rPr>
        <w:t xml:space="preserve"> = 12000.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Для изготовления теплообменника выберем трубы стальные бесшовные диаметром 25х2 мм.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t xml:space="preserve">Необходимое число труб в аппарате </w:t>
      </w:r>
      <w:r>
        <w:rPr>
          <w:szCs w:val="28"/>
          <w:lang w:val="en-US"/>
        </w:rPr>
        <w:t>n</w:t>
      </w:r>
      <w:r>
        <w:rPr>
          <w:szCs w:val="28"/>
        </w:rPr>
        <w:t>, обеспечивающее такую скорость, определим из уравнения: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1130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)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труб в аппарате, шт.;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– внутренний диаметр труб, м;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>G</w:t>
      </w:r>
      <w:r>
        <w:rPr>
          <w:szCs w:val="28"/>
        </w:rPr>
        <w:t xml:space="preserve"> – массовый расход воды, кг/с;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инамическая вязкость, Па·с;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  <w:lang w:val="en-US"/>
        </w:rPr>
        <w:t>Re</w:t>
      </w:r>
      <w:r>
        <w:rPr>
          <w:szCs w:val="28"/>
        </w:rPr>
        <w:t xml:space="preserve"> – число Рейнольдса.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 формулы (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му числу труб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9 шт. и площади поверхности аппара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[1, табл. 1.8] ГОСТ 15118-79 и ГОСТ 15122-79 наиболее полно отвечает кожухотрубчатый двухходовой теплообменник диаметром 325 мм, с числом труб 28 в одном ходе, длиной теплообменных труб 4000 мм и площадью поверх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7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ерим скорость движения воды в трубах аппар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Значение скорости находится в рекомендуемых пределах, поэтому выбор конструкции аппарата закон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1680" w:leader="none"/>
        </w:tabs>
        <w:suppressAutoHyphens w:val="true"/>
        <w:ind w:left="0" w:firstLine="709"/>
        <w:jc w:val="both"/>
        <w:rPr/>
      </w:pPr>
      <w:r>
        <w:rPr>
          <w:szCs w:val="28"/>
        </w:rPr>
        <w:t>1.6 Приближенный расчет коэффициентов теплоотдачи и коэффициента тепло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лиженным расчетом называется расчет коэффициентов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 по формулам, не учитывающим влияние температуры стенки теплопередающей поверхности на интенсивность теплоотдач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при конденсации водяного пара на пучке вертикальных труб без учета температуры стенки рассчитывается по формуле [1, с. 2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овый расход конденсирующегося пар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6,24·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кг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уб в аппарате с наружным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плопроводность, плотность и вязкость конденсата при температуре конденс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формуле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33528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/>
        <w:rPr>
          <w:szCs w:val="28"/>
        </w:rPr>
      </w:pPr>
      <w:r>
        <w:rPr>
          <w:szCs w:val="28"/>
        </w:rPr>
        <w:t>Режим движения воды в трубках аппарат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урбулентный, так ка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расчета процесса теплоотдачи в закрытых каналах при турбулентном режиме движения и умеренных числах Прандтля (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80) рекомендуется уравнение [1, с. 2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0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итерий Нуссель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ритерий Рейнольд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ритерий Прандт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ношение, учитывающее влияние направления теплового потока (нагревание или охлаждение) на интенсивность теплоот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равным 1, тогда по формуле (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099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нимаем тепловую проводимость загрязнений со стороны греющего пара [2, табл.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 со стороны воды [2, табл. ХХХI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8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97200" cy="609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8"/>
          <w:sz w:val="28"/>
          <w:szCs w:val="28"/>
          <w:lang w:val="uk-UA"/>
        </w:rPr>
      </w:pPr>
      <w:r>
        <w:rPr>
          <w:position w:val="-5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умма термических сопротивлений всех слоев, из которых состоит стенка, включая слои загряз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 как теплообменная трубка тонкостенна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о для расчета коэффициента теплопередачи применяют формулу для плоской стен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622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теплопередачи со стороны пара и воды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 термических сопроти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формуле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609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ная площадь поверхности теплообмена по формуле (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оверхности теплообмена выбранного теплообменного аппара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7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что отвечает требуемой поверхности, т.е. для выполнения уточненного расчета оставляем ранее выбранный в ориентировочном расчете аппарат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7 Уточненный расчет коэффициентов теплоотдачи. Окончательный выбор теплообменного аппарата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точненным называется расчет коэффициентов теплоотдачи с учетом температуры ст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мпературы стенки ведем методом последовательных прибли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ибли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значением температуры стенки со стороны пара, равным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коэффициента теплоотдачи при конденсации пара с учетом температуры стенки на пучке вертикальных труб будем вести по формуле [1, с. 24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, теплопроводность, удельная теплота конденсации, динамическая вязкость пленки при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ность температур стенки и конденсирующегося па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т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ленки: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9,06·10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>Вт/(м·К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98,7 кг/м</w:t>
      </w:r>
      <w:r>
        <w:rPr>
          <w:sz w:val="28"/>
          <w:szCs w:val="28"/>
          <w:vertAlign w:val="superscript"/>
        </w:rPr>
        <w:t>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60,85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08 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формуле (8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ельная тепловая нагрузка со стороны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szCs w:val="28"/>
        </w:rPr>
        <w:t>Рассчитываем температуру стенки со стороны воды [1, с.16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9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й температуре для воды [2, табл. Х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>= 2,48.</w:t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С учетом температуры стен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099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вая нагрузка со стороны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приходим к выводу, что 91571,5&gt;&gt;52088, поэтому расчет температуры стенки продолжаем, задаваясь другим значением температуры стенки со стороны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риближ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емся температурой стенки со стороны пар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II </w:t>
      </w:r>
      <w:r>
        <w:rPr>
          <w:sz w:val="28"/>
          <w:szCs w:val="28"/>
        </w:rPr>
        <w:t xml:space="preserve">= 10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ленки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тогд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3-105 = 2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8,46·10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>Вт/(м·К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99,2 кг/м</w:t>
      </w:r>
      <w:r>
        <w:rPr>
          <w:sz w:val="28"/>
          <w:szCs w:val="28"/>
          <w:vertAlign w:val="superscript"/>
        </w:rPr>
        <w:t>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67,6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86 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формуле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ельная тепловая нагрузка со стороны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ассчитываем температуру стенки со стороны воды по формуле (9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й температуре для воды [2, табл. Х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) = 2,158.</w:t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С учетом температуры сте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ельная тепловая нагрузка со стороны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во втором приближении разница между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ІІ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 xml:space="preserve"> более 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чет продолжаем, определя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графически по пересечению ли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найденному графически температуре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>)</w:t>
      </w:r>
      <w:r>
        <w:rPr>
          <w:sz w:val="28"/>
          <w:vertAlign w:val="subscript"/>
        </w:rPr>
        <w:t>ІІІ</w:t>
      </w:r>
      <w:r>
        <w:rPr>
          <w:sz w:val="28"/>
        </w:rPr>
        <w:t>=104,15С выполняем третий, проверочный расч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ленки: 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тогд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3-104,5 = 28,8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,4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8,56·10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>Вт/(м·К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99,1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66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73 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формуле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вая нагрузка со стороны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position w:val="-1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uk-UA"/>
        </w:rPr>
      </w:pPr>
      <w:r>
        <w:rPr>
          <w:position w:val="-10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ассчитываем температуру стенки со стороны воды по формуле (9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й температуре для воды [2, табл. Х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)= 2,1.</w:t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С учетом температуры сте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ельная тепловая нагрузка со стороны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 xml:space="preserve"> с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ІІІ</w:t>
      </w:r>
      <w:r>
        <w:rPr>
          <w:sz w:val="28"/>
          <w:szCs w:val="28"/>
        </w:rPr>
        <w:t>, приходим к выводу, что откло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не превышает 5%, поэтому расчет можем считать законч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ельные тепловые потоки по обе стороны стенки равны (рис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24028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Схема процесса тепло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формуле (7) коэффициент тепло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41600" cy="584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аппарата определяем по формуле (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1, табл. 1.8] ГОСТ 15122-79 окончательно выбираем двухходовой аппарат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25 мм, с числом труб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6 шт, с длиной теплообменных труб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000 мм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7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Обозначение теплообменного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кожух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25 мм по [1, с. 29] ГОСТ 9617-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ппарата ТНВ – теплообменник с неподвижными трубными решётками вертикаль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давление в трубах и кожухе – 0,3 М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ение по материалу – М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температурному пределу – 0 – обыкнове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трубы </w:t>
      </w:r>
      <w:r>
        <w:rPr>
          <w:sz w:val="28"/>
          <w:szCs w:val="28"/>
          <w:lang w:val="en-US"/>
        </w:rPr>
        <w:t>d=</w:t>
      </w:r>
      <w:r>
        <w:rPr>
          <w:sz w:val="28"/>
          <w:szCs w:val="28"/>
        </w:rPr>
        <w:t xml:space="preserve"> 25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ставки наружной трубы – Г – глад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труб </w:t>
      </w:r>
      <w:r>
        <w:rPr>
          <w:sz w:val="28"/>
          <w:szCs w:val="28"/>
          <w:lang w:val="en-US"/>
        </w:rPr>
        <w:t>L=</w:t>
      </w:r>
      <w:r>
        <w:rPr>
          <w:sz w:val="28"/>
          <w:szCs w:val="28"/>
        </w:rPr>
        <w:t xml:space="preserve"> 4,0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труб – Ш – по вершинам равносторонних треуг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ходов –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исполнения –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плообменник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. А ГОСТ 15122-7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170" cy="21996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Вертикальный двухходовой кожухотрубчатый теплообменник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-кожух; 2-трубная решетка; 3-трубка, 4-крышка, 5-распределительн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мера</w:t>
      </w:r>
    </w:p>
    <w:p>
      <w:pPr>
        <w:pStyle w:val="Normal"/>
        <w:tabs>
          <w:tab w:val="clear" w:pos="708"/>
          <w:tab w:val="left" w:pos="60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нструктивн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конструктивного расчета теплообменных аппаратов с трубчатой поверхностью теплообмена – расчет диаметров штуцеров и выбор конструкционных материалов для изготовления аппаратов, трубных решеток, способ размещения и крепления в них теплообменных трубок и трубных решеток к кожуху; конструктивной схемы поперечных перегородок и расстояния между ними; распределительных камер, крышек и днищ аппарата; фланцев, прокладок и крепежных элементов; конструкций компенсирующего устройства, воздушников, отбойных щитков, опор и т.п [1, стр.4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Выбор конструкционных материалов для изготовления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териал выбирают по рабочим условиям в аппарате: температуре, давлениям, химическим свойствам теплоносителей и др. При выборе материала пользуемся рекомендациями [1, табл. 2.2] и ГОСТ 15199-79, 15120-79, 15121-79, в которых указаны материалы основных деталей в зависимости от группы материального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 материального исполнения – М</w:t>
      </w:r>
      <w:r>
        <w:rPr>
          <w:sz w:val="28"/>
          <w:vertAlign w:val="subscript"/>
        </w:rPr>
        <w:t>1</w:t>
      </w:r>
      <w:r>
        <w:rPr>
          <w:sz w:val="28"/>
        </w:rPr>
        <w:t>. Материал: кожуха – В Ст3сп5 ГОСТ 14637-79; распределительной камеры и крышки – В Ст3сп5 ГОСТ 14637-89; трубы – сталь 10 ГОСТ 8733-87 [1, табл. 2.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Выбор трубных решеток, способ размещения и крепления в них теплообменных труб и трубных решеток к кожух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убные решетки изготавливаются обычно цельными, вырезкой из листа. Для надежного крепления трубок в трубной решетки её толщина </w:t>
      </w:r>
      <w:r>
        <w:rPr>
          <w:sz w:val="28"/>
          <w:lang w:val="en-US"/>
        </w:rPr>
        <w:t>S</w:t>
      </w:r>
      <w:r>
        <w:rPr>
          <w:sz w:val="28"/>
          <w:szCs w:val="22"/>
        </w:rPr>
        <w:t>р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(в мм) должна быть не менее [1, с. 45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405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 – прибавка для стальных трубных решеток, мм, с = 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аружный диаметр теплообменных трубок,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о формуле (1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у трубной решетки выбираем в зависимости от диаметра кожуха аппарата и уловного давления в аппарате [1, табл. 2.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S</w:t>
      </w:r>
      <w:r>
        <w:rPr>
          <w:sz w:val="28"/>
          <w:szCs w:val="22"/>
        </w:rPr>
        <w:t>р</w:t>
      </w:r>
      <w:r>
        <w:rPr>
          <w:sz w:val="28"/>
        </w:rPr>
        <w:t xml:space="preserve"> = 2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отверстий в трубных решетках, их шаг регламентируется для всех теплообменников ГОСТ 9929-8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1, с. 46] определяем шаг при размещении труб по вершинам равносторонних треугольников: 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5 мм, </w:t>
      </w:r>
      <w:r>
        <w:rPr>
          <w:sz w:val="28"/>
          <w:lang w:val="en-US"/>
        </w:rPr>
        <w:t>t</w:t>
      </w:r>
      <w:r>
        <w:rPr>
          <w:sz w:val="28"/>
        </w:rPr>
        <w:t xml:space="preserve"> = 32 мм; отверстия под трубы в трубных решетках и перегородках размещают в соответствии с ГОСТ 15118-79 [1, табл. 2.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азмещение отверстий в трубных решетках выбранного аппарата показано на рис.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6080" cy="26454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 Размещение отверстий в трубных реше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змеры для размещения отверстий под трубы 25 х 2 мм в трубных решетках выбираем по [1, табл. 2.7], диаметр предельной окружности, за которой не располагают отверстия под тру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87 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 xml:space="preserve"> = 281 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тверстий под трубы в трубных решетках и перегородках по ря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ряд –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яд –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яд –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яд –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яд –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труб в решетке – 56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верстия в трубных решетках выполняем гладкими. По ГОСТ 15118-79 под трубы с наружным диаметром 25 мм установлен диаметр 25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Крепление труб в трубной решетке должно быть прочным, герметичным и обеспечивать их легкую замену. Применяем для крепления труб способ развальцовки с последующей отбортовкой (рис.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945765" cy="1846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5 Крепление труб в трубной решетке развальцовкой с</w:t>
      </w:r>
      <w:r>
        <w:rPr>
          <w:sz w:val="28"/>
          <w:lang w:val="uk-UA"/>
        </w:rPr>
        <w:t xml:space="preserve"> </w:t>
      </w:r>
      <w:r>
        <w:rPr>
          <w:sz w:val="28"/>
        </w:rPr>
        <w:t>последующей отбортов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ц трубы, вставленной с минимальным зазором в отверстие трубной решетки, расширяется изнутри раскаткой роликами специального инструмента, называемого вальцо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[1, табл. 2.8] в соответствии с ГОСТ 26291-94 принимаем минимальную толщину стенки корпуса </w:t>
      </w:r>
      <w:r>
        <w:rPr>
          <w:sz w:val="28"/>
          <w:lang w:val="en-US"/>
        </w:rPr>
        <w:t>S</w:t>
      </w:r>
      <w:r>
        <w:rPr>
          <w:sz w:val="28"/>
        </w:rPr>
        <w:t xml:space="preserve"> = 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2.3 Выбор конструктивной схемы поперечных перегородок и расстояния между ними. Отбой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ем внутренние поперечные перегородки с диаметрально чередующимся в них сегментными средами для поддержания расстояния между трубами (рис.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8520" cy="17487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6 Конструктивная схема поперечных перегород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аметр отверстий для труб в перегородках 28 мм [1. с. 57]. Номинальный диаметр поперечных перегородок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=310 мм [1. с.5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подвижные трубные решетки занимают место во впадинах фланцев корпуса и крышек (рис. 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629535" cy="20288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 Узел крепления неподвижной трубной решетки: 1 – решетка трубная; 2 – фланец; 3 – прокладка;</w:t>
      </w:r>
      <w:r>
        <w:rPr>
          <w:sz w:val="28"/>
          <w:lang w:val="uk-UA"/>
        </w:rPr>
        <w:t xml:space="preserve"> </w:t>
      </w:r>
      <w:r>
        <w:rPr>
          <w:sz w:val="28"/>
        </w:rPr>
        <w:t>4 – трубка теплообменная; 5 – кожух; 6 – крыш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того чтобы теплообменники лучше работали, необходимо обеспечить минимальный зазор между корпусом и перегородкой. Номинальны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перечных перегородок принимают в зависимости от внутреннего диаметра аппарата [1, с. 58]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310 мм при </w:t>
      </w:r>
      <w:r>
        <w:rPr>
          <w:sz w:val="28"/>
          <w:lang w:val="en-US"/>
        </w:rPr>
        <w:t>D</w:t>
      </w:r>
      <w:r>
        <w:rPr>
          <w:sz w:val="28"/>
        </w:rPr>
        <w:t>=315 мм. Максимальное расстояние между перегородками принимаем по [1, с. 58] равным 800 мм, а минимальная толщина перегородок [1, с. 59] 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ное расположение поперечных перегородок фиксируют несколькими стяжками между ними. Стяжки придают пучку жесткость и дополнительную прочность, обеспечивают удобства его сборки. Они представляют собой тяги из круглого прутка, пропущенные через отверстия перегородок и трубных решеток. В промежутке между перегородками надеты распорные трубки. Число стяжек принимаем в зависимости от диаметра аппарата [1, с. 5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стяжек – 12 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стяжек – 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входе среды (пара) в межтрубное пространство теплообменника часто устанавливают отбойник, который защищает от местного износа трубы, расположенные против входного штуцера (рис. 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1565" cy="20300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8 Схема размещения отбой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бойник выполняют в виде круглой пластины. Его размер должен быть не меньше внутреннего диаметра штуцер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, т.е. [1, с. 5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20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200+15=21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бойник не должен создавать излишнее гидравлическое сопротивление, поэтому расстояние от внутренней поверхности корпуса до отбойника должно быть [1, с. 5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4318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Выбор крышек и днищ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ышки и днища теплообменных аппаратов выбираем в зависимости от диаметра кожуха. Наиболее распространенной формой днищ и крышек является эллиптическая форма с отбортовкой на цилиндр (рис. 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2780" cy="10585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grayscl/>
                    </a:blip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9 Днище эллиптическое с отбортов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[3, табл. 16.1] выбираем размеры днища эллиптического отбортованного стального диаметром 800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6 мм, Н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81 мм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ище 325 х 6-25 ГОСТ 481-58 [3, табл. 16.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ое днище используем для изготовления входной и выходной крышек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а стали – 09 Г 2 С [3, табл. 16.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Расчет диаметров штуцеров, выбор фланцев, прокладок и крепежны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оединение трубопроводов к теплообменным аппаратам бывает разъемным и неразъемным. Разъемное присоединение труб осуществляется при помощи фланцевых резьбовых штуцеров. При диаметре трубопроводов более 10 мм применяют фланцевые штуц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а зависит от расхода и скорости теплоносителя [1, с. 6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ъемный расход теплоносителя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скорость движения теплоносителя в штуцере, 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штуцера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и движения теплоносителей в штуцерах выбирают по [1, табл. 1.4], принимая их несколько большими, чем в аппар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ов для входа и выхода воды рассчитываем по уравнению (13), принимая скорость движения воды в штуцерах равной 2,0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5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аметр штуцеров для насыщенного водяного пара и конденсата, расход которых </w:t>
      </w:r>
      <w:r>
        <w:rPr>
          <w:sz w:val="28"/>
          <w:lang w:val="en-US"/>
        </w:rPr>
        <w:t>D</w:t>
      </w:r>
      <w:r>
        <w:rPr>
          <w:sz w:val="28"/>
        </w:rPr>
        <w:t xml:space="preserve"> = 6,24·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кг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объемный расход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конденс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гда, принимая скорость пара в штуцере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/с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корость конденсата в штуцере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/с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2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штуцера со стальными плоскими приварными фланцами с соединительным выступом (тип 1 – рис. 10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8945" cy="12369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0 Фланец для штуц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п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0,6 МПа [3, табл. 21.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размеры фланце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фланцы штуцеров для ввода и вывода воды – Фланец 50-3 ГОСТ 1255-67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50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110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40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13 мм, </w:t>
      </w:r>
      <w:r>
        <w:rPr>
          <w:sz w:val="28"/>
          <w:lang w:val="en-US"/>
        </w:rPr>
        <w:t>z</w:t>
      </w:r>
      <w:r>
        <w:rPr>
          <w:sz w:val="28"/>
        </w:rPr>
        <w:t xml:space="preserve"> = 4 шт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12м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фланец штуцера для ввода водяного пара – Фланец 100-3 ГОСТ 1255-67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100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70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205 мм, </w:t>
      </w:r>
      <w:r>
        <w:rPr>
          <w:sz w:val="28"/>
          <w:lang w:val="en-US"/>
        </w:rPr>
        <w:t>z</w:t>
      </w:r>
      <w:r>
        <w:rPr>
          <w:sz w:val="28"/>
        </w:rPr>
        <w:t xml:space="preserve"> = 4 шт, </w:t>
      </w:r>
      <w:r>
        <w:rPr>
          <w:sz w:val="28"/>
          <w:lang w:val="en-US"/>
        </w:rPr>
        <w:t>h</w:t>
      </w:r>
      <w:r>
        <w:rPr>
          <w:sz w:val="28"/>
        </w:rPr>
        <w:t xml:space="preserve"> = 15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6 м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фланец штуцера для вывода конденсата – Фланец 30-3 ГОСТ 1255-67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32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90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20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15 мм, </w:t>
      </w:r>
      <w:r>
        <w:rPr>
          <w:sz w:val="28"/>
          <w:lang w:val="en-US"/>
        </w:rPr>
        <w:t>z</w:t>
      </w:r>
      <w:r>
        <w:rPr>
          <w:sz w:val="28"/>
        </w:rPr>
        <w:t xml:space="preserve"> = 4 шт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соединения крышек к корпусу аппарата используем тип 2 диаметром 325 мм (рис. 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21965" cy="11925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1 Фланец для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3, табл. 21.9] выбираем основные размеры фланцев для аппарата: флане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325-3 ГОСТ 1235-67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9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435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0 мм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2т; прокладка – паронит ГОСТ 481-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 Проверка необходимости установки компенсирующе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сткое крепление трубных решёток к корпусу аппарата и труб в трубной решетке обуславливает возникновение температурных усилий в трубах и корпусе (кожухе) при различных температурах их направления и может привести к нарушению развальцовки труб в решетках, продольному изгибу труб и другим неблагоприятным явле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лучае если трубы нагреваются сильнее, чем кожух, они становятся длиннее кожуха и давят на трубные решетки, стремясь удлинить и сам корпус (кожух). Если напряжения, возникающие при этом в материале трубок и кожуха, превышают допустимые, то появляется необходимость установки компенсирующего устройства (линзы, плавающей головки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данным [1 табл.1.7] допускаемая разность температур кожуха и труб (не требующая установки компенсирующего устройства) при давлении Р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,6 МПа составляет 6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сматриваемого теплообменного аппарата температура стенки труб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(см. подраздел 1.7), а минимальная температура кожуха может быть принята равной температуре пара, т.е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т (к) </w:t>
      </w:r>
      <w:r>
        <w:rPr>
          <w:sz w:val="28"/>
        </w:rPr>
        <w:t xml:space="preserve">= 133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сть температур кожуха и труб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"/>
          <w:sz w:val="28"/>
        </w:rPr>
      </w:pPr>
      <w:r>
        <w:rPr>
          <w:position w:val="-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установка компенсирующего устройства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7 Опоры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имические аппараты устанавливают на фундаменты или специальные несущие конструкции при помощи опор. Тип опоры выбирают в зависимости от конструкции оборудования, нагрузки и способа установки. При установке вертикальных аппаратов широко применяются лапы на полу или на фундаментах. При наличии нижних опор аппарат устанавливают на три или четыре точки, при подвеске между перекрытиями – на три лапы и бол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ую нагрузку, воспринимаемую опорой аппарата, определяют по максимальной силе тяжести его в условиях эксплуатации или гидравлического испытания (при заполнении аппарата водой) с учетом возможных дополнительных внешних нагрузок от силы тяжести трубопроводов, арматуры и т. д. Вес аппарата (с жидкостью) делится на число "лап", и по допустимой нагрузке на опору выбирают ее основные размеры по [1, табл. 2.1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число лап равным 3, а допустимую нагрузку равную 4000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[1, табл. 2.13] выбираем основные размеры опор вертикального аппарата при допустимой нагрузке 4000 Н: </w:t>
      </w:r>
      <w:r>
        <w:rPr>
          <w:sz w:val="28"/>
          <w:lang w:val="en-US"/>
        </w:rPr>
        <w:t>a</w:t>
      </w:r>
      <w:r>
        <w:rPr>
          <w:sz w:val="28"/>
        </w:rPr>
        <w:t xml:space="preserve">=75 мм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95 мм, </w:t>
      </w:r>
      <w:r>
        <w:rPr>
          <w:sz w:val="28"/>
          <w:lang w:val="en-US"/>
        </w:rPr>
        <w:t>b</w:t>
      </w:r>
      <w:r>
        <w:rPr>
          <w:sz w:val="28"/>
        </w:rPr>
        <w:t xml:space="preserve">=95 мм, с=20 мм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0 мм, </w:t>
      </w:r>
      <w:r>
        <w:rPr>
          <w:sz w:val="28"/>
          <w:lang w:val="en-US"/>
        </w:rPr>
        <w:t>h</w:t>
      </w:r>
      <w:r>
        <w:rPr>
          <w:sz w:val="28"/>
        </w:rPr>
        <w:t xml:space="preserve">=140 мм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0 мм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 мм, </w:t>
      </w:r>
      <w:r>
        <w:rPr>
          <w:sz w:val="28"/>
          <w:lang w:val="en-US"/>
        </w:rPr>
        <w:t>k</w:t>
      </w:r>
      <w:r>
        <w:rPr>
          <w:sz w:val="28"/>
        </w:rPr>
        <w:t xml:space="preserve">=15 мм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5 мм, </w:t>
      </w:r>
      <w:r>
        <w:rPr>
          <w:sz w:val="28"/>
          <w:lang w:val="en-US"/>
        </w:rPr>
        <w:t>d</w:t>
      </w:r>
      <w:r>
        <w:rPr>
          <w:sz w:val="28"/>
        </w:rPr>
        <w:t>=1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3640" cy="23101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2 Опора вертикального аппара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идравлически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идравлического расчета – определение величины сопротивлений различных участков трубопроводов и теплообменника и подбор насоса, обеспечивающего заданную подачу и рассчитанный напор при перекачке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носители должны подаваться в теплообменный аппарат под некоторым избыточным давлением для того, чтобы преодолеть гидравлическое сопротивление аппарата и системы технологических трубопроводов за аппаратом, переместить теплоноситель из одной точки пространства в другую (например, поднять его) и иметь возможность сообщить ему дополнительную скорость. При этом теплоноситель должен обладать достаточной энергией в заданной точке технологической сх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энергии жидкостью и газами при их движении, обусловленные внутренним трением, определяют величину гидравлического сопротиления [1, с. 7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чет гидравлических сопротивлений трубопроводов и аппаратов, включенных в н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обменные аппараты включаются в трубопроводы, входящие в состав насосных установок, образующих технологические схемы различных пищевых или химических отраслей промышленности. Расчету принадлежит схема насосной установки, предлагаемая в задании на проектиров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два вида гидравлических сопротивлений (потерь напора): сопротивление трения и местные сопротивления: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расчета потерь напора по длине пользуются формулой Дарси-Вейсбаха [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идравлический коэффициент тр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трубопровода, по которому протекает теплоноситель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трубопровод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ной напор,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терь напора в местных сопротивлениях применяют формулу Вейсба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естных сопротивл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ной напор за местным сопроти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1 Разбивка трубопровода насосной установки на участ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авлическому расчету подлежит схема, представленная на рис.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3260" cy="19132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 – Схема насос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емкость; 2 – насос; 3 – теплообменник; 5 – стерилизуемый аппара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бопровод состоит из всасывающей и напорной линий. Всасывающая линия – трубопровод от нижней части емкости до насоса. Напорная линия – участок трубопровода от насоса до теплообменника, теплообменник 3, участок от теплообменника 3 до стерилизуемого аппарата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2 Определение геометрических характеристик участков трубопровода, скоростей и режимов движения в них теплоносител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ы всасывающего и напорного трубопроводов определим из уравнения расхода (12), принимая по [1, табл. 1.4] скорость во всасывающем трубопроводе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, а в напорном –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8732-78 [4, таб. 2.34] выбираем трубу для всасывающего трубопровода диаметром 7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воды на всасывающем участке трубопро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ежим 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урбулентный, так ка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[6, с.4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– кинематический коэффициент вязкост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8732-78 [4,таб. 2.34] выбираем трубу для напорного трубопровода диаметром 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воды на напорном участке трубо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движения воды на напорном участке трубопровода от насоса до теплообмен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урбулентный, так ка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10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[6, с. 4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движения воды на напорном замкнутом участке трубопровода, включающего теплообменник и стерилизуемый аппа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урбулентный, так ка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- кинематическая вязкость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2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3 Расчет сопротивлений трубопроводов и аппаратов, включенных в н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сывающий участок трубо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урбулентном режиме движения гидравлический коэффициент тр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зависеть и от числа Рейнольдса, и от величины шероховатости тру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гидравлический коэффициент тр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гидравлически гладких труб по формуле Блазиу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  <w:tab w:val="left" w:pos="82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4)</w:t>
      </w:r>
    </w:p>
    <w:p>
      <w:pPr>
        <w:pStyle w:val="Normal"/>
        <w:tabs>
          <w:tab w:val="clear" w:pos="708"/>
          <w:tab w:val="center" w:pos="5037" w:leader="none"/>
          <w:tab w:val="left" w:pos="82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трубу на шероховатость, рассчитав толщину вязкого подсло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авнив ее с величиной абсолютной шероховатости стальной бесшовной новой трубы: </w:t>
      </w: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труба гидравлически гладкая и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всех остальных участках трубопровода будем считать трубы гидравлически гладк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Дарси-Вейсба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хеме насосной установки (рис. 12) на всасывающей линии имеются следующие местные сопротивления: два плавных поворота на 9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[1, табл. 3.3]. Следовательно, </w:t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о формуле Вейсбах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местных сопротивл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ной напор за местным сопроти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Style17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/>
        <w:rPr>
          <w:szCs w:val="28"/>
        </w:rPr>
      </w:pPr>
      <w:r>
        <w:rPr>
          <w:szCs w:val="28"/>
        </w:rPr>
        <w:t>Суммарные потери напора на всасывающем участке трубопро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Heading3"/>
        <w:keepNext w:val="false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Участок напорного трубопровода от насоса до теплообмен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расчетной схеме (рис. 12) на напорном участке трубопровода от насоса до теплообменника имеется два местных сопротивления: два плавных поворота –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табл. 3.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е потери напора на участке напорного трубопровода от насоса до теплообменника:</w:t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Heading3"/>
        <w:keepNext w:val="false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Теплообмен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ор, теряемый в местных сопротивлениях теплообменника (рис. 1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0425" cy="26758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 – Коэффициенты местных сопротивлений теплообменника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 вычислим площади потока в различных участ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щадь поперечного сечения штуц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лощадь поперечного сечения крышки (свободного сечения аппарат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лощадь поперечного сечения 56 труб теплообмен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и и скоростные напоры в соответствующих сечениях: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естных сопротив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входе потока через штуцер в крышку (внезапное расширение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входе потока из крышки в трубы (внезапное сужени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и выходе потока из труб в крышку (внезапное расширение):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при входе потока из крышки в штуцер (внезапное сужени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отери напора в местных сопротивл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входе потока через штуц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входе потока из крышки в трубы первого хода аппар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выходе потока из труб в крышку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 выходе потока из крышки через штуц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 повороте из одного хода в другой на 180° (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е потери напора в местных сопротивлениях теплообмен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82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тери напора (по длине и в местных сопротивлениях теплообменник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напорного труб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5 м совпадает с диаметрами штуц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0,05 м, следовательно при входе и выходе из теплообменника потерь напора не будет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напорного трубопровода от теплообменника до стерилизуемого аппарата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напорного трубопровода от теплообменника до стерилизуемого аппарата включает следующие местные сопротивления: 6 плавных поворот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умма коэффициентов местного сопротивления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напора в насосной установке (сет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требуемого напора н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напор насос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=8м– высота подъёма жидкости в насосной установке (от насоса), 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вс </w:t>
      </w:r>
      <w:r>
        <w:rPr>
          <w:sz w:val="28"/>
          <w:szCs w:val="28"/>
        </w:rPr>
        <w:t xml:space="preserve">– высота всасывания насос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 0,5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авление в стерилизуемом аппарате , Р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0,55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ат </w:t>
      </w:r>
      <w:r>
        <w:rPr>
          <w:sz w:val="28"/>
          <w:szCs w:val="28"/>
        </w:rPr>
        <w:t>– атмосферное давление, Р</w:t>
      </w:r>
      <w:r>
        <w:rPr>
          <w:sz w:val="28"/>
          <w:szCs w:val="28"/>
          <w:vertAlign w:val="subscript"/>
        </w:rPr>
        <w:t xml:space="preserve">ат </w:t>
      </w:r>
      <w:r>
        <w:rPr>
          <w:sz w:val="28"/>
          <w:szCs w:val="28"/>
        </w:rPr>
        <w:t>= 9,8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уммарные потери напора в сети,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,17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 Выбор типа и марки насоса по расчетному напору и заданной подач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ю характеристи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 насосов для чистой воды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328] по заданной подач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(14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к рассчитанному требуемому напору Н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=64,4 м выбираем насос по ГОСТ 22247-96: К 290/18б-У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450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остроение характеристик насоса и трубопровода. Определение рабочей точки н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алогу насоса для химических производств [6] строим рабочие характеристики выбранного насоса – зависимости Н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характеристики трубопровода рассмотрим его уравнение (1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слагаемых уравнения являются величиной постоянной и определяют собой статистический напор, тогда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4701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70200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трубопровод эксплуатируется в квадратичной зоне сопротивлений 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, то зависимость потерь напора в трубопроводе от изменения скоростей носит квадратичный характер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коэффициент пропорциональности, определяемый по координатам т. А, лежащей на этой кри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точки име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– (по заданию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64,4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ривой сопротивления трубопровода, выражающее собой потребные напоры насоса при подаче различных расходов по заданному трубопров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аясь различными значениями расход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ассчитываем соответствующие им значения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им в таблицу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Характеристики тру</w:t>
      </w:r>
      <w:r>
        <w:rPr/>
        <w:t>бопровода</w:t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64"/>
        <w:gridCol w:w="702"/>
        <w:gridCol w:w="1023"/>
        <w:gridCol w:w="2323"/>
      </w:tblGrid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>, 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368300" cy="2540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м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drawing>
                <wp:inline distT="0" distB="0" distL="0" distR="0">
                  <wp:extent cx="1193800" cy="2540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6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7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4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,7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,9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,5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,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 строим характеристику трубопровода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отложив на оси ординат величину 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55,3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характеристик насоса и трубопровода определяет рабочую точку А. Координаты рабочей точ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= 0,00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Н = 66 м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25527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больше заданной подач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4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то необходимо отрегулировать работу насоса на сеть одним из способов: прикрытием задвижки на напорной линии (дросселирование); уменьшением частоты вращения вала рабочего колеса насоса; обрезкой рабочего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урсового проекта состоит из трех основных расчетов: теплового, конструктивного и гидравлического.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пловом расчете определили необходимую площадь теплопередающей поверхности, в нашем случа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7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оторая соответствует заданной температуре и оптимальным гидродинамическим условиям процесса. По полученным расчетным путем данным выбрали теплообменник </w:t>
      </w:r>
      <w:r>
        <w:rPr>
          <w:sz w:val="28"/>
          <w:szCs w:val="28"/>
        </w:rPr>
        <w:drawing>
          <wp:inline distT="0" distB="0" distL="0" distR="0">
            <wp:extent cx="1320165" cy="3975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. А ГОСТ 15122-79.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руктивном расчете произвели расчет диаметров штуцеров, выбрали конструкционные материалы для изготовления аппаратов, трубных решеток, способ размещения и крепления в них теплообменных трубок и трубных решеток к кожуху; конструктивную схему поперечных перегородок и расстояния между ними; распределительные камеры, крышки и днища аппарата; фланцы и прокладки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идравлическом расчете выбрали необходимый насос по полученному требуемому напору, в нашем случае 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64,4 м и заданная подача V=4·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(23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) выбираем насос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15-6, мощность которого 5,5 кВт, который обеспечивает заданную подачу и рассчитанный напор при перекачке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tabs>
          <w:tab w:val="clear" w:pos="708"/>
          <w:tab w:val="left" w:pos="274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24"/>
        <w:tabs>
          <w:tab w:val="clear" w:pos="708"/>
          <w:tab w:val="left" w:pos="567" w:leader="none"/>
          <w:tab w:val="left" w:pos="274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3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Логинов А.В. Процессы и аппараты химических и пищевых производств (пособие по проектированию) / А.В. Логинов, Н.М. Подгорнова, И.Н. Болгова. – Воронеж: ВГТА, – 2003. – 264 с.</w:t>
      </w:r>
    </w:p>
    <w:p>
      <w:pPr>
        <w:pStyle w:val="24"/>
        <w:numPr>
          <w:ilvl w:val="3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Павлов К.Ф. Примеры и задачи по курсу процессов и аппаратов химической технологии: Учеб. пособ. для студ. химико-технол. спец. вузов / К.Ф. Павлов, П.Г. Романков, А.А. Носков; Под ред. П.Г. Романкова. – 8-е изд., перераб. и доп. – Л.: Химия, 1976. – 552 с.</w:t>
      </w:r>
    </w:p>
    <w:p>
      <w:pPr>
        <w:pStyle w:val="24"/>
        <w:numPr>
          <w:ilvl w:val="3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ащинский А.А. Основы конструирования и расчета химической аппаратуры. Справочник / А.А. Лащинский, А.Р. Толчинский; Под ред. Н.Н. Логинова. – 2-е изд; перераб. и доп. – Л.: Машиностроение, 1970. – 753 с.</w:t>
      </w:r>
    </w:p>
    <w:p>
      <w:pPr>
        <w:pStyle w:val="24"/>
        <w:numPr>
          <w:ilvl w:val="3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Ю.И. Дытнерский, Г.С. Борисов, В.П. Брыков. Основные процессы и аппараты химической технологии: пособие по проектированию / Под ред. Ю.И. Дытнерского, 2-е изд., перераб. и допол. – М.: Химия, 1991. – 496 с.</w:t>
      </w:r>
    </w:p>
    <w:p>
      <w:pPr>
        <w:pStyle w:val="24"/>
        <w:numPr>
          <w:ilvl w:val="3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сосы и насосные установки пищевых предприятий: Учеб. пособие / А.В. Логинов, М.Н. Слюсарев, А.А. Смирных. – Воронеж: ВГТА, 2001. – 226 с.</w:t>
      </w:r>
    </w:p>
    <w:p>
      <w:pPr>
        <w:pStyle w:val="24"/>
        <w:numPr>
          <w:ilvl w:val="3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А.Г Касаткин Основные процессы и аппараты химической технологии: Учебник для вузов.- 10-е изд., стереотипное, доработанное. Перепеч. С изд. 1973г.- М.: ООО ТИД "Альянс", 2004.-753с.</w:t>
      </w:r>
    </w:p>
    <w:sectPr>
      <w:headerReference w:type="default" r:id="rId231"/>
      <w:type w:val="nextPage"/>
      <w:pgSz w:w="11906" w:h="16838"/>
      <w:pgMar w:left="1701" w:right="850" w:gutter="0" w:header="709" w:top="1134" w:footer="0" w:bottom="1134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7" w:right="20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20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7" w:right="204" w:hanging="18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4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4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88" w:leader="none"/>
      </w:tabs>
      <w:ind w:right="-1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" w:right="204" w:hanging="18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Times New Roman"/>
      <w:lang w:val="ru-RU" w:bidi="ar-SA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87" w:right="204" w:hanging="187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ind w:left="187" w:right="204" w:hanging="187"/>
      <w:jc w:val="both"/>
    </w:pPr>
    <w:rPr>
      <w:sz w:val="28"/>
    </w:rPr>
  </w:style>
  <w:style w:type="paragraph" w:styleId="Style14">
    <w:name w:val="Цитата"/>
    <w:basedOn w:val="Normal"/>
    <w:qFormat/>
    <w:pPr>
      <w:ind w:left="187" w:right="204" w:hanging="187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204" w:hanging="0"/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08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74" w:firstLine="748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left="561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56.wmf"/><Relationship Id="rId68" Type="http://schemas.openxmlformats.org/officeDocument/2006/relationships/image" Target="media/image55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60.wmf"/><Relationship Id="rId80" Type="http://schemas.openxmlformats.org/officeDocument/2006/relationships/image" Target="media/image63.wmf"/><Relationship Id="rId81" Type="http://schemas.openxmlformats.org/officeDocument/2006/relationships/image" Target="media/image56.wmf"/><Relationship Id="rId82" Type="http://schemas.openxmlformats.org/officeDocument/2006/relationships/image" Target="media/image55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60.wmf"/><Relationship Id="rId94" Type="http://schemas.openxmlformats.org/officeDocument/2006/relationships/image" Target="media/image63.wmf"/><Relationship Id="rId95" Type="http://schemas.openxmlformats.org/officeDocument/2006/relationships/image" Target="media/image56.wmf"/><Relationship Id="rId96" Type="http://schemas.openxmlformats.org/officeDocument/2006/relationships/image" Target="media/image55.wmf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png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png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jpeg"/><Relationship Id="rId114" Type="http://schemas.openxmlformats.org/officeDocument/2006/relationships/image" Target="media/image95.wmf"/><Relationship Id="rId115" Type="http://schemas.openxmlformats.org/officeDocument/2006/relationships/image" Target="media/image96.png"/><Relationship Id="rId116" Type="http://schemas.openxmlformats.org/officeDocument/2006/relationships/image" Target="media/image97.jpeg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png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png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5.wmf"/><Relationship Id="rId148" Type="http://schemas.openxmlformats.org/officeDocument/2006/relationships/image" Target="media/image128.png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png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header" Target="header1.xm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8:00Z</dcterms:created>
  <dc:creator>Tiger</dc:creator>
  <dc:description/>
  <cp:keywords/>
  <dc:language>en-US</dc:language>
  <cp:lastModifiedBy>SYSTEM</cp:lastModifiedBy>
  <cp:lastPrinted>2006-04-28T21:42:00Z</cp:lastPrinted>
  <dcterms:modified xsi:type="dcterms:W3CDTF">2011-09-07T19:08:00Z</dcterms:modified>
  <cp:revision>2</cp:revision>
  <dc:subject/>
  <dc:title>Е3235</dc:title>
</cp:coreProperties>
</file>