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енно-Медицинск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ственных на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 xml:space="preserve">Курсанта </w:t>
      </w:r>
      <w:r>
        <w:rPr>
          <w:sz w:val="28"/>
          <w:szCs w:val="28"/>
        </w:rPr>
        <w:t>рядов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рнышовой Олеси Владимиров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 xml:space="preserve">Взвод </w:t>
      </w:r>
      <w:r>
        <w:rPr>
          <w:sz w:val="28"/>
          <w:szCs w:val="28"/>
          <w:u w:val="single"/>
        </w:rPr>
        <w:t xml:space="preserve">5  </w:t>
      </w:r>
      <w:r>
        <w:rPr>
          <w:b/>
          <w:i/>
          <w:sz w:val="28"/>
          <w:szCs w:val="28"/>
        </w:rPr>
        <w:t>кур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b/>
          <w:i/>
          <w:sz w:val="28"/>
          <w:szCs w:val="28"/>
        </w:rPr>
        <w:t xml:space="preserve">факультет </w:t>
      </w:r>
      <w:r>
        <w:rPr>
          <w:i/>
          <w:sz w:val="28"/>
          <w:szCs w:val="28"/>
          <w:u w:val="single"/>
        </w:rPr>
        <w:t>2 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Курская битва. Историческое значение сра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  <w:tab w:val="center" w:pos="4677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анкт-Петербург 2010г</w:t>
      </w:r>
      <w:r>
        <w:br w:type="page"/>
      </w:r>
    </w:p>
    <w:p>
      <w:pPr>
        <w:pStyle w:val="Normal"/>
        <w:tabs>
          <w:tab w:val="clear" w:pos="708"/>
          <w:tab w:val="left" w:pos="3105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первого периода бит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Оборонительные действия. (5-12 ию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Ожесточённые бо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Второй пери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Контрнаступл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окрушительный уда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Орловская наступательная операция под наименованием Кутузов (12июля – 18 августа 1943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1. Задачи Советских войс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2.Решение ста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3 Освобождение Орла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городско-Харьковская наступательная операция (кодовое наименование «Полководец Румянцев» 3—23 августа 1943г.)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1.Артиллерийская атака 3 августа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2.Разгром гитлеровских войск под Курском. 23 августа – конец битвы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Куряне в боевом строю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1.Истребительные батальоны и отряды народного ополчения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2.Оборона города Курска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Итоги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урской битвы в Великой Отечественной войне невозможно переоце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боронительные действия на курской земле приковывали в течение всей осени (октябрь-ноябрь) 1941г живую силу и военную технику противника, которую приходилось отвлекать от участия в боевых действиях под Москвой. К началу 1942 года гитлеровская группа армий «Центр» оказалась отброшена от Москвы на 100 – 150 км. В это время была освобождена часть Ку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битвой под Курском завершился коренной перелом – стратегическая инициатива перешла к Советским войскам. Танковое сражение под Прохоровкой является крупнейшим за весь период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одилась и выросла в Курске, мои прадеды были ветеранами войны и принимали участие в том числе и в Курской битве хотела бы рассказать о ней в своём реферате, потому что это сражение во многом определило ход Великой Отечественной и, следовательно, Второй Мировой войн и внесло весомый вклад в исто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реферата актуальна, так как интерес к истории Великой Отечественной войны никогда не угасал. Каждый год происходят празднования годовщин сражений. В прошлом году состоялось празднование 65-летия победы в битве под Курском, на которое приехали гости из многих городов России и Ближнего зарубежья. Открываются новые мемо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станавливаются новые места сражений, что помогает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Начало первого периода битвы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Верховного Главного командования (ВГК) с марта 1943 г. работала над планом стратегического наступления, задача которого состояла в том, чтобы разгромить основные силы группы армий «Юг» и «Центр», сокрушить вражескую оборону на фронте от Смоленска до Чёрного моря. Предполагалось, что советские войска первыми перейдут в наступление. Однако в середине апреля на основании данных о том, что командование вермахта планирует провести наступление под Курском, было принято решение обескровить немецкие войска мощной обороной, а затем перейти в контрнаступление. Владея стратегической инициативой, советская сторона преднамеренно начинала боевые действия не наступлением, а обороной. Развитие событий показало, что этот замысел был правильны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шистская Германия с весны 1943 г. развернула напряжённую подготовку к наступлению. Гитлеровцы наладили массовый выпуск новых средних и тяжёлых танков, увеличили по сравнению с 1942 г. производство орудий, миномётов и боевых самолётов. За счёт тотальной мобилизации они почти полностью восполнили понесённые потери в личном состав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мецко-фашистское командование решило провести летом 1943 г. крупную наступательную операцию и вновь захватить в свои руки стратегическую инициативу. Замысел операции состоял в том, чтобы мощными встречными ударами из районов Орла и Белгорода на Курск окружить и уничтожить советские войска в Курском выступе. В дальнейшем противник намеревался разгромить советские войска в Донбассе. Для Осуществления операции под Курском, получившей название «Цитадель», противником были сосредоточены огромные силы и назначены наиболее опытные военачальники: 50 дивизий, в том числе. 16 танковых, группы армий «Центр» (командующий генерал-фельдмаршал Г. Клюге) и Группы армий «Юг» (командующий генерал-фельдмаршал Э. Манштейн). Всего в составе ударных группировок противника находилось свыше 900 тыс. человек, около 10 тыс. орудий и миномётов, до 2700 танков и штурмовых орудий и более 2000 самолётов. Важное место в замысле противника отводилось применению новой боевой техники—танков «Тигр» и «Пантера», а также новых самолётов (истребителей «Фокке-Вульф-190А» и штурмовиков «Хеншель-129»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вшемуся 5 июля 1943 г. наступлению немецко-фашистских войск против северного и южного фасов Курского выступа советское командование противопоставило прочную активную оборону. Противник, наносивший удар на Курск с севера, был остановлен через четыре дня. Ему удалось вклиниться в оборону советских войск на 10 — 12 км. Группировка, наступавшая на Курск и с юга, продвинулась на 35 км, но цели не достигл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2 июля советские войска, измотав противника, перешли в контрнаступление. В этот день в районе железнодорожной станции Прохоровка произошло крупнейшее встречное танковое сражение второй мировой войны (до 1200 танков и самоходных орудий с обеих сторон). Развивая наступление, советские сухопутные войска, поддержанные с воздуха ударами сил 2-й и 17-й воздушных армий, а так же авиацией дальнего действия, к 23 августа отбросили противника на запад на 140 - 150 км, освободили Орёл, Белгород и Харьк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махт потерял в Курской битве 30 отборных дивизий, в том числе 7 танковых, свыше 500 тыс. солдат и офицеров, 1,5 тыс. танков, более 3,7 тыс. самолётов, 3 тыс. орудий. Соотношение сил на фронте резко изменилось в пользу Красной Армии, что обеспечило ей благоприятные условия для развёртывания общего стратегического наступл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оронительные действия (5 — 12 июля 1943 г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крыв наступательный замысел немецко-фашистского командования, Ставка ВГК решила преднамеренной обороной измотать и обескровить ударные группировки врага, а затем решительным контрнаступлением завершить их полный разгром. Оборона Курского выступа возлагалась на войска Центрального и Воронежского фронтов. Оба фронта насчитывали более 1,3 млн. человек, до 20 тыс. орудий и миномётов, более 3300 танков и САУ, 2650 самолётов. Войска Центрального фронта (48, 13, 70, 65, 60-я общевойсковые армии, 2-я танковая армия, 16-я воздушная армия, 9-й и 19-й отдельный танковые корпуса) под командованием генерала К. К. Рокоссовского должны были отразить наступление противника со стороны Орла. Перед Воронежским фронтом (38, 40, 6 и 7-я гвардейские, 69-я армии, 1-я танковая армия, 2-я воздушная армия, 35-й гвардейский стрелковый корпус, 5-й и 2-й гвардейские танковые корпуса), которым командовал генерал Н. Ф. Ватутин, ставилась задача отразить наступление » противника со стороны Белгорода. В тылу Курского выступа был развёрнут Степной ВО (с 9 июля — Степной фронт: 4-я и 5-я гвардейские, 27, 47, 53-я армии, 5-я гвардейская танковая армия, 5-я воздушная армия, 1 стрелковый, 3 танковых, 3 моторизованных, 3 кавалерийских корпуса), являвшийся стратегическим резервом Ставки ВГК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ска противника: на орловско–курском направлении - 9-я и 2-я армии группы армий «Центр» (50 дивизий, в т.ч. 16 танковых и 10 моторизированных) командующий - генерал-фельдмаршал Г.Клюге. На белгородско-курском направлении - 4-я танковая армия и оперативная группа «Кемпф» группы армий «Юг» (командующий – генерал-фельдмаршал Э.Манштейн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лоархангельск и Гнилец. Поэтому он решил сосредоточить основные силы фронта на правом крыле. Решительное массирование сил и средств на направлении ожидаемого удара противника позволило создать в полосе 13-й армии (32 км) высокие плотности - 94 орудия и миномёта, из них более 30 орудий противотанковой артиллерии, и около 9 танков на 1 км фронт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ующий Воронежским фронтом определил, что наступление противника может быть в направлениях Белгород, Обоянь; Белгород, Короча; Волчанск, Новый Оскол. Поэтому основные силы было решено сосредоточить в центре и на левом крыле фронта. В отличие от Центрального фронта армии первого эшелона получили широкие полосы обороны. Однако и здесь, в полосе 6-й и 7-й гвардейских армий, плотность противотанковой артиллерии составила 15,6 орудия на 1 км фронта, а с учётом средств, расположенных во втором эшелоне фронта, ~ до 30 орудий на 1 км фронт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ещании, состоявшемся 1 июля, Гитлер сообщил свое окончательное решение - начать операцию «Цитадель» 5 июля. В последовавшем вскоре после совещания приказе Гитлер, обращаясь к командирам, вещал: «Поражение, которое потерпит Россия в результате этого наступления, » должно вырвать на ближайшее время инициативу у советского руководства, если вообще не окажет решающего воздействия на последующий ход событи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нашей разведки и показаний пленных было установлено, что наступление врага начнётся 5 июля. Рано утром в этот день на Воронежском и центральном фронтах была проведена спланированная во фронтах и армиях артиллерийская контрподготовка. В результате её удалось на 1,5 - 2 часа задержать наступление противника и несколько ослабить его первоначальный удар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жесточённые бо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м 5 июля орловская группировка противника под прикрытием огня артиллерии и при поддержке авиации перешла в наступление, нанося главный удар на Ольховатку, а вспомогательные — на Малоархангельск и Фатеж. Наши войска встретили врага исключительной стойкостью. Немецко-фашистские войска несли большие потери. Лишь после пятой атаки им удалось ворваться на передний край обороны 29-го стрелкового корпуса на ольховатском направлен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дня командующий 13-й армией генерал Н. П. Пухов на главную полосу выдвинул несколько танковых и самоходно-артиллерийских частей и подвижные отряды заграждения, а командующий фронтом - в район Ольховатки гаубичную и миномётную бригады. Решительными контратаками танков во взаимодействии со стрелковыми частями и артиллерией продвижение врага было приостановлено. В этот день ожесточённые бои развернулись и в воздухе. 16-я воздушная армия поддержала боевые действия оборонявшихся войск центрального фронта. К концу дня ценой огромных потерь противнику удалось продвинуться на ольховатском направлении на 6 — 8 км. На других направлениях его атаки успеха не имели.</w:t>
        <w:tab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направление основных усилий противника, командующий фронтом решил утром 6 июля нанести контрудар из района Ольховатки на Гнилушу с целью восстановить положение 13-й армии. Для контрудара привлекались 17-й гвардейский стрелковый корпус 13-й армии, 2-я танковая армия генерала А. Г. Родина и 19-й танковый корпус. В результате контрудара противник был остановлен перед второй полосой обороны и, понеся большие потери, не смог в последующие дни продолжать наступление на всех трёх направлениях. После нанесения контрудара 2-я танковая армия и 9-й танковый корпус перешли к обороне за второй полосой, что упрочнило положение войск Центрального фрон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этот же день противник вёл наступление в направлении на Обоянь и на Корочу; главные удары приняли 6-я и 7-я гвардейские, 69-я армия и 1-я танковая арм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бившись успеха на ольховатском направлении, враг утром 7 июля предпринял наступление на Поныри, где оборонялась 307-я стрелковая дивизия. В течение дня она отразила восемь атак. Когда части противника ворвались на северо-западную окраину станции Поныри, командир дивизии генерал М. А. Еншин сосредоточил по ним огонь артиллерии и миномётов, затем силами второго эшелона и приданной танковой бригады предпринял контратаку и восстановил положение. 8 и 9 июля противник продолжал атаки на Ольховатку и Поныри, а 10 июля — и против войск правого фланга 70-й армии, но все его попытки прорваться через вторую полосу обороны были сорван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ав свои резервы, враг вынужден был отказаться от наступления и 11 июля перешёл к оборон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войск Воронежского фронта противник начал общее наступление также утром 5 июля, нанося главный удар силами 4-й танковой армии на Обоянь, а вспомогательной оперативной группой «Кемпф» — на Короча. Особенно ожесточённый характер бои приняли на обоянском направлении. Командующий 6-й гвардейской армией генерал И. М. Чистяков в первой половине дня выдвинул на первую полосу обороны часть средств истребительно-противотанковой артиллерийской бригады, два танковых и один самоходно-артиллерийский полки и танковую бригаду. К исходу дня войска этой армии нанесли врагу большие потери и приостановили его атаки. Главная полоса нашей обороны была прорвана только на отдельных участках. На корочанском направлении противник сумел южнее Белгорода форсировать Северный Донец и захватить небольшой плацдар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ожившейся обстановке командующий фронтом принял решение прикрыть обоянское направление. С этой целью он в ночь на 6 июля выдвинул на вторую полосу обороны 1-ю танковую армию генерала М. Е. Катукова, а также 5-й и 2-й гвардейские танковые корпуса, оперативно подчинённые 6-й гвардейской армии. Кроме того армия была усилена фронтовой артиллерией. Второй период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 утра 6 июля противник возобновил наступление на всех направлениях. На обоянском направлении он неоднократно бросал в атаки от 150 до 400 танков, но каждый раз встречал мощный огонь пехоты, артиллерии и танков. Лишь к исходу дня ему удалось вклиниться во вторую полосу нашей оборон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рочанском направлении в этот день противнику удалось завершить прорыв главной полосы обороны, но дальнейшее его продвижение было остановлен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 и 8 июля гитлеровцы вводом в сражение свежих резервов вновь попытались прорваться к Обояни, расширить прорыв в сторону флангов и углубить его в направлении Прохоровки. До 300 вражеских танков рвались на северо-восток. Однако все попытки врага были парализованы активными действиями 10-го и 2-го танковых корпусов, выдвинутых из резервов Ставки в район Прохоровки, а также активными действиями 2-й и 17-й воздушных армий. На корочанском направлении атаки противника были также отбиты. Контрудар, нанесённый 8 июля соединениями 40-й армии по левому флангу 4-й танковой армии противника, а частями 5-го и 2-го гвардейских танковых корпусов - по её левому флангу, значительно облегчил положение наших войск на обоянском направлен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9 по 11 июля противник ввёл в сражение дополнительные резервы и любой ценой стремился прорваться вдоль белгородского шоссе к Курску. На помощь 6-й гвардейской и 1-й танковой армиям командование фронта своевременно выдвинуло часть своей артиллерии. Кроме того, для прикрытия обоянского направления был перегруппирован из района Прохоровки 10-й танковый корпус и нацелены основные силы авиации, а для усиления правого фланга 1-й танковой армии был перегруппирован 5-й гвардейский танковый корпус. Совместными усилиями сухопутных войск и авиации почти все атаки врага были отбиты. Только 9 июля в районе Кочетовки танкам противника удалось прорваться к третьей полосе нашей обороны. Но против них были выдвинуты две дивизии 5-й гвардейской армии Степного фронта и передовые танковые бригады 5-й гвардейской танковой армии, которые остановили продвижение вражеских танк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торой пери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тра 6 июля противник возобновил наступление на всех направлениях. На обоянском направлении он неоднократно бросал в атаки от 150 до 400 танков, но каждый раз встречал мощный огонь пехоты, артиллерии и танков. Лишь к исходу дня ему удалось вклиниться во вторую полосу нашей об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рочанском направлении в этот день противнику удалось завершить прорыв главной полосы обороны, но дальнейшее его продвижение было остано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и 8 июля гитлеровцы вводом в сражение свежих резервов вновь попытались прорваться к Обояни, расширить прорыв в сторону флангов и углубить его в направлении Прохоровки. До 300 вражеских танков рвались на северо-восток. Однако все попытки врага были парализованы активными действиями 10-го и 2-го танковых корпусов, выдвинутых из резервов Ставки в район Прохоровки, а также активными действиями 2-й и 17-й воздушных армий. На корочанском направлении атаки противника были также отбиты. Контрудар, нанесённый 8 июля соединениями 40-й армии по левому флангу 4-й танковой армии противника, а частями 5-го и 2-го гвардейских танковых корпусов по её левому флангу, значительно облегчил положение наших войск на обоянск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9 по 11 июля противник ввёл в сражение дополнительные резервы и любой ценой стремился прорваться вдоль белгородского шоссе к Курску. На помощь 6-й гвардейской и 1-й танковой армиям командование фронта своевременно выдвинуло часть своей артиллерии. Кроме того, для прикрытия обоянского направления был перегруппирован из района Прохоровки 10-й танковый корпус и нацелены основные силы авиации, а для усиления правого фланга 1-й танковой армии был перегруппирован 5-й гвардейский танковый корпус. Совместными усилиями сухопутных войск и авиации почти все атаки врага были отбиты. Только 9 июля в районе Кочетовки танкам противника удалось прорваться к третьей полосе нашей обороны. Но против них были выдвинуты две дивизии 5-й гвардейской армии Степного фронта и передовые танковые бригады 5-й гвардейской танковой армии, которые остановили продвижение вражеских танков.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онтрнаступление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уплении противника явно назрел кризис. Поэтому председатель ставки ВГК маршал А. М. Василевский и командующий Воронежским фронтом генерал Н. Ф. Ватутин решили с утра 12 июля нанести контрудар из района Прохоровки силами 5-й гвардейской армии генерала А. С. Жданова и 5-й гвардейской танковой армии генерала П. А. Ротмистрова, а также силами 6-й гвардейской и 1-й танковой армий в общем направлении на Яковлево с целью окончательного разгрома вклинившейся группировки противника. С воздуха контрудар должны были обеспечивать основные силы 2-й и 17-й воздушных арми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тром 12 июля войска воронежского фронта начали контрудар. Основные события развернулись на железнодорожной станции Прохоровка (на линии Белгород-Курск, в 56-ти км к северу от Белгорода), где произошло самое крупное встречное танковое сражение второй мировой войны между наступавшей танковой группировкой противника (4-я танковая армия, оперативная группа «Кемпф») и наносившими контрудар советскими войсками (5-я гвардейская танковая армия, 5-я гвардейская армия). С обеих сторон в сражении одновременно участвовало до 1200 танков и самоходных орудий. Авиационную поддержку ударной группировки противника осуществляла авиация группы армий «Юг». По противнику удары с воздуха наносили 2-я воздушная армия, части 17-й воздушной армии, авиация дальнего действия (произведено около 1300 самолёто-вылетов). За день боя противник потерял до 400 танков и штурмовых орудий, свыше 10 тыс. человек. Не достигнув намеченной цели - захватить Курск с юго-востока, противник (продвинулся на южном фасе Курского выступа максимально до 35 км) перешёл к оборон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2 июля наступил перелом в битве под Курском. По приказу Ставки ВГК войска Западного и Брянского фронтов перешли в наступление на орловском направлении. Гитлеровское командование вынуждено было отказаться от наступательных планов и 16 июля начало отводить свои войска в исходное положение. Войска Воронежского, а с 18 июля и Степного фронтов перешли к преследованию противника и к исходу 23 июля вышли в основном на рубеж, который занимали к началу оборонительного сражения. 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Сокрушительный удар</w:t>
      </w:r>
    </w:p>
    <w:p>
      <w:pPr>
        <w:pStyle w:val="22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рловская наступательная операция под наименованием «Кутузов» (12 июля — 18 августа 1943 г.)</w:t>
      </w:r>
    </w:p>
    <w:p>
      <w:pPr>
        <w:pStyle w:val="22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документу №23 от 1 июля 1943 г. «Приказываю ... разгромить Орловскую группировку противника, ... осуществить ликвидацию Орловского выступа...»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овскую группировку врага Ставка ВГК поручала разгромить войскам левого крыла Западного фронта и главным силам Брянского и Центрального фронтов. Замысел операции сводился к тому, чтобы встречными ударами с севера, востока и юга в общем направлении на Орёл рассечь вражескую группировку на отдельные части и уничтожить её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ловскую группировку врага Ставка ВГК поручала разгромить войскам левого крыла Западного фронта и главным силам Брянского и Центрального фронтов. Замысел операции сводился к тому, чтобы встречными ударами с севера, востока и юга в общем направлении на Орёл рассечь вражескую группировку на отдельные части и уничтожить её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чи советских войск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ый фронт (командующий генерал В. Д. Соколовский) получил задачу нанести главный удар войсками 11-й гвардейской армии из района юго-западнее Козельска на Хотынец, не допустить отхода гитлеровских войск из Орла на запад и во взаимодействии с другими фронтами уничтожить их; частью сил совместно с 61-й армией Брянского Фронта окружить и уничтожить болховскую группировку врага; вспомогательный удар нанести войсками 50-й армии на Жиздр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рянский фронт (командующий генерал М. М. Попов) должен был нанести главный удар войсками 3-й и 63-й армий из района Новосиль на Орёл, а вспомогательный - силами 61-й армии на Волх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фронт имел задачу ликвидировать вклинившуюся группировку противника севернее Ольховатки, в последующем развивать удар на Кромы и во взаимодействии с войсками Западного и Брянского фронтов завершить разгром противника в орловском выступ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перации во фронтах проводилась с учётом того, что им предстояло впервые прорвать подготовленную и глубоко эшелонированную оборону противника и развить тактический успех в высоких темпах. Для этого осуществлялось решительное массирование сил и средств, глубже эшелонировались боевые порядки войск, в армиях создавались эшелоны развития успеха в составе одного-двух танковых корпусов, наступление предусматривалось вести днём и ночью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общей ширине полосы наступления 11-й гвардейской армии 36 км решительное массирование сил и средств было достигнуто на 14-километровом участке прорыва, что обеспечило рост оперативно-тактических плотностей. Средняя плотность артиллерии на участке прорыва армии достигала 185, а в 8-м гвардейском стрелковом корпусе ~ 232 орудий и миномётов на 1 км фронта. Если полосы наступления дивизий в контрнаступлении под Сталинградом колебались в пределах 5 км, то в 8-м гвардейском стрелковом полку они были сужены до 2 км. Новым по сравнению с контрнаступлением под Сталинградом было и то, что боевой порядок стрелковых корпусов, дивизий, полков и батальонов строился, как правило, в два, а иногда и в три эшелона. Это обеспечивало наращивание силы удара из глубины и своевременное развитие наметившегося успех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 в использовании артиллерии являлось создание в армиях артиллерийских групп разрушения и дальнего действия, групп гвардейских миномётов и зенитно-артиллерийских групп. В графике артиллерийской подготовки в некоторых армиях стал предусматриваться период пристрелки и разруш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ошли изменения в использовании танков. В состав танковых групп непосредственной поддержки пехот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П) впервые были включены полки самоходной артиллерии, которые должны были наступать за танками и поддерживать их действия огнём своих орудий. При этом в некоторых армиях танки НПП придавались не только стрелковым дивизиям первого, но и второго эшелона корпуса. Танковые корпуса составляли подвижные группы армий, а танковые армии намечалось впервые использовать как подвижные группы фрон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евые действия наших войск должны были поддержать более 3 тыс. самолётов 1, 15 и 16-й воздушных армий (командующие генералы М. М. Громов, Н. Ф. Науменко, С. И. Руденко) Западного, Брянского и Центрального фронтов, а также авиация дальнего действия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виацию возлагались задачи: прикрыть войска ударных группировок фронтов в ходе подготовки и ведения операций; подавить узлы сопротивления на переднем крае и в ближайшей глубине и нарушить систему управления войсками противника на период авиационной подготовки; с началом атаки непрерывно сопровождать пехоту и танки; обеспечить ввод в сражение танковых соединений и их действия в оперативной глубине; вести борьбу с подходящими резервами противник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трнаступлению предшествовала большая подготовительная работа. Во всех фронтах были хорошо оборудованы исходные районы для наступления, осуществлена перегруппировка войск, созданы большие запасы материально-технических средств. За сутки до наступления во фронтах была проведена разведка боем передовыми батальонами, которая позволила уточнить истинное начертание переднего края обороны противника, а на отдельных участках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захватить переднюю траншею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тром 12 июля после мощной авиационной и артиллерийской подготовки, продолжавшейся около трёх часов, войска Западного и Брянского фронтов перешли в наступление. Наибольший успех был достигнут на направлении главного удара Западного фронта. К середине дня войска 11-й гвардейской армии (командующий генерал И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Баграмян), благодаря своевременному вводу в бой вторых эшелонов стрелковых полков, отдельных танковых бригад, прорвали главную полосу обороны противника и форсировали реку Фомина. Чтобы быстрее завершить прорыв тактической зоны противника, во второй половине дня 12 июля в сражение был введён в направлении на Волхов 5-й танковый корпус. С утра второго дня операции в бой вступили вторые эшелоны стрелковых корпусов, которые совместно с танковыми частями, обходя сильные опорные пункты врага, при активной поддержке артиллерии и авиации к середине 13 июля завершили прорыв второй полосы его оборон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завершения прорыва тактической зоны обороны противника 5-й танковый корпус и введённый в прорыв правее его 1-й танковый корпус совместно с передовыми отрядами стрелковых соединений перешли к преследованию врага. К утру 15 июля они вышли к реке Вытебеть и с ходу форсировали её, а к исходу следующего дня перерезали дорогу Волхов ~ Хотынец. Чтобы задержать их продвижение, противник подтянул резервы и нанёс ряд контрудар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обстановке командующий 11-й гвардейской армией перегруппировал с левого фланга армии 36-й гвардейский стрелковый корпус и выдвинул сюда переданный из резерва фронта 25-й танковый корпус. Отразив контрудары противника, войска 11-й гвардейской армии возобновили наступление и к 19 июля продвинулись до 60 км, расширив прорыв до 120 км и охватив левый фланг болховской группировки врага с юго-запад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</w:t>
        <w:tab/>
        <w:t>Решение ставки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развития операции Ставка ВГК усилила западный фронт 11-й армией (командующий генерал И. И. Федюнинский). После длительного марша армия 20 июля в неполном составе с ходу была введена в сражение в стык между 50-й и 11-й гвардейской армиями в направлении Хвостовичи. За пять дней она сломила упорное сопротивление противника и продвинулась на 15 к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кончательно разгромить врага и развить наступление, командующий Западным фронтом в середине дня 26 июля ввёл в сражение в полосе 11-й гвардейской армии переданную ему из резерва Ставки 4-ю танковую армию (командующий генерал В. М. Баданов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я оперативное построение в два эшелона, 4-я танковая армия после непродолжительной артиллерийской подготовки при поддержке авиации перешла в наступление на Волхов, а затем нанесла удар на Хотынец и Карачев. За пять дней она продвинулась на 12 — 20 км. Ей пришлось прорвать заранее занятые вражескими войсками промежуточные оборонительные рубежи. Своими действиями 4-я танковая армия способствовала 61-й армии Брянского фронта в освобождении г. Волхов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июля войска левого крыла Западного фронта (11-я гвардейская, 4-я танковая, 11-я армии и 2-й гвардейский кавалерийский корпус) в связи с подготовкой Смоленской наступательной операции были переданы в подчинение Брянского фронт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ление Брянского фронта развивалось значительно медленнее, чем Западного. Войска 61-й армии под командованием генерала П. А. Белова совместно с 20-м танковым корпусом прорвали оборону противника и, отражая его контратаки, 29 июля освободили Волх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ска 3-й и 63-й армий с введённым в сражение в середине второго дня наступления 1-м гвардейским танковым корпусом к исходу 13 июля завершили прорыв тактической зоны обороны врага. К 18 июля они подошли к реке Олешня, где на тыловом оборонительном рубеже встретили ожесточённое сопротивление противник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корения разгрома орловской группировки врага Ставка ВГК передала Брянскому фронту из своего резерва 3-ю гвардейскую танковую армию (командующий генерал П. С. Рыбалко). Утром 19 июля она при поддержке соединений 1-й и 15-й воздушных армий и дальней авиации перешла в наступление с рубежа Богданово, Подмаслово и, отразив сильные контратаки противника, к исходу дня прорвала его оборону на реке Олешня. В ночь на 20 июля танковая армия, осуществив перегруппировку, нанесла удар в направлении Отрады, содействовав Брянскому фронту в разгроме мценской группировки врага. С утра 21 июля, после перегруппировки сил, армия нанесла удар на Становой Колодезь и 26 июля овладела им. На следующий день она была передана Центральному фронту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ление войск Западного и Брянского фронтов вынудило противника оттянуть часть сил орловской группировки с курского направления и тем самым создало благоприятную обстановку для перехода в контрнаступление войск правого крыла Центрального фронта. К 18 июля они восстановили прежнее положение и продолжали продвигаться в направлении Кром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</w:t>
        <w:tab/>
        <w:t>Освобождение Орла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июля войска трёх фронтов охватили орловскую группировку противника с севера, востока и юга. Немецко-фашистское командование, стремясь предотвратить угрозу окружения, 30 июля начало отвод всех своих войск с орловского плацдарма. Советские войска перешли к преследованию. Утром 4 августа войска левого крыла Брянского фронта ворвались в Орёл и к утру 5 августа освободили его. В этот же день был освобождён войсками Степного фронта Белгород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в Орлом, наши войска продолжали наступление. 18 августа они вышли на линию Жиздра, Литиж. В результате орловской операции было разгромлено 14 дивизий противника (в том числе 6 танковых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  <w:tab/>
        <w:t>Белгородско-Харьковская наступательная операция (кодовое наименование «Полководец Румянцев» 3—23 августа 1943г.)</w:t>
      </w:r>
    </w:p>
    <w:p>
      <w:pPr>
        <w:pStyle w:val="22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кументу №24 от 2 августа 1943 г. «... разгромить Белгородско-Харьковскую группировку противника, создать условия для освобождения Левобережной Украины...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ысел ставки ВГК заключался в том, чтобы мощными ударами войск смежных крыльев Воронежского и степного фронтов рассечь противостоявшую группировку противника на две части, в последующем глубоко охватить её в районе Харькова и во взаимодействии с 57-й армией Юго-Западного фронта уничтожить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ска Воронежского фронта главный удар наносили силами двух общевойсковых и двух танковых армий из района северо-восточнее Томаровки на Богодухов, Валки, в обход Харькова с запада, вспомогательный, также силами двух общевойсковых армий, из района Пролетарского в направлении на Боромлю, с целью прикрытия главной группировки с Запад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ной фронт под командованием генерала И. С. Конева главный удар наносил войсками 53-й и частью сил 69-й армий из района северо-западнее Белгорода на Харьков с севера, вспомогательный — силами 7-й гвардейской армии из района юго-восточнее Белгорода в западном направлен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решению командующего Юго-Западным фронтом генерала Р. </w:t>
      </w:r>
      <w:r>
        <w:rPr>
          <w:i/>
          <w:iCs/>
          <w:sz w:val="28"/>
          <w:szCs w:val="28"/>
        </w:rPr>
        <w:t xml:space="preserve">Я. </w:t>
      </w:r>
      <w:r>
        <w:rPr>
          <w:sz w:val="28"/>
          <w:szCs w:val="28"/>
        </w:rPr>
        <w:t>Малиновского 57-я армия наносила удар из района Мартовой на Мерефу, охватывая Харьков с юго-восток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духа наступление войск Воронежского и Степного фронтов обеспечивали соответственно 2-я и 5-я воздушные армии генералов С. А. Красовского и С. К. Горюнова. Кроме того, привлекалась часть сил авиации дальнего действ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андование Воронежского и Степного фронтов для достижения успеха прорыва обороны противника решительно массировало силы и средства на направлениях своих главных ударов, что позволило создать высокие оперативные плотности. Так, в полосе 5-й гвардейской армии Воронежского фронта они достигали 1,5 км на стрелковую дивизию, 230 орудий и миномётов и 70 танков и САУ на 1 км фронта.»</w:t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 Артиллерийская атака 3 августа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ланировании использования артиллерии и танков имелись характерные особенности. Артиллерийские группы разрушения создавались не только в армиях, но и в корпусах, действовавших на главных направлениях. Отдельные танковые и механизированные корпуса предусматривалось использовать в качестве подвижных групп армий, а танковые армии - подвижной группы Воронежского фронта, что было новым в военном искусств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нковые армии планировалось вводить в сражение в полосе наступления 5-й гвардейской армии. Они должны были действовать в направлениях: 1-я танковая армия ~ Богодулов, 5-я гвардейская танковая армия — Золочев и к исходу третьего-четвёртого дня операции выйти в район Валки, Люботин, тем самым отрезав пути отхода харьковской группировки врага на запад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ллерийское и инженерное обеспечение ввода танковых армий в сражение возлагалось на 5-ю гвардейскую армию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иационного обеспечения каждой танковой армии выделялось по одной штурмовой и истребительной авиационной дивиз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отовке операции поучительным являлось осуществление дезинформации противника об истинном направлении главного удара наших войск. С 28 июля по 6 августа 38-я армия, действовавшая на правом крыле Воронежского фронта, умело имитировала сосредоточение крупной группировки войск на сумском направлении. Немецко-фашистское командование не только стало наносить бомбовые удары по районам ложного сосредоточения войск, но и держало на этом направлении значительное количество своих резерв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являлось и то, что операция готовилась в ограниченные сроки. Тем не менее войска обоих фронтов сумели подготовиться к наступлению и обеспечить себя необходимыми материальными средствам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августа после мощной артиллерийской подготовки и ударов авиации войска фронтов при поддержке огневого вала перешли в наступление и успешно прорвали первую позицию противника. С вводом в бой вторых эшелонов полков была прорвана вторая позиция. Для наращивания усилий 5-й гвардейской армии были введены в бой передовые танковые бригады корпусов первого эшелона танковых армий. Они совместно со стрелковыми дивизиями завершили прорыв главной полосы обороны противника. Вслед за передовыми бригадами были введены в сражение главные силы танковых армий. К исходу дня они преодолели вторую полосу вражеской обороны и продвинулись в глубину на 12 — 26 км, тем самым разобщив томаровский и белгородский узлы сопротивления противник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временно с танковыми армиями в сражение были введены: в полосе 6-й гвардейской армии — 5-й гвардейский танковый, а в полосе 53-й армии —1-й механизированный корпус. Они совместно со стрелковыми соединениями сломили сопротивление врага, завершили прорыв главной полосы обороны и к исходу дня подошли ко второй оборонительной полосе. Прорвав тактическую зону обороны и разгромив ближайшие оперативные резервы, главная ударная группировка Воронежского фронта с утра второго дня операции перешла к преследованию противника. 5-я гвардейская танковая армия, обойдя с запада узлы сопротивления врага, нанесла удар на Золочев и 6 августа ворвалась в город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времени войска 6-й гвардейской армии овладели сильным узлом обороны противника Томаровкой, окружили и уничтожили его борисовскую группировку. Большую роль в этом сыграли 4-й и 5-й гвардейские танковые корпуса. Развивая наступление в юго-западном направлении, они обошли борисовскую группировку немцев с запада и востока, а 7 августа стремительным ударом с ходу ворвались в Грайворон, тем самым отрезав врагу пути отхода на запад и юг. Этому способствовали действия вспомогательной группировки Воронежского фронта, перешедшей в наступление утром 5 августа на своём направлен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ска Степного фронта, завершив 4 августа прорыв тактической зоны обороны противника, к исходу следующего дня штурмом овладели Белгородом, после чего начали развивать наступление на Харьков. К исходу 7 августа фронт прорыва наших войск достиг 120 км. Танковые армии продвинулись на глубину до 100 км, а общевойсковые — до 60 — 65 км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йска 40-й и 27-й армий, продолжая развивать наступление, к 11 августа вышли на рубеж Бромля, Тростянец, Ахтырка. Рота 12-й гвардейской танковой бригады во главе с капитаном И. А. Терещуком 10 августа ворвалась в Ахтырку, где была окружена противником. В течение двух суток советские танкисты без связи с бригадой находились в осаждённых танках, отбивая яростные атаки фашистов, пытавшихся захватить их живыми. За два дня боёв рота уничтожила 6 танков, 2 самоходные пушки, 5 броневиков и до 150 солдат и офицеров противника. С двумя уцелевшими танками капитан Терещук с боем вышел из окружения и вернулся в свою бригаду. За решительные и умелые действия в бою капитану И. А. Терещуку было присвоено звание Героя Советского Союз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силы 1-й танковой армии к 10 августа достигли рубежа реки Мерчик. 5-я гвардейская танковая армия после овладения городом Золочев была переподчинена Степному фронту и начала перегруппировку в район Бого духов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 Разгром гитлеровских войск под Курском, 23 августа - конец Курской битвы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вигаясь за танковыми армиями, войска 6-й гвардейской армии к 11 августа вышли северо-восточнее Краснокутска, а 5-я гвардейская армия охватила Харьков с запада. Войска Степного фронта к этому времени подошли к внешнему оборонительному обводу Харькова с севера, а 57-я армия, переданная этому фронту 8 августа, - с востока и юго-восток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мецко-фашистское командование, опасаясь окружения харьковской группировки, к 11 августа сосредоточило восточнее Богодухова три танковые дивизии («Рейх», «Мёртвая голова», «Викинг») и утром 12 августа нанесло контрудар по наступающим войскам 1-й танковой армии в общем направлении на Богодухов. Развернулось встречное танковое сражение. В ходе его противник потеснил соединения 1-й танковой армии на 3 - 4 км, но прорваться к Богодухову не смог. С утра 13 августа были введены в сражение основные силы 5-й гвардейской танковой, 6-й и 5-й гвардейских армий. Сюда же были направлены главные силы фронтовой авиации. Она вела разведку и операции по срыву железнодорожных и автомобильных перевозок гитлеровцев, содействовала общевойсковым и танковым армиям в отражении контрударов немецко-фашистских войск. К исходу 17 августа наши войска окончательно сорвали контрудар противника с юга на Богодухов. проводила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мецко-фашистское командование не отказалось от своего замысла. Утром 18 августа оно из района Ахтырки тремя танковыми и моторизованной дивизиями нанесло контрудар и прорвало фронт 27-й армии. Против этой группировки врага командующий Воронежским фронтом выдвинул 4-ю гвардейскую армию, переданную из резерва Ставки ВГК, 3-й механизированный и 6-й танковый корпуса 1-й танковой армии из района Богодухова, а также использовал 4-й и 5-й отдельные гвардейские танковые корпуса. Эти силы ударами по флангам противника к исходу 19 августа приостановили его продвижение с запада на Бого духов. Затем войска правого крыла Воронежского фронта нанесли удар в тыл ахтырской группировки немцев и полностью разгромили её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чь на 22 августа Верховный главнокомандующий направил командующему Воронежским фронтом Н.Ф.Ватутину директиву, в которой говорилось: « Стремление к наступлению всюду и к овладению возможно большей территорией без закрепления успеха ... является наступлению сил и средств и дает возможность противнику наносить удары во фланг и тыл нашим далеко продвинувшимся вперед и не обеспеченным с флангов группировкам и бить их по частям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ование фронта учло указания И. В. Сталина, сосредоточив главное внимание на разгроме ахтырской группировки враг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же время войска Воронежского и Степного фронтов начали штурм Харькова. В ночь на 23 августа соединения 69-й и 7-й гвардейской армий овладели горо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йска Воронежского и Степного фронтов разгромили 15 дивизий врага, продвинулись в южном и юго-западном направлении на 140 км, подошли вплотную к донбасской группировке противника. Советские войска освободили Харьков. За время оккупации и боёв гитлеровцы уничтожили в городе и области (по неполным данным) около 300 тыс. мирных жителей и военнопленных, около 160 тыс. человек угнаны в Германию, разрушили 160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ья, свыше 500 промышленных предприятий, все культурно-просветительские, медицинские и коммунальные учрежд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етские войска завершили разгром всей белгородско-харьковской группировки противника и заняли выгодное положение для перехода в общее наступление с целью освобождения Левобережной Украины и Донбасса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уряне в боевом строю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ых же дней войны военные комиссариаты Курска и области направляли в воинские части не только тех, кто подлежал мобилизации но и добровольце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сего за время войны в ряды Красной Армии было направлено около 500 000 жителей Курской област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1 Истребительные батальоны и отряды народного опол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х патриотов, кто по состоянию здоровья или возрасту не подошел для пополнения Красной Армии, нашлось место в истребительных батальонах и отрядах народного опол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июня 1941 года Совет народных комиссаров СССР принял постановление «Об охране предприятий и учреждений и создании истребительных батальонов» и «О мероприятиях по борьбе с парашютными десантами, диверсантами противника в прифронтовой полосе». 26 июня обком ВКП(б) и облисполком обязали первых секретарей райкомов и начальников районных отделов НКВД немедленно приступить к формированию истребительных батальонов, численностью от 100 до 200 человек, а во всех колхозах и населенных пунктах – специальных бригад для наблюдения за появлением парашютистов противни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бойцов – истребителей была охрана жизненно важных объектов народного хозяйства, ликвидация последствий налетов вражеской авиации, локализация и устранение вызванных бомбежкой пожаров, наблюдение и оповещение населения об опасности с воздуха, патрулирование населенных пунктов, задержание парашютистов и диверса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было создано 66 истребительных батальонов. 4 батальона в городе Курске. В 70 истребительных батальонах значилось более 10 500 бойц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торжением в пределы Курской области вражеских войск, бойцы истребительных батальонов вступили в бой и вместе с частями Красной Армии самоотверженно сдерживали натиск против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сентября, когда между войсками Брянского и Юго-Западного фронтов образовался разрыв протяженностью около 90 – 100 км, Рыльский, Хомутовский, Конышевский, Льговский и Дмитриевский истребительные батальоны были направлены туда для сдерживания натиска неприятеля, создавали видимость нахождения на этом участке фронта крупных сил Красной Армии. Они держали оборону Крупецкого, Хомутовского районов и города Рыльска в течение 10 суток. По свидетельству документов архива, НКВД Курской области, на который было возложено оперативное руководство истребительными батальонами, помимо участия в оборонительных боях, за девять с половиной месяцев (до 13 июня 1942 года) было сбито 4 вражеских самолета, задержано и истреблено девять экипажей немецких самолетов, подбитых в ходе воздушных боев и зенитными установками, пленено 22 парашютиста и наземных диверса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нее наступление гитлеровских войск принудило сохранившиеся истребительные батальоны отойти на территорию Воронежской области, где они в начале июля 1942 года были расформир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нуне Курской битвы истребительные батальоны восстанавливаются. К 1 октября 1943 года действовало 68 подразде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хранит память и об отрядах народного ополчения, которые формировались в районах области по решению Курского обкома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вгусту 1941 года в отрядах народного ополчения объединились более 72 тысяч патриотов Курского кр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йцы-ополченцы приняли во взаимодействии с частями Красной Армии боевое крещение в тяжелых оборонительных бо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1942 года, когда Курская область оказалась в полной оккупации, подразделения народного ополчения отступили с частями Красной Армии, влились в ряды партизан и подпольщиков либо действовали мелкими обособленными групп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вобождением области от немецко-фашистских оккупантов деятельность ополченцев не возобновлялась, так как в этом не было стратегической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тверженность проявляли дети и подростки, студенты вузов, учащиеся техникумов, когда со своими учителями и преподавателями выходили на очистку территорий от завалов, образовавшихся в результате налета фашистской авиации, или выезжали в село на уборку урожая, заготовку кормов для сельскохозяйственных животных, лекарственных трав и плодов для нужд фронта, на ремонт сельскохозяйственной техники и участвовали в строительстве оборонительных соору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проводилась организованная работа по эвакуации из области наиболее важных материальных и культурных ценностей в глубь страны. В кратчайший срок было загружено и отправлено на Урал, в Западную Сибирь, Удмуртию, Казахстан и другие отдаленные регионы более 200 железнодорожных эшелонов с эвакуированными женщинами, детьми, стариками, а также материальными и культурными цен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из деревни Малеевка Хомутовского района Кира Афанасьева и Ольга Козлова взяли под опеку 16 раненых бойцов, разместив их у себя и в домах односельчан. Мало того, наладили уход за ранеными, приютившимися у жителей хутора Павловский. Колхозница колхоза «Социалистическая культура» (Гламаздинский сельсовет) Ф. Г. Трушина два месяца укрывала от гитлеровцев 12 солдат и офицеров, пока они не окрепли, чтобы выйти на связь с партизанами в Хинельских лесах. Село Сковороднево Хомутовского района прославил его старожил Трофим Иванович Воронежск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н подсказал красноармейцам безопасный для выхода из окружения путь. Штабное подразделение проследовало этим путем, вышло к своим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сохранив знамя 13-й ар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уже после войны ветераны 13-й армии ходатайствовали о признании подвига Т.И. Воронежского и он был награжден орденом Красного зна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ились и другие свидетельства всесторонней поддержки действий Красной Армии мирными жителями. Так, 380-й стрелковый полк вышел из окружения благодаря продуманным действиям простой русской женщины. Учительница Анисья Удалых из деревни Рясник Михайловского района вышла на связь с командованием полка, организовала его встречу с партизанами. Бойцы–окруженцы получили помощь добровольно собранным продовольствием, перевязочными материалами, медикаментами. Западнее Щигров помощник машиниста бронепоезда № 15 Д. Д. Бабкин личной храбростью и находчивостью отвел угрозу окружения бронепоезда гитлеровца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2 Оборона города Кур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сти партийного и советского руководства города надо сказать, что Курск один из немногих городов фронтовой полосы, подготовившихся к схватке с врагом зара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итет обороны организовал надежную подготовку Курска к боевым действиям, к эвакуации части курян, оборудования промышленных предприятий, наиболее ценного имущества организаций, культурно-просветительных учреждений. Была организована учеба бойцов городских истребительных батальонов и полков народного ополчения. Председатель исполкома Курского городского Совета депутатов трудящихся Н. А. Масленникова в интервью «Курской правде» (от 12 октября) отметила, что областной центр принял боевой вид, что «куряне овладевают искусством борьбы с танками, мастерством баррикадных боев». К середине октября бойцы истребительных батальонов и полков народного ополчения перешли на казарменное положение. Силами ополченцев, бойцов-истребителей, населения вокруг города была создана густая сеть оборонительных сооружений — противотанковые рвы и надолбы, проволочные заграждения, окопы, дзоты. На городских площадях и улицах наряду с баррикадами затаились в ожидании врага огневые точки. В обороне Курска руководство города и области возлагало большие надежды на четыре (по числу городских районов) полка народного ополчения, где насчитывалось четыре с половиной тысячи бойцов, и истребительные батальоны, имевшие к этому времени в своих рядах немногим более 1300 бойцов. К сожалению, когда 23 октября Курск был объявлен на осадном положении, ополченцы и бойцы-истребители все еще испытывали недостаток в вооружении. Они имели в своем распоряжении лишь</w:t>
      </w:r>
      <w:r>
        <w:rPr>
          <w:position w:val="3"/>
          <w:sz w:val="28"/>
          <w:szCs w:val="28"/>
        </w:rPr>
        <w:t xml:space="preserve"> </w:t>
      </w:r>
      <w:r>
        <w:rPr>
          <w:sz w:val="28"/>
          <w:szCs w:val="28"/>
        </w:rPr>
        <w:t>ручные и станковые пулеметы, винтовки, охотничьи ружья да бутылки с горючей смесью для подрыва танков против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городского комитета обороны Военный Совет Брянского фронта во второй половине октября укрепил Курск подразделениями 2-й гвардейской стрелковой дивизии. В тяжелых оборонительных боях гвардейцы понесли крупные потери, оказались в окружении на левом берегу Сейма. В момент выхода из окружения дивизия имела всего 800 бойцов. Штаб дивизии разместился в Курске. Комитет обороны города Курска пополнил ряды гвардейцев 8000 курян, в том числе 6000 бойцов истребительных батальонов и ополченцев. Подразделения дивизии заняли оборону вдоль автодороги Курск— Фате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ну города возглавил командир 2-й Гвардейской дивизии полковник А. 3. Акименко, в оперативное подчинение которого были переданы не только ополченцы и бойцы истребительных батальонов, но и 133-я танковая бригада, 38-й мотоциклетный полк НКВД, а также 386-й отдельный зенитно-артиллерийский полк Брянского фронта. Рабочие Курского железнодорожного узла откомандировали на оборонительные рубежи два бронепоез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раг, овладев Дмитриевом, Льговом, Фатежом и рядом других населенных пунктов, двинул живую силу и технику по Фатежскому шоссе и 31 октября вплотную приблизился к северной окраине Курска. В сражении за Курск, начавшемся 1 ноября, участвовали танковая, мото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552815</wp:posOffset>
                </wp:positionH>
                <wp:positionV relativeFrom="paragraph">
                  <wp:posOffset>1527175</wp:posOffset>
                </wp:positionV>
                <wp:extent cx="0" cy="5480050"/>
                <wp:effectExtent l="27305" t="0" r="273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9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45pt,120.25pt" to="673.45pt,551.7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674735</wp:posOffset>
                </wp:positionH>
                <wp:positionV relativeFrom="paragraph">
                  <wp:posOffset>5288280</wp:posOffset>
                </wp:positionV>
                <wp:extent cx="0" cy="792480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05pt,416.4pt" to="683.05pt,478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ованная и пехотная дивизии противника. Несмотря на это, защитники Курска проявили стойкость на каждом огневом рубеже. Особенно умело сражались бойцы истребительного батальона Ленинского района Кур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тлеровцы, продвигаясь по улице Карла Маркса, захватили здание медицинского института. Вот когда пригодились баррикады и ожившие огневые точки! Их умело использовали воины-гвардейцы, ополченцы, бойцы истребительных баталь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юду завязались напряженные уличные бои, длившиеся двое су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цы, ополченцы, бойцы-истребители в ходе обороны Курска сковали значительные силы противника. Это позволило с наименьшими потерями отвести войска 13-й армии на новые оборонительные рубежи. Лишь вечером 2 ноября и в ночь со 2 на 3 ноября по приказу полковника А. 3. Акименко в связи с угрозой окружения ополченцы и бойцы-истребители оставили Курск, совершив отход в направлениях Беседино—Тим—Щигры. К сожалению, некоторая часть ополченцев и бойцов истребительных батальонов была взята в плен. Немало участников героической обороны Курска пали смертью героев на родной земл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, причиненный войной, был чрезвычайно тяжелым. Были разгромлены 75 процентов промышленных предприятий, все колхозы и совхо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спехи на фронтах Великой Отечественной войны окрыляли тружеников городов и сел. В невероятно тяжелых условиях велись восстановительные работы. В 1943 —1945 гг. было восстановлено 69% промышленных предприятий, 78% артелей промкооперации, но объем промышленного производства составил лишь 26% от уровня 1940 г. К концу войны почти полностью была восстановлена довоенная численность колхозов, совхозов, восстановили все МТС, однако мощность тракторного парка составляла в 1945 г. лишь 50%, а посевная площадь — 66% довоенного уровня. Восстановлено большинство учреждений культуры, образования, здравоохранения, часть жилого фонда сел и городов. Одновременно куряне продолжали оказывать помощь Красной Армии, фронту. Все заказы фронта выполнялись бесперебой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ца войны куряне отважно сражались на фронтах Великой Отечественной войны. Десятки тысяч наших земляков награждены боевыми орденами и медалями, 228 стали Героями Советского Союза (в это число не включены 17 Героев Советского Союза, поселившихся в Курской области после войны). Летчикам А. Г. Боровых и Г. М. Мыльникову звание Героя Советского Союза присвоено дважды. 58 курян стали полными кавалерами ордена Сла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м заслуг курян в годы войны является награждение области орденом Ленина, а г. Курска — орденом Отечественной войны 1-й степ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нное позволяет сделать вывод, что победа в Курской битве внесла значительный вклад в завершение коренного перелома и победу над гитлеровской Германией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624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24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8940" cy="878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878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1.</w:t>
        <w:tab/>
        <w:t>История военного искусства: Учебник для высших военных учебных заведений / Под общ. ред. И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Баграмя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, Военное издательство, 1970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2.</w:t>
        <w:tab/>
        <w:t>Великая Отечественная война, 1941—1945. События. Люди. Документы: Краткий ист. справочник / Под общ. ре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. А. Ржешевского; Сост. Е. К. Жигунов.- М.: Политиздат, 199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уков Г.К., Воспоминания и размышления. Том второй. М., Издательство Агентства печати Новости, 197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1">
            <wp:simplePos x="0" y="0"/>
            <wp:positionH relativeFrom="margin">
              <wp:posOffset>-342900</wp:posOffset>
            </wp:positionH>
            <wp:positionV relativeFrom="paragraph">
              <wp:posOffset>-342900</wp:posOffset>
            </wp:positionV>
            <wp:extent cx="5520690" cy="36169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2">
            <wp:simplePos x="0" y="0"/>
            <wp:positionH relativeFrom="margin">
              <wp:posOffset>685800</wp:posOffset>
            </wp:positionH>
            <wp:positionV relativeFrom="paragraph">
              <wp:posOffset>3910330</wp:posOffset>
            </wp:positionV>
            <wp:extent cx="3333115" cy="499935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3680"/>
        </w:tabs>
        <w:ind w:left="136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color w:val="3B3B3B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  <w:color w:val="3B3B3B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3B3B3B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3B3B3B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Style13">
    <w:name w:val="Красная строка Знак"/>
    <w:qFormat/>
    <w:rPr/>
  </w:style>
  <w:style w:type="character" w:styleId="Style14">
    <w:name w:val="Основной текст с отступом Знак"/>
    <w:qFormat/>
    <w:rPr/>
  </w:style>
  <w:style w:type="character" w:styleId="21">
    <w:name w:val="Красная строка 2 Знак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11:00Z</dcterms:created>
  <dc:creator>mvd325</dc:creator>
  <dc:description/>
  <cp:keywords/>
  <dc:language>en-US</dc:language>
  <cp:lastModifiedBy>SYSTEM</cp:lastModifiedBy>
  <dcterms:modified xsi:type="dcterms:W3CDTF">2011-09-07T19:11:00Z</dcterms:modified>
  <cp:revision>2</cp:revision>
  <dc:subject/>
  <dc:title>Начало первого периода войны</dc:title>
</cp:coreProperties>
</file>