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Гісторыя эканамічнага развіцця Беларуссю ў канцы XVII - пачатку XVIII 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Эканамічны заняпад Беларусі ў другой палове XVII — першай палове XVIII 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палова XVII — першая палова XVIII ст. – гэта перыяд глыбокага эканамічнага заняпаду, прычын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кога перш за ў се з`я ў ляюц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й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ыфеадальная вайна 1648 — 1654 гг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йна Расіі з Рэччу Паспалітай 1654 — 1667 гг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ска-шведская 1655 — 1660 гг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ўночная вайна 1700 — 1721 г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ікі: поўнае разбурэнне гарадоў і сельскай гаспадаркі асабліва ў усходніх і паўночных раё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эзкае скарачэнне колькасці насельніц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654 г. на Беларусі было каля 2,9 млн. жыхароў, на 1667 г. – каля 1 млн. Абязлюдзелі ўсходнія і паўночныя паветы Беларусі. Да 1700 г. колькасць насельніцтва ўзрасла да 2,2 млн., але пасля Паўночнай вайны – зменшылася да 1,5 млн. чала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чнае змяншэнне колькасці ворыўных зямель. Не было працаўнікоў, зменшылася колькасць цяглавай жывёлы. Плошчы ворыва на Беларусі скараціліся больш чым на пал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змацненне феадальнай эксплуатацыі сялянства. Павялічваліся памеры павіннасцей: адпрацовачнай, грашовай і натуральнай. У цяглых сялян у асноўным на захадзе і ў цэнтры Беларусі пераважала адпрацовачная, у чыншавых (больш на ўсходзе) — граш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абліва цяжкае становішча было ў тых сялян, што працавалі на землях феадалаў-арандатараў. Арандатар, які імкнуўся за час свайго ўладання атрымаць ад маёнткаў найбольшы прыбытак, нярэдка павялічваў павіннасці звыш усякіх норма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яўстойлівыя палітычныя абставіны, узброеная барацьба магнацкіх груповак. Так, у канцы XVII – пачатку XVIII ст. найбольш адыёзныя формы набыла барацьба Сапегаў і Радзівілаў, што праходзіла на фоне Паўночнай вайны. Войскі магнатаў вынішчалі маёнткі сапернікаў, жадаючы падарваць эканамічную моц ворага. Тым часам падрывалася моц усей дзяржав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ая гаспадар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наўленне гаспадаркі пачалося на Беларусі ў пачатку XVIII ст. з галоўнай галіны — сельскай гаспадаркі. Зацікаўлены ў гэтым былі феадальныя ўласнікі — шляхта, магнаты, кароль і царква, у руках якіх знаходзілася галоўнае багацце – зямля і прыгоннае сяля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ная шляхта гаспадарыла на невялікіх участках зямлі і валодала нязначнай колькасцю сялян. Маёнтак сярэдняга шляхціца складалі некалькі вёсак. Буйнымі землеўладальнікамі былі магнаты, уласнікі вялікіх зямельных латыфундый, у склад якіх уваходзілі некалькі дзесяткаў ці нават соцень вёсак. У канцы XVIII ст. 16 магнацкім сем'ям (Радзівілам, Сапегам, Агінскім, Чартарыйскім і інш.) належала на Беларусі 30 % усіх сяля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йнейшым феадальным уласнікам быў кароль Рэчы Паспалітай. Маёнткі, якімі ён распараджаўся, называліся каралеўскімі эканоміямі. Самымі вялікімі каралеўскімі ўладаннямі на ўсходзе Беларусі была Магілёўская эка-номія, якая ў пачатку XVII ст. налічвала толькі ворнай зямлі 126 тыс. га. Вялікія землеўладанні належалі каталіцкай і ўніяцкай царквам. У ходзе аднаўлення сельскай гаспадаркі феадальная знаць выкарыстоўвала ў асноўным два метады: перавод сялян на грашовы аброк — чынш і пашырэнне фальв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шовая рэнта ўжывалася часцей там, дзе разбурэнне было асабліва вялікім і востра не хапала рабочых рук. У гэтых маёнтках памешчыкі вымушаны былі адмаўляцца ад самастойнага вядзення гаспадаркі, перадавалі часова зямлю сваіх фальваркаў сялянам і пераводзілі іх з паншчыны на чынш. Чыншавыя стаўкі былі неаднолькавымі ў розных уладаннях, але досыць высокімі — 30 – 60 злотых з валокі. Тым не менш, большасць землеўладальнікаў старалася захаваць свае фальвар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іццё фальварачных запашак пераважала там, дзе насельніцтва, якое хоць і памяншалася, але ў масе сваёй заставалася на месцы. Другая ўмова – памешчык павінен быў мець сродкі для вядзення сваёй гаспадаркі ў фальварку. Па-ранейшаму сеялі азімае жыта (яно займала да 50 % усёй плошчы пасеваў), авёс, ячмень, грэчку, а на поўдні Беларусі — проса. Лён і каноплі займалі нязначнае месца ў панскіх пасевах. З-за недахопу рабочых рук і невялікай колькасці жывёлы зямля дрэнна апрацоўвалася і ўгнойвалася, таму сярэдняя ўраджайнасць асноўных культур у фальварках знізілася і складала сам 2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30—40-я гг. XVIII ст. фальварачныя гаспадаркі ўзмацніліся на захадзе і ў цэнтральнай частцы Беларусі. Для аднаўлення фальваркаў патрэбны былі грашовыя сродкі, якіх у памешчыкаў пастаянна не хапала. Таму з другой паловы XVII ст. стала шырока практыкавацца перадача маёнтка ў арэнду або залог. Арандатарамі былі шляхціцы, а часам і куп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упова ўзнаўлялася і сялянская гаспадарка. Сяляне пашыралі яе шляхам запашкі пазанадзельнай зямлі, з якой яны не плацілі (бо ўтойвалі), ці плацілі невялікія падаткі. У аднаўленчы перыяд дзяржаўная ўлада і феадалы, каб хутчэй узняць пустоты, уводзілі розныя льготы для сялян, якія бралі для апрацоўкі дадатковы надзел. Такая палітыка станоўча ўплывала на стан сялянскай гаспадаркі і садзейнічала эканамічнаму ўздыму краіны ў цэлы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віннасц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лянскія надзелы дзяліліся на цяглавыя, за якія ў асноўным выконвалася паншчына, і чыншавыя, за якія галоўным чынам сяляне плацілі грашовы аброк. Дапаўняла іх дзякла. У цэлым па Беларусі ў большасці былі цяглавыя сялянскія гаспадаркі. У сувязі з гаспадарчым разбурэннем павялічылася колькасць сялян, не меўшых амаль ніякіх сродкаў вытворч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шчына. Яе адбывалі круглы год і мужчыны і жанчыны, са сваей рабочай жывелай. Памеры яе вызначаліся з улікам магчымасці селяніну весці сваю гаспадарку. За гэты перыяд памер паншчыны павялічыўся амаль у 3 разы, дасягаючы фантастычных лічбаў 24 дні на тыдні з валокі (маёнтак Блювенічы Лідскага павету на 1746 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бураных маёнтках і дзеля навасёлаў рабіліся палеткі – у некалькі разоў памеры павіннасцяў памяншаліся, але на непрацяглы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валты, талокі, згоны – работы ўсёй сялянскай сям’ёй на жніве, сенакосах, узворванні зямлі феадала. Колькасць гвалтоў часцей за усё вызначалося ў 12 на год дзеля сялянскай гаспадаркі. Адзін гвалт мог працягвацца тры дні (маёнтак Глыбокае Ашмянскага павету, 1702 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водная павіннасць – на сваёй жывеле дастаўляць панскія грузы да прыстані ці ў гандлевыя цэнтры – ажно да Круляўца (зараз Калінінград). Замест паездкі пан мог спаганяць грашовы эквівалент адпрацоўкі, і ен быў вельмі вялі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варкі – павіннасць заключалася ў рамонце і будаўніцтве дарог-гасцінцаў, мастоў, маёнткаў. Мелі нерэгулярны харак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амя таго, сяляне адбывалі старажоўшчыну (розныя гаспадарчыя работы ў двары феадала па чарзе сялянамі адной вёскі), начную варту, яны сплаўлялі лес і іншыя грузы ў парты Прыбалтыкі, удзельнічалі ў аблавах пад час панскага палявання і інш., жанчыны праполвалі агароды, ткалі, мылі для панскага двара. Пад час святаў сяляне павінны былі падносіць абавязковае “каляднае” і “валачобнае” – пэўную колькасць птушкі і я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шовыя падатк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ынш – галоўны падатак для сялян чыншавых. Памер чыншу ў гэты перыяд павялічыўся з улікам інфляцыі амаль у два разы (з 30 злотых у 1682 г. да 120 злотых у 1750-х гг., Крычаўскае стара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рнавае – спаганялася панам за права карыстацца сваімі жорнам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айнае, ялавічнае, вепраўшчызна – грашовыя падаткі за права карыстацца ляснымі ўгоддзям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павое – падатак за права вырабляць алкаг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іца – плата за дазвол выйсці замуж у іншую воласц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яго налічваецца каля 56 найменаванняў грашовых спагнання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яржаўны падатак – падымнае – штогод уносіўся з кожнага дыма. Гіберна, што змяніла серабшчызну, ішла на ўтрыманне войска (спаганялася з дзяржаўных сялян). Рэйтаршчызна – ішла на ўтрыманне магнацкага прыватнага войска. На карысць ваенных спаганяліся з сялян стацыі (натуральны падатак) пад час кватаравання ў той мясцовасці войск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ульны пералік падаткаў немагчымы, бо іх існавала каля 120-140. Памеры падаткаў вызначаліся ў інвентарах. Але яны паўсюдна парушаліся арандатарамі і адміністрацыяй маенткаў, улады, што абараніла б селяніна, не был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а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ы сярэдзіны XVII ст. і Паўночная вайна нанеслі гарадам і мястэчкам Беларусі яшчэ большую страту, чым сельскай мясцовасці. Была разбурана большасць гарадоў, а некаторыя цалкам разграбаваны і спалены. Пад час расійскай акупацыі 1654 – 1667 гг. рамеснікі прымусова вывозіліся ў Расію, дзе працавалі на карысць ужо расійскай гаспадаркі. Такім чынам беларускія землі страцілі тую аснову, на якой магла з’явіцца нацыянальная буржуазі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ды знаходзіліся ў глыбокім заняпадзе, унутраны рынак звузіўся, было падарвана развіццё рамяства. Частка застаўшыхся гарадскіх рамеснікаў была вымушана перасяляцца ў вёску або заняцца сельскай гаспадаркай у горадзе, бо не было заказаў пакупнікоў. Колькасць рамеснікаў у гарадах Беларусі рэзка зменшылася. У Гродне, напрыклад, у 1650 г. было 130 рамеснікаў, а ў 1680 г. засталося толькі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аднаўленнем прадукцыйных сіл у вёсцы паступова пачынае адраджацца гаспадарка гарадскіх паселішчаў. Хутчэй, чым іншыя, адбудоўваюцца буйныя гарады на галоўных гандлёвых шляхах – Мінск, Магілёў, Віцебск, Нясвіж, Навагародак. У гэтых гарадах расце рамесная вытворчасць, назіраецца спецыялізацыя раёнаў. У Віцебску ў першай палове XVIII ст. пашыралася гарбарная вытворчасць, апрацоўка мінеральнай сыравіны і дрэва. Вялікім попытам карысталіся магілёўскія пальчаткі і мыла, слуцкія пярсцёнкі, вырабы мінскіх рымаро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аджэнне рамяства суправаджалася аднаўленнем арганізацый рамеснікаў – цэхаў. Адначасова узрастае роля скупшчыка-пасрэдніка. Гэтай справай займаюцца не толькі гандлёвыя людзі, але і майстры, цэхмістры. Цэхі ўжо не ахопліваюць большасць рамеснікаў горада, і адносіны паміж цэхамі і нецэхавымі вытворцамі абвастраюц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е ў эканамічным жыцці – гэта з’яўленне мануфактурнай вытворчасці, пераважна ў мястэчках і сельскай мясцовасці, што належалі магнатам (вотчынныя мануфактуры). Там іх працы не перашкаджалі цэхі. Першыя мануфактуры ўзніклі ў мястэчку Урэчча Бабруйскага павету (шкляныя вырабы) і ў мястэчку Свержань (фарфоравыя вырабы) у 30-я гг. XVIII ст. У сярэдзіне стагоддзя на 53 мануфактурах працавала 2400 рабочых, але большая частка з іх – гэта прыгонны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ндал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ярэдзіне XVII ст. прыкметна знізіўся ўнутраны і знешні гандаль. Прычы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ульны заняпад гаспадаркі ў выніку шматлікіх войнаў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ядненне асноўнай масы насельні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узкасць унутранага ры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межаванні на гандаль для сяля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мяншэнне ролі Беларусі як пасрэдніка ў расійскім знешнім ганд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сярэдзіны XVIII ст. гандаль у гарадах некалькі ажывіўся за кошт вывазу вырабаў сельскай гаспадаркі і лясных промыслаў. Увозілі тканіны, палотны, жалеза і вырабы з яго, медзь, розныя галантарэйныя вырабы. Пашырыліся гандлевыя сувязі з Прыбалтыкай і Расія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рэдзіна XVII — першая палова XVIII ст. — гэта перыяд развалу ўсяго гаспадарчага жыцця Беларусі і пачатак аднаўлення яе эканомікі. Але да сярэдзіны XVIII ст. гаспрадарка не дасягнула яшчэ ўзроўню сярэдзіны XVII 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анамічны ўздым на Беларусі ў другой палове XVIII 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ругой палове XVIII ст. адбылося значнае ажыўленне ва ўсіх сферах эканомікі Беларусі. Прычыны ажыўлен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я – дэмаграфічная, звязана з хуткім ростам насельніцтва, ў 1791 — налічвалася звыш 3,6 млн. жыхароў на беларускіх землях. Да канца XVIII ст. насельніцтва беларускай вёскі ўжо перавысіла ўзровень 1648 г., а гарадскія жыхары склалі каля 11 % ад усяго насельніцтва. Як вынік – павялічылася вытворчасць сельскай гаспадаркі і прамыслов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– узрастанне попыту на сельскагаспадарчыя прадукты як у самой Беларусі, так і за яе межамі. Попыт на прадукцыю сяла павялічваўся таму, што ўзрасло насельніцтва гарадоў. Знешні гандаль значна ажывіўся, таму што рэзка выраслі цэны на збожжа (на жыта павялічыліся ў 4,5 — 5, пшаніцу — у 3 — 4, а на авёс і ячмень — у 2 — 2,5 раза) на замежным рынку ў другой палове XVIII ст. Таму феадалы пашыралі ўласнае заворванне, пасевы збожжав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эцяя прычына звязана з ўнутрыпалітычнымі змяненнямі ў Рэчы Паспалітай. Павялічвалася зацікаўленасць у бесперашкодным развіцці рынку, паляпшэнні агульных умоў развіцця эканомікі краіны. Магнаты і феадалы-прадпрымальнікі імкнуліся да пэўнага ўрэгулявання ўнутрыдзяржаўнага ладу. Пад іх уздзеяннем у 60—70-я гг. XVIII ст. былі праведзены гаспадарча-адміністрацыйныя рэформы, якія ўзмацнілі цэнтральны апарат дзяржаўнай улады: на сеймах абмяжоўвалася прымяненне вета па фінансавых справах, былі створаны адміністрацыйныя органы па галінах кіравання, заснавана Скарбавая камісія — спецыяльны дзяржаўны орган па кіраванні фінансамі, ажыццяўленні судовых функцый па фінансавых справах, нагляду за ганд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775 г. былі выдадзены законы, якія дазвалялі беларускім мяшчанам набываць феадальныя маёнткі, а шляхце займацца прадпрымальніцкай дзейнасцю і гандлем без страт сваіх шляхецкіх правоў. Значнай колькасці багатых мяшчан прысвоена званне шля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цвертая – меры з боку дзяржавы па развіцці гандлю і сродкаў зносін. У другой палове XVIII ст. пракладваюцца пінска-слонімскі і пінска-валынскі тракты. Праводзяцца работы па ачыстцы і рэгуліроўцы рэк, збудаванні рачных партоў, будаўніцтве дарог і мастоў. У 1784 г. закончана будаўніцтва канала, які праз Шчару, Ясельду і Прыпяць злучыў Нёман з Дняпром. У 1781 – 1784 гг. быў пабудаваны другі канал, які адкрываў шлях з Прыпяці ў Заходні Б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766 г. уводзяцца адзіныя для Вялікага княства Літоўскага меры вагі, аб'ёму і даўжыні. У 1764 г., а потым у 1775 г. урад Рэчы Паспалітай уводзіць "генеральную мытную пошліну", абавязковую для ўсіх, і адмяняе ўнутраныя пошліны. Тады сойм ВКЛ ўводзіць даўгавы працэнт у памеры не больш як 6% на карысць духоўных і не больш 7% для свецкіх крэдытор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вярхоўнай улады садзейнічалі эканамічнаму развіццю Беларусі, у тым ліку і сельскай гаспадаркі. Гэта праявілася ў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шырэнні фальварачнай запашкі (захад і цэнтр Беларус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асваенні новых зя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ікненні новых фальваркаў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сканальванні агратэхнік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росце пагалоўя хатняй жывё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павышэнні ўраджайнасці, якая дасягнула сам-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велічэнні таварнасці вотчыннай сельскай гаспадаркі, пашырыліся яе сувязі з рынка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ая гаспадар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эты час ва ўладаннях феадалаў на ўсходзе Беларусі, як і раней, фальварачна-паншчынная гаспадарка не атрымала шырокага развіцця. Прычыны: аддаленнасць рэгіёна ад цэнтра дзяржавы; частыя ваенныя канфлікты; нізкая шчыльнасць насельніц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угой палове XVIII ст. ліквідуюцца вынікі разарэння і ў сялянскіх гаспадарках. Ураджаі былі ніжэй, чым на панскім полі, але ужо складалі сам 3 – 3,5. Сяляне асвойвалі пустуючыя землі, а таксама расчышчалі ад лесу новыя плошчы. Сярэдні зямельны надзел прыватнаўласных сялян у другой палове XVIII ст. у цэлым па Беларусі склаў 0,63 валокі (больш чым 13,4 га) на адну гаспадарку. Ён большы, чым у перыяд войнаў і разбурэнняў, але яшчэ не дасягнуў узроўню даваеннага часу. На ўсходзе Беларусі сярэдні зямельны надзел быў некалькі большым, чым у заходніх і цэнтральных рэгіёнах. Пры аброчнай сістэме гаспадарання, якая пераважала на ўсходзе, у сяляніна была магчымасць апрацоўваць большую дзялянку зям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а павялічылася ў другой палове XVIII ст. і колькасць цяглавай жывёлы ў сялянскіх гаспадарках. Гаспадароў, што не мелі коней амаль не было. Па аднаму каню было ў 3,9% гаспадарак, па 2 у 27,3%, па 3 у 25,9%, па 4 у 13%, а па 5 і болей у 29,9% гаспадарак Магілеўскай эканоміі. Сярэдняя па Беларусі норма рабочай жывёлы на сялянскі двор склала 1,6 — 1,7 запрэжкі (адна запрэжка — 2 валы ці адзін конь), што перавышала ўзровень даваеннага час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ялянскія павіннасц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лянскія павіннасці заставаліся тымі ж, але змяніліся іх памеры. Узрасла паншчына, на трэць і больш павялічыўся грашовы аброк у чыншавых сялян. У цэлым сялянскія павіннасці ў гэты час павялічыліся ў сярэднім ў 1,5 раза ў параўнанні з папярэднім перыя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глыбленне эканамічнай дыферэнцыяцыі, выкарыстанне ў некаторых памешчыцкіх маёнтках разам з паншчынай і наёмнай працы, зараджэнне вотчыннай прамысловасці, рост сельскай гаспадаркі сведчылі аб тым, што пачалося разлажэнне феадальна-прыгонніцкай гаспадаркі. У другой палове XVIII ст. была адноўлена вырашальная ў той час галіна эканомікі Беларусі — сельская гаспадарка: на захадзе і ў цэнтры —да 60-х гг., на ўсходзе — да 70-х г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ра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канца XVIII ст. была адноўлена большасць гарадскіх паселішчаў. На Беларусі налічваўся 41 горад і каля 397 мястэчак з агульнай колькасцю жыхароў каля 370 тыс., што складала каля 11% усяго насельніцтва. Аднак агульная колькасць гарадоў да канца XVIII ст. не дасягнула ўзроўню першай паловы XVII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оўную ролю адыгрываць вялікія гарады на галоўных гандлёвых шляхах – Віцебск, Гродна, Магілёў, Мін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еснае насельніцтва ў вялікіх гарадах складала 30 — 40 %, у малых — 10 — 25% ад агульнай колькасці жыхароў. Акрамя рамяства важным заняткам жыхароў гарадоў заставалася сельская гаспадарка, а таксама розныя промыслы — рыбная лоўля, сплаў лесу і ін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вялікая рамесная група – апрацоўшчыкі металаў. У сярэднім 20 – 30% ад агульнай колькасці рамеснага насельніцтва гарадоў. Гэта: кавалі, слесары, залатых і срэбных спраў майстры, ювеліры, меднікі, бляхары і майстры зброевай спра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– рамеснікі па скураным вырабе. У Мінску іх каля 22% ад усіх рамесніка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эцяя— майстры па вырабе адзення: краўцы, ткачы, прадзільшчыцы, суконшчыцы, шапачнікі, футравікі і інш. Іх было значна мен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цвёртая – рамеснікі будаўнічых спецыяльнасцяў — цесляры, столяры, цагельнікі, муляры, пячнікі, шкляры. Значная частка гарадскіх рамеснікаў займалася вырабам прадуктаў харчавання. Па буйных гарадах налічвалася 45-60 рамесных прафес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уючае становішча ў гарадах заставалася за цэхавым рамяством, але колькасць цэхаў змяншалася да канца XVIII ст. Адначасова расла колькасць рамеснікаў па-за межамі цэха. Яны пачалі выкарыстоўваць наёмных работнікаў. Такое становішча павялічвала канкурэнцыю і садзейнічала разбурэнню сярэдневяковай арганізацыі вытворч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XVIII ст. на Беларусі з’явілася мануфактурная вытворчасць, заснаваная на раздзяленні працы і ручной тэхніцы. Для іх характэрна выкарыстоўванне прасцейшых машын і значныя рынкавыя сувяз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ыя прадпрыемствы адчынялі буйныя феадалы, якія мелі магчымасці для арганізацыі мануфактур у сваіх маёнтках і танную рабочую сілу — прыгонных сялян (вотчынныя мануфактур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рамя магнатаў, актыўны ўдзел у развіцці мануфактурнай вытворчасці прымаў кароль РП Станіслаў Аўгуст. Па яго загаду галоўны ўпраўляючы эканоміямі, якія належалі каралю ў Беларусі і Літве Антоній Тызенгауз у 60 – 70-я гг. XVIII ст. стварыў больш за 20 буйньх прамысловых прадпрыемстваў у каралеўскіх эканоміях, у тым ліку больш за 15 мануфактур — у Гродне, у Брэсцкай эканоміі — металургічны завод у Рудні і суконную фабрыку ў Брэсце. У канцы XVIII ст. на Беларусі дзейнічала звыш 50 прадпрыемстваў мануфактурнага тып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ндал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жывіліся гандлёвыя аперацыі як на ўнутранным рынку, так і са знешнімі рынкамі толькі ў другой палове XVIII ст. Гэтаму садзейніча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ўзнаўленне сельскай гаспадаркі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дым рамеснай вытворчасці і развіццё мануфа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шырэнне таварна-грашовых адносі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ляпшэнне сродкаў знос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віцці ўнутранага гандлю асноўная роля – ў кірмашоў. Найбольш буйнымі былі кірмашы ў Мінску, Шклове, Бешанковічах і Зэльве. Рэгулярны гандаль праз крамы вядзецца пры буйных мануфактурах у Гродне, Кобрыне, Паставах і іншых гара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ешні гандаль – гэта вываз традыцыйных тавараў: воску, мёду, шчаціння, скуры. Пашырыўся вываз ільну, пянькі, канаплянага і льнянога семя, зерня, лясных матэрыялаў, паташу, смалы, дзёгцю, рагожы. Асноўныя пункты вывазу – балтыйскія порты Гданьск, Крулявец, Рыга. Паралельна пашыраліся гандлёвыя сувязі з Расіяй і Украін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ім чынам, у другой палове XVIII ст. Беларусь зрабіла значны крок наперад у сваім эканамічным развіцці. Завяршылася аднаўленне вырашальнай галіны эканомікі — сельскай гаспадаркі. Наглядаюцца далейшы рост рамяства і паступовае перарастанне яго ў дробную таварную вытворчасць. Больш шырокае развіццё набывае працэс стварэння прамысловых прадпрыемстваў мануфактурнага тыпу, якія ў болышай ступені былі звязаны з рынкам. Актывізуецца гандаль, умацоўваюцца і пашыраюцца гаспадарчыя сувязі Беларусі з іншымі краінам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цыяльна-эканамічнае значэнне далучэння Беларусі да Расі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оўнымі прычынамі падзення Рэчы Паспалітай былі наступны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няпад эканомікі 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адальная анархія, права на канфедэрацыі (узброеныя выступленні супраць улады). Існаванне права liberun vet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еннае аслабленне Рэчы Паспалітай. Адсутнасць рэгулярнага вой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эмаралізацыя і маральнае разлажэнне феадалаў. Вялікія грошы прапіваліся і прайграваліся ў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ады да падзелаў – рэлігійныя супярэчлівасці (ураўнанне ў правах жыхароў розных веравызнанняў) (першы падзел), барацьба з ідэямі французскай рэвалюцыі (другі і трэці падзе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нівень 1772 г. – першы падзел РП. У склад Расіі былі ўключаны Інфлянцкае ваяводства, найбольшая частка Полацкага, амаль усё Віцебскае ваяводства, усё Мсціслаўскае і ўсходняя частка Рэчыцкага павету Мінскага ваяводства (з Рагачовам, Прапойскам, Чачэрскам і Гомел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зень 1793 г. – другі падзел РП. Да Расіі адышлі Правабярэжная Украіна, а таксама цэнтральная частка Беларусі з гарадамі Мінскам, Барысавам, Бабруйскам, Рэчыцай, Слуцкам, Навагрудкам, Пінскам і Мазы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ля падаўлення паўстання 1794 г. адбыўся трэці падзел РП (1795 г.). Расія далучыла Літву, заходнюю частку Беларусі і Заходнюю Валы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еларускіх землях была ўведзена агульнарасійская сістэма кіравання. У пачатку XIX ст. Беларусь з насельніцтвам больш 3 млн. чалавек склала Віцебскую, Магілёўскую, Мінскую, Гродзенскую і Віленскую губер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аліся падараванні земель з сялянамі рускім памешчыкам і асабліва буйным военачальнікам і дзяржаўным чыноўнікам (Пацёмкін, Румянцаў-Задунайскі, Чарнышоў і інш.). Усяго ў 1772 — 1801 гг. на Беларусі ў рукі новых уладальнікаў перайшло больш за 200 тыс. сялян мужчынскага полу. Фонд – маёнткі магнатаў і шляхты, якія выехалі за мяжу, ўладанні ліквідаваных каталіцкіх манастыроў. Мэта падараванняў – умацаваць сацыяльную апору ўраду на мес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ікі далучэ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ольш спрыяльныя ўмовы для развіцця прадукцыйных сіл (вялікая эканамічная прастора імперыі, стабільнае існаван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жывілася сельская гаспадарка Беларусі (вырас збыт зерня, ільну, бульбы, каноплі за мяжу і ў буйныя гарады Расіі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начны рост мануфактурнай прамысловасці Беларусі за кошт вотчынных прадпрыемстваў (новыя прамысловыя цэнтры – Крычаў, в. Воранава, м. Дуброўна, Шклоў). Пачалі ўзнікаць купецкія мануфактуры (праца вольнанаёмных рабочы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іццё ўнутранага і знешняга гандлю Беларусі, асабліва з Расіяй і Украінай (адмена гандлёвай пошліны, агульнарасійскія меры вагі і грашовая сістэ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Пачатак навуковага даследавання Беларусі, у тым ліку даследавання эканамічнага развіцц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еларусь страціла ўсе прыкметы самастойнасці ў палітычных, эканамічных і культурна-нацыянальных пытаннях. Па сутнасці, Беларусь была каланіяльным уладаннем рускага ц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ылі адменены вынікі шэрагу гаспадарчых рэформаў сярэдзіны XVIII ст., затрымалася развіццё капіталістычных аднос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агоршылася становішча працоўных мас, у першую чаргу сяля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дменена Магдэбургскае права на самакіраванне гарадоў. Купцы плацілі падаткі з капіталу, а мяшчане былі абкладзены агульным падушным падаткам і ў адносінах да адбывання вайсковай павіннасці былі прыроўнены да сял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таноўлена "мяжа яўрэйскай аседласці". Яўрэйскае насельніцтва гарадоў было абмежавана ў пр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Беларусь павінна была ўносіць у царскую казну большыя падаткі, чым у складзе РП. Яны ўзраслі амаль у 6 разоў і складалі больш 1 млн. руб. у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ючэнне Беларусі ў склад Расійскай імперыі мела як станоўчыя, так і адмоўныя вынікі. Зыходзячы з аб'ектыўных пазіцый, трэба адзначыць, што ў той час і ў тых гістарычных умовах уключэнне садзейнічала складванню больш спрыяльных умоў для развіцця эканомікі і фарміравання капіталістычных аднос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с выкарыстаных крыніц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 З гісторыі эканамічных рэформаў на Беларусі - Мн., 1990-е г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.І. Галубовіч Эканамічная гісторыя Беларусі / Пад рэд. В.І. Галубовіча - Мінск, 1996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.Ф. Шымуковіч Эканамічная гісторыя Беларусі / С.Ф. Шымуковіч – Мн, 200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нцыклапедыя гісторыі Беларусі. У 6 т. Т. 1-5. Мінск, 1993, 1999.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Heading"/>
    <w:qFormat/>
    <w:pPr>
      <w:spacing w:before="0" w:after="0"/>
      <w:ind w:firstLine="720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be-B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5:00Z</dcterms:created>
  <dc:creator>WinStyle</dc:creator>
  <dc:description/>
  <cp:keywords/>
  <dc:language>en-US</dc:language>
  <cp:lastModifiedBy>SYSTEM</cp:lastModifiedBy>
  <dcterms:modified xsi:type="dcterms:W3CDTF">2011-09-07T19:15:00Z</dcterms:modified>
  <cp:revision>2</cp:revision>
  <dc:subject/>
  <dc:title>Іудаізм</dc:title>
</cp:coreProperties>
</file>