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СПО “Новгородский областной колледж искус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С. В. Рахманинов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циально – культурная деятельность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“</w:t>
      </w:r>
      <w:r>
        <w:rPr>
          <w:b w:val="false"/>
          <w:bCs w:val="false"/>
          <w:sz w:val="28"/>
          <w:szCs w:val="28"/>
        </w:rPr>
        <w:t>Туризм как вид социально – культурной деятельности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: 3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Ден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дилина В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Новгород, 2007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История зарождения тур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онятия, функции тур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Виды туриз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Экстремальный туризм и его ф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зм очень современный вид деятельности, популярность которого возрастает с каждым днём. Это целая отрасль, индустрия, объединяющая ряд различных организаций и предприятий, занимающихся организацией отдыха туристов и предоставляющих потребителям разнообразные услуги. В целом, говоря о туризме, мы подразумеваем людей, которые посещают друзей и родственников, отдыхают на каникулах, в отпусках и просто хорошо проводят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развивает личность, расширяет познавательные горизонты, творческую и организаторскую деятельность, освобождает от чувства усталости, предоставляет множество видов развлечений и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ид тризма не только разнообразны и интересны, но как правило, связаны друг с другом и тесно переплетаются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: Изучение туризма как вида социально-культурной деятельности.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достижения цели курсовой работы необходимо решить следующие задач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ю зарождения туризм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нятия и функции туризм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иды туризм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экстремальный туризм и его основные форм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оложение тура «Мама, папа, я крепкая семь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урсовой работы является: Туризм, как вид социально – культурной деятельности.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Структура курсовой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урсовая работа состоит из двух основных частей: Теоретической и практической. В теоретической части рассматриваются понятия и функции туризма, виды туризма, история зарождения, экстремальный туризм и его основны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рактической части представлена разработка тура “Папа, Мама, я крепкая семья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стория зарождения ту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Туризм (как национальный, так и международный) – это продукт длительного исторического развития. Предпосылки его появления лежат в глубокой древности. Современный туризм – явление, с одной стороны, так как массовым он стал всего лишь после Второй мировой войны: с другой стороны, туризм имеет глубокие исторические корни, ибо путешествия известны человечеству с древних времен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истории развития туризма можно выделить четыре этапа:(6, с. 34 )</w:t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До начала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века – предыстория туризма.</w:t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чало XIX века – начало XX века – элитарный туризм, зарождение специализированных предприятий по производству туристический услуг.</w:t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чало XX века – до начала Второй мировой войны – начало становления социального туризма.</w:t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ле второй мировой войны – современный этап – массовый туризм, формирование туристской индустрии как межотраслевого комплекса по производству товаров и услуг для туризм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Большая подвижность была характерна для населения Древнего Рима. Зачастую для римлянина из богатой семьи поездка в Грецию была связана с необходимостью пополнить свое образование. В период расцвета Римской империи путешествия в Грецию стали приобретать развлекательный характер. Особенно охотно посещались места с теплыми минеральными источниками. Перемещение богатых путешественников требовало соответствующей организации их отдыха. Еще в первом веке до нашей эры в Римской империи возникли государственные постоялые дворы, находившиеся друг от друга в расстоянии одного дня езды на лошад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поха Ренессанса и Просвещения ослабевает, религиозные мотивы и усиливает индивидуальный характер и образовательную направленность поездок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ажнейшую роль в развитии туризма сыграло развитие транспорта: изобретение парохода Фунтоном в 1807 году, паровоза Стефенсом в 1814 году, совершенствование постовой связи, сопровождавшиеся расширением сети дорог в Европе и в середине XIX века возникают крупные пароходные компании.(5, с.56). Повышение качества и надежности транспортных перевозок в совокупности с их удешевлением, а так же постепенное сокращение рабочего времени обусловили существенное увеличение потоков путешествующих. Соответственно возникли первые предприятия, специализировавшиеся на обслуживание временных посетителей. На смену скромным пансионатам и “комнатам для гостей” в домах священнослужителей, в монастырях и религиозных миссиях приходят первые гостиницы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о второй половине XIX века индустрия отдыха расширяет сферу своего производства: к предприятиям гостиничного хозяйства добавляются первые бюро путешествий, в задачу которых входит организация туристический поездок и реализация потребителю. Хрестоматийным периодом первого пэкидж – тура – комплекса туристических услуг, продаваемого по одной цене – является групповой тур на отдых, организованного англичанином Т. Куком в 1841 году.(6, с.24)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ым специалистом в организации индивидуальных эксклюзивных поездок был Томас Беннет, англичанин, который служил секретарем у британского консула Осло (Норвегия). Находясь на этой должности, Беннет организовывал индивидуальные театральные туры в Норвегию. С 1850 года он стал называть себя “организатором поездок” и предоставлял индивидуальным туристам маршруты, транспорт, питание и туристическое снаряжение, заранее договаривался о лошадях и гостиничных номерах для клиентов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ая мировая война, экономическая депрессия 30 – х годов, и Вторая мировая война оказали негативное влияние на развитие туризма. Вместе с тем в период между двумя мировыми войнами появляются ростки массового туризма, расцвет которого приходится на послевоенное десятилетие. Туристические поездки как внутри стран, так и зарубежных постепенно приобретают качественно иной характер. Они преследуют уже не только развлекательный характер, но и познавательные цели. В маршруты все чаще включаются исторические места, памятники культуры. (</w:t>
      </w:r>
      <w:r>
        <w:rPr>
          <w:b w:val="false"/>
          <w:bCs w:val="false"/>
          <w:lang w:val="en-US"/>
        </w:rPr>
        <w:t>8)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 Понятия, функции туризма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Слово “туризм” происходит от корневой основы “тур” что означает прогулка, путешествие. Существуют более двухсот определений туризма, простейшие из которых рассматривают только какие – либо его грани, например отдых или оздоровление, и потому являются далеко неполными. К таким определениям относятся, например, следующие: туризм – это лучший отдых.(6, с.76). Еще одно из определение туризма: туризм – это временное перемещение людей с места своего проживания в другую страну или местность в пределах своей страны в свободное время в целях получения удовольствия и отдыха, оздоровительных, гостевых, познавательных или в профессионально – деловых целях, но без занятия оплачиваемой работой в посещаемом месте. (5, с.65)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 существующей мировой практике к туристам относят всех лиц, которые временно и добровольно переменили место жительства на срок более 24 часов с любой целью. Когда мы говорим о туризме, мы подразумеваем людей, которые посещают друзей и родственников, отдыхают на каникулах и просто хорошо проводят время. В свободное время они могут заниматься различными видами спорта, принимать солнечные ванны, кататься на лошадях, ходить в походы, читать, разговаривать и наконец, просто наслаждаться окружающим миро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того чтобы установить значение туризма и полнее описать сферу его деятельности, необходимо в первую очередь выделить различные группы субъектов, которые взаимодействуют с туризмом.</w:t>
      </w:r>
    </w:p>
    <w:p>
      <w:pPr>
        <w:pStyle w:val="22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u w:val="single"/>
        </w:rPr>
        <w:t>Туристы</w:t>
      </w:r>
      <w:r>
        <w:rPr>
          <w:b w:val="false"/>
          <w:bCs w:val="false"/>
        </w:rPr>
        <w:t xml:space="preserve"> – это люди, которые испытывают различные психические и физические потребности, природа которых определяет направления и виды участия этих людей туристической деятельности. (5, с.44).</w:t>
      </w:r>
    </w:p>
    <w:p>
      <w:pPr>
        <w:pStyle w:val="22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u w:val="single"/>
        </w:rPr>
        <w:t>Организации предоставляющие туристам товары и услуги.</w:t>
      </w:r>
      <w:r>
        <w:rPr>
          <w:b w:val="false"/>
          <w:bCs w:val="false"/>
        </w:rPr>
        <w:t xml:space="preserve"> Это предприниматели, которые видят в туризме возможность получать прибыль посредствам предоставления товаров и услуг с учетов спроса на туристическом рынке.</w:t>
      </w:r>
    </w:p>
    <w:p>
      <w:pPr>
        <w:pStyle w:val="22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u w:val="single"/>
        </w:rPr>
        <w:t xml:space="preserve">Местные органы власти. </w:t>
      </w:r>
      <w:r>
        <w:rPr>
          <w:b w:val="false"/>
          <w:bCs w:val="false"/>
        </w:rPr>
        <w:t>Рассматривают туризм как важный фактор экономики, связанный с доходами, которые местные граждане могут получать от этого бизнеса в виде налогов, поступающих в местный бюджет.</w:t>
      </w:r>
    </w:p>
    <w:p>
      <w:pPr>
        <w:pStyle w:val="22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Принимающая страна. </w:t>
      </w:r>
      <w:r>
        <w:rPr>
          <w:b w:val="false"/>
          <w:bCs w:val="false"/>
        </w:rPr>
        <w:t>Местное население, воспринимающее туризм в первую очередь как фактор занятости населения. Для этой группы важным является результат взаимодействия с туристами, в том числе иностранными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Международные организации постоянно обращаются к теме толкования терминологии, в основном с целью согласования принципов международной статистике. Так, в 1937 году определение “Международный турист” было дано на Конференции экспертов по статистике Лиги Нации. В 1950 году Международный союз официальных туристических организаций, преобразованный в 1975 году во Всемирную туристическую организацию (ВТО), уточнил определение “турист”, введя новые понятия: “экскурсант” и “транзитный путешественник”. Туризм – это путешествие в свободное время, один из видов активного отдыха, распространенный в большинстве стран мира.(4)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Есть еще одно определение туризма на котором мы и остановимся. </w:t>
      </w:r>
      <w:r>
        <w:rPr>
          <w:b w:val="false"/>
          <w:bCs w:val="false"/>
          <w:u w:val="single"/>
        </w:rPr>
        <w:t>Туризм</w:t>
      </w:r>
      <w:r>
        <w:rPr>
          <w:b w:val="false"/>
          <w:bCs w:val="false"/>
        </w:rPr>
        <w:t xml:space="preserve"> – это временный выезд граждан с постоянного места жительства в оздоровительных, познавательных, профессионально – деловых, спортивных, религиозных и иных целях без занятия оплачиваемой деятельностью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 настоящее время туризм – это целая отрасль, индустрия, объединяющая ряд различных организаций и предприятий, занимающихся организацией отдыха туристов и предоставляющих потребителям разнообразные услуги. В индустрию туризма входят гостиницы, предприятия питания, экскурсионные фирмы, музейный бизнес, а также киносервис, службы быта, зрелищные и спортивные центры, центры здоровья, строительные фирмы и другие. Все они участвуют в организации условий для обеспечения туризма и отдых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дустрия туризма выполняет следующие основные функции: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вобождение индивидуума от чувства усталости путем контрастной смены обстановки и вида деятельности.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ение отдыхающим возможности развлечься. Сюда относится знакомство с местностью, ее жителями, а также участие спортивных и других мероприятиях (Активный отдых).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ение возможностей для развития личности, расширения познавательного горизонта, творческой и организаторской деятельност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 также существуют множество видов туризм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lang w:val="en-US"/>
        </w:rPr>
        <w:t>.3 Виды туризма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На сегодняшний день существует много видов различного туризма. Выделим наиболее распространенные виды туризма: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креационный туризм – поездки в целях лечения и отдыха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скурсионный туризм – путешествия в познавательных целях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ортивный туризм – путешествия для участия в спортивных различных мероприятиях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ловой туризм – поездки, связанные с какой – либо профессиональной деятельностью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нический туризм – поездки в целях посещения родственников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стремальный туризм – это вид туризма, напрямую связанный с физическими нагрузками различной степени тяжести, а иногда с риском для жизни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Водный туризм – путешествие на борту морского или речного судна по рекам, озерам, морям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евой туризм – включает в себя поездки на различные массовые мероприятия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лигиозный туризм – поездки с целью выполнения религиозных миссий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се эти виды туризма, как правило, связаны друг с другом и тесно переплетаются между собой. Это классификация одна по видам туризма, но также существует другая более подробная, такая как: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лигиозный туризм.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ладоискательство.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тальгический туризм.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фари.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уры на места катастроф.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Военный туризм.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ловой и корпоративный туризм.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ологический туризм. (4, с. 34)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Религиозный туриз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утешествия с религиозными целями – древнейший вид туризма, имеющий глубокие исторические корни. Одним из первых туристов несомненно были средневековые паломники. В силу религиозных убеждений или любопытства относительно своей или чужой веры, люди во всем мире путешествуют, чтобы посетить Святую Землю, Ватикан, Мекку, монастыри и другие святые места. Целей паломничества почти столько же, сколько самих паломников. Многие верующие едут в Иерусалим поклониться Гробу Господню. В России православные стремятся посетить Валаам, монастырь на острове Коненец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u w:val="single"/>
          <w:lang w:val="en-US"/>
        </w:rPr>
      </w:pPr>
      <w:r>
        <w:rPr>
          <w:b w:val="false"/>
          <w:bCs w:val="false"/>
          <w:u w:val="single"/>
          <w:lang w:val="en-US"/>
        </w:rPr>
        <w:t>Кладоикательство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уры с целью кладоискательства. Различаются на профессиональные экспедиции в поисках сокровищ и кладов и любительские – приключения развлекательного характера, с предоставлением возможности помыть золотой песок в отходах золоторудного производства, поиска драгоценных камней, на островах Индийского океана предлагают туристам лопату и карту с закопанным сказочным сундуком – такой вид занятий входит в перечень островных развлечений туристов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u w:val="single"/>
          <w:lang w:val="en-US"/>
        </w:rPr>
      </w:pPr>
      <w:r>
        <w:rPr>
          <w:b w:val="false"/>
          <w:bCs w:val="false"/>
          <w:u w:val="single"/>
          <w:lang w:val="en-US"/>
        </w:rPr>
        <w:t>Ностальгический туриз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Ностальгический тур на места исторического проживания. Туризм на места исторического проживания населения, для встречи с родственниками или изучения с особенностями культуры и быта определенной этнической группы. Туризм приобрел массовый характер – посещения родственников, заброшенных фундаментов хуторов, кладбищ и др. Программа таких туристических туров очень специфична – их участники в основном пожилые люди, которые ранее проживали в данной местности. Основная часть программ и цель приезда – индивидуальное или мелкими семьями посещение на легковых машинах местных жителей различных деревень и селений, оставшихся родственников. Это туризм для определенного поколения, в памяти, которую сохраняется ореол родины, со временем у последующих поколений ностальгические чувства притупляются или пропадают новее. Большой вклад в реализацию программ туров для финнов – переселенцев внес “Совет по туризму и экскурсиям Санкт – Петербурга”, который переоборудовал турбазу в поселке Лосеве в гостиницу международного класса “Лосевская” и организовал прием финских туристических групп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Сафар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фари, тур в целях охоты, рыбной ловли, поездки на природу в заповедники для наблюдения за животными, фото охота, тур в национальный парк в Кении или ЮАР, в целях увидеть уникальных животных на природе в естественных условиях. Практикуется поездка на природу или путешествие в заповедник к местным или тур примечательностям на вне дорожных автомобилях (джипах). Организуется колонна автомашин, в которой, кроме собственно джипов с туристами и проводниками, следует транспорт сопровождения с палатками, продовольствием, топливом, питанием и др. В программу тура входит не только посещение достопримечательностей местной природы, но обучение вождению машины в горных условиях, преодоление препятствий, устройству лагерной жизни, изучение техники выживания в экстремальных условиях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u w:val="single"/>
        </w:rPr>
        <w:t>Туры на места катастроф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уры на места катастроф могут быть следующими: на потухшие вулканы, на затонувшие суда, на места землетрясения. Так, летом в 1998 году научно – исследовательское судно “Академик Келдыш”, оснащенное глубоководными аппаратами, доставило группу энтузиастов в Атлантику и организовало спуски на дно и место гибели легендарного Титаника. Не так давно, после тайфуна в Южной Азии и Центральной Америки возможны туры в эти мест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Военный туриз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оенный тур на места боев и исторических сражений для ветеранов и родственников погибших воинов, посещение военных объектов и полигонов, боевых морских кораблей, подводных лодок, катание на военной технике, танках, сверхзвуковых истребителях, стрельба из военного оружия на полигонах и в тирах, участие в военных учениях и маневрах, запуске космических кораблей на космодромах, а качестве зрителей, к таким же можно отнести и туры на посещение концлагерей и тюрем, хотя такое мероприятие является лишь составной частью тур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ловой и корпоративный туриз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Западные компании давно освоили такой вид проведения мероприятий как бизнес – туризм. Выездные конференции, семинары, тренинги – прекрасная возможность совместить приятное с полезным. Это не только способ принять бизнес – решений, проведения обучения персонала, установление деловых связей, но и способ укрепить корпоративный дух команды, инициировать неформальное общение между членами коллектива, да и просто поднять настроение участникам. Российские бизнесмены, оглядываясь на западных коллег, тоже начинают задумываться о возможностях делового туризма. Вот только возможностей этих маловато. Пока российские туроаператоры настроены скептически. Деловой туризм как отдельное направление предлагают очень немногие туристические компании. Турфирмы ориентируются в первую очередь на запросы потребителей. Они могут предоставить деловой тур или организовать коллективный выезд в рамках направления “Индивидуальный туризм”, но как отдельный вид туристических услуг продвигать деловой туризм невыгодно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Экологический туриз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Особое внимание можно уделить экологическому туризму, как одному из направлений туризма. Экотуризм ставит своей целью минимизировать губительный эффект, который туризм может нанести природной сфере и самобытной культуре коренных жителей. А главная цель экологического туризма является приобщение к природе, познание ее глубинной сути, слиянием с ней и понимание необходимости ее охраны. Экологический туризм можно определить как туризм, предполагающий, прежде всего, пребывание человека в условиях “Открытой” природы, его непосредственное взаимодействие с живописными, экзотичными, неповторимыми явлениями природы и объектами, удовлетворяющим познавательные, научные, краеведческие потребности человека. В настоящее время значительное количество туристов отдают предпочтение именно экологическому туризму, о чем свидетельствует растущая популярность пеших экскурсионных маршрутов и увеличение посещаемости привлекательных в природном и культурном отношении мест. Важнейшая основа экологического туризма – качество окружающей среды. Понимая это, многие государства вкладывают значительные инвестиции в отрасль, чтобы улучшить условия для туристов в национальных парках, заповедниках, на других природных и исторических территориях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ществуют виды туризма, которые связаны с физическими нагрузками, а иногда даже с риском для жизни человека. Из выше перечисленных к ним относятся: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ладоискательство.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фари.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уры на места катастроф.(6, с. 75)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4 Экстремальный туризм и его формы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ловно виды отдыха под общим названием “Экстремальный туризм” можно разделить на несколько категорий по видам: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дные виды экстремального туризма (дайвинг, рафтинг, виндсёрфинг, водные лыжи и каякинг)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рные виды экстремального туризма(горные лыжи, сноубординг, альпинизм)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Воздушные виды экстремального туризма ( прыжки с парашютом, пара планеризм, дельтапланеризм,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jumping</w:t>
      </w:r>
      <w:r>
        <w:rPr>
          <w:b w:val="false"/>
          <w:bCs w:val="false"/>
        </w:rPr>
        <w:t>)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земные виды экстремального туризма (маунтинбайкинг, спелеология, спелеспология и Х – гонки)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Экстремальный туризм – это вид туризма, напрямую связанный с физическими нагрузками различной степени тяжести, а иногда и с риском для жизни.( </w:t>
      </w:r>
      <w:r>
        <w:rPr>
          <w:b w:val="false"/>
          <w:bCs w:val="false"/>
          <w:lang w:val="en-US"/>
        </w:rPr>
        <w:t>№7)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u w:val="single"/>
        </w:rPr>
        <w:t>Водные виды экстремального туризма</w:t>
      </w:r>
      <w:r>
        <w:rPr>
          <w:b w:val="false"/>
          <w:bCs w:val="false"/>
        </w:rPr>
        <w:t>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йвинг - это подводное плавание, подразделяется на два вида.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бственно дайвинг, в массовом понимании – это плавание под водой с аппаратами, обеспечивающими автономный запас воздуха для дыхания под водой на 20 –360 минут, в зависимости от глубины и типа дыхательного аппарата. Дайвинг можно разделить на два класса: рекреационный – любительский, и профессиональный.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ри – дайвинг – подводное плавание на задержке дыхания. Позволяет пробыть под водой до 5 минут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бы заниматься подводным плаванием, необходимо иметь набор навыков, позволяющих решать подавляющее большинство проблем при погружении. Погружения без прохождения обучения возможны, но могут привести к серьёзным заболеваниям и даже смерт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йкбординг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тавляет собой комбинацию водных лыж, сноуборда, скейта и серфинга. Катер буксирует рейдера, стоящего на короткой широкой доске. Двигаясь на скорости 30 – 40 км/ч с дополнительным баластом на борту, катер оставляет за собой волну, которую рейдер использует как трамплин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Водные</w:t>
      </w:r>
      <w:r>
        <w:rPr>
          <w:b w:val="false"/>
          <w:bCs w:val="false"/>
          <w:lang w:val="en-US"/>
        </w:rPr>
        <w:t xml:space="preserve"> лыж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ин из самых известных видов активного отдыха. Это достойная замена горным и беговым зимним лыжам. Для занятия водными лыжами потребуются четыре вещи: водные лыжи, спасательный жилет, перчатки и гидрокостюм. Водные лыжи в настоящее время активно практикуются на Черноморском побережье, как и на всех мировых курортах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Виндсерфинг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м, кто намерен всерьез увлечься этим захватывающим видом отдыха, стоит учесть, что это незабываемое удовольствие связано с постоянными падениями в воду и реальной возможностью захлебнуться в морских волнах, а также неизбежными мозолями на руках. Но красота, зрелищность и захватывающие ощущения скольжения на доке по волнам способны сторицей восполнить любые неприятности. Снаряжения для виндсерфинга – это овальная доска из углепластика с шероховатой поверхностью для устойчивости и с плавниками – стабилизаторами на нижней плоскости, и небольшим парусом, который крепится к доске. Серфинг это то же самое, только без паруса. Собственно виндсерфинг и произошел от серфинга. При хорошем ветре можно развивать скорость более 10 – 12 км/ч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Каякинг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временном каякинге развиваются три основных направления – гребной слалом, родео и сплав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Слаломный каякинг – это умение маневрировать на каяке, чувствуя лодку и воду. Родео, в отличие от слалома – это не только виртуозная техника, но еще элемент игры. Фристайл на каяке – это выполнение различных трюков на лодке за счет особенностей рельефа реки. И, наконец, сплав. На каяке можно отправиться в водный поход по реке любой сложности, или проводить игровые сплавы на небольшом отрезке горной реки, выбирая отдельные препятствия в виде бочек, валов и водопадов и проходя их налегке. В состав экипировки каякера входят: лодка, шлем, спасательный жилет, юбка( препятствует попаданию воды в лодку), прорезиненные тапочки и весло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Горные виды экстремального туризм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Альпиниз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Считается самым экстремальным отдыхом. Сегодня альпинизм представляет собой целую индустрию, которая равномерно развивается и популяризуется. Как правило, для восхождения принято выбирать лето, когда погода позволяет с минимальными потерями добраться до намеченной вершины. Однако любители самых острых ощущений не останавливаются и зимой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Горные лыжи и сноуборд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Горные лыжи – один из самых старых видов активного отдыха. Горнолыжный сервис сейчас гораздо качественнее и разнообразнее, чем 10 лет назад. Почти в любом горнолыжном курорте есть спуски, как для профессионалов, так и для новичков, которых всегда могут научить правильно кататься местные инструкторы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Сноубординг – спуск по снегу с горных склонов на специально оборудованной доске. Это более агрессивный, активный и экстремальный вид, нежели горные лыжи. Сейчас в России можно приобрести разнообразную экипировку от ведущих мировых производителей и получить уроки катания у опытных инструкторов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оздушные виды экстремального туризм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рыжки с парашюто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Парашютизм – это весьма молодой и популярный спорт по всему миру. Не смотря на то, что парашютизм связан с огромным риском для жизни, а во многом и благодаря этому он привлекает к себе все больше и больше людей по всему миру. В наши дни существует немало разновидностей прыжков с парашютом. Это и скайсерфинг, и групповая акробатика, и парапланеризм, но все большую популярность приобретает </w:t>
      </w:r>
      <w:r>
        <w:rPr>
          <w:b w:val="false"/>
          <w:bCs w:val="false"/>
          <w:lang w:val="en-US"/>
        </w:rPr>
        <w:t>BASE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Jumping</w:t>
      </w:r>
      <w:r>
        <w:rPr>
          <w:b w:val="false"/>
          <w:bCs w:val="false"/>
        </w:rPr>
        <w:t xml:space="preserve">. Это не только острые ощущения, но и великолепное зрелище. </w:t>
      </w:r>
      <w:r>
        <w:rPr>
          <w:b w:val="false"/>
          <w:bCs w:val="false"/>
          <w:lang w:val="en-US"/>
        </w:rPr>
        <w:t>Base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jump</w:t>
      </w:r>
      <w:r>
        <w:rPr>
          <w:b w:val="false"/>
          <w:bCs w:val="false"/>
        </w:rPr>
        <w:t xml:space="preserve"> – это прыжок с парашютом с фиксированных объектов, то есть с какой – либо базовой точки. Именно с этих базовых точек совершают свои прыжки бэйсджамперы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земные виды экстремального туризм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елеология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судить по тому, что спелеологи – это люди, которые в свободное время отправляются в горы с огромными рюкзаками. Но, в то же время, спелеология – это наука о пещерах. Чтобы заниматься спелеологией, надо иметь серьезную подготовку, причем не только физическую, но и техническую, а также и психологическую. Ведь пещера – совсем другой мир, где человек лишен привычных ориентиров: неба над головой, линии горизонта и другие. Его можно сравнить разве что с подводным или космическим пространство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 – гонк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когда одни и те же люди настолько хорошо и универсально подготовлены,, что могут лезть на скалы, скакать на лошади, справляться на каяке или на плоту по порогам, нестись по горам на велосипеде и спускаться по веревкам под водопадом. На Западе ежегодно проводятся более 200 экстремальных гонок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Спелестология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Увлекательная смесь туризма и науки, изучающая полости искусственного происхождения. В самом широком смысле слова спелестология – это наука об искусственных подземных сооружений. Спелестология тесно связана со спелеологией, только спелестологов не интересует пещеры. Им интересно проникновение, в какие – либо подземные городские структуры, недоступные либо неинтересные для остальных. Для того чтобы какое – либо подземелье заинтересовало спелестологов, надо чтобы оно было неиспользуемым в настоящее время, и представляло определенный исторический интерес. К таковым относятся заброшенные каменоломни, шахты, водоводы, колодцы, подземные храмы, ходы, и монастыр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зотические виды экстремального туризм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смический туриз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мый дорогой и, пожалуй, самый экзотический вид экстремального туризма – путешествие на орбиту Земли. Пока космических туристов можно пересчитать по пальцам это американский миллионер Денис Тито и гражданин ЮАР Марк Шаттлворд. Впрочем, в “Росавиакосмосе” утверждают, что в будущем снизится стоимость туров, и с удовольствием примут заявки на космическое путешествие от любого гражданина Земл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йтсерфинг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Суть его заключается в том, что человек, стоящий на доске, разгоняется с помощью воздушного змея, веревка то которого находится у него в руках. Заниматься кайтсерфингом можно как в горах, так и на равнинной местности, единственным обязательным и необходимым условием является ветер. Можно даже кататься по любым полям, как угодно плоским или бугристым. Но особым шиком считается прокатиться на доске по водоемам, покрытым ледяной коркой, и запорошенных снегом. К тому же русла рек и озер, как правило, являются самыми ветреными местами. Удивительная всесезонная универсальность позволяет использовать воздушных змеев зимой и летом. А некоторые профессионалы совершают прыжки до 100 метров в длину и в высоту 30 метров. Кайт позволяет развивать скорость, превосходящую скорость ветра более чем в два раз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жайлоо – туриз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Это один из видов экзотического экстремального отдыха – жизнь в первобытном племени со всеми прелестями кочевого быта. Этот увлекательный вид туризма успешно развивается на высокогорных пастбищах Кыргызстана, в некоторых племенах Африканского континента и на Ближнем Востоке. Прекрасная и практически безопасная возможность отдохнуть от большого город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Туризм на Северный и Южный полюса и другие экстремальные мест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носительно недавно начали осуществляться круизы в Арктику и Антарктику. И все больше желающих хотят побывать в экстремальных условиях и посмотреть на экзотических животных и птиц, таких, как пингвин. К тому же Северный и Южный полюса наиболее экологически чистые места на Земле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тречаются и такие экзотические туры, как поездка в чернобыль или путешествие по джунглям. Желающих поехать в Чернобыль, по понятным причинам, не много. Ведь и по прошествии 16 лет экологическая обстановка в этом районе далеко от оптимальной. Конечно, отправляют туда любителей острых ощущений в специальных костюмах и в сопровождении специалистов с дозиметрами. Однако доступ в запретную 30 – километровую зону закрыт для беременных и несовершеннолетних, так как непосредственно у электростанции излучение многократно превышает допустимые пределы. При походах в джунгли у туриста появляется возможность буквально вписаться в природу, но при этом оказаться полностью отрезанным от цивилизованного мира. В такой ситуации любая случайность может стать причиной несчастного случая.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5 Выводы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Изучение туризма как вида социально – культурной деятельности позволило сделать следующие выводы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уризм направлен на различные виды проведения свободного времени и отдыха, как с семьёй, так и индивидуального. На сегодняшний день существуют множество интересных туров и поездок, который может приобрести практически каждый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ная цель привлечь, заинтересовать, предоставить выбор, для отдыха и проведения свободного времени. 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Заграничный опыт не исключен, благодаря зарубежным странам приезжающие в Россию повышают экономический уровень страны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же туризм имеет познавательный характер, люди едут и многое познают. Люди расслабляются как физически, так и духовно, психологически, морально. При выборе же экстремального досуга, который популярен в большей, степени среди молодёжи, на сегодняшний день составляет не малую конкуренцию многим видам проведения свободного времени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Практическая часть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практической части представлена разработка семейного тура в Солецкий район Новгородской области. Этот тур будет проходить один раз в год, посвященный празднику “День семьи” 15 мая, утвержденный ООН в 1993 году. Это праздник утвердили на укрепление семьи, из – за проблем с которыми сталкиваются семьи. В этот праздник семья в полном составе должна проводить вместе время - гулять, разговаривать, прощать друг друга и т.д., и на основание этих проблем разрабатывается семейный тур “Папа, мама, я крепкая семья”, полаточных городках. 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ур “Папа, мама, я крепкая семья”. Это – интересный, развлекательный, воспитывающий, укрепляющий семью тур, направленный на отдых и развлечение, получение навыков общения в не стандартных ситуациях, нахождение взаимопонимания между членами семьи. Тур проходит в течение 6 дней. В летний период, на открытой местности, вблизи водоёма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 отправку участников отвечает администрация Солецкого района Новгородской области, платит за всё, оправляющая сторона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бедителям тура представляются различные призы и подарки. В шестой день окончания тура, устраивается прощальная вечеринка. Итоги по проведению тура подводит жюри администрации Солецкого района Новгородской области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Цели и задачи:</w:t>
      </w:r>
    </w:p>
    <w:p>
      <w:pPr>
        <w:pStyle w:val="22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крепление семейных отношений.</w:t>
      </w:r>
    </w:p>
    <w:p>
      <w:pPr>
        <w:pStyle w:val="22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заимопонимание в не стандартных ситуациях между членами семьи. </w:t>
      </w:r>
    </w:p>
    <w:p>
      <w:pPr>
        <w:pStyle w:val="22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общение людей к эстетике природы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Участники: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лодожёны и семейные пары имеющие детей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 проведения тура “Папа, мама, я крепкая семья”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день: расположение в палатках, знакомство. Получение экипировки, оборудования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день: знакомство с полосой препятствия и с прохождением реки. Учение по применению экипировки и оборудованию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день: прохождение полосы препятствий, ориентирование на местности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 xml:space="preserve"> день: “день веселья” аттракционы, развлечения, театрализованные мероприятия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день: проход через реку в экстремальных условиях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VI</w:t>
      </w:r>
      <w:r>
        <w:rPr>
          <w:b w:val="false"/>
          <w:bCs w:val="false"/>
        </w:rPr>
        <w:t xml:space="preserve"> день: подведение итогов, изменились ли отношения в семье, вручение утешительных призов, прощальная вечеринк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инансирование тура “Папа, Мама, я крепкая семья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частников тура – за счёт отправляющей стороны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ганизаторские расходы - администрация Солецкого района Новгородской обла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В условиях сегодняшнего времени туризм предоставляет реальную возможность путешествовать, узнавать многое интересного, отдыхать, проводить хорошо время. Туризм делится на множество видов, и из этих видов каждому человеку необходимо выбрать свою деятельность отдых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уризм позволяет исследовать, разбираться, познавать и т.д. Тем, самым человек развивается в более интересной форме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лагодаря туризму человек лечится, существуют множество санаториев, оздоровительных комплексов, курортов с лечебными минеральными водами и т.д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Отправиться в отпуск со своей семьей, и посетить развлекательные курорты, аттракционы, комплексы, отдых вместе позволяет укрепить семью. Туризм не малую роль играет в развитие страны, поднимает экономический статус, развивается строительство, активизируется деятельность народных промыслов и развитие культуры, создаются новые рабочие места, развиваются все туристические отрасли, увеличивает рост и жизнь местного населения. Но, несмотря на все эти плюсы, есть и минусы, которые тоже не маловажные: коммерциализация культуры, рост числа отклонений от общественных норм. Удовлетворение туристической потребности не должно наносить ущерб социальным, культурным ценностям населения регионов и стран. У каждой деятельности существуют минусы, но без них нельзя, не может быть все идеально. Но все-таки плюсов больше. И еще заграничный опыт не маловажен, многому страны учатся друг у друга, тем самым крепнет дружеский союз между странам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личные турфирмы из года в год расширяют спектр услуг. Деловой, корпоративный, спортивный, экотуризм – все эти направления активно и динамично развиваются. Многие агентства специализирующиеся по туризму и отдыху стали отдавать предпочтения интересным маршрутам, способным порадовать туристов своим интересным содержанием. Туризм является процветающей сферой бизнеса, которая с каждым годом развивается все больше и больше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Так же туристические фирмы, предоставляя тур или какую – либо поездку должны предоставить безопасность и комфорт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</w:rPr>
        <w:t>Практическая часть, в которой представлена разработка тура посвященному дню семьи «Папа, мама, я крепкая семья.”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нная курсовая работа, может быть интересн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  <w:r>
        <w:rPr>
          <w:b w:val="false"/>
          <w:bCs w:val="false"/>
          <w:lang w:val="en-US"/>
        </w:rPr>
        <w:t xml:space="preserve">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ронкова Л.П. история туризма и гостеприимства; издательство “Фаир - пресс”; 2004, с. 132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яткин Л.А., Сидорчук Е.В., Невытов, Д.Н. Туризм и спортивное ориентирование; издательство “Академия”, с. 231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сков А.С., Лысикова О.В. Курортология и оздоровительный туризм; издательство “Феникс”; 2004, с. 127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урова А.Д. организация сферы туризма; издательство “Герда”; 2006, с. 96 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ждународный туризм и право; издательство “НИМП”; Москва 1999, с. 243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ы экологического туризма: учебное пособие ; 2005 год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лигиозный туризм: учебное пособие; издательство “Академия”; 2003, с. 231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lang w:val="en-US"/>
        </w:rPr>
        <w:t xml:space="preserve">http://www.our -tour.ru/turizm_razvitie.html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  <w:szCs w:val="3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360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36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16:00Z</dcterms:created>
  <dc:creator>медведь</dc:creator>
  <dc:description/>
  <cp:keywords/>
  <dc:language>en-US</dc:language>
  <cp:lastModifiedBy>SYSTEM</cp:lastModifiedBy>
  <dcterms:modified xsi:type="dcterms:W3CDTF">2011-09-07T19:16:00Z</dcterms:modified>
  <cp:revision>2</cp:revision>
  <dc:subject/>
  <dc:title>План</dc:title>
</cp:coreProperties>
</file>