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кейтеринга в ресторанном бизнесе</w:t>
      </w:r>
    </w:p>
    <w:p>
      <w:pPr>
        <w:pStyle w:val="Normal"/>
        <w:suppressAutoHyphens w:val="true"/>
        <w:autoSpaceDE w:val="false"/>
        <w:spacing w:lineRule="auto" w:line="360" w:before="0" w:after="0"/>
        <w:rPr/>
      </w:pPr>
      <w:r>
        <w:rPr>
          <w:rFonts w:cs="Times New Roman" w:ascii="Times New Roman" w:hAnsi="Times New Roman"/>
          <w:color w:val="000000"/>
          <w:sz w:val="28"/>
          <w:szCs w:val="28"/>
        </w:rPr>
        <w:t>1.1 Понятие и виды кейтеринга</w:t>
      </w:r>
    </w:p>
    <w:p>
      <w:pPr>
        <w:pStyle w:val="Normal"/>
        <w:suppressAutoHyphens w:val="true"/>
        <w:autoSpaceDE w:val="false"/>
        <w:spacing w:lineRule="auto" w:line="360" w:before="0" w:after="0"/>
        <w:rPr/>
      </w:pPr>
      <w:r>
        <w:rPr>
          <w:rFonts w:cs="Times New Roman" w:ascii="Times New Roman" w:hAnsi="Times New Roman"/>
          <w:color w:val="000000"/>
          <w:sz w:val="28"/>
          <w:szCs w:val="28"/>
        </w:rPr>
        <w:t>1.2 Организация кейтеринговых услуг</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ейтеринг в России</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Рынок услуг предприятий питания в России сегодня</w:t>
      </w:r>
    </w:p>
    <w:p>
      <w:pPr>
        <w:pStyle w:val="Normal"/>
        <w:suppressAutoHyphens w:val="true"/>
        <w:autoSpaceDE w:val="false"/>
        <w:spacing w:lineRule="auto" w:line="360" w:before="0" w:after="0"/>
        <w:rPr/>
      </w:pPr>
      <w:r>
        <w:rPr>
          <w:rFonts w:cs="Times New Roman" w:ascii="Times New Roman" w:hAnsi="Times New Roman"/>
          <w:color w:val="000000"/>
          <w:sz w:val="28"/>
          <w:szCs w:val="28"/>
        </w:rPr>
        <w:t>2.2 Причина и идея внедрения кейтеринга в России</w:t>
      </w:r>
    </w:p>
    <w:p>
      <w:pPr>
        <w:pStyle w:val="Normal"/>
        <w:suppressAutoHyphens w:val="true"/>
        <w:autoSpaceDE w:val="false"/>
        <w:spacing w:lineRule="auto" w:line="360" w:before="0" w:after="0"/>
        <w:rPr/>
      </w:pPr>
      <w:r>
        <w:rPr>
          <w:rFonts w:cs="Times New Roman" w:ascii="Times New Roman" w:hAnsi="Times New Roman"/>
          <w:color w:val="000000"/>
          <w:sz w:val="28"/>
          <w:szCs w:val="28"/>
        </w:rPr>
        <w:t>3 Маркетинговая стратегия</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Варианты меню для банкета, фуршета, шведского стола, барбекю</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 Примерное меню выездного банкета/фуршета</w:t>
      </w:r>
    </w:p>
    <w:p>
      <w:pPr>
        <w:pStyle w:val="Heading1"/>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 Примерное</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меню выездного шведского стол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3 Примерное меню выездного барбекю</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Начало 90-х годов ХХ века ознаменовалось появлением новых заведений общественного питания, которые возникли часто путем простого перепрофилирования бывших закусочных и пельменных в рестораны, что практически не отражалось на качестве и уровне обслуживания. В современном ресторанном бизнесе происходят сложные процессы структуризации, появляются специалисты, работающие в отдельных сегментах этого бизнеса, т.е. поставщики оборудования, продуктов питания, напитков, дизайнеры и т.п. Важную роль в индустрии питания сегодня играют кейтеринг-услуг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понятие «кейтеринг» знакомо только для узкого круга специалистов, хотя многие к нему обращаются как частные, так и юридические лица. Чаще всего в нашей стране это понятие заменяется доставкой обеда по заказу (доставка пиццы и т.д.). Кейтеринг (от англ. catering - «снабжение провизией»)- выездное ресторанное обслуживание в любом помещении по выбору клиента. Особенность такого обслуживания, что не человек идет в ресторан, а ресторан приходит к человек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возможностей кейтеринга достаточно широк: именно с помощью ресторана выездного обслуживания можно организовать как грандиозный официальный прием для VIP-персон, так и небольшую частную вечеринку, барбекю на природе или детский праздник. Рынок кейтеринга в сфере питания начал развиваться в России 10 лет назад, и сегодня организовать обеденный перерыв стало намного проще - заказать кейтеринг-услуги можно во многих кафе, ресторанах, появились компании, специализирующиеся только на выездном обслуживан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проанализировать специфику и рынок кейтеринговых услу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нятие и виды кейтеринга;</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рганизацию кейтеринговых услуг в России;</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картину рынка услуг российских предприятий питания в целом;</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причину и идею внедрения кейтеринга в России;</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пецифику маркетинговой стратегии кейтеринговых услуг;</w:t>
      </w:r>
    </w:p>
    <w:p>
      <w:pPr>
        <w:pStyle w:val="Normal"/>
        <w:numPr>
          <w:ilvl w:val="0"/>
          <w:numId w:val="7"/>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римерные варианты меню для выездных банкета, фуршета, шведского стола и барбек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кейтеринг как одна из форм услуг общественного питания. Предмет исследования: особенности развития кейтеринга в Росси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тепень разработанности темы. Проблемам организационно-хозяйственной деятельности и маркетинга в отрасли общественного питания посвящены исследования Величко Е.М., Иценкова О.О., Салий В.В., Осипова В.П. и др. Вместе с тем, изменения, произошедшие в системе общественного питания, развитие рыночных отношений в Россиие диктуют необходимость переосмысления теоретических основ ресторанного бизнеса в экономике России. В научной литературе тема кейтеринга еще не рассмотрена в должной мере. При написании работы использовались статьи, интервью в газетах, журналах, которые брались у руководителей крупных фирм, оказывающих кейтеринговы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ая основа исследования. При подготовке работы использовался контент-анализ, изучение документов, срав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ответствует поставленным целям, задачам и отражает логику работы. Она состоит из введения, четырех глав, заключения и списка использованной литер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w:t>
        <w:tab/>
        <w:t>Теоретические основы кейтеринга в ресторанном бизнесе</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1</w:t>
        <w:tab/>
        <w:t>Понятие и виды кейтеринг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развития современных технологий обслуживания в ресторанах, барах и кафе являются:</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нцептуальных предприятий общественного питания;</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ети виртуальных ресторанов, обеспечивающих прием заказа по сети Интернет и доставку его потребителю;</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блюд в присутствии посетителей;</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ерчандайзинга (сбыта продукции и услуг);</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служивания по системе кейтеринг [17].</w:t>
      </w:r>
    </w:p>
    <w:p>
      <w:pPr>
        <w:pStyle w:val="Style18"/>
        <w:suppressAutoHyphens w:val="true"/>
        <w:spacing w:lineRule="auto" w:line="360" w:before="0" w:after="0"/>
        <w:ind w:firstLine="709"/>
        <w:jc w:val="both"/>
        <w:rPr>
          <w:color w:val="000000"/>
          <w:sz w:val="28"/>
          <w:szCs w:val="28"/>
        </w:rPr>
      </w:pPr>
      <w:r>
        <w:rPr>
          <w:color w:val="000000"/>
          <w:sz w:val="28"/>
          <w:szCs w:val="28"/>
        </w:rPr>
        <w:t>Кейтеринг (англ. catering) – это выездной ресторан, который сам приезжает к клиенту в согласованное место и время. Понятие "кейтеринг" настолько ёмкое, что аналогичного слова в русском языке просто не существует. Ведь организация банкетов, проведение фуршетов, новогодние мероприятия, свадебные торжества, корпоративная новогодняя вечеринка – все это выездной кейтеринг.</w:t>
      </w:r>
    </w:p>
    <w:p>
      <w:pPr>
        <w:pStyle w:val="Style18"/>
        <w:suppressAutoHyphens w:val="true"/>
        <w:spacing w:lineRule="auto" w:line="360" w:before="0" w:after="0"/>
        <w:ind w:firstLine="709"/>
        <w:jc w:val="both"/>
        <w:rPr>
          <w:color w:val="000000"/>
          <w:sz w:val="28"/>
          <w:szCs w:val="28"/>
        </w:rPr>
      </w:pPr>
      <w:r>
        <w:rPr>
          <w:color w:val="000000"/>
          <w:sz w:val="28"/>
          <w:szCs w:val="28"/>
        </w:rPr>
        <w:t>Жан-Франсуа Ватель считается родоначальником кейтеринга. Именно он талантливо организовывал выездные пиры во времена французского короля Людовика XIV с таким грандиозным размахом, что они покоряли не только современников, но и до сих пор впечатляют потомков [9]. Правильная организация кейтеринга включает в себя не только искусство приготовления разнообразных блюд, но и красочное оформление стола, умение эффектно подать блюда и учесть все нюансы при проведении любых торжественных и деловы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дустрии кейтеринга и увеличение запросов потребителей способствует тому, что один и тот же поставщик услуг может предлагать несколько вариантов 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теринг в помещении имеет много общего с ресторанным обслуживанием. Заказчику сервисных услуг (фирме) предлагают оборудованные помещения для проведения различных мероприятий. Это могут быть аванзалы, банкетные залы для проведения комбинированных приемов, кухня для подготовки продуктов и приготовления блюд, помещение с холодильными шкафами для хранения продуктов; место и оборудование (посудомоечные машины, ванны для санитарной обработки посуды); помещения для хранения напитков, столовой посуды и приборов, столового белья, аксессуаров, необходимых для оформления столов и з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этого вида кейтеринга заключается в экономии времени для подготовки выездного мероприятия (доставка, установка необходимого оборудования, кухонной посуды, инвентар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 ресторан выездного обслуживания, предоставляющий этот вид услуг, несет большие издержки по оплате лизинга (помещения, оборудования), страховки, накладных и производственных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теринг вне ресторана наиболее популярен в индустрии питания. Он предусматривает обслуживание на территории заказчика в соответствии с его требованиями. Характерным примером является деятельность ресторанов выездного обслуживания по организации приемов, банкетов в здании фирмы, на загородной даче, в квартире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банкета или презентации вне ресторана с заказчиком согласовывают:</w:t>
      </w:r>
    </w:p>
    <w:p>
      <w:pPr>
        <w:pStyle w:val="Style17"/>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банкета, количество и состав участников;</w:t>
      </w:r>
    </w:p>
    <w:p>
      <w:pPr>
        <w:pStyle w:val="Style17"/>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чала банкета и его продолжительность;</w:t>
      </w:r>
    </w:p>
    <w:p>
      <w:pPr>
        <w:pStyle w:val="Style17"/>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ю и карту вин;</w:t>
      </w:r>
    </w:p>
    <w:p>
      <w:pPr>
        <w:pStyle w:val="Style17"/>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омещений и схему расстановки столов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подготовки к банкету работники ресторана знакомятся с помещениями, которые выделены для его проведения. На основании сделанного заказа рассчитывают количество посуды, приборов, столового белья. Одновременно менеджер, организующий выездной банкет, определяет количество официа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асчета подбирают посуду, приборы, белье. Упаковывают в контейнеры, оклеенные внутри тканью, с отделениями для определенного вида посуды с целью предотвращения боя. С учетом согласованного с заказчиком меню работники производства и сервис-бара готовят закуски, блюда, полуфабрикаты, кулинарные и кондитерские изделия, подготавливают напитки. Заблаговременно в день проведения мероприятия отправляют их на место с учетом установленных сроков хранения продукции. В этом случае исполнитель услуг несет ответственность за приготовление и доставку блюд, сервировку и декорирование буфетов-баров, банкетных столов, уборку залов и осуществляет полный расчет по окончании мероприятия в соответствии с ранее заключенным договором. Для кейтеринга используются специально оборудованные автомобили, прицепы и полуприцепы, особенно в местах массового отдыха — парках, са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кейтеринга вне ресторана состоит в том, что многие издержки (аренда помещений, накладные расходы, оплата коммунальных услуг, налоги) могут быть значительно ниже, чем для кейтеринга в помещении. Недостаток — высокие расходы на транспортные средства и специальное оборудование для хранения и доставки приготовленных блюд, кулинарных и кондитерских изделий, напитк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Социальный кейтерин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предоставление услуг по приготовлению блюд для проведения общественного мероприятия. Основное отличие этого вида кейтеринга заключается в том, что процесс приготовления блюд происходит на территории и оборудовании заказчика и под его контролем. Потребитель и исполнитель услуг социального кейтеринга (предприятие общественного питания или индивидуальный предприниматель) заранее согласовывают дату, меню, особенности сервировки столов и обслуживания гостей. В обязанности предприятия общественного питания (или индивидуального предпринимателя) входит также уборка помещения после проведения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ами социального кейтеринга пользуются при организации семейных торжеств с небольшим количеством приглашенных (от 10 до 50 человек). Для обслуживания семейного торжества потребуется 4—5 человек (один опытный повар и один-два помощника, один официант и один бармен). Таким образом, преимущество социального кейтеринга — небольшие накладные расходы и отсутствие расходов на оборудование. Предприятие общественного питания может предоставить заказчику согласно договору лишь отдельные предметы для сервировки стола и аксессуары для придания элегантности столу.</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Разъездной кейтеринг </w:t>
      </w:r>
      <w:r>
        <w:rPr>
          <w:rFonts w:cs="Times New Roman" w:ascii="Times New Roman" w:hAnsi="Times New Roman"/>
          <w:color w:val="000000"/>
          <w:sz w:val="28"/>
          <w:szCs w:val="28"/>
        </w:rPr>
        <w:t>— доставка полуфабрикатов на строительные и съемочные площадки, в офисы, где требуется обеспечить питанием группы людей. Для приготовления пищи из полуфабрикатов на территории заказчика предприятию общественного питания — исполнителю услуги требуется специализированное передвижное оборудование. Поэтому этот вид кейтеринга связан со значительными финансовыми затратам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Розничная прод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отовой кулинарной продукции является разновидностью кейтеринга, если предприятие общественного питания осуществляет доставку горячих блюд на дом (запечатанных в целлофан подносов или пакетов с заранее приготовленными завтраками или обедами). Другой пример данного вида кейтеринга — это торговля продуктами питания (бутербродами, выпечными изделиями, покрытыми прозрачной пленкой или целлофаном), а также прохладительными напитками во время проведения спортивных соревнований, фестивалей, карнавалов и других общественных мероприятий с большим количеством учас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изация предприятий общественного питания позволяет облегчить работу менеджеров по составлению договоров с заказчиками, прейскурантов на услуги, связанные с обслуживанием мероприятий по кейтерингу, отчетов и других документов; дает возможность сохранить информацию о заказах, которая впоследствии может быть использована для подготовки программ по продвижению новых блюд и напитков или развлекательных программ. Автоматизированная система кейтеринга может составить заказ для кухни (перечень и количество блюд), заказ на напитки для сервис-бара; заказ на продукты и необходимый инвентарь, столовую посуду и приборы для организации обслуживания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Р</w:t>
      </w:r>
      <w:r>
        <w:rPr>
          <w:rFonts w:cs="Times New Roman" w:ascii="Times New Roman" w:hAnsi="Times New Roman"/>
          <w:iCs/>
          <w:color w:val="000000"/>
          <w:sz w:val="28"/>
          <w:szCs w:val="28"/>
        </w:rPr>
        <w:t xml:space="preserve"> - кейтерин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усматривает выездное ресторанное обслуживание с привлечением высококвалифицированных повара и официанта. В помещении заказчика и под его наблюдением осуществляется полный цикл обработки продуктов и приготовления блюд. Данные лица могут сопровождать заказчика в длительных тур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2</w:t>
        <w:tab/>
        <w:t>Организация кейтеринговых услу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стораны выездного обслуживания в России подразделяются на несколько ценовых сегментов. Собственно говоря, еще нет достаточно разработанной классификации отечественных кейтеринговых компаний. Поэтому первоначально идет классификации по ценовому сегмент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стораны среднего ценового сегмента достаточно разные. Условно, в этом сегменте специалисты выделяют несколько групп, в каждой из которых схожим является целый блок факторов: время создания, особенности структуры бизнеса, специфика менеджмента. При этом в одну группу могут попасть как компании, цены которых находятся ближе к премиальному сегменту (высокий средний сегмент), так и те, кто «расположился» ближе к экономичному сегменту (низкий средний сегмен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т сразу отметить, что на рынке событийного кейтеринга работают более 80 кейтеринговых компаний. В данный обзор не вошли: кейтеринг-подразделения гостиничных операторов; рестораны, которые предоставляют услуги организации выездных мероприятий от случая к случаю (16 тонн кейтеринг, Яръ кейтеринг); банкетные залы; РВО в структуре event-агентств (Праздник Вкуса, Кантри Кейтеринг); совсем молодые компании и компании, которые отказались предоставить информацию о количестве штатных сотрудников, площади собственного производства, числе проведенных за последний год мероприятий [6].</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последних есть и некоторые игроки рынка, которые уже продолжительное время оказывают услуги выездного ресторанного обслуживания мероприятий. Это такие компании, как Банкет Холл, Джекс, Глобальный питания, Mr.Catering, Фуршет.ру, Экипаж и Smart Catering.</w:t>
      </w:r>
    </w:p>
    <w:p>
      <w:pPr>
        <w:pStyle w:val="Style17"/>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тарые и самостоятель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К первой группе относят «первенцев» российского рынка событийного кейтеринга. Например, две довольно непохожие компании, </w:t>
      </w:r>
      <w:r>
        <w:rPr>
          <w:rFonts w:cs="Times New Roman" w:ascii="Times New Roman" w:hAnsi="Times New Roman"/>
          <w:bCs/>
          <w:color w:val="000000"/>
          <w:sz w:val="28"/>
          <w:szCs w:val="28"/>
          <w:lang w:eastAsia="ru-RU"/>
        </w:rPr>
        <w:t xml:space="preserve">Калитники </w:t>
      </w:r>
      <w:r>
        <w:rPr>
          <w:rFonts w:cs="Times New Roman" w:ascii="Times New Roman" w:hAnsi="Times New Roman"/>
          <w:color w:val="000000"/>
          <w:sz w:val="28"/>
          <w:szCs w:val="28"/>
          <w:lang w:eastAsia="ru-RU"/>
        </w:rPr>
        <w:t>и</w:t>
      </w:r>
      <w:r>
        <w:rPr>
          <w:rFonts w:cs="Times New Roman" w:ascii="Times New Roman" w:hAnsi="Times New Roman"/>
          <w:bCs/>
          <w:color w:val="000000"/>
          <w:sz w:val="28"/>
          <w:szCs w:val="28"/>
          <w:lang w:eastAsia="ru-RU"/>
        </w:rPr>
        <w:t> ФИГАРО</w:t>
      </w:r>
      <w:r>
        <w:rPr>
          <w:rFonts w:cs="Times New Roman" w:ascii="Times New Roman" w:hAnsi="Times New Roman"/>
          <w:color w:val="000000"/>
          <w:sz w:val="28"/>
          <w:szCs w:val="28"/>
          <w:lang w:eastAsia="ru-RU"/>
        </w:rPr>
        <w:t>, образовались в начале девяностых. Несмотря на то, что эти компании по-разному развивали свой бизнес, событийный кейтеринг достаточно быстро стал для них основным направлением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ушительный срок работы на рынке в компаниях справедливо считают своим преимуществом: не все смогли удержаться, завоевать постоянную и лояльную клиентуру и доброе имя. В отличие от тех игроков, которые поддерживают направление событийного кейтеринга за счет более развитых смежных бизнесов – ресторанного, корпоративного питания, эти РВО полностью самостоятельны и устойчивы за счет внушительной клиентской базы, наработанной за долгие годы, развитой материально-технической базы, и, конечно, опыта</w:t>
      </w: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Свою концепцию позиционирования большинство компаний среднего ценового сегмента начинают формулировать только сейчас. Раньше особой необходимости в этом не было – игроков знали и так.</w:t>
      </w:r>
    </w:p>
    <w:p>
      <w:pPr>
        <w:pStyle w:val="Style17"/>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ейтеринги при ресторанах и рестораны при кейтеринг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ую группу составляют кейтеринг-компании, работающие в связке с ресторанами. Возникшее при ресторане «Брюссель» направление кейтеринга в определенный момент времени стало отдельным бизнесом. Сейчас новая компания также занимается ресторанным направлением. Один из пионеров рынка компания «</w:t>
      </w:r>
      <w:r>
        <w:rPr>
          <w:rFonts w:cs="Times New Roman" w:ascii="Times New Roman" w:hAnsi="Times New Roman"/>
          <w:bCs/>
          <w:color w:val="000000"/>
          <w:sz w:val="28"/>
          <w:szCs w:val="28"/>
          <w:lang w:eastAsia="ru-RU"/>
        </w:rPr>
        <w:t xml:space="preserve">Янис Кейтеринг» </w:t>
      </w:r>
      <w:r>
        <w:rPr>
          <w:rFonts w:cs="Times New Roman" w:ascii="Times New Roman" w:hAnsi="Times New Roman"/>
          <w:color w:val="000000"/>
          <w:sz w:val="28"/>
          <w:szCs w:val="28"/>
          <w:lang w:eastAsia="ru-RU"/>
        </w:rPr>
        <w:t xml:space="preserve">возникла на волне кризиса 1998 года. Расположенный в отдаленном районе Москвы с высокой деловой активностью, ресторан быстро завоевал клиентуру из бизнесменов, работающих и проживающих поблизости. Эта клиентура, по словам </w:t>
      </w:r>
      <w:r>
        <w:rPr>
          <w:rFonts w:cs="Times New Roman" w:ascii="Times New Roman" w:hAnsi="Times New Roman"/>
          <w:bCs/>
          <w:color w:val="000000"/>
          <w:sz w:val="28"/>
          <w:szCs w:val="28"/>
          <w:lang w:eastAsia="ru-RU"/>
        </w:rPr>
        <w:t xml:space="preserve">В. Петухова, </w:t>
      </w:r>
      <w:r>
        <w:rPr>
          <w:rFonts w:cs="Times New Roman" w:ascii="Times New Roman" w:hAnsi="Times New Roman"/>
          <w:color w:val="000000"/>
          <w:sz w:val="28"/>
          <w:szCs w:val="28"/>
          <w:lang w:eastAsia="ru-RU"/>
        </w:rPr>
        <w:t>стала основой для развития направления кейтеринга. Но на этом компания не остановилась. «</w:t>
      </w:r>
      <w:r>
        <w:rPr>
          <w:rFonts w:cs="Times New Roman" w:ascii="Times New Roman" w:hAnsi="Times New Roman"/>
          <w:bCs/>
          <w:color w:val="000000"/>
          <w:sz w:val="28"/>
          <w:szCs w:val="28"/>
          <w:lang w:eastAsia="ru-RU"/>
        </w:rPr>
        <w:t xml:space="preserve">Янис Кейтеринг» </w:t>
      </w:r>
      <w:r>
        <w:rPr>
          <w:rFonts w:cs="Times New Roman" w:ascii="Times New Roman" w:hAnsi="Times New Roman"/>
          <w:color w:val="000000"/>
          <w:sz w:val="28"/>
          <w:szCs w:val="28"/>
          <w:lang w:eastAsia="ru-RU"/>
        </w:rPr>
        <w:t>активно работает с событийными агентствами, получает заказы на проведение масштабных мероприятий. «</w:t>
      </w:r>
      <w:r>
        <w:rPr>
          <w:rFonts w:cs="Times New Roman" w:ascii="Times New Roman" w:hAnsi="Times New Roman"/>
          <w:bCs/>
          <w:color w:val="000000"/>
          <w:sz w:val="28"/>
          <w:szCs w:val="28"/>
          <w:lang w:eastAsia="ru-RU"/>
        </w:rPr>
        <w:t>Royal Bar</w:t>
      </w: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 xml:space="preserve">кейтеринг» </w:t>
      </w:r>
      <w:r>
        <w:rPr>
          <w:rFonts w:cs="Times New Roman" w:ascii="Times New Roman" w:hAnsi="Times New Roman"/>
          <w:color w:val="000000"/>
          <w:sz w:val="28"/>
          <w:szCs w:val="28"/>
          <w:lang w:eastAsia="ru-RU"/>
        </w:rPr>
        <w:t>возник в 2008 году на базе модного ресторанного комплекса на территории «Beach Club» с пляжем, причалом для яхт и катеров и шатром для проведения мероприятий. Всегда устраиваются вечеринки на яхтах, всегда проходят тусовки и большие мероприятия на территории «Beach Club</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Компания определяет себя как премиальный РВО – средний чек в данном случае находится на границе сегментов. Ценовое же позиционирование и имидж РВО при стационарном ресторане чаще всего определяется имиджем и позиционированием ресторана. Так же, как и у «</w:t>
      </w:r>
      <w:r>
        <w:rPr>
          <w:rFonts w:cs="Times New Roman" w:ascii="Times New Roman" w:hAnsi="Times New Roman"/>
          <w:bCs/>
          <w:color w:val="000000"/>
          <w:sz w:val="28"/>
          <w:szCs w:val="28"/>
          <w:lang w:eastAsia="ru-RU"/>
        </w:rPr>
        <w:t>Выездной трапезы кафе Пушкинъ», «Новиков питания»</w:t>
      </w:r>
      <w:r>
        <w:rPr>
          <w:rFonts w:cs="Times New Roman" w:ascii="Times New Roman" w:hAnsi="Times New Roman"/>
          <w:color w:val="000000"/>
          <w:sz w:val="28"/>
          <w:szCs w:val="28"/>
          <w:lang w:eastAsia="ru-RU"/>
        </w:rPr>
        <w:t>, существенную часть клиентов кейтеринговых компаний, связанных с ресторанами и ресторанными домами, составляют посетители стационарных заведений [6].</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лючение в данном случае составляет «</w:t>
      </w:r>
      <w:r>
        <w:rPr>
          <w:rFonts w:cs="Times New Roman" w:ascii="Times New Roman" w:hAnsi="Times New Roman"/>
          <w:bCs/>
          <w:color w:val="000000"/>
          <w:sz w:val="28"/>
          <w:szCs w:val="28"/>
          <w:lang w:eastAsia="ru-RU"/>
        </w:rPr>
        <w:t xml:space="preserve">Брюссель кейтеринг», </w:t>
      </w:r>
      <w:r>
        <w:rPr>
          <w:rFonts w:cs="Times New Roman" w:ascii="Times New Roman" w:hAnsi="Times New Roman"/>
          <w:color w:val="000000"/>
          <w:sz w:val="28"/>
          <w:szCs w:val="28"/>
          <w:lang w:eastAsia="ru-RU"/>
        </w:rPr>
        <w:t>не связанный в глазах клиентов устоявшимися связями с конкретным рестораном.</w:t>
      </w:r>
      <w:r>
        <w:rPr>
          <w:rFonts w:cs="Times New Roman" w:ascii="Times New Roman" w:hAnsi="Times New Roman"/>
          <w:bCs/>
          <w:color w:val="000000"/>
          <w:sz w:val="28"/>
          <w:szCs w:val="28"/>
          <w:lang w:eastAsia="ru-RU"/>
        </w:rPr>
        <w:t> П</w:t>
      </w:r>
      <w:r>
        <w:rPr>
          <w:rFonts w:cs="Times New Roman" w:ascii="Times New Roman" w:hAnsi="Times New Roman"/>
          <w:color w:val="000000"/>
          <w:sz w:val="28"/>
          <w:szCs w:val="28"/>
          <w:lang w:eastAsia="ru-RU"/>
        </w:rPr>
        <w:t>одавляющую часть заказчиков мероприятий составляют клиенты, приходящие благодаря давним партнерским отношениям компании с несколькими событиями агентствами. Кейтеринги, существующие в связке со стационарными ресторанами, могут использовать мощности ресторанной кухни (хотя у многих есть и отдельные производства), могут пользоваться услугами своих официантов и шефов.</w:t>
      </w:r>
      <w:r>
        <w:rPr>
          <w:rFonts w:cs="Times New Roman" w:ascii="Times New Roman" w:hAnsi="Times New Roman"/>
          <w:bCs/>
          <w:color w:val="000000"/>
          <w:sz w:val="28"/>
          <w:szCs w:val="28"/>
          <w:lang w:eastAsia="ru-RU"/>
        </w:rPr>
        <w:t xml:space="preserve"> «Брюссель кейтеринг»</w:t>
      </w:r>
      <w:r>
        <w:rPr>
          <w:rFonts w:cs="Times New Roman" w:ascii="Times New Roman" w:hAnsi="Times New Roman"/>
          <w:color w:val="000000"/>
          <w:sz w:val="28"/>
          <w:szCs w:val="28"/>
          <w:lang w:eastAsia="ru-RU"/>
        </w:rPr>
        <w:t xml:space="preserve"> может сэкономить на постоянных издержках</w:t>
      </w: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eastAsia="ru-RU"/>
        </w:rPr>
        <w:t>в два раза больше, чем профильный кейтеринг [17].</w:t>
      </w:r>
    </w:p>
    <w:p>
      <w:pPr>
        <w:pStyle w:val="Style17"/>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месте со «старшим брат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ьезную поддержку в лице «старшего брата» имеют рестораны выездного обслуживания, возникшие как диверсификация бизнеса крупных компаний, специализирующихся на корпоративном питании. Примером здесь могут служить такие игроки, как «</w:t>
      </w:r>
      <w:r>
        <w:rPr>
          <w:rFonts w:cs="Times New Roman" w:ascii="Times New Roman" w:hAnsi="Times New Roman"/>
          <w:bCs/>
          <w:color w:val="000000"/>
          <w:sz w:val="28"/>
          <w:szCs w:val="28"/>
          <w:lang w:eastAsia="ru-RU"/>
        </w:rPr>
        <w:t>Mega питания», «СИТИ-кейтеринг</w:t>
      </w:r>
      <w:r>
        <w:rPr>
          <w:rFonts w:cs="Times New Roman" w:ascii="Times New Roman" w:hAnsi="Times New Roman"/>
          <w:color w:val="000000"/>
          <w:sz w:val="28"/>
          <w:szCs w:val="28"/>
          <w:lang w:eastAsia="ru-RU"/>
        </w:rPr>
        <w:t>и»,</w:t>
      </w:r>
      <w:r>
        <w:rPr>
          <w:rFonts w:cs="Times New Roman" w:ascii="Times New Roman" w:hAnsi="Times New Roman"/>
          <w:bCs/>
          <w:color w:val="000000"/>
          <w:sz w:val="28"/>
          <w:szCs w:val="28"/>
          <w:lang w:eastAsia="ru-RU"/>
        </w:rPr>
        <w:t xml:space="preserve"> «Parad Catering» [17]. </w:t>
      </w:r>
      <w:r>
        <w:rPr>
          <w:rFonts w:cs="Times New Roman" w:ascii="Times New Roman" w:hAnsi="Times New Roman"/>
          <w:color w:val="000000"/>
          <w:sz w:val="28"/>
          <w:szCs w:val="28"/>
          <w:lang w:eastAsia="ru-RU"/>
        </w:rPr>
        <w:t>Истории этих компаний несколько похожи.</w:t>
      </w: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eastAsia="ru-RU"/>
        </w:rPr>
        <w:t>МЕГА ФУДЗ» занимается организацией корпоративного питания в бизнес центрах</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От работающих с компанией клиентов начали поступать просьбы организовать обеды более высокого уровня и банкетное облуживание. Развивающееся в рамках «МЕГА ФУДЗ» направление в 2003 выделилось в самостоятельную компанию «</w:t>
      </w:r>
      <w:r>
        <w:rPr>
          <w:rFonts w:cs="Times New Roman" w:ascii="Times New Roman" w:hAnsi="Times New Roman"/>
          <w:bCs/>
          <w:color w:val="000000"/>
          <w:sz w:val="28"/>
          <w:szCs w:val="28"/>
          <w:lang w:eastAsia="ru-RU"/>
        </w:rPr>
        <w:t>Mega питания</w:t>
      </w:r>
      <w:r>
        <w:rPr>
          <w:rFonts w:cs="Times New Roman" w:ascii="Times New Roman" w:hAnsi="Times New Roman"/>
          <w:color w:val="000000"/>
          <w:sz w:val="28"/>
          <w:szCs w:val="28"/>
          <w:lang w:eastAsia="ru-RU"/>
        </w:rPr>
        <w:t>». Разделить бренды показалось важным для всех перечисленных игроков. Название РВО «ЛаньЧ», успешно работающего с 1997 года на базе индустриального питания, перестало отражать масштабы и уровень проводимых нами мероприятий, и в 2005 году было принято решение преобразовать «ЛаньЧ» в «</w:t>
      </w:r>
      <w:r>
        <w:rPr>
          <w:rFonts w:cs="Times New Roman" w:ascii="Times New Roman" w:hAnsi="Times New Roman"/>
          <w:bCs/>
          <w:color w:val="000000"/>
          <w:sz w:val="28"/>
          <w:szCs w:val="28"/>
          <w:lang w:eastAsia="ru-RU"/>
        </w:rPr>
        <w:t>ПАРАД питания</w:t>
      </w:r>
      <w:r>
        <w:rPr>
          <w:rFonts w:cs="Times New Roman" w:ascii="Times New Roman" w:hAnsi="Times New Roman"/>
          <w:color w:val="000000"/>
          <w:sz w:val="28"/>
          <w:szCs w:val="28"/>
          <w:lang w:eastAsia="ru-RU"/>
        </w:rPr>
        <w:t>»</w:t>
      </w:r>
      <w:r>
        <w:rPr>
          <w:rFonts w:cs="Times New Roman" w:ascii="Times New Roman" w:hAnsi="Times New Roman"/>
          <w:bCs/>
          <w:color w:val="000000"/>
          <w:sz w:val="28"/>
          <w:szCs w:val="28"/>
          <w:lang w:eastAsia="ru-RU"/>
        </w:rPr>
        <w:t>.</w:t>
      </w:r>
      <w:r>
        <w:rPr>
          <w:rFonts w:cs="Times New Roman" w:ascii="Times New Roman" w:hAnsi="Times New Roman"/>
          <w:iCs/>
          <w:color w:val="000000"/>
          <w:sz w:val="28"/>
          <w:szCs w:val="28"/>
          <w:lang w:eastAsia="ru-RU"/>
        </w:rPr>
        <w:t> </w:t>
      </w:r>
      <w:r>
        <w:rPr>
          <w:rFonts w:cs="Times New Roman" w:ascii="Times New Roman" w:hAnsi="Times New Roman"/>
          <w:color w:val="000000"/>
          <w:sz w:val="28"/>
          <w:szCs w:val="28"/>
          <w:lang w:eastAsia="ru-RU"/>
        </w:rPr>
        <w:t>Компания «</w:t>
      </w:r>
      <w:r>
        <w:rPr>
          <w:rFonts w:cs="Times New Roman" w:ascii="Times New Roman" w:hAnsi="Times New Roman"/>
          <w:bCs/>
          <w:color w:val="000000"/>
          <w:sz w:val="28"/>
          <w:szCs w:val="28"/>
          <w:lang w:eastAsia="ru-RU"/>
        </w:rPr>
        <w:t xml:space="preserve">СИТИ-кейтеринг» </w:t>
      </w:r>
      <w:r>
        <w:rPr>
          <w:rFonts w:cs="Times New Roman" w:ascii="Times New Roman" w:hAnsi="Times New Roman"/>
          <w:color w:val="000000"/>
          <w:sz w:val="28"/>
          <w:szCs w:val="28"/>
          <w:lang w:eastAsia="ru-RU"/>
        </w:rPr>
        <w:t>образовалась в 2006 году на базе крупного игрока рынка корпоративного питания «CANTINA CITY». Компании, которые они обслуживают на рынке корпоративного питания, – частые заказчики мероприятий.</w:t>
      </w:r>
    </w:p>
    <w:p>
      <w:pPr>
        <w:pStyle w:val="Style17"/>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Молоды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3 – 2008 рынок кейтеринга бурно развивался. На это время приходится появления ряда новых компаний, в числе которых такие как «</w:t>
      </w:r>
      <w:r>
        <w:rPr>
          <w:rFonts w:cs="Times New Roman" w:ascii="Times New Roman" w:hAnsi="Times New Roman"/>
          <w:bCs/>
          <w:color w:val="000000"/>
          <w:sz w:val="28"/>
          <w:szCs w:val="28"/>
          <w:lang w:eastAsia="ru-RU"/>
        </w:rPr>
        <w:t xml:space="preserve">Chantecler» </w:t>
      </w:r>
      <w:r>
        <w:rPr>
          <w:rFonts w:cs="Times New Roman" w:ascii="Times New Roman" w:hAnsi="Times New Roman"/>
          <w:color w:val="000000"/>
          <w:sz w:val="28"/>
          <w:szCs w:val="28"/>
          <w:lang w:eastAsia="ru-RU"/>
        </w:rPr>
        <w:t>(2004)</w:t>
      </w:r>
      <w:r>
        <w:rPr>
          <w:rFonts w:cs="Times New Roman" w:ascii="Times New Roman" w:hAnsi="Times New Roman"/>
          <w:bCs/>
          <w:color w:val="000000"/>
          <w:sz w:val="28"/>
          <w:szCs w:val="28"/>
          <w:lang w:eastAsia="ru-RU"/>
        </w:rPr>
        <w:t xml:space="preserve"> , «Diamond питания» </w:t>
      </w:r>
      <w:r>
        <w:rPr>
          <w:rFonts w:cs="Times New Roman" w:ascii="Times New Roman" w:hAnsi="Times New Roman"/>
          <w:color w:val="000000"/>
          <w:sz w:val="28"/>
          <w:szCs w:val="28"/>
          <w:lang w:eastAsia="ru-RU"/>
        </w:rPr>
        <w:t>(2005), «</w:t>
      </w:r>
      <w:r>
        <w:rPr>
          <w:rFonts w:cs="Times New Roman" w:ascii="Times New Roman" w:hAnsi="Times New Roman"/>
          <w:bCs/>
          <w:color w:val="000000"/>
          <w:sz w:val="28"/>
          <w:szCs w:val="28"/>
          <w:lang w:eastAsia="ru-RU"/>
        </w:rPr>
        <w:t xml:space="preserve">Министерство кейтеринга» </w:t>
      </w:r>
      <w:r>
        <w:rPr>
          <w:rFonts w:cs="Times New Roman" w:ascii="Times New Roman" w:hAnsi="Times New Roman"/>
          <w:color w:val="000000"/>
          <w:sz w:val="28"/>
          <w:szCs w:val="28"/>
          <w:lang w:eastAsia="ru-RU"/>
        </w:rPr>
        <w:t>(2006) [20]. В отличие от давно существующих на рынке ресторанов выездного обслуживания, молодым компаниям пришлось выходить на рынок с достаточно внятным позиционированием, в том числе и по цене. Уровень организации кейтеринга в среднем сегменте, как оказалось, был недостаточным и не отвечал определенным стандартам. Тогда был предложен другой уровень. Среднему сегменту не хватало клиентоориентированности. РВО премиального сегмента делали такие вещи, как оформление мероприятия в корпоративных цветах клиента или организацию дегустации в офисе или на площадках заказчика. Компании среднего сегмента, считали это слишком затратным для себя. Эти компании не работают по стандартному меню, стараются придумать изюминку к каждому мероприятию для того, чтобы заказчик мог удивить своих гостей, очень вкусно готовят. Они делают то же, что и компании премиального сегмента, только по цене в два раза ниже. Предложить рынку то, что слишком затратно для других, можно за счет оптимизации затрат на всех этапах, в том числе, за счет эффективного управления персоналом и производством, использования системы автоматизации.</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w:t>
        <w:tab/>
        <w:t>Кейтеринг в России</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1</w:t>
        <w:tab/>
        <w:t>Рынок услуг предприятий питания в России сегодня</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еремены и связанные с ними процессы приватизации в общественном питании привели к изменению организационно-правовых форм ресторанов, кафе, баров, столовых, закусочных. Смена собственности этих предприятий привела к расширению ассортимента и улучшению качества услуг, что способствовало обеспечению прибыльности предприятий общественного питания, созданию реальной конкуренции. В результате в нашей стране стал возрождаться рынок общественного питания, подчиняющийся экономическим законам спроса и предложения, а также конкуре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рынка услуг предприятий питания связаны с мерами государственного регулирования в сфере общественного питания путем поддержки предприятий малого и среднего бизнеса, а также социально незащищенных слоев населения. Наряду с этим важное значение имеют: создание и укрепление инфраструктуры общественного питания, конкурентной среды, проведение всероссийских и межрегиональных ярмарок, конкурсов, усиление контроля за качеством продукции и услуг, соблюдение правил торгов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государственной и региональной политики в условиях рыночных отношений:</w:t>
      </w:r>
    </w:p>
    <w:p>
      <w:pPr>
        <w:pStyle w:val="Style17"/>
        <w:numPr>
          <w:ilvl w:val="0"/>
          <w:numId w:val="4"/>
        </w:numPr>
        <w:tabs>
          <w:tab w:val="clear" w:pos="708"/>
          <w:tab w:val="left" w:pos="127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развитие общедоступной сети предприятий общественного питания, ориентированной на различные группы потребителей;</w:t>
      </w:r>
    </w:p>
    <w:p>
      <w:pPr>
        <w:pStyle w:val="Style17"/>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ти предприятий быстрого питания, в том числе шашлычных, сосисочных, блинных, пирожковых, бутербродных, чебуречных, пельменных;</w:t>
      </w:r>
    </w:p>
    <w:p>
      <w:pPr>
        <w:pStyle w:val="Style17"/>
        <w:numPr>
          <w:ilvl w:val="0"/>
          <w:numId w:val="4"/>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8"/>
        </w:rPr>
        <w:t>восстановление и расширение сети социально-ориентированных предприятий, обеспечивающих питанием рабочих, служащих, студентов, школьников, учащихся профтехучилищ, колледжей, детей в дошкольных учреждениях, пациентов лечебных учреждений;</w:t>
      </w:r>
    </w:p>
    <w:p>
      <w:pPr>
        <w:pStyle w:val="Style17"/>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расширения сети предприятий общественного питания, использующих индустриальные методы приготовления пищи и доставляющих кулинарную продукцию по заказам потребителей (на дом, в офис, организацию или учреждение);</w:t>
      </w:r>
    </w:p>
    <w:p>
      <w:pPr>
        <w:pStyle w:val="Style17"/>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ти общественного питания в зонах комплексного торгового, гостиничного обслуживания, вдоль автомагистралей, на заправочных станциях, в аэропортах и на вокзалах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зветвленной сети общедоступных предприятий общественного питания осуществляется по принципу унификации их типов (кафе, столовая, ресторан, бар, закусочная), а также дифференциации этих предприятий с точки зрения комфортности, качества обслуживания и набора предлагаемых у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овременная технология, оборудование и организация обслуживания позволяют обеспечить приготовление пищи в течение нескольких минут и высокую пропускную способность зала. В условиях возрастающей конкуренции большое развитие получает новая технология массового обслуживания </w:t>
      </w:r>
      <w:r>
        <w:rPr>
          <w:rFonts w:cs="Times New Roman" w:ascii="Times New Roman" w:hAnsi="Times New Roman"/>
          <w:iCs/>
          <w:color w:val="000000"/>
          <w:sz w:val="28"/>
          <w:szCs w:val="28"/>
        </w:rPr>
        <w:t xml:space="preserve">фаст-фуд. </w:t>
      </w:r>
      <w:r>
        <w:rPr>
          <w:rFonts w:cs="Times New Roman" w:ascii="Times New Roman" w:hAnsi="Times New Roman"/>
          <w:color w:val="000000"/>
          <w:sz w:val="28"/>
          <w:szCs w:val="28"/>
        </w:rPr>
        <w:t>Фаст-фуд — это быстрое обслуживание потребителей несложным ассортиментом продукции при невысоких це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мировыми системами быстрого питания, такими как Макдоналдс, Пицца-Хат и др., получили развитие системы, характерные только российскому рынку, — Ростик'с, Метро-Экспресс, Русское бистр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система быстрого питания «</w:t>
      </w:r>
      <w:r>
        <w:rPr>
          <w:rFonts w:cs="Times New Roman" w:ascii="Times New Roman" w:hAnsi="Times New Roman"/>
          <w:iCs/>
          <w:color w:val="000000"/>
          <w:sz w:val="28"/>
          <w:szCs w:val="28"/>
        </w:rPr>
        <w:t>Русское бистр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ункционирует с 1995г. В основу была положена идея русского казачества, которому приписывается происхождение слова «бистро» (в 1812г. дойдя с триумфом до Парижа, казаки требовали в трактирах накормить быстро и с толком. Так русское «быстро» было услышано как бистро). Русское бистро включает сеть предприятий быстрого обслуживания и производственные предприятия, производящие продукцию по старинным рецептам русской кухни. Это мучные кулинарные изделия в виде замороженных полуфабрикатов (пирожки с различными начинками, ватрушки, расстегаи, кулебяки, пироги), поставляемые на предприятия; готовые охлажденные изделия — салаты; напитки: квасы Русь и Псковский, медовуха Монастырская; молочные напитки на основе молочной сывор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системы, расположенных в Москве и ряде других городов, используется единое оформление в русском национальном стиле, включающее типовые элементы оформления интерьеров зданий, одежды персонала, упаковки товаров и др. Сотрудники Русского бистро одеты в привлекательную яркую униформу, а на эмблеме изображен бравый скуластый казак. На предприятиях Русского бистро невысокие цены, что обеспечивает большой объем продаж и получение прибыли путем ускорения оборота денежных средств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рганизационных мер, связанных с перестройкой работы общеобразовательной школы, большое значение придается правильному и рациональному питанию учащихся. Развитие объектов массового питания в общеобразовательных школах предполагает создание специализированных производственных комплексов школьного питания. В состав таких комплексов как базовые структуры входят комбинаты школьного питания и фабрики-заготовочные, а также столовые-доготовочные, расположенные непосредственно в общеобразовательных учреждениях. Такой подход к организации школьного питания предусматривает учет объекта общественного питания на балансе учебного заведения. Социальные задачи, стоящие перед отраслью, непосредственно связаны с дальнейшим совершенствованием питания рабочих и служащих. Функционирование объектов массового питания на производственных предприятиях и в учреждениях осуществляется по двум вариан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ажнейшим условием организации питания как на коммерческих предприятиях (ресторанах, барах, кафе, закусочных), так и на предприятиях социальной направленности (столовых по месту работы, учебы) является </w:t>
      </w:r>
      <w:r>
        <w:rPr>
          <w:rFonts w:cs="Times New Roman" w:ascii="Times New Roman" w:hAnsi="Times New Roman"/>
          <w:bCs/>
          <w:iCs/>
          <w:color w:val="000000"/>
          <w:sz w:val="28"/>
          <w:szCs w:val="28"/>
        </w:rPr>
        <w:t>качество обслуживан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которое характеризуется качеством выпускаемой и реализуемой на предприятиях общественного питания продукции и культурой обслуживания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материально-технической базы общественного питания характеризуется наличием различных типов предприятий общественного питания, удобством размещения, специализацией сети, оснащением предприятий современными техническими средствами, включая новое оборудование для кухни и зала, средства автоматизации процессов приема заказов, расчета с потребителями, учета и контроля поступающей выру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добством размещения предприятий общественного питания понимают доступность их для населения, наличие хороших транспортных коммуникаций, увязка с сетью городских транспортных маршрутов, наличие охраняемой автостоянки, расположение предприятия в непосредственной близости к оживленным улицам, магистралям, зонам отдыха, культурно-историческим местам. Правильный выбор режима работы предприятия должен быть обусловлен возможностями и предпочтениями основных групп потребителей ресторана, бара или кафе. Он может быть круглосуточным, в послеобеденные и вечерние часы, в вечерние и праздничные д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звитие сети </w:t>
      </w:r>
      <w:r>
        <w:rPr>
          <w:rFonts w:cs="Times New Roman" w:ascii="Times New Roman" w:hAnsi="Times New Roman"/>
          <w:iCs/>
          <w:color w:val="000000"/>
          <w:sz w:val="28"/>
          <w:szCs w:val="28"/>
        </w:rPr>
        <w:t>специализированных предприят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обенно кафе, закусочных, позволяет не только максимально удовлетворить потребности в продукции общественного питания, но и организовать досуг населения. Ограниченный, по сравнению с ресторанами, ассортимент блюд, реализуемых на данных предприятиях, и использование полуфабрикатов высокой степени готовности способствуют ускорению обслуживания потребителей, увеличению пропускной способности залов, повышению культуры 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им фактором улучшения работы предприятий общественного питания, особенно ресторанов, является качественное и персональное обслуживание потребителей. Если, например, нужно разработать специальное меню для праздничного вечера на четверых, то персонал проявляет недюжинное рвение для выполнения задания. Если потребитель желает провести вечер за оригинально засервированным столом со скатертью специальной расцветки, необычными аксессуарами, цветами, то менеджеры — организаторы обслуживания устроят настоящую охоту по магазинам города для того, чтобы немедленно выполнить заказ. Специальное обслуживание, безусловно, оплачивается дополнительно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 качество обслуживания непосредственно влияют на результаты хозяйственной деятельности предприятий общественного питания. С ростом культуры обслуживания растет число потребителей, увеличивается товарооборот, повышается рентабельность предприятий; снижаются издержки обращ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w:t>
        <w:tab/>
        <w:t>Причина и идея внедрения кейтеринга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ейтеринг в России является достаточно молодой, но активно развивающейся отраслью. Впервые подобные услуги на российском рынке появились ещё в начале 90-х годов XX века. Наиболее активно данная отрасль развивалась преимущественно в Санкт-Петербурге и Москве. В регионы данная услуга пришла не более 10 лет назад [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уктуре спроса и предложения на кейтеринговом рынке России с осени 2008 года многое изменилось, да и само направление бизнеса претерпело значительные перестановки в стандартах обслуживания и предоставления услуг. Наиболее развитым на сегодняшний день в отрасли считается средний ценовой сегмент; тем не менее, не последнее место занимают и предложения премиум-класса, спрос на которые начал расти еще до финансового кризиса. Отметим, что на сегодняшний день в России по-прежнему практически отсутствует эконом-вариант кейтеринговых услуг: по мнению экспертов, данное направление не отличается высокими прибылями и пока не имеет четко сформировавшейся аудитории. Казалось бы, финансовый кризис должен был дать толчок к развитию именно эконом-сегменту на российском рынке кейтеринга, однако, несмотря на прогнозы аналитиков и зарубежный опыт, этого не произошло. В то же время спрос на выездное обслуживание мероприятий высокого качества с приходом в страну «финансовой лихорадки» из-за рубежа практически не изменился. Тем не менее, рецессия и повсеместное сокращение расходов большинства компаний, составляющих более 90% клиентов рынка корпоративных праздников, существенно повлияло на уровень прибыли профильных предприятий. По результатам опросов, спрос на кейтеринговые услуги среднего ценового сегмента упал в регионах на 35-50%, что заставило игроков рынка вводить более гибкую ценовую политику [20]. При этом одной из главных тенденций отрасли в связи с кризисом стал агрессивный демпинг, что, безусловно, сказалось на качестве данных услуг, предоставляемых 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Говоря о современном состоянии кейтерингового бизнеса в РФ, необходимо отметить, что большая часть профильных компаний, предлагающих услуги премиум-класса, на сегодняшний день чувствуют себя на рынке достаточно уверенно. Более того, наиболее крупные игроки в последнее время начали более активно применять дорогостоящие атрибуты для привлечения клиентов. Так, например, московская компания «Сити-Кейтеринг» в наиболее тяжелый период кризиса для ознакомления со своими услугами предлагала бесплатные дегустации — как выездные, так и организуемые в специально оборудованной show-room в одном из офисов предприятия. В то время как другая крупная профильная компания — Concord Catering — практически каждому клиенту предоставляла дорогие элитные коллекций посуды, текстиля и стекла при оформлении мероприятий. Таким образом, каждая кейтеринговая фирма пыталась по максимуму использовать свое уникальное конкурентное преимущество. И если для Concord Catering оно заключается в наличие эксклюзивного оборудования, а для ветеранов отрасли — французской компании Potel&amp;Chabot — в 200-летнем опыте обслуживания аристократических и королевских приемов Европы, то большинство российских игроков рынка на сегодняшний день по-прежнему не могут выделить и использовать свои сильные стороны [20]. Подтверждением данного факта является практически полное и повсеместное копирование предоставляемых услуг со стороны профильных предприятий России. Убедиться в этом можно, просмотрев несколько коммерческих предложений российских фирм выездного ресторанного обслуживания, как правило, повторяющих друг друга практически слово в слов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образным решением данной проблемы в РФ, как ни странно, стал финансовый кризис, обостривший для большинства игроков рынка необходимость поиска новых источников прибыли. При этом практически все кейтеринговые компании начали активно развивать направление работы с частными заказчиками, а также услуги самовывоза клиентами готовых блюд, доставки закусок к месту проведения мероприятий без предоставления обслуживания и аренду банкетного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экспертов, наиболее популярным способом повышения эффективности бизнеса в сфере выездного ресторанного обслуживания на сегодняшний день стал индивидуальный подход к каждому клиенту, максимально удовлетворяющий ожидания заказчика. По сути, финансовый кризис сместил акценты в стратегии продвижения услуг кейтеринговых предприятий на развитие профильных отделов по работе с клиентами. Обязательным требованием при этом стало наличие клиентоориентированного сервиса, начинающегося с момента принятия заказа и продолжающегося до завершения мероприятия. В современной бизнес-практике общепринятым является факт, что стоимость привлечения нового клиента в 10 раз превышает совокупные затраты на поддержание лояльности заказчика, поэтому сегодня большинство успешных кейтеринговых компаний вынуждены идти навстречу индивидуальным нестандартным запрос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ё одной актуальной тенденцией российского рынка выездного обслуживания на сегодняшний день является исключение из структуры организации сделки посредников — агентств, занимающихся сбором и формированием баз профильных компаний. Основным стремлением заказчиков в данный момент является снижение затрат, поэтому они предпочитают напрямую обращаться в кейтеринговые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зонность является ещё одной особенностью отрасли. Наиболее «горячее» время для профильных компаний — новогодние праздники, на этот период приходится до 25-30% годовых продаж. Отметим, что по данным маркетинговых исследований, уровень спроса на услуги кейтеринга в декабре прошлого года был на 20-150% выше аналогичных показателей 2008 года. Однако далеко не все игроки рынка сумели в новогодние праздники поправить свои дела. Так, например, первопроходец отрасли в России — французская фирма Potel&amp;Chabot, начавшая свою деятельность в Москве в 1986 году, недавно объявила о продаже своих российских активов гастрономическому дому Hediard [2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егодняшний день с уверенностью можно сказать, что абсолютно всем без исключения профильным предприятиям за последние два года пришлось внедрить в свою работу ряд изменений для повышения эффективности. Большинство ресторанов выездного обслуживания начали с тотального сокращения постоянных издержек, более конкретного позиционирования на рынке и отказа от устаревших бизнес-процессов и приемов, таких, например, как понятие «минимального заказа». Отметим, что экономическая нестабильность двух последних лет подстегнула развитие отрасли и способствовала формированию на профильном рынке здоровой конкуре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всеместное сокращение расходов, поиск новых форм предоставления услуг при сохранении их качества, а также повышение уровня предоставляемого сервиса на сегодняшний день работает на потребителя, неизбежно формируя более современное и профессиональное сообщество кейтеринговых компаний в Росс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w:t>
        <w:tab/>
        <w:t>Маркетинговая стратег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бслуживанию мероприятий отличается от методов работы обычных ресторанов. С точки зрения маркетинга следует разработать отдельное меню для кейтеринга. Начать работу в этом направлении можно с рассмотрения аналогов, предлагаемых конкурентами, однако собственное меню должно строиться на основе блюд, которые уже созданы в рестор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ясь составлением меню, надо стараться не включать в него такие позиции, которые персонал не сможет должным образом приготовить или подать. Кроме того, необходимо исключить позиции, непрактичные для больших групп г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ператоров некоторых ресторанов сложилось впечатление, что они не смогут эффективно конкурировать с отелями или загородными пансионатами в том, что касается кейтеринга. Это заблуждение. На самом деле рестораны даже более конкурентоспособны, поскольку не несут огромных накладных расходов, связанных с большими помещениями, и могут проявлять определенную гибк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кейтеринг приносил прибыль, прежде всего необходимо заключить договор, в котором указываются обязательный депозит и гарантии. Типичная ошибка новых служб кейтеринга состоит в том, что они не соблюдают это требование. Но самая грубая ошибка — не требовать от клиентов оплаты за гарантированное количество гостей, а брать деньги только за тех, кто приш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предоставления гарантий состоит в том, что клиент платит за гарантированное количество гостей, даже если фактическое количество пришедших оказалось меньше. Ресторану легче приготовить до 5 процентов блюд сверх гарантированного количества и распределить эти расходы на "дополнительных" г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 пример того, насколько важна гарантия. Новому менеджеру одного ресторана удалось сделать кейтеринг прибы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специальных мероприятий должен понимать ход мыслей клиента. Например, он знает, что его спросят его о дате проведения мероприятия. Однако многие заказчики не могут назначить точную дату и поэтому говорят об определенном отрезке времени. Если обстоятельства позволяют, можно пойти навстречу такому пожеланию клиента. В случае же, когда невозможно провести мероприятие в нужный день, надо всегда предлагайть альтернативу. Нельзя допускать, чтобы клиент сразу ушел. Если он никак не может изменить дату, то, по крайней мере, надо узнать, отмечается ли эта дата ежегодно, чтобы можно было возобновить контакт на следующий год [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играет большую роль в деятельности предприятия общественного питания, предоставляя потребителю об изделиях или услугах, помогая клиенту предпочесть данный бар всем остальным. Основа рекламы – информация. Основными мероприятиями по активизации и улучшению рекламной деятельности следует счи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продукции, наиболее нуждающейся в рекла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высокохудожественных, современных рекламно-графически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аркетинговых подходов к планированию выпуска реклам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ие производства рекламной продукции с учетом значимости и специфики товаров, сроков ее изготовления, поставленных ц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более полное использование и стимулирование творческого потенциала специалистов, занимающихся реклам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иск новых форм рекламной продукции [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мену изучению спроса пришло изучение потребностей, покупательских мотивов, использования доходов потребителями. Важнейшим элементом привлекательности продукции общественного питания является уровень в сфере услуг. Очень важным элементом системы маркетинговой коммуникации широко используемым при осуществлении комплексной рекламной деятельности, является Publik Relations. Главной задачей PR (система связей с общественностью, организация общественного мнения) является создание и сохранение имидж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ой задачи используют пропаганду, отклики прессы, эфирное время в радио- и телепрограммах, спонсорство, участие в выставках, конкурсах, ярмарках, разработку и поддержание фирменного стиля. При размещении рекламы о выпускаемой продукции и услугах рекламодатель прежде всего осуществляет отбор необходимых средств рекламы, делается выбор между газетами, радио, телевидением, средствами наружной рекламы, рекламы на транспорте и.т.д. Выставки предприятия предоставляют большие возможности не только для демонстрации достижений в сфере сервиса, но и для изучения конкур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и могут способствовать рекламе любой продукции или услуги и одновременно – рекламе предприятия. Цель рекламы: вызвать заинтересованность потребителя обратиться к данной фирме; стремление сделать потребителя постоянным клиентом; формирование у других фирм образа надежного партнера. Имидж складывается из многих компонентов – от рекламы до оформления помещения и манеры работать с посет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под названием «$ или доллар: влияние форматов цен в меню на счета», проведенное С. Янг, Ш. Каймс и М. Сессарего из Корнельского университета, рассматривает несколько общих техник представления ресторанных цен:</w:t>
      </w:r>
    </w:p>
    <w:p>
      <w:pPr>
        <w:pStyle w:val="Style17"/>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ифрами со знаком доллара – $12;</w:t>
      </w:r>
    </w:p>
    <w:p>
      <w:pPr>
        <w:pStyle w:val="Style17"/>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ифрами без знака доллара – 12;</w:t>
      </w:r>
    </w:p>
    <w:p>
      <w:pPr>
        <w:pStyle w:val="Style17"/>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ми – двенадцать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тели предположили, что написанная словами цена должна подействовать лучше всего, но обнаружили, что посетители, у которых в меню были простые цифровые цены, тратили намного больше, чем две другие группы [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совпадает с экспериментом, показывающим подсознательный эффект знаков валют. Тот, кому на глаза попадались символы валют (например, на афише, которая висит на стене, или на скринсейвере во время ожидания начала эксперимента), демонстрировали меньшее желание помогать другим и расставляли стулья дальше друг от друга, чем те, кому на глаза попадались нейтральные символ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едставителей ресторанного бизнеса применение этого очевидно: уберите знаки доллара или другой валюты. Другие бизнесы могут увеличить продажи, применяя ту же технику – простые цены, никаких знаков валют: постарайтесь не запускать «эффект денег» в головах лю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 включают в себя поддержание благоприятного имиджа заведения как среди клиентуры, существующей и перспективной, так и среди общественности, с которой вам приходится связи с обществен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овидные менеджеры начинают работу по налаживанию связей с общественностью задолго до открытия ресторана. Причем работают не только с правительственными чиновниками, но и в первую очередь с жителями района, добиваясь того, чтобы их деятельность воспринималась должным образом. Один оператор игнорировал настороженность жителей по поводу открываемого ресторана, более того, довел дело до конфронтации. Он получил разрешение от властей только потому, что законодательство по вопросам функционального зонирования городской территории допускало это. Однако после того как ресторан был открыт, ему пришлось потратить тысячи долларов на маркетинговые мероприятия среди жителей района, с которыми он прежде боролся. Его усилия оказались тщетными, и вскоре этот ресторан прекратил существ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и банально звучит, но приходится напомнить, что ресторану, как и любому продавцу, необходимо хорошее отношение покупателя. Поэтому в значительной мере связи с общественностью принимают форму популяризации. Популяризация представляет собой бесплатное упоминание о вашем ресторане в средствах массов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популяризация может оказаться и негативной. Чье-то заболевание, связанное или предположительно связываемое с посещением вашего заведения, или неблагоприятный отчет органов здравоохранения, опубликованный в местной газете, являются примерами негативной популяризации, которая влечет за собой уменьшение количества посетителей. Даже такие события, которые не поддаются контролю с вашей стороны, могут иметь тот же результат. Например, разбойное нападение, произошедшее вблизи вашего ресторана, может привести к значительному сокращению потока посетителей, по крайней мере на некоторо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менеджеры постараются исключить вероятность негативной популяризации. Они приложат усилия, чтобы широкая популяризация была только позитив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есторанов есть больше способов организовать хорошие отзывы в прессе, чем у многих других типов бизнеса. Людям свойствен интерес к блюдам и напитками. В газетах охотно помещают публикации обо всем этом. Например, опубликовать в местной печати заметку об особенностях блюд с упоминанием своего ресторана — один из способов сообщить о нем своей целевой аудитории. Если подойти к делу творчески, можно вызвать в обществе большой позитивный резонанс. Компания Тасо Bell — мастер в этом деле. В 2001 году, когда космическую станцию "Мир" возвращали на Землю, ожидалось, что обломки упадут в южной части Тихого океана, где-то между Австралией и Чили. Тасо Bell спустила на воду у бере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алии виниловый плот площадью около 120 кв. м. Этот плот представлял собой своеобразную мишень, состоящую из двух кругов с логотипом компании в виде бычьего глаза. По внешней окружности были написаны слова: free taco ("лепешка тако — бесплатно"). Компания Тасо Bell обещала бесплатно выдать каждому жителю США лепешку та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ячая свернутая маисовая лепешка с начинкой из рубленого мяса, сыра, лука, бобов и острой подливы), если хоть один обломок космической станции попадет в "бычий глаз", нарисованный на плоту. По оценкам, если бы обломок станции попал в плот, то такая кампания поддержки могла обойтись компании в 10 миллионов долларов. И хотя обломки "промахнулись", Тасо Bell обрела широкую международную популярность, затратив ничтожную сумму на винил. Возможно, этой компании не удалось бы наделать столько шума ни за какие деньги. Однако Тасо Bell заключила договор страхования, и этот ход тоже сработал, убедив многих, что вероятность получить бесплатную лепешку высока!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ледить за тем, что происходит в мире и в вашем городе, и тогда откроются новые возможности для связей с общественностью и позитивной популяр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ри Коэн, главный управляющий ресторана Olde San Francisco Steakhouse, рассказал, что однажды несколько ребят из Калифорнии собрались в поездку, которая, как они надеялись, позволит им немного заработать и посмотреть страну. Некий работодатель обещал этим калифорнийским тинейджерам работу на летних Олимпийских играх, если они сами доберутся до Атланты (штат Джорджия, Атлантическое побережье). Ребята купили билеты в один конец, рассчитывая, что заработанных денег хватит, чтобы вернуться домой. Когда они приехали в Атланту, оказалось, что работы для них нет. О том, что ребята из бедных и не очень благополучных семей попали в трудную ситуацию, стало известно в родном городе, об этом написали все местные газе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есторана Olde San Francisco Steakhouse договорилась с авиакомпанией Continental Airlines, что та доставит ребят домой, и запланировала в своем ресторане вечеринку по случаю их возвращения. Американская кардиологическая ассоциация учредила специальную премию для детей, чтобы отметить их стойкий характер. Поездка ребят, начавшаяся столь неудачно, получила счастливый конец в виде этой вечеринки, о которой сообщалось в местных средствах массовой информации. Инициатива ресторана оставила очень хорошие впечатления о нем у местного населения. Коэн заметил, что сумма затрат оказалась меньше оплаты большого рекламного объявления в солидной газете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остоит в том, чтобы гости вашего заведения стали также посещать и сайт, причем заходили бы туда периодически. Один из способов привлечь их состоит в том, чтобы размещать там привлекательные картинки и достаточно часто их менять. Можно воспользоваться цифровой камерой и делать фотографии персонала, вечеринок, элементов обстановки и украшений, посетителей (с их разрешения) и т.д. У гостей появится лишний повод еще раз зайти на сайт, особенно у тех, кто надеется увидеть себя на одной из фотографий. Эффективно использует фотографии, например, ресторан Milan Restaurant, находящийся в Pine Brook, штат НьюДжерси (www.milanrestaurant.com/launch.html).</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держивается неослабевающий интерес посетителей, которые заходят туда снова и сн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ожно себе позволить, то вместо фотографий можно разместить на сайте видеоматериалы. Применение движущегося изображения открывает большие перспективы, и вебкамеры представляют собой самую совершенную технологию в этой области. Некоторые рестораны имеют возможность создавать полноценные видеофильмы. Если вы напечатаете запрос "restaurant cam" в поисковой системе Google (www.google.com), будет найдено множество ресторанов, использующих видеофиль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лноценных видеофильмов некоторые рестораны создают у себя киберкафе, предлагая своим посетителям доступ в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вебкамер люди могут визуально общаться друг с другом по всему миру. Кроме того, владельцы заведений получают возможность наблюдать за своим бизнесом, находясь дома или в штабквартире корпо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способы привлечь посетителей на сайт состоят в том, чтобы размещать там специальные предложения, сведения о конкурсах, результаты исследований, сенсационные сообщения, необычные ссылки, информацию о призах, объяснения способов проезда, обзоры ресторанов. Очень полезно вести колонку практических советов. Практические советы — самая популярная информация в интернете. Давая советы, тем или иным образом относящиеся к сфере питания, можно получить большое преимущество, одновременно демонстрируя свой профессионализм и создавая себе хорошую репутаци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w:t>
        <w:tab/>
        <w:t>Варианты меню для банкета, фуршета, шведского стола, барбекю</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1</w:t>
        <w:tab/>
        <w:t>Примерное меню выездного банкета/фурше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ind w:firstLine="709"/>
        <w:outlineLvl w:val="2"/>
        <w:rPr>
          <w:rFonts w:ascii="Times New Roman" w:hAnsi="Times New Roman" w:cs="Times New Roman"/>
          <w:bCs/>
          <w:color w:val="000000"/>
          <w:sz w:val="28"/>
          <w:szCs w:val="28"/>
          <w:u w:val="single"/>
          <w:lang w:eastAsia="ru-RU"/>
        </w:rPr>
      </w:pPr>
      <w:bookmarkStart w:id="0" w:name="f3"/>
      <w:bookmarkStart w:id="1" w:name="f2"/>
      <w:bookmarkStart w:id="2" w:name="f1"/>
      <w:bookmarkEnd w:id="0"/>
      <w:bookmarkEnd w:id="1"/>
      <w:bookmarkEnd w:id="2"/>
      <w:r>
        <w:rPr>
          <w:rFonts w:cs="Times New Roman" w:ascii="Times New Roman" w:hAnsi="Times New Roman"/>
          <w:bCs/>
          <w:color w:val="000000"/>
          <w:sz w:val="28"/>
          <w:szCs w:val="28"/>
          <w:u w:val="single"/>
          <w:lang w:eastAsia="ru-RU"/>
        </w:rPr>
        <w:t>Меню банкета/фуршета на $100 на персону</w:t>
      </w:r>
    </w:p>
    <w:p>
      <w:pPr>
        <w:pStyle w:val="Normal"/>
        <w:numPr>
          <w:ilvl w:val="0"/>
          <w:numId w:val="0"/>
        </w:numPr>
        <w:suppressAutoHyphens w:val="true"/>
        <w:spacing w:lineRule="auto" w:line="360" w:before="0" w:after="0"/>
        <w:ind w:firstLine="709"/>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анапе и легкие закуски</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Канапе с зернистой икрой </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Канапе с красной икрой на сыре Филадельфия </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Шампиньоны, фаршированные крабами в сливках </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Канапе с тигровой креветкой с сырным муссом и испанской маслиной </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Канапе с сыром Бри, корнишонами, сладкой горчицей и виноградом </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Эндайф - на листике цикория паста из голубого сыра, грецких орехов, цукини и оливок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 Румаки - чернослив, запеченный в беконе, подается с медовым соусом</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ус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00 Малосоленая семга на листьях салат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Язык заливной, фаршированный гусиной печенью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00 Ассорти немецких колбас с французской горчице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00 Осетрина заливная с хреном в формочке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 Буженина с хреном и солеными огурчиками на салатных листьях</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ала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 Овощи – «по - бейрутски» с острым, пряным соусом и кальмар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Салат «Греческий» классический - брынза, сочные листья салата, испанские маслины, свежие огурцы, помидоры, сладкий перец и чистейшее оливковое масло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Салат «Будапешт» - язык, грибы, фасоль, красный маринованный перец, майонез, сметан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 Салат «Хунан» - с креветками, маленькой маринованной кукурузой, ананасом, сладким перцем, капустой и ростками фасоли</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орячие закус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0 Грибы «Кокот» - шампиньоны, запеченные в сметанном соусе с краб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0 Курица «Тандури» - кусочки курицы, маринованные в специях с ореховым соусом на шпажке</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оряч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50 Стейк из лосося в сливочном соусе с шампанским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0 «Бизон» - говяжья вырезка, фаршированная маслинами, сыром Дор Блю, в ленте из бекона, запеченная с имбирным корнем</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арни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0 Дикий рис со сладким перц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0 Картофельное суфле с грецким орехом и сыром Пармезан</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лебный стол 200 грам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еб ржан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леб пшеничны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леб орлов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цузский батон</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есер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00 Фруктовый салат «Амаретто»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0 Шоколадный Ганаш - шоколадная масса с кокосовой стружко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0 Фруктовая ваза - яблоки, груши, бананы и виноград</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пи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и в ассортименте 1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инеральная вода газ/без газа 0,5л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фе/Чай 0,2л [7]</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Heading1"/>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w:t>
        <w:tab/>
        <w:t>Примерное меню выездного шведского стола</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Закуски</w:t>
      </w:r>
    </w:p>
    <w:p>
      <w:pPr>
        <w:pStyle w:val="T"/>
        <w:suppressAutoHyphens w:val="true"/>
        <w:spacing w:lineRule="auto" w:line="360" w:before="0" w:after="0"/>
        <w:ind w:firstLine="709"/>
        <w:jc w:val="both"/>
        <w:rPr>
          <w:color w:val="000000"/>
          <w:sz w:val="28"/>
          <w:szCs w:val="28"/>
        </w:rPr>
      </w:pPr>
      <w:r>
        <w:rPr>
          <w:color w:val="000000"/>
          <w:sz w:val="28"/>
          <w:szCs w:val="28"/>
        </w:rPr>
        <w:t xml:space="preserve">Буженина запеченная в прованских травах с зернами горчицы, подается с хрустящим тостом, корнишонами </w:t>
      </w:r>
    </w:p>
    <w:p>
      <w:pPr>
        <w:pStyle w:val="T"/>
        <w:suppressAutoHyphens w:val="true"/>
        <w:spacing w:lineRule="auto" w:line="360" w:before="0" w:after="0"/>
        <w:ind w:firstLine="709"/>
        <w:jc w:val="both"/>
        <w:rPr>
          <w:color w:val="000000"/>
          <w:sz w:val="28"/>
          <w:szCs w:val="28"/>
        </w:rPr>
      </w:pPr>
      <w:r>
        <w:rPr>
          <w:color w:val="000000"/>
          <w:sz w:val="28"/>
          <w:szCs w:val="28"/>
        </w:rPr>
        <w:t>свежими помидорами и розмарином.</w:t>
      </w:r>
    </w:p>
    <w:p>
      <w:pPr>
        <w:pStyle w:val="T"/>
        <w:suppressAutoHyphens w:val="true"/>
        <w:spacing w:lineRule="auto" w:line="360" w:before="0" w:after="0"/>
        <w:ind w:firstLine="709"/>
        <w:jc w:val="both"/>
        <w:rPr>
          <w:color w:val="000000"/>
          <w:sz w:val="28"/>
          <w:szCs w:val="28"/>
        </w:rPr>
      </w:pPr>
      <w:r>
        <w:rPr>
          <w:color w:val="000000"/>
          <w:sz w:val="28"/>
          <w:szCs w:val="28"/>
        </w:rPr>
        <w:t>Испанские и итальянские мясные деликатесы( "Левони", "Спалла", "Мортаделла Фортуна")</w:t>
      </w:r>
    </w:p>
    <w:p>
      <w:pPr>
        <w:pStyle w:val="T"/>
        <w:suppressAutoHyphens w:val="true"/>
        <w:spacing w:lineRule="auto" w:line="360" w:before="0" w:after="0"/>
        <w:ind w:firstLine="709"/>
        <w:jc w:val="both"/>
        <w:rPr>
          <w:color w:val="000000"/>
          <w:sz w:val="28"/>
          <w:szCs w:val="28"/>
        </w:rPr>
      </w:pPr>
      <w:r>
        <w:rPr>
          <w:color w:val="000000"/>
          <w:sz w:val="28"/>
          <w:szCs w:val="28"/>
        </w:rPr>
        <w:t>Закуска из подкопченного языка с паштетами на листьях фризе.</w:t>
      </w:r>
    </w:p>
    <w:p>
      <w:pPr>
        <w:pStyle w:val="T"/>
        <w:suppressAutoHyphens w:val="true"/>
        <w:spacing w:lineRule="auto" w:line="360" w:before="0" w:after="0"/>
        <w:ind w:firstLine="709"/>
        <w:jc w:val="both"/>
        <w:rPr>
          <w:color w:val="000000"/>
          <w:sz w:val="28"/>
          <w:szCs w:val="28"/>
        </w:rPr>
      </w:pPr>
      <w:r>
        <w:rPr>
          <w:color w:val="000000"/>
          <w:sz w:val="28"/>
          <w:szCs w:val="28"/>
        </w:rPr>
        <w:t>Утиная грудка склюквенным яблоком и черносливом.</w:t>
      </w:r>
    </w:p>
    <w:p>
      <w:pPr>
        <w:pStyle w:val="T"/>
        <w:suppressAutoHyphens w:val="true"/>
        <w:spacing w:lineRule="auto" w:line="360" w:before="0" w:after="0"/>
        <w:ind w:firstLine="709"/>
        <w:jc w:val="both"/>
        <w:rPr>
          <w:color w:val="000000"/>
          <w:sz w:val="28"/>
          <w:szCs w:val="28"/>
        </w:rPr>
      </w:pPr>
      <w:r>
        <w:rPr>
          <w:color w:val="000000"/>
          <w:sz w:val="28"/>
          <w:szCs w:val="28"/>
        </w:rPr>
        <w:t>Семга слабосоленая с маслинами, лимоном и зеленью.</w:t>
      </w:r>
    </w:p>
    <w:p>
      <w:pPr>
        <w:pStyle w:val="T"/>
        <w:suppressAutoHyphens w:val="true"/>
        <w:spacing w:lineRule="auto" w:line="360" w:before="0" w:after="0"/>
        <w:ind w:firstLine="709"/>
        <w:jc w:val="both"/>
        <w:rPr>
          <w:color w:val="000000"/>
          <w:sz w:val="28"/>
          <w:szCs w:val="28"/>
        </w:rPr>
      </w:pPr>
      <w:r>
        <w:rPr>
          <w:color w:val="000000"/>
          <w:sz w:val="28"/>
          <w:szCs w:val="28"/>
        </w:rPr>
        <w:t>Мильфей из кальмаров, креветок, с ананасом и крабовым.</w:t>
      </w:r>
    </w:p>
    <w:p>
      <w:pPr>
        <w:pStyle w:val="T"/>
        <w:suppressAutoHyphens w:val="true"/>
        <w:spacing w:lineRule="auto" w:line="360" w:before="0" w:after="0"/>
        <w:ind w:firstLine="709"/>
        <w:jc w:val="both"/>
        <w:rPr>
          <w:color w:val="000000"/>
          <w:sz w:val="28"/>
          <w:szCs w:val="28"/>
        </w:rPr>
      </w:pPr>
      <w:r>
        <w:rPr>
          <w:color w:val="000000"/>
          <w:sz w:val="28"/>
          <w:szCs w:val="28"/>
        </w:rPr>
        <w:t>Яйца фаршированные печенью трески и сельдью с луком пореем</w:t>
      </w:r>
    </w:p>
    <w:p>
      <w:pPr>
        <w:pStyle w:val="T"/>
        <w:suppressAutoHyphens w:val="true"/>
        <w:spacing w:lineRule="auto" w:line="360" w:before="0" w:after="0"/>
        <w:ind w:firstLine="709"/>
        <w:jc w:val="both"/>
        <w:rPr>
          <w:color w:val="000000"/>
          <w:sz w:val="28"/>
          <w:szCs w:val="28"/>
        </w:rPr>
      </w:pPr>
      <w:r>
        <w:rPr>
          <w:color w:val="000000"/>
          <w:sz w:val="28"/>
          <w:szCs w:val="28"/>
        </w:rPr>
        <w:t>Блинчики- роллы с лососевой икрой и деревенской сметаной.</w:t>
      </w:r>
    </w:p>
    <w:p>
      <w:pPr>
        <w:pStyle w:val="T"/>
        <w:suppressAutoHyphens w:val="true"/>
        <w:spacing w:lineRule="auto" w:line="360" w:before="0" w:after="0"/>
        <w:ind w:firstLine="709"/>
        <w:jc w:val="both"/>
        <w:rPr>
          <w:color w:val="000000"/>
          <w:sz w:val="28"/>
          <w:szCs w:val="28"/>
        </w:rPr>
      </w:pPr>
      <w:r>
        <w:rPr>
          <w:color w:val="000000"/>
          <w:sz w:val="28"/>
          <w:szCs w:val="28"/>
        </w:rPr>
        <w:t>Филе финской сельди с плодами манго.</w:t>
      </w:r>
    </w:p>
    <w:p>
      <w:pPr>
        <w:pStyle w:val="T"/>
        <w:suppressAutoHyphens w:val="true"/>
        <w:spacing w:lineRule="auto" w:line="360" w:before="0" w:after="0"/>
        <w:ind w:firstLine="709"/>
        <w:jc w:val="both"/>
        <w:rPr>
          <w:color w:val="000000"/>
          <w:sz w:val="28"/>
          <w:szCs w:val="28"/>
        </w:rPr>
      </w:pPr>
      <w:r>
        <w:rPr>
          <w:color w:val="000000"/>
          <w:sz w:val="28"/>
          <w:szCs w:val="28"/>
        </w:rPr>
        <w:t>Грибочки, замаринованные с хрустящими овощами и имбирем</w:t>
      </w:r>
    </w:p>
    <w:p>
      <w:pPr>
        <w:pStyle w:val="T"/>
        <w:suppressAutoHyphens w:val="true"/>
        <w:spacing w:lineRule="auto" w:line="360" w:before="0" w:after="0"/>
        <w:ind w:firstLine="709"/>
        <w:jc w:val="both"/>
        <w:rPr>
          <w:color w:val="000000"/>
          <w:sz w:val="28"/>
          <w:szCs w:val="28"/>
        </w:rPr>
      </w:pPr>
      <w:r>
        <w:rPr>
          <w:color w:val="000000"/>
          <w:sz w:val="28"/>
          <w:szCs w:val="28"/>
        </w:rPr>
        <w:t>Анти-паста из морковки бебби-керот, стручковой фасоли, цветной капусты и артишоков под зеленым соусом</w:t>
      </w:r>
    </w:p>
    <w:p>
      <w:pPr>
        <w:pStyle w:val="T"/>
        <w:suppressAutoHyphens w:val="true"/>
        <w:spacing w:lineRule="auto" w:line="360" w:before="0" w:after="0"/>
        <w:ind w:firstLine="709"/>
        <w:jc w:val="both"/>
        <w:rPr>
          <w:color w:val="000000"/>
          <w:sz w:val="28"/>
          <w:szCs w:val="28"/>
        </w:rPr>
      </w:pPr>
      <w:r>
        <w:rPr>
          <w:color w:val="000000"/>
          <w:sz w:val="28"/>
          <w:szCs w:val="28"/>
        </w:rPr>
        <w:t>Разносолы из бочонка (огурчики соленные, черемша, чеснок)</w:t>
      </w:r>
    </w:p>
    <w:p>
      <w:pPr>
        <w:pStyle w:val="T"/>
        <w:suppressAutoHyphens w:val="true"/>
        <w:spacing w:lineRule="auto" w:line="360" w:before="0" w:after="0"/>
        <w:ind w:firstLine="709"/>
        <w:jc w:val="both"/>
        <w:rPr>
          <w:color w:val="000000"/>
          <w:sz w:val="28"/>
          <w:szCs w:val="28"/>
        </w:rPr>
      </w:pPr>
      <w:r>
        <w:rPr>
          <w:color w:val="000000"/>
          <w:sz w:val="28"/>
          <w:szCs w:val="28"/>
        </w:rPr>
        <w:t>Краснокочанная капуста с соусом "винегрет"</w:t>
      </w:r>
    </w:p>
    <w:p>
      <w:pPr>
        <w:pStyle w:val="T"/>
        <w:suppressAutoHyphens w:val="true"/>
        <w:spacing w:lineRule="auto" w:line="360" w:before="0" w:after="0"/>
        <w:ind w:firstLine="709"/>
        <w:jc w:val="both"/>
        <w:rPr>
          <w:color w:val="000000"/>
          <w:sz w:val="28"/>
          <w:szCs w:val="28"/>
        </w:rPr>
      </w:pPr>
      <w:r>
        <w:rPr>
          <w:color w:val="000000"/>
          <w:sz w:val="28"/>
          <w:szCs w:val="28"/>
        </w:rPr>
        <w:t>Овощное поппури в заправке из кресса с соломкой из цуккини, моркови, редиски "Дайкон".</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Салаты</w:t>
      </w:r>
    </w:p>
    <w:p>
      <w:pPr>
        <w:pStyle w:val="T"/>
        <w:suppressAutoHyphens w:val="true"/>
        <w:spacing w:lineRule="auto" w:line="360" w:before="0" w:after="0"/>
        <w:ind w:firstLine="709"/>
        <w:jc w:val="both"/>
        <w:rPr>
          <w:color w:val="000000"/>
          <w:sz w:val="28"/>
          <w:szCs w:val="28"/>
        </w:rPr>
      </w:pPr>
      <w:r>
        <w:rPr>
          <w:color w:val="000000"/>
          <w:sz w:val="28"/>
          <w:szCs w:val="28"/>
        </w:rPr>
        <w:t>Салат из отварной телятины и сельдерея с маслинами под соусом "Терияки".</w:t>
      </w:r>
    </w:p>
    <w:p>
      <w:pPr>
        <w:pStyle w:val="T"/>
        <w:suppressAutoHyphens w:val="true"/>
        <w:spacing w:lineRule="auto" w:line="360" w:before="0" w:after="0"/>
        <w:ind w:firstLine="709"/>
        <w:jc w:val="both"/>
        <w:rPr>
          <w:color w:val="000000"/>
          <w:sz w:val="28"/>
          <w:szCs w:val="28"/>
        </w:rPr>
      </w:pPr>
      <w:r>
        <w:rPr>
          <w:color w:val="000000"/>
          <w:sz w:val="28"/>
          <w:szCs w:val="28"/>
        </w:rPr>
        <w:t>Нетрадиционный салат "Цезарь" с жареной куриной грудкой и ржаными гренками.</w:t>
      </w:r>
    </w:p>
    <w:p>
      <w:pPr>
        <w:pStyle w:val="T"/>
        <w:suppressAutoHyphens w:val="true"/>
        <w:spacing w:lineRule="auto" w:line="360" w:before="0" w:after="0"/>
        <w:ind w:firstLine="709"/>
        <w:jc w:val="both"/>
        <w:rPr>
          <w:color w:val="000000"/>
          <w:sz w:val="28"/>
          <w:szCs w:val="28"/>
        </w:rPr>
      </w:pPr>
      <w:r>
        <w:rPr>
          <w:color w:val="000000"/>
          <w:sz w:val="28"/>
          <w:szCs w:val="28"/>
        </w:rPr>
        <w:t xml:space="preserve">Салат "Сэн Морэ" из сельдерея,куриной печени, помидорами черри , огурцами и маслинами, заправленный </w:t>
      </w:r>
    </w:p>
    <w:p>
      <w:pPr>
        <w:pStyle w:val="T"/>
        <w:suppressAutoHyphens w:val="true"/>
        <w:spacing w:lineRule="auto" w:line="360" w:before="0" w:after="0"/>
        <w:ind w:firstLine="709"/>
        <w:jc w:val="both"/>
        <w:rPr>
          <w:color w:val="000000"/>
          <w:sz w:val="28"/>
          <w:szCs w:val="28"/>
        </w:rPr>
      </w:pPr>
      <w:r>
        <w:rPr>
          <w:color w:val="000000"/>
          <w:sz w:val="28"/>
          <w:szCs w:val="28"/>
        </w:rPr>
        <w:t>соусом "Степ".</w:t>
      </w:r>
    </w:p>
    <w:p>
      <w:pPr>
        <w:pStyle w:val="T"/>
        <w:suppressAutoHyphens w:val="true"/>
        <w:spacing w:lineRule="auto" w:line="360" w:before="0" w:after="0"/>
        <w:ind w:firstLine="709"/>
        <w:jc w:val="both"/>
        <w:rPr>
          <w:color w:val="000000"/>
          <w:sz w:val="28"/>
          <w:szCs w:val="28"/>
        </w:rPr>
      </w:pPr>
      <w:r>
        <w:rPr>
          <w:color w:val="000000"/>
          <w:sz w:val="28"/>
          <w:szCs w:val="28"/>
        </w:rPr>
        <w:t>Любимый "Столичный" салат со слабосоленым норвежским лососем на листьях латука.</w:t>
      </w:r>
    </w:p>
    <w:p>
      <w:pPr>
        <w:pStyle w:val="T"/>
        <w:suppressAutoHyphens w:val="true"/>
        <w:spacing w:lineRule="auto" w:line="360" w:before="0" w:after="0"/>
        <w:ind w:firstLine="709"/>
        <w:jc w:val="both"/>
        <w:rPr>
          <w:color w:val="000000"/>
          <w:sz w:val="28"/>
          <w:szCs w:val="28"/>
        </w:rPr>
      </w:pPr>
      <w:r>
        <w:rPr>
          <w:color w:val="000000"/>
          <w:sz w:val="28"/>
          <w:szCs w:val="28"/>
        </w:rPr>
        <w:t>Салат из кальмаров, мидий и осьминогов с пекинской капустой, грибами под лаймовой заправкой.</w:t>
      </w:r>
    </w:p>
    <w:p>
      <w:pPr>
        <w:pStyle w:val="T"/>
        <w:suppressAutoHyphens w:val="true"/>
        <w:spacing w:lineRule="auto" w:line="360" w:before="0" w:after="0"/>
        <w:ind w:firstLine="709"/>
        <w:jc w:val="both"/>
        <w:rPr>
          <w:color w:val="000000"/>
          <w:sz w:val="28"/>
          <w:szCs w:val="28"/>
        </w:rPr>
      </w:pPr>
      <w:r>
        <w:rPr>
          <w:color w:val="000000"/>
          <w:sz w:val="28"/>
          <w:szCs w:val="28"/>
        </w:rPr>
        <w:t>Сырный салат с ананасами, кукурузой под соусом "Прованс+".</w:t>
      </w:r>
    </w:p>
    <w:p>
      <w:pPr>
        <w:pStyle w:val="T"/>
        <w:suppressAutoHyphens w:val="true"/>
        <w:spacing w:lineRule="auto" w:line="360" w:before="0" w:after="0"/>
        <w:ind w:firstLine="709"/>
        <w:jc w:val="both"/>
        <w:rPr>
          <w:color w:val="000000"/>
          <w:sz w:val="28"/>
          <w:szCs w:val="28"/>
        </w:rPr>
      </w:pPr>
      <w:r>
        <w:rPr>
          <w:color w:val="000000"/>
          <w:sz w:val="28"/>
          <w:szCs w:val="28"/>
        </w:rPr>
        <w:t>Винегрет с белыми грибами и лесными орехами.</w:t>
      </w:r>
    </w:p>
    <w:p>
      <w:pPr>
        <w:pStyle w:val="T"/>
        <w:suppressAutoHyphens w:val="true"/>
        <w:spacing w:lineRule="auto" w:line="360" w:before="0" w:after="0"/>
        <w:ind w:firstLine="709"/>
        <w:jc w:val="both"/>
        <w:rPr>
          <w:color w:val="000000"/>
          <w:sz w:val="28"/>
          <w:szCs w:val="28"/>
        </w:rPr>
      </w:pPr>
      <w:r>
        <w:rPr>
          <w:color w:val="000000"/>
          <w:sz w:val="28"/>
          <w:szCs w:val="28"/>
        </w:rPr>
        <w:t>Салат из свежих и вяленных помидоров с мини- кабачками.</w:t>
      </w:r>
    </w:p>
    <w:p>
      <w:pPr>
        <w:pStyle w:val="T"/>
        <w:suppressAutoHyphens w:val="true"/>
        <w:spacing w:lineRule="auto" w:line="360" w:before="0" w:after="0"/>
        <w:ind w:firstLine="709"/>
        <w:jc w:val="both"/>
        <w:rPr>
          <w:color w:val="000000"/>
          <w:sz w:val="28"/>
          <w:szCs w:val="28"/>
        </w:rPr>
      </w:pPr>
      <w:r>
        <w:rPr>
          <w:color w:val="000000"/>
          <w:sz w:val="28"/>
          <w:szCs w:val="28"/>
        </w:rPr>
        <w:t>Острый картофельный салат с трехцветной паприкой и стеблем сельдерея.</w:t>
      </w:r>
    </w:p>
    <w:p>
      <w:pPr>
        <w:pStyle w:val="T"/>
        <w:suppressAutoHyphens w:val="true"/>
        <w:spacing w:lineRule="auto" w:line="360" w:before="0" w:after="0"/>
        <w:ind w:firstLine="709"/>
        <w:jc w:val="both"/>
        <w:rPr>
          <w:color w:val="000000"/>
          <w:sz w:val="28"/>
          <w:szCs w:val="28"/>
        </w:rPr>
      </w:pPr>
      <w:r>
        <w:rPr>
          <w:color w:val="000000"/>
          <w:sz w:val="28"/>
          <w:szCs w:val="28"/>
        </w:rPr>
        <w:t>Полевой салат с свеклой и шпинатом.</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Горячие закуски</w:t>
      </w:r>
    </w:p>
    <w:p>
      <w:pPr>
        <w:pStyle w:val="T"/>
        <w:suppressAutoHyphens w:val="true"/>
        <w:spacing w:lineRule="auto" w:line="360" w:before="0" w:after="0"/>
        <w:ind w:firstLine="709"/>
        <w:jc w:val="both"/>
        <w:rPr>
          <w:color w:val="000000"/>
          <w:sz w:val="28"/>
          <w:szCs w:val="28"/>
        </w:rPr>
      </w:pPr>
      <w:r>
        <w:rPr>
          <w:color w:val="000000"/>
          <w:sz w:val="28"/>
          <w:szCs w:val="28"/>
        </w:rPr>
        <w:t xml:space="preserve">Фетучини и шпинат с соусом из мидий в панцире, кальмаров , лангустинов, копченых устриц и вяленых </w:t>
      </w:r>
    </w:p>
    <w:p>
      <w:pPr>
        <w:pStyle w:val="T"/>
        <w:suppressAutoHyphens w:val="true"/>
        <w:spacing w:lineRule="auto" w:line="360" w:before="0" w:after="0"/>
        <w:ind w:firstLine="709"/>
        <w:jc w:val="both"/>
        <w:rPr>
          <w:color w:val="000000"/>
          <w:sz w:val="28"/>
          <w:szCs w:val="28"/>
        </w:rPr>
      </w:pPr>
      <w:r>
        <w:rPr>
          <w:color w:val="000000"/>
          <w:sz w:val="28"/>
          <w:szCs w:val="28"/>
        </w:rPr>
        <w:t>помидоров, презентуется итальянским сыром "Альметтэ" и розмарином.</w:t>
      </w:r>
    </w:p>
    <w:p>
      <w:pPr>
        <w:pStyle w:val="T"/>
        <w:suppressAutoHyphens w:val="true"/>
        <w:spacing w:lineRule="auto" w:line="360" w:before="0" w:after="0"/>
        <w:ind w:firstLine="709"/>
        <w:jc w:val="both"/>
        <w:rPr>
          <w:color w:val="000000"/>
          <w:sz w:val="28"/>
          <w:szCs w:val="28"/>
        </w:rPr>
      </w:pPr>
      <w:r>
        <w:rPr>
          <w:color w:val="000000"/>
          <w:sz w:val="28"/>
          <w:szCs w:val="28"/>
        </w:rPr>
        <w:t>Мясная лазанья с соусами "Болонез" и "Бешамель".</w:t>
      </w:r>
    </w:p>
    <w:p>
      <w:pPr>
        <w:pStyle w:val="T"/>
        <w:suppressAutoHyphens w:val="true"/>
        <w:spacing w:lineRule="auto" w:line="360" w:before="0" w:after="0"/>
        <w:ind w:firstLine="709"/>
        <w:jc w:val="both"/>
        <w:rPr>
          <w:color w:val="000000"/>
          <w:sz w:val="28"/>
          <w:szCs w:val="28"/>
        </w:rPr>
      </w:pPr>
      <w:r>
        <w:rPr>
          <w:color w:val="000000"/>
          <w:sz w:val="28"/>
          <w:szCs w:val="28"/>
        </w:rPr>
        <w:t>Томатный соус с имбиреми кориандром.</w:t>
      </w:r>
    </w:p>
    <w:p>
      <w:pPr>
        <w:pStyle w:val="T"/>
        <w:suppressAutoHyphens w:val="true"/>
        <w:spacing w:lineRule="auto" w:line="360" w:before="0" w:after="0"/>
        <w:ind w:firstLine="709"/>
        <w:jc w:val="both"/>
        <w:rPr>
          <w:color w:val="000000"/>
          <w:sz w:val="28"/>
          <w:szCs w:val="28"/>
        </w:rPr>
      </w:pPr>
      <w:r>
        <w:rPr>
          <w:color w:val="000000"/>
          <w:sz w:val="28"/>
          <w:szCs w:val="28"/>
        </w:rPr>
        <w:t>Традиционный соус Тар-тар.</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Горячие блюда</w:t>
      </w:r>
    </w:p>
    <w:p>
      <w:pPr>
        <w:pStyle w:val="T"/>
        <w:suppressAutoHyphens w:val="true"/>
        <w:spacing w:lineRule="auto" w:line="360" w:before="0" w:after="0"/>
        <w:ind w:firstLine="709"/>
        <w:jc w:val="both"/>
        <w:rPr>
          <w:color w:val="000000"/>
          <w:sz w:val="28"/>
          <w:szCs w:val="28"/>
        </w:rPr>
      </w:pPr>
      <w:r>
        <w:rPr>
          <w:color w:val="000000"/>
          <w:sz w:val="28"/>
          <w:szCs w:val="28"/>
        </w:rPr>
        <w:t>Каре ягненка с нежным соусом из эстрагона с белым перцем и запеченными овощами.</w:t>
      </w:r>
    </w:p>
    <w:p>
      <w:pPr>
        <w:pStyle w:val="T"/>
        <w:suppressAutoHyphens w:val="true"/>
        <w:spacing w:lineRule="auto" w:line="360" w:before="0" w:after="0"/>
        <w:ind w:firstLine="709"/>
        <w:jc w:val="both"/>
        <w:rPr>
          <w:color w:val="000000"/>
          <w:sz w:val="28"/>
          <w:szCs w:val="28"/>
        </w:rPr>
      </w:pPr>
      <w:r>
        <w:rPr>
          <w:color w:val="000000"/>
          <w:sz w:val="28"/>
          <w:szCs w:val="28"/>
        </w:rPr>
        <w:t>Семга припущенная в белом вине, под икорным соусом с рисом "Басмати"</w:t>
      </w:r>
    </w:p>
    <w:p>
      <w:pPr>
        <w:pStyle w:val="T"/>
        <w:suppressAutoHyphens w:val="true"/>
        <w:spacing w:lineRule="auto" w:line="360" w:before="0" w:after="0"/>
        <w:ind w:firstLine="709"/>
        <w:jc w:val="both"/>
        <w:rPr>
          <w:color w:val="000000"/>
          <w:sz w:val="28"/>
          <w:szCs w:val="28"/>
        </w:rPr>
      </w:pPr>
      <w:r>
        <w:rPr>
          <w:color w:val="000000"/>
          <w:sz w:val="28"/>
          <w:szCs w:val="28"/>
        </w:rPr>
        <w:t>Эскалопы- барбекю из свиной шейки, маринованные с кориандром, барбарисом и гранатовым соком.</w:t>
      </w:r>
    </w:p>
    <w:p>
      <w:pPr>
        <w:pStyle w:val="T"/>
        <w:suppressAutoHyphens w:val="true"/>
        <w:spacing w:lineRule="auto" w:line="360" w:before="0" w:after="0"/>
        <w:ind w:firstLine="709"/>
        <w:jc w:val="both"/>
        <w:rPr>
          <w:color w:val="000000"/>
          <w:sz w:val="28"/>
          <w:szCs w:val="28"/>
        </w:rPr>
      </w:pPr>
      <w:r>
        <w:rPr>
          <w:color w:val="000000"/>
          <w:sz w:val="28"/>
          <w:szCs w:val="28"/>
        </w:rPr>
        <w:t>Картофель отварной.</w:t>
      </w:r>
    </w:p>
    <w:p>
      <w:pPr>
        <w:pStyle w:val="T"/>
        <w:suppressAutoHyphens w:val="true"/>
        <w:spacing w:lineRule="auto" w:line="360" w:before="0" w:after="0"/>
        <w:ind w:firstLine="709"/>
        <w:jc w:val="both"/>
        <w:rPr>
          <w:color w:val="000000"/>
          <w:sz w:val="28"/>
          <w:szCs w:val="28"/>
        </w:rPr>
      </w:pPr>
      <w:r>
        <w:rPr>
          <w:color w:val="000000"/>
          <w:sz w:val="28"/>
          <w:szCs w:val="28"/>
        </w:rPr>
        <w:t>Рис.</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Десерт</w:t>
      </w:r>
    </w:p>
    <w:p>
      <w:pPr>
        <w:pStyle w:val="T"/>
        <w:suppressAutoHyphens w:val="true"/>
        <w:spacing w:lineRule="auto" w:line="360" w:before="0" w:after="0"/>
        <w:ind w:firstLine="709"/>
        <w:jc w:val="both"/>
        <w:rPr>
          <w:color w:val="000000"/>
          <w:sz w:val="28"/>
          <w:szCs w:val="28"/>
        </w:rPr>
      </w:pPr>
      <w:r>
        <w:rPr>
          <w:color w:val="000000"/>
          <w:sz w:val="28"/>
          <w:szCs w:val="28"/>
        </w:rPr>
        <w:t>Фруктовый бум (композиция из из фруктов под пальмой).</w:t>
      </w:r>
    </w:p>
    <w:p>
      <w:pPr>
        <w:pStyle w:val="T"/>
        <w:suppressAutoHyphens w:val="true"/>
        <w:spacing w:lineRule="auto" w:line="360" w:before="0" w:after="0"/>
        <w:ind w:firstLine="709"/>
        <w:jc w:val="both"/>
        <w:rPr>
          <w:color w:val="000000"/>
          <w:sz w:val="28"/>
          <w:szCs w:val="28"/>
        </w:rPr>
      </w:pPr>
      <w:r>
        <w:rPr>
          <w:color w:val="000000"/>
          <w:sz w:val="28"/>
          <w:szCs w:val="28"/>
        </w:rPr>
        <w:t>Коллекция сыров, сервированных виноградом и орехами, с деревенским хлебом.</w:t>
      </w:r>
    </w:p>
    <w:p>
      <w:pPr>
        <w:pStyle w:val="T"/>
        <w:suppressAutoHyphens w:val="true"/>
        <w:spacing w:lineRule="auto" w:line="360" w:before="0" w:after="0"/>
        <w:ind w:firstLine="709"/>
        <w:jc w:val="both"/>
        <w:rPr>
          <w:color w:val="000000"/>
          <w:sz w:val="28"/>
          <w:szCs w:val="28"/>
        </w:rPr>
      </w:pPr>
      <w:r>
        <w:rPr>
          <w:color w:val="000000"/>
          <w:sz w:val="28"/>
          <w:szCs w:val="28"/>
        </w:rPr>
        <w:t>Кофейное бинье с ромом.</w:t>
      </w:r>
    </w:p>
    <w:p>
      <w:pPr>
        <w:pStyle w:val="T"/>
        <w:suppressAutoHyphens w:val="true"/>
        <w:spacing w:lineRule="auto" w:line="360" w:before="0" w:after="0"/>
        <w:ind w:firstLine="709"/>
        <w:jc w:val="both"/>
        <w:rPr>
          <w:color w:val="000000"/>
          <w:sz w:val="28"/>
          <w:szCs w:val="28"/>
        </w:rPr>
      </w:pPr>
      <w:r>
        <w:rPr>
          <w:color w:val="000000"/>
          <w:sz w:val="28"/>
          <w:szCs w:val="28"/>
        </w:rPr>
        <w:t>Мини пирожные со свежими фруктами.</w:t>
      </w:r>
    </w:p>
    <w:p>
      <w:pPr>
        <w:pStyle w:val="T"/>
        <w:suppressAutoHyphens w:val="true"/>
        <w:spacing w:lineRule="auto" w:line="360" w:before="0" w:after="0"/>
        <w:ind w:firstLine="709"/>
        <w:jc w:val="both"/>
        <w:rPr>
          <w:color w:val="000000"/>
          <w:sz w:val="28"/>
          <w:szCs w:val="28"/>
        </w:rPr>
      </w:pPr>
      <w:r>
        <w:rPr>
          <w:color w:val="000000"/>
          <w:sz w:val="28"/>
          <w:szCs w:val="28"/>
        </w:rPr>
        <w:t>Пирожное "Тирамису".</w:t>
      </w:r>
    </w:p>
    <w:p>
      <w:pPr>
        <w:pStyle w:val="T"/>
        <w:suppressAutoHyphens w:val="true"/>
        <w:spacing w:lineRule="auto" w:line="360" w:before="0" w:after="0"/>
        <w:ind w:firstLine="709"/>
        <w:jc w:val="both"/>
        <w:rPr>
          <w:color w:val="000000"/>
          <w:sz w:val="28"/>
          <w:szCs w:val="28"/>
        </w:rPr>
      </w:pPr>
      <w:r>
        <w:rPr>
          <w:color w:val="000000"/>
          <w:sz w:val="28"/>
          <w:szCs w:val="28"/>
        </w:rPr>
        <w:t>Профитроли с лимонно шоколадной начинкой.</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Кондитерских и выпеченные изделия</w:t>
      </w:r>
    </w:p>
    <w:p>
      <w:pPr>
        <w:pStyle w:val="T"/>
        <w:suppressAutoHyphens w:val="true"/>
        <w:spacing w:lineRule="auto" w:line="360" w:before="0" w:after="0"/>
        <w:ind w:firstLine="709"/>
        <w:jc w:val="both"/>
        <w:rPr>
          <w:color w:val="000000"/>
          <w:sz w:val="28"/>
          <w:szCs w:val="28"/>
        </w:rPr>
      </w:pPr>
      <w:r>
        <w:rPr>
          <w:color w:val="000000"/>
          <w:sz w:val="28"/>
          <w:szCs w:val="28"/>
        </w:rPr>
        <w:t>Пирожки закусочные с мясом.</w:t>
      </w:r>
    </w:p>
    <w:p>
      <w:pPr>
        <w:pStyle w:val="T"/>
        <w:suppressAutoHyphens w:val="true"/>
        <w:spacing w:lineRule="auto" w:line="360" w:before="0" w:after="0"/>
        <w:ind w:firstLine="709"/>
        <w:jc w:val="both"/>
        <w:rPr>
          <w:color w:val="000000"/>
          <w:sz w:val="28"/>
          <w:szCs w:val="28"/>
        </w:rPr>
      </w:pPr>
      <w:r>
        <w:rPr>
          <w:color w:val="000000"/>
          <w:sz w:val="28"/>
          <w:szCs w:val="28"/>
        </w:rPr>
        <w:t>Пирожки закусочные с капустой.</w:t>
      </w:r>
    </w:p>
    <w:p>
      <w:pPr>
        <w:pStyle w:val="T"/>
        <w:suppressAutoHyphens w:val="true"/>
        <w:spacing w:lineRule="auto" w:line="360" w:before="0" w:after="0"/>
        <w:ind w:firstLine="709"/>
        <w:jc w:val="both"/>
        <w:rPr>
          <w:color w:val="000000"/>
          <w:sz w:val="28"/>
          <w:szCs w:val="28"/>
        </w:rPr>
      </w:pPr>
      <w:r>
        <w:rPr>
          <w:color w:val="000000"/>
          <w:sz w:val="28"/>
          <w:szCs w:val="28"/>
        </w:rPr>
        <w:t>Хлебо-булочные изделия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4.3</w:t>
        <w:tab/>
        <w:t>Примерное меню выездного барбек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Закуски</w:t>
      </w:r>
    </w:p>
    <w:p>
      <w:pPr>
        <w:pStyle w:val="T"/>
        <w:suppressAutoHyphens w:val="true"/>
        <w:spacing w:lineRule="auto" w:line="360" w:before="0" w:after="0"/>
        <w:ind w:firstLine="709"/>
        <w:jc w:val="both"/>
        <w:rPr>
          <w:color w:val="000000"/>
          <w:sz w:val="28"/>
          <w:szCs w:val="28"/>
        </w:rPr>
      </w:pPr>
      <w:r>
        <w:rPr>
          <w:color w:val="000000"/>
          <w:sz w:val="28"/>
          <w:szCs w:val="28"/>
        </w:rPr>
        <w:t>Ассорти мясное: буженина, ветчина, куриный рулет с черносливом</w:t>
      </w:r>
    </w:p>
    <w:p>
      <w:pPr>
        <w:pStyle w:val="T"/>
        <w:suppressAutoHyphens w:val="true"/>
        <w:spacing w:lineRule="auto" w:line="360" w:before="0" w:after="0"/>
        <w:ind w:firstLine="709"/>
        <w:jc w:val="both"/>
        <w:rPr>
          <w:color w:val="000000"/>
          <w:sz w:val="28"/>
          <w:szCs w:val="28"/>
        </w:rPr>
      </w:pPr>
      <w:r>
        <w:rPr>
          <w:color w:val="000000"/>
          <w:sz w:val="28"/>
          <w:szCs w:val="28"/>
        </w:rPr>
        <w:t>Ассорти рыбное: осетрина, балык, семга</w:t>
      </w:r>
    </w:p>
    <w:p>
      <w:pPr>
        <w:pStyle w:val="T"/>
        <w:suppressAutoHyphens w:val="true"/>
        <w:spacing w:lineRule="auto" w:line="360" w:before="0" w:after="0"/>
        <w:ind w:firstLine="709"/>
        <w:jc w:val="both"/>
        <w:rPr>
          <w:color w:val="000000"/>
          <w:sz w:val="28"/>
          <w:szCs w:val="28"/>
        </w:rPr>
      </w:pPr>
      <w:r>
        <w:rPr>
          <w:color w:val="000000"/>
          <w:sz w:val="28"/>
          <w:szCs w:val="28"/>
        </w:rPr>
        <w:t>Ассорти из маринованных овощей</w:t>
      </w:r>
    </w:p>
    <w:p>
      <w:pPr>
        <w:pStyle w:val="T"/>
        <w:suppressAutoHyphens w:val="true"/>
        <w:spacing w:lineRule="auto" w:line="360" w:before="0" w:after="0"/>
        <w:ind w:firstLine="709"/>
        <w:jc w:val="both"/>
        <w:rPr>
          <w:color w:val="000000"/>
          <w:sz w:val="28"/>
          <w:szCs w:val="28"/>
        </w:rPr>
      </w:pPr>
      <w:r>
        <w:rPr>
          <w:color w:val="000000"/>
          <w:sz w:val="28"/>
          <w:szCs w:val="28"/>
        </w:rPr>
        <w:t>Овощное ассорти: помидоры, огурцы, зелень, паприка</w:t>
      </w:r>
    </w:p>
    <w:p>
      <w:pPr>
        <w:pStyle w:val="T"/>
        <w:suppressAutoHyphens w:val="true"/>
        <w:spacing w:lineRule="auto" w:line="360" w:before="0" w:after="0"/>
        <w:ind w:firstLine="709"/>
        <w:jc w:val="both"/>
        <w:rPr>
          <w:color w:val="000000"/>
          <w:sz w:val="28"/>
          <w:szCs w:val="28"/>
        </w:rPr>
      </w:pPr>
      <w:r>
        <w:rPr>
          <w:color w:val="000000"/>
          <w:sz w:val="28"/>
          <w:szCs w:val="28"/>
        </w:rPr>
        <w:t>Баклажаны по-гречески с орехами и чесночком</w:t>
      </w:r>
    </w:p>
    <w:p>
      <w:pPr>
        <w:pStyle w:val="T"/>
        <w:suppressAutoHyphens w:val="true"/>
        <w:spacing w:lineRule="auto" w:line="360" w:before="0" w:after="0"/>
        <w:ind w:firstLine="709"/>
        <w:jc w:val="both"/>
        <w:rPr>
          <w:color w:val="000000"/>
          <w:sz w:val="28"/>
          <w:szCs w:val="28"/>
        </w:rPr>
      </w:pPr>
      <w:r>
        <w:rPr>
          <w:color w:val="000000"/>
          <w:sz w:val="28"/>
          <w:szCs w:val="28"/>
        </w:rPr>
        <w:t>Белые грибочки, замаринованные по рецепту шеф-повара</w:t>
      </w:r>
    </w:p>
    <w:p>
      <w:pPr>
        <w:pStyle w:val="T"/>
        <w:suppressAutoHyphens w:val="true"/>
        <w:spacing w:lineRule="auto" w:line="360" w:before="0" w:after="0"/>
        <w:ind w:firstLine="709"/>
        <w:jc w:val="both"/>
        <w:rPr>
          <w:color w:val="000000"/>
          <w:sz w:val="28"/>
          <w:szCs w:val="28"/>
        </w:rPr>
      </w:pPr>
      <w:r>
        <w:rPr>
          <w:rStyle w:val="StrongEmphasis"/>
          <w:color w:val="000000"/>
          <w:sz w:val="28"/>
          <w:szCs w:val="28"/>
        </w:rPr>
        <w:t>Салаты</w:t>
      </w:r>
    </w:p>
    <w:p>
      <w:pPr>
        <w:pStyle w:val="T"/>
        <w:suppressAutoHyphens w:val="true"/>
        <w:spacing w:lineRule="auto" w:line="360" w:before="0" w:after="0"/>
        <w:ind w:firstLine="709"/>
        <w:jc w:val="both"/>
        <w:rPr>
          <w:color w:val="000000"/>
          <w:sz w:val="28"/>
          <w:szCs w:val="28"/>
        </w:rPr>
      </w:pPr>
      <w:r>
        <w:rPr>
          <w:color w:val="000000"/>
          <w:sz w:val="28"/>
          <w:szCs w:val="28"/>
        </w:rPr>
        <w:t>"Зеленый" салат с кедровыми орехами, белыми грибочками и гренками из черного хлеба</w:t>
      </w:r>
    </w:p>
    <w:p>
      <w:pPr>
        <w:pStyle w:val="T"/>
        <w:suppressAutoHyphens w:val="true"/>
        <w:spacing w:lineRule="auto" w:line="360" w:before="0" w:after="0"/>
        <w:ind w:firstLine="709"/>
        <w:jc w:val="both"/>
        <w:rPr>
          <w:color w:val="000000"/>
          <w:sz w:val="28"/>
          <w:szCs w:val="28"/>
        </w:rPr>
      </w:pPr>
      <w:r>
        <w:rPr>
          <w:color w:val="000000"/>
          <w:sz w:val="28"/>
          <w:szCs w:val="28"/>
        </w:rPr>
        <w:t xml:space="preserve">Салат "Листопад" ( микс из салатов лолло россо, латук, фризе, айсберг с томатами черри, свежих огурцов, </w:t>
      </w:r>
    </w:p>
    <w:p>
      <w:pPr>
        <w:pStyle w:val="T"/>
        <w:suppressAutoHyphens w:val="true"/>
        <w:spacing w:lineRule="auto" w:line="360" w:before="0" w:after="0"/>
        <w:ind w:firstLine="709"/>
        <w:rPr>
          <w:color w:val="000000"/>
          <w:sz w:val="28"/>
          <w:szCs w:val="28"/>
        </w:rPr>
      </w:pPr>
      <w:r>
        <w:rPr>
          <w:color w:val="000000"/>
          <w:sz w:val="28"/>
          <w:szCs w:val="28"/>
        </w:rPr>
        <w:t>авокадо)</w:t>
      </w:r>
    </w:p>
    <w:p>
      <w:pPr>
        <w:pStyle w:val="T"/>
        <w:suppressAutoHyphens w:val="true"/>
        <w:spacing w:lineRule="auto" w:line="360" w:before="0" w:after="0"/>
        <w:ind w:firstLine="709"/>
        <w:rPr>
          <w:color w:val="000000"/>
          <w:sz w:val="28"/>
          <w:szCs w:val="28"/>
        </w:rPr>
      </w:pPr>
      <w:r>
        <w:rPr>
          <w:color w:val="000000"/>
          <w:sz w:val="28"/>
          <w:szCs w:val="28"/>
        </w:rPr>
        <w:t>Салат "Балканский" (печёные баклажаны с сулугуни, помидорами и паприкой)</w:t>
      </w:r>
    </w:p>
    <w:p>
      <w:pPr>
        <w:pStyle w:val="T"/>
        <w:suppressAutoHyphens w:val="true"/>
        <w:spacing w:lineRule="auto" w:line="360" w:before="0" w:after="0"/>
        <w:ind w:firstLine="709"/>
        <w:rPr>
          <w:color w:val="000000"/>
          <w:sz w:val="28"/>
          <w:szCs w:val="28"/>
        </w:rPr>
      </w:pPr>
      <w:r>
        <w:rPr>
          <w:color w:val="000000"/>
          <w:sz w:val="28"/>
          <w:szCs w:val="28"/>
        </w:rPr>
        <w:t>Салат "Римский" (крупные помидоры с оливками и сыром "Фета", красным луком и лёгкой заправкой)</w:t>
      </w:r>
    </w:p>
    <w:p>
      <w:pPr>
        <w:pStyle w:val="T"/>
        <w:suppressAutoHyphens w:val="true"/>
        <w:spacing w:lineRule="auto" w:line="360" w:before="0" w:after="0"/>
        <w:ind w:firstLine="709"/>
        <w:rPr>
          <w:color w:val="000000"/>
          <w:sz w:val="28"/>
          <w:szCs w:val="28"/>
        </w:rPr>
      </w:pPr>
      <w:r>
        <w:rPr>
          <w:color w:val="000000"/>
          <w:sz w:val="28"/>
          <w:szCs w:val="28"/>
        </w:rPr>
        <w:t>Салат традиционный греческий из свежих овощей, козьего сыра и оливок</w:t>
      </w:r>
    </w:p>
    <w:p>
      <w:pPr>
        <w:pStyle w:val="T"/>
        <w:suppressAutoHyphens w:val="true"/>
        <w:spacing w:lineRule="auto" w:line="360" w:before="0" w:after="0"/>
        <w:ind w:firstLine="709"/>
        <w:rPr>
          <w:color w:val="000000"/>
          <w:sz w:val="28"/>
          <w:szCs w:val="28"/>
        </w:rPr>
      </w:pPr>
      <w:r>
        <w:rPr>
          <w:color w:val="000000"/>
          <w:sz w:val="28"/>
          <w:szCs w:val="28"/>
        </w:rPr>
        <w:t>Соте из баклажанов с паприкой и зеленью</w:t>
      </w:r>
    </w:p>
    <w:p>
      <w:pPr>
        <w:pStyle w:val="T"/>
        <w:suppressAutoHyphens w:val="true"/>
        <w:spacing w:lineRule="auto" w:line="360" w:before="0" w:after="0"/>
        <w:ind w:firstLine="709"/>
        <w:rPr>
          <w:color w:val="000000"/>
          <w:sz w:val="28"/>
          <w:szCs w:val="28"/>
        </w:rPr>
      </w:pPr>
      <w:r>
        <w:rPr>
          <w:rStyle w:val="StrongEmphasis"/>
          <w:color w:val="000000"/>
          <w:sz w:val="28"/>
          <w:szCs w:val="28"/>
        </w:rPr>
        <w:t>Горячие блюда (барбекю)</w:t>
      </w:r>
    </w:p>
    <w:p>
      <w:pPr>
        <w:pStyle w:val="T"/>
        <w:suppressAutoHyphens w:val="true"/>
        <w:spacing w:lineRule="auto" w:line="360" w:before="0" w:after="0"/>
        <w:ind w:firstLine="709"/>
        <w:rPr>
          <w:color w:val="000000"/>
          <w:sz w:val="28"/>
          <w:szCs w:val="28"/>
        </w:rPr>
      </w:pPr>
      <w:r>
        <w:rPr>
          <w:color w:val="000000"/>
          <w:sz w:val="28"/>
          <w:szCs w:val="28"/>
        </w:rPr>
        <w:t>"Коса" из осетрины и семги с лимонным соусом</w:t>
      </w:r>
    </w:p>
    <w:p>
      <w:pPr>
        <w:pStyle w:val="T"/>
        <w:suppressAutoHyphens w:val="true"/>
        <w:spacing w:lineRule="auto" w:line="360" w:before="0" w:after="0"/>
        <w:ind w:firstLine="709"/>
        <w:rPr>
          <w:color w:val="000000"/>
          <w:sz w:val="28"/>
          <w:szCs w:val="28"/>
        </w:rPr>
      </w:pPr>
      <w:r>
        <w:rPr>
          <w:color w:val="000000"/>
          <w:sz w:val="28"/>
          <w:szCs w:val="28"/>
        </w:rPr>
        <w:t>Баранина на косточке с кисло-сладким соусом</w:t>
      </w:r>
    </w:p>
    <w:p>
      <w:pPr>
        <w:pStyle w:val="T"/>
        <w:suppressAutoHyphens w:val="true"/>
        <w:spacing w:lineRule="auto" w:line="360" w:before="0" w:after="0"/>
        <w:ind w:firstLine="709"/>
        <w:rPr>
          <w:color w:val="000000"/>
          <w:sz w:val="28"/>
          <w:szCs w:val="28"/>
        </w:rPr>
      </w:pPr>
      <w:r>
        <w:rPr>
          <w:color w:val="000000"/>
          <w:sz w:val="28"/>
          <w:szCs w:val="28"/>
        </w:rPr>
        <w:t>Кабоб из осетра с ананасом и паприкой</w:t>
      </w:r>
    </w:p>
    <w:p>
      <w:pPr>
        <w:pStyle w:val="T"/>
        <w:suppressAutoHyphens w:val="true"/>
        <w:spacing w:lineRule="auto" w:line="360" w:before="0" w:after="0"/>
        <w:ind w:firstLine="709"/>
        <w:rPr>
          <w:color w:val="000000"/>
          <w:sz w:val="28"/>
          <w:szCs w:val="28"/>
        </w:rPr>
      </w:pPr>
      <w:r>
        <w:rPr>
          <w:color w:val="000000"/>
          <w:sz w:val="28"/>
          <w:szCs w:val="28"/>
        </w:rPr>
        <w:t>Куриные грудки в медовой глазури</w:t>
      </w:r>
    </w:p>
    <w:p>
      <w:pPr>
        <w:pStyle w:val="T"/>
        <w:suppressAutoHyphens w:val="true"/>
        <w:spacing w:lineRule="auto" w:line="360" w:before="0" w:after="0"/>
        <w:ind w:firstLine="709"/>
        <w:rPr>
          <w:color w:val="000000"/>
          <w:sz w:val="28"/>
          <w:szCs w:val="28"/>
        </w:rPr>
      </w:pPr>
      <w:r>
        <w:rPr>
          <w:color w:val="000000"/>
          <w:sz w:val="28"/>
          <w:szCs w:val="28"/>
        </w:rPr>
        <w:t>Куриные грудки с сыром и свежими шампиньонами</w:t>
      </w:r>
    </w:p>
    <w:p>
      <w:pPr>
        <w:pStyle w:val="T"/>
        <w:suppressAutoHyphens w:val="true"/>
        <w:spacing w:lineRule="auto" w:line="360" w:before="0" w:after="0"/>
        <w:ind w:firstLine="709"/>
        <w:rPr>
          <w:color w:val="000000"/>
          <w:sz w:val="28"/>
          <w:szCs w:val="28"/>
        </w:rPr>
      </w:pPr>
      <w:r>
        <w:rPr>
          <w:color w:val="000000"/>
          <w:sz w:val="28"/>
          <w:szCs w:val="28"/>
        </w:rPr>
        <w:t>Куриные крылышки, маринованные в чили</w:t>
      </w:r>
    </w:p>
    <w:p>
      <w:pPr>
        <w:pStyle w:val="T"/>
        <w:suppressAutoHyphens w:val="true"/>
        <w:spacing w:lineRule="auto" w:line="360" w:before="0" w:after="0"/>
        <w:ind w:firstLine="709"/>
        <w:rPr>
          <w:color w:val="000000"/>
          <w:sz w:val="28"/>
          <w:szCs w:val="28"/>
        </w:rPr>
      </w:pPr>
      <w:r>
        <w:rPr>
          <w:color w:val="000000"/>
          <w:sz w:val="28"/>
          <w:szCs w:val="28"/>
        </w:rPr>
        <w:t>Овощное ассорти на шпажках</w:t>
      </w:r>
    </w:p>
    <w:p>
      <w:pPr>
        <w:pStyle w:val="T"/>
        <w:suppressAutoHyphens w:val="true"/>
        <w:spacing w:lineRule="auto" w:line="360" w:before="0" w:after="0"/>
        <w:ind w:firstLine="709"/>
        <w:rPr>
          <w:color w:val="000000"/>
          <w:sz w:val="28"/>
          <w:szCs w:val="28"/>
        </w:rPr>
      </w:pPr>
      <w:r>
        <w:rPr>
          <w:color w:val="000000"/>
          <w:sz w:val="28"/>
          <w:szCs w:val="28"/>
        </w:rPr>
        <w:t>Острый стейк из говяжьей вырезки под соусом</w:t>
      </w:r>
    </w:p>
    <w:p>
      <w:pPr>
        <w:pStyle w:val="T"/>
        <w:suppressAutoHyphens w:val="true"/>
        <w:spacing w:lineRule="auto" w:line="360" w:before="0" w:after="0"/>
        <w:ind w:firstLine="709"/>
        <w:rPr>
          <w:color w:val="000000"/>
          <w:sz w:val="28"/>
          <w:szCs w:val="28"/>
        </w:rPr>
      </w:pPr>
      <w:r>
        <w:rPr>
          <w:color w:val="000000"/>
          <w:sz w:val="28"/>
          <w:szCs w:val="28"/>
        </w:rPr>
        <w:t>Сочный стейк из карбоната на косточке</w:t>
      </w:r>
    </w:p>
    <w:p>
      <w:pPr>
        <w:pStyle w:val="T"/>
        <w:suppressAutoHyphens w:val="true"/>
        <w:spacing w:lineRule="auto" w:line="360" w:before="0" w:after="0"/>
        <w:ind w:firstLine="709"/>
        <w:rPr>
          <w:color w:val="000000"/>
          <w:sz w:val="28"/>
          <w:szCs w:val="28"/>
        </w:rPr>
      </w:pPr>
      <w:r>
        <w:rPr>
          <w:color w:val="000000"/>
          <w:sz w:val="28"/>
          <w:szCs w:val="28"/>
        </w:rPr>
        <w:t>Стейк из свиной шейки</w:t>
      </w:r>
    </w:p>
    <w:p>
      <w:pPr>
        <w:pStyle w:val="T"/>
        <w:suppressAutoHyphens w:val="true"/>
        <w:spacing w:lineRule="auto" w:line="360" w:before="0" w:after="0"/>
        <w:ind w:firstLine="709"/>
        <w:rPr>
          <w:color w:val="000000"/>
          <w:sz w:val="28"/>
          <w:szCs w:val="28"/>
        </w:rPr>
      </w:pPr>
      <w:r>
        <w:rPr>
          <w:color w:val="000000"/>
          <w:sz w:val="28"/>
          <w:szCs w:val="28"/>
        </w:rPr>
        <w:t>Фирменный шашлык из свиной шейки</w:t>
      </w:r>
    </w:p>
    <w:p>
      <w:pPr>
        <w:pStyle w:val="T"/>
        <w:suppressAutoHyphens w:val="true"/>
        <w:spacing w:lineRule="auto" w:line="360" w:before="0" w:after="0"/>
        <w:ind w:firstLine="709"/>
        <w:rPr>
          <w:color w:val="000000"/>
          <w:sz w:val="28"/>
          <w:szCs w:val="28"/>
        </w:rPr>
      </w:pPr>
      <w:r>
        <w:rPr>
          <w:color w:val="000000"/>
          <w:sz w:val="28"/>
          <w:szCs w:val="28"/>
        </w:rPr>
        <w:t>Шашлык из говядины с острым соусом</w:t>
      </w:r>
    </w:p>
    <w:p>
      <w:pPr>
        <w:pStyle w:val="T"/>
        <w:suppressAutoHyphens w:val="true"/>
        <w:spacing w:lineRule="auto" w:line="360" w:before="0" w:after="0"/>
        <w:ind w:firstLine="709"/>
        <w:rPr>
          <w:color w:val="000000"/>
          <w:sz w:val="28"/>
          <w:szCs w:val="28"/>
        </w:rPr>
      </w:pPr>
      <w:r>
        <w:rPr>
          <w:color w:val="000000"/>
          <w:sz w:val="28"/>
          <w:szCs w:val="28"/>
        </w:rPr>
        <w:t>Шашлык из курицы</w:t>
      </w:r>
    </w:p>
    <w:p>
      <w:pPr>
        <w:pStyle w:val="T"/>
        <w:suppressAutoHyphens w:val="true"/>
        <w:spacing w:lineRule="auto" w:line="360" w:before="0" w:after="0"/>
        <w:ind w:firstLine="709"/>
        <w:rPr>
          <w:color w:val="000000"/>
          <w:sz w:val="28"/>
          <w:szCs w:val="28"/>
        </w:rPr>
      </w:pPr>
      <w:r>
        <w:rPr>
          <w:color w:val="000000"/>
          <w:sz w:val="28"/>
          <w:szCs w:val="28"/>
        </w:rPr>
        <w:t>Шашлык из печени</w:t>
      </w:r>
    </w:p>
    <w:p>
      <w:pPr>
        <w:pStyle w:val="T"/>
        <w:suppressAutoHyphens w:val="true"/>
        <w:spacing w:lineRule="auto" w:line="360" w:before="0" w:after="0"/>
        <w:ind w:firstLine="709"/>
        <w:rPr>
          <w:color w:val="000000"/>
          <w:sz w:val="28"/>
          <w:szCs w:val="28"/>
        </w:rPr>
      </w:pPr>
      <w:r>
        <w:rPr>
          <w:color w:val="000000"/>
          <w:sz w:val="28"/>
          <w:szCs w:val="28"/>
        </w:rPr>
        <w:t>Гарниры к блюдам барбекю (картофель отварной с зеленью, рис шафранный, лечо)</w:t>
      </w:r>
    </w:p>
    <w:p>
      <w:pPr>
        <w:pStyle w:val="T"/>
        <w:suppressAutoHyphens w:val="true"/>
        <w:spacing w:lineRule="auto" w:line="360" w:before="0" w:after="0"/>
        <w:ind w:firstLine="709"/>
        <w:rPr>
          <w:color w:val="000000"/>
          <w:sz w:val="28"/>
          <w:szCs w:val="28"/>
        </w:rPr>
      </w:pPr>
      <w:r>
        <w:rPr>
          <w:color w:val="000000"/>
          <w:sz w:val="28"/>
          <w:szCs w:val="28"/>
        </w:rPr>
        <w:t>Ассортимент фирменных соусов барбекю [17]</w:t>
      </w:r>
    </w:p>
    <w:p>
      <w:pPr>
        <w:pStyle w:val="Style18"/>
        <w:suppressAutoHyphens w:val="true"/>
        <w:spacing w:lineRule="auto" w:line="360" w:before="0" w:after="0"/>
        <w:ind w:firstLine="709"/>
        <w:jc w:val="center"/>
        <w:rPr>
          <w:b/>
          <w:b/>
          <w:color w:val="000000"/>
          <w:sz w:val="28"/>
          <w:szCs w:val="28"/>
          <w:lang w:eastAsia="en-US"/>
        </w:rPr>
      </w:pPr>
      <w:r>
        <w:rPr>
          <w:b/>
          <w:color w:val="000000"/>
          <w:sz w:val="28"/>
          <w:szCs w:val="28"/>
          <w:lang w:eastAsia="en-US"/>
        </w:rPr>
      </w:r>
      <w:r>
        <w:br w:type="page"/>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Заключение</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Современный кейтеринг – это мобильное оказание услуг, организация выездных банкетов, оперативная доставка нужного инвентаря для проведения мероприятия. Выездной ресторан оснащен всем необходимым оборудованием: достаточным количеством мебели, посуды, термических контейнеров, сохраняющих нужную температуру приготовленных блюд. Успешная кейтеринговая компания укомплектована профессиональным обслуживающим персоналом: поварами, официантами, барменами и ведущими-распорядителями мероприятий.</w:t>
      </w:r>
    </w:p>
    <w:p>
      <w:pPr>
        <w:pStyle w:val="Style18"/>
        <w:suppressAutoHyphens w:val="true"/>
        <w:spacing w:lineRule="auto" w:line="360" w:before="0" w:after="0"/>
        <w:ind w:firstLine="709"/>
        <w:jc w:val="both"/>
        <w:rPr>
          <w:color w:val="000000"/>
          <w:sz w:val="28"/>
          <w:szCs w:val="28"/>
        </w:rPr>
      </w:pPr>
      <w:r>
        <w:rPr>
          <w:color w:val="000000"/>
          <w:sz w:val="28"/>
          <w:szCs w:val="28"/>
        </w:rPr>
        <w:t>Выездной кейтеринг отличается рядом особенностей и становится перспективным направлением ведения бизнеса. Многие руководители предприятий понимают истинную систему мотивации труда для сотрудников и создают необходимые условия для комфортной работы. К таким условиям относится и правильная организация питания сотрудников, которое обеспечивают фирмы, занимающиеся выездным кейтерингом.</w:t>
      </w:r>
    </w:p>
    <w:p>
      <w:pPr>
        <w:pStyle w:val="Style18"/>
        <w:suppressAutoHyphens w:val="true"/>
        <w:spacing w:lineRule="auto" w:line="360" w:before="0" w:after="0"/>
        <w:ind w:firstLine="709"/>
        <w:jc w:val="both"/>
        <w:rPr>
          <w:color w:val="000000"/>
          <w:sz w:val="28"/>
          <w:szCs w:val="28"/>
        </w:rPr>
      </w:pPr>
      <w:r>
        <w:rPr>
          <w:color w:val="000000"/>
          <w:sz w:val="28"/>
          <w:szCs w:val="28"/>
        </w:rPr>
        <w:t>Традиционно рынок кейтеринговых услуг принято делить на следующие сегменты: стационарное обслуживание, на базе предоставляемых кейтеринговыми компаниями помещений, выездное обслуживание в любом месте, удобном для заказчика, в том числе и проведение мероприятий на природе, теплоходах, и доставку обедов в офисы.</w:t>
      </w:r>
    </w:p>
    <w:p>
      <w:pPr>
        <w:pStyle w:val="Style18"/>
        <w:suppressAutoHyphens w:val="true"/>
        <w:spacing w:lineRule="auto" w:line="360" w:before="0" w:after="0"/>
        <w:ind w:firstLine="709"/>
        <w:jc w:val="both"/>
        <w:rPr>
          <w:color w:val="000000"/>
          <w:sz w:val="28"/>
          <w:szCs w:val="28"/>
        </w:rPr>
      </w:pPr>
      <w:r>
        <w:rPr>
          <w:color w:val="000000"/>
          <w:sz w:val="28"/>
          <w:szCs w:val="28"/>
        </w:rPr>
        <w:t>Выездное ресторанное обслуживание для проведения фуршетов, банкетов, корпоративных мероприятий, неофициальных деловых встреч, VIP-вечеринок, свадебных торжеств и других праздников завоевывает все большую популярность. Ведь помимо по-настоящему изысканной трапезы кейтеринговые компании, предоставляют услуги по тематическому проведению различных мероприятий.</w:t>
      </w:r>
    </w:p>
    <w:p>
      <w:pPr>
        <w:pStyle w:val="Style18"/>
        <w:suppressAutoHyphens w:val="true"/>
        <w:spacing w:lineRule="auto" w:line="360" w:before="0" w:after="0"/>
        <w:ind w:firstLine="709"/>
        <w:jc w:val="both"/>
        <w:rPr>
          <w:color w:val="000000"/>
          <w:sz w:val="28"/>
          <w:szCs w:val="28"/>
        </w:rPr>
      </w:pPr>
      <w:r>
        <w:rPr>
          <w:color w:val="000000"/>
          <w:sz w:val="28"/>
          <w:szCs w:val="28"/>
        </w:rPr>
        <w:t>Все больше кейтеринговых компаний для развития своего бизнеса применяют новые, неординарные подходы: предоставление вегетарианского меню, индивидуальный подсчет калорий в предлагаемых блюдах, бессолевые и низкокалорийные диеты.</w:t>
      </w:r>
    </w:p>
    <w:p>
      <w:pPr>
        <w:pStyle w:val="Style18"/>
        <w:suppressAutoHyphens w:val="true"/>
        <w:spacing w:lineRule="auto" w:line="360" w:before="0" w:after="0"/>
        <w:ind w:firstLine="709"/>
        <w:jc w:val="both"/>
        <w:rPr>
          <w:color w:val="000000"/>
          <w:sz w:val="28"/>
          <w:szCs w:val="28"/>
        </w:rPr>
      </w:pPr>
      <w:r>
        <w:rPr>
          <w:color w:val="000000"/>
          <w:sz w:val="28"/>
          <w:szCs w:val="28"/>
        </w:rPr>
        <w:t>Кейтеринговое обслуживание - одно из приоритетных направлений в развитии ресторанного бизнеса. Ведь ресторанный бизнес, разделенный специалистами на два сегмента - стационарные услуги и выездное обслуживание – рентабелен и имеет хорошие перспективы развития.</w:t>
      </w:r>
    </w:p>
    <w:p>
      <w:pPr>
        <w:pStyle w:val="Style18"/>
        <w:suppressAutoHyphens w:val="true"/>
        <w:spacing w:lineRule="auto" w:line="360" w:before="0" w:after="0"/>
        <w:ind w:firstLine="709"/>
        <w:jc w:val="both"/>
        <w:rPr>
          <w:color w:val="000000"/>
          <w:sz w:val="28"/>
          <w:szCs w:val="28"/>
        </w:rPr>
      </w:pPr>
      <w:r>
        <w:rPr>
          <w:color w:val="000000"/>
          <w:sz w:val="28"/>
          <w:szCs w:val="28"/>
        </w:rPr>
        <w:t>Организация кейтеринга – процесс сложный и многогранный, включающий в себя продумывание общей концепции предстоящего мероприятия. Празднование дня рождения в удобном для заказчика месте, свадебные торжества, кофе-брейк на конференциях, выездное обслуживание банкетов, корпоративная новогодняя вечеринка - мероприятия разной тематической направленности, которые требуют от специалистов по кейтерингу новых креативных идей для их проведения, чтобы каждое событие стало оригинальным и запоминающимся.</w:t>
      </w:r>
    </w:p>
    <w:p>
      <w:pPr>
        <w:pStyle w:val="Style18"/>
        <w:suppressAutoHyphens w:val="true"/>
        <w:spacing w:lineRule="auto" w:line="360" w:before="0" w:after="0"/>
        <w:ind w:firstLine="709"/>
        <w:jc w:val="both"/>
        <w:rPr>
          <w:color w:val="000000"/>
          <w:sz w:val="28"/>
          <w:szCs w:val="28"/>
        </w:rPr>
      </w:pPr>
      <w:r>
        <w:rPr>
          <w:color w:val="000000"/>
          <w:sz w:val="28"/>
          <w:szCs w:val="28"/>
        </w:rPr>
        <w:t>По оценкам экспертов, рынок кейтеринговых услуг достиг всего двух процентов от возможной потенциальной емкости, в ценовом эквиваленте эта цифра равна 10 млрд. долларов, да и долевое участие в данном бизнесе распределяется по регионам неравномерно. Лидирующее положение занимают московский и питерский рынок кейтеринговых услуг.</w:t>
      </w:r>
    </w:p>
    <w:p>
      <w:pPr>
        <w:pStyle w:val="Style18"/>
        <w:suppressAutoHyphens w:val="true"/>
        <w:spacing w:lineRule="auto" w:line="360" w:before="0" w:after="0"/>
        <w:ind w:firstLine="709"/>
        <w:jc w:val="both"/>
        <w:rPr>
          <w:color w:val="000000"/>
          <w:sz w:val="28"/>
          <w:szCs w:val="28"/>
        </w:rPr>
      </w:pPr>
      <w:r>
        <w:rPr>
          <w:color w:val="000000"/>
          <w:sz w:val="28"/>
          <w:szCs w:val="28"/>
        </w:rPr>
        <w:t>Подводя итоги, можно сделать очевидный вывод о том, что рынок кейтеринговых услуг очень перспективное направление бизнеса. Сравнивая ежегодный мировой рост кейтеринговых услуг в разных странах, эксперты отмечают быстрый вход на рынок новых игроков-операторов кейтерингового обслуживания и предполагают повышение качества обслуживания в дальнейшем.</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донская И.И. Ресторанный бизнес. Кейтеринг. – СПб.: ГУСиТ, 2005.</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шапка М.И. Технология ресторанного обслуживания М:Академия, 2006.</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 Методические материалы / Под ред. Н.А.Колесниковой, А.Д.Миронова. - М.: Финансы и статистика, 2007.</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даренко Г.А. Менеджмент гостиниц и ресторанов. – М.: Новое знание, 2008.</w:t>
      </w:r>
    </w:p>
    <w:p>
      <w:pPr>
        <w:pStyle w:val="Style17"/>
        <w:numPr>
          <w:ilvl w:val="0"/>
          <w:numId w:val="6"/>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Васильев И. Москва: выездной ресторан – наиболее прибыльный вид кейтеринга // Ресторанные ведомости. – </w:t>
      </w:r>
      <w:r>
        <w:rPr>
          <w:rFonts w:cs="Times New Roman" w:ascii="Times New Roman" w:hAnsi="Times New Roman"/>
          <w:color w:val="000000"/>
          <w:sz w:val="28"/>
          <w:szCs w:val="28"/>
          <w:lang w:val="uk-UA"/>
        </w:rPr>
        <w:t>2010</w:t>
      </w:r>
      <w:r>
        <w:rPr>
          <w:rFonts w:cs="Times New Roman" w:ascii="Times New Roman" w:hAnsi="Times New Roman"/>
          <w:color w:val="000000"/>
          <w:sz w:val="28"/>
          <w:szCs w:val="28"/>
        </w:rPr>
        <w:t>. - № 10.</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горьева А. Кейтеринговые факторы // Ресторанные ведомости. – 2008. - № 4.</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ентьева Е.П. Ресторанный бизнес. Секреты успеха. - Р-н-Д.: Феникс, 2006.</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урова А.Д. Организация сферы туризма. – М.-СПб. : Герда, 2008.</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ейтеринг, или как рестораторы решают проблему дефицита площадей // Бизнес. – 2007. - № 10.</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чер Л.С., Шкуратова Л.М., Ефимов С.Л., Голубева Т.Н. Ресторанный бизнес в России. Технология успеха. - М.:Транслит, 2007.</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япина И.Ю. Организация и технология гостиничного обслуживания. – М. : Академия, 2005.</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медов О.Ю. Современная экономика. - Ростов-на-Дону: Феникс, 2008.</w:t>
      </w:r>
    </w:p>
    <w:p>
      <w:pPr>
        <w:pStyle w:val="Style17"/>
        <w:numPr>
          <w:ilvl w:val="0"/>
          <w:numId w:val="6"/>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Минаева Э.С. Антикризисное управление. – М: БЕК, </w:t>
      </w:r>
      <w:r>
        <w:rPr>
          <w:rFonts w:cs="Times New Roman" w:ascii="Times New Roman" w:hAnsi="Times New Roman"/>
          <w:color w:val="000000"/>
          <w:sz w:val="28"/>
          <w:szCs w:val="28"/>
          <w:lang w:val="uk-UA"/>
        </w:rPr>
        <w:t>2010</w:t>
      </w:r>
      <w:r>
        <w:rPr>
          <w:rFonts w:cs="Times New Roman" w:ascii="Times New Roman" w:hAnsi="Times New Roman"/>
          <w:color w:val="000000"/>
          <w:sz w:val="28"/>
          <w:szCs w:val="28"/>
        </w:rPr>
        <w:t>.</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ронов С.И. Бизнес на выездном общепите// Ресторатор. – 2008. - № 10.</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жаева Н.Г., Богинская Е.В. Туризм: Учебник. - М.: Гардарики, 2007.</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российские фирмы пытаются перехватить лидерство на рынке кейтеринговых услуг // Эксперт. – 2004. № 3.</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шнина О. Кейтеринг // Кейтеринг vs ресторан. – 2008. - № 5.</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 В.А., Цветкова С.Н., Шевцова Т.В., Каращенко В.В. Гостиничные комплексы. Организация и функционирование. – М.: МарТ, 2007.</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рынок кейтеринга // Ресторатор. – 2006.</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кейтеринга 2007-2009 [Электронный ресурс]. – Режим доступа: // http://marketing.unipack.ru/362/</w:t>
      </w:r>
    </w:p>
    <w:p>
      <w:pPr>
        <w:pStyle w:val="Style17"/>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лворстен Ф. Основы кейтеринга. как организовать выездное обслуживание. – М.: Ресторанные ведомости, 2005.</w:t>
      </w:r>
    </w:p>
    <w:p>
      <w:pPr>
        <w:pStyle w:val="Style17"/>
        <w:numPr>
          <w:ilvl w:val="0"/>
          <w:numId w:val="6"/>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Эрдош Д. Кейтеринг. Как успешно вести выездной ресторанный бизнес. –М.: Альпина Бизнес Бокс, </w:t>
      </w:r>
      <w:r>
        <w:rPr>
          <w:rFonts w:cs="Times New Roman" w:ascii="Times New Roman" w:hAnsi="Times New Roman"/>
          <w:color w:val="000000"/>
          <w:sz w:val="28"/>
          <w:szCs w:val="28"/>
          <w:lang w:val="uk-UA"/>
        </w:rPr>
        <w:t>2010</w:t>
      </w:r>
      <w:r>
        <w:rPr>
          <w:rFonts w:cs="Times New Roman" w:ascii="Times New Roman" w:hAnsi="Times New Roman"/>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69"/>
      <w:szCs w:val="6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69"/>
      <w:szCs w:val="69"/>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eastAsia="Times New Roman" w:cs="Times New Roman"/>
      <w:sz w:val="22"/>
      <w:szCs w:val="22"/>
    </w:rPr>
  </w:style>
  <w:style w:type="character" w:styleId="Style16">
    <w:name w:val="Нижний колонтитул Знак"/>
    <w:qFormat/>
    <w:rPr>
      <w:rFonts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T">
    <w:name w:val="t"/>
    <w:basedOn w:val="Normal"/>
    <w:qFormat/>
    <w:pPr>
      <w:spacing w:lineRule="atLeast" w:line="225" w:before="280" w:after="280"/>
    </w:pPr>
    <w:rPr>
      <w:rFonts w:ascii="Times New Roman" w:hAnsi="Times New Roman" w:cs="Times New Roman"/>
      <w:color w:val="CCCC99"/>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6:00Z</dcterms:created>
  <dc:creator>Ирина</dc:creator>
  <dc:description/>
  <cp:keywords/>
  <dc:language>en-US</dc:language>
  <cp:lastModifiedBy>SYSTEM</cp:lastModifiedBy>
  <dcterms:modified xsi:type="dcterms:W3CDTF">2011-09-07T19:16:00Z</dcterms:modified>
  <cp:revision>2</cp:revision>
  <dc:subject/>
  <dc:title/>
</cp:coreProperties>
</file>