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форика в террористическом дискурсе России и СШ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личайшие социальные изменения, произошедшие за два последних десятилетия в мире, привели к коренному преобразованию социальных отношений в нашем обществе, которые нашли свое отражение в речи, в частности произошла активизация целого ряда моделей метафорической презентации современной действительности. [Чудинов,2006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татья посвящена специфике употребления метафорических оборотов в высказываниях людей, стоящих у власти. Мы попытаемся выявить наиболее частотные метафоры, закономерности их появления и зависимость их употребления от политического курса страны. В статье мы рассмотрим, как воспринимают ситуацию терроризма в Российской Федерации и Соединенных Штатах Амери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е на примерах русского и английского языков рассматривается отдельная группа метафор сферы «</w:t>
      </w:r>
      <w:r>
        <w:rPr>
          <w:b/>
          <w:sz w:val="28"/>
          <w:szCs w:val="28"/>
        </w:rPr>
        <w:t>методы борьбы с терроризмом</w:t>
      </w:r>
      <w:r>
        <w:rPr>
          <w:sz w:val="28"/>
          <w:szCs w:val="28"/>
        </w:rPr>
        <w:t>», которая в свою очередь делится на подгруппы. Иллюстрации заимствованы из различных источников интернета на официальных сайтах правительства [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rem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; </w:t>
      </w:r>
      <w:r>
        <w:rPr>
          <w:rStyle w:val="InternetLink"/>
          <w:color w:val="000000"/>
          <w:sz w:val="28"/>
          <w:szCs w:val="28"/>
          <w:u w:val="none"/>
          <w:lang w:val="en-US"/>
        </w:rPr>
        <w:t>www</w:t>
      </w:r>
      <w:r>
        <w:rPr>
          <w:rStyle w:val="InternetLink"/>
          <w:color w:val="000000"/>
          <w:sz w:val="28"/>
          <w:szCs w:val="28"/>
          <w:u w:val="none"/>
        </w:rPr>
        <w:t xml:space="preserve">.news.webdigest.ru;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dinros.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u]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«болезнь», «вирусы» и «борьба с болезнью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ая метафора закономерно способствует формированию прагматических смыслов, связанных с заботой, уходом, бережным отношением, и вместе с тем предопределяет отношение к стране и обществу как к пациенту, который уже не может и не должен в полной мере отвечать за свои действия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Терроризм - это болезнь</w:t>
      </w:r>
      <w:r>
        <w:rPr>
          <w:sz w:val="28"/>
          <w:szCs w:val="28"/>
        </w:rPr>
        <w:t>, которая требует длительного лечения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Зараза терроризма</w:t>
      </w:r>
      <w:r>
        <w:rPr>
          <w:sz w:val="28"/>
          <w:szCs w:val="28"/>
        </w:rPr>
        <w:t xml:space="preserve"> стала национальной проблемой Росси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…уязвимый характер международной транспортной системы…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й группы метафор в американских текстах мы не встретили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«укрепление»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основную нагрузку несут глаголы с общим значением «укрепление»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…необходимо наращивать усилия по борьбе с терроризмом во всем мире и противодействовать его финансированию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американском дискурсе основную нагрузку на себе несут предикативные конструкции, глаголы, обозначающие поддержку, укрепление, глаголы с приставками и предлогами </w:t>
      </w:r>
      <w:r>
        <w:rPr>
          <w:sz w:val="28"/>
          <w:szCs w:val="28"/>
          <w:lang w:val="en-US"/>
        </w:rPr>
        <w:t>up</w:t>
      </w:r>
      <w:r>
        <w:rPr>
          <w:sz w:val="28"/>
          <w:szCs w:val="28"/>
        </w:rPr>
        <w:t>- обозначающими вер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«We will uphold the cause they served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We've worked together to help break up terrorist networks that cross borders, and root out radical cells within our own borders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</w:rPr>
        <w:t>Метафора «инструмент, орудие действия». Помимо осязаемых реальных предметов и оружия непосредственно инструментами могут выступать страны и сообществ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СНГ может стать эффективным инструментом борьбы против терроризма, расизма и ксенофоби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Правоохранительной же системе нужно дать инструмент для борьбы с организованной преступностью…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мериканских контекстах встречается «</w:t>
      </w:r>
      <w:r>
        <w:rPr>
          <w:sz w:val="28"/>
          <w:szCs w:val="28"/>
          <w:lang w:val="en-US"/>
        </w:rPr>
        <w:t>tool</w:t>
      </w:r>
      <w:r>
        <w:rPr>
          <w:sz w:val="28"/>
          <w:szCs w:val="28"/>
        </w:rPr>
        <w:t xml:space="preserve"> (инструмент)» как в предикативной конструкции - для достижения чего-то, так и в номинативной - инструменты какой-то отдельной политики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We are using every tool of finance…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en-US"/>
        </w:rPr>
        <w:t>«With my signature, this law will give intelligence and law enforcement officials important new tools to fight a present danger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Метафора «движение». 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Мы сами загнали чеченский сепаратизм в международный терроризм, мы сами привели его из Чечни на свои улицы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And we will move quickly to treat and protect workers where positive exposures are found</w:t>
      </w:r>
      <w:r>
        <w:rPr>
          <w:sz w:val="28"/>
          <w:szCs w:val="28"/>
          <w:lang w:val="en-US"/>
        </w:rPr>
        <w:t>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«война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этой метафоры мир представляется полем боя, а страны, борющиеся с терроризмом, и сам терроризм – противостоящими друг другу армия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обходимо создать единый, прочный фронт борьбы с терроризмом. Это нужно делать, несмотря на возможные политические издержки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мериканском дискурсе этот вид метафор представлен самым большим количеством метафоры. В данных примерах идет разделение мира на линии фро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There is no dividing line -- there is a dividing line in our world, not between nations, and not between religions or cultures, but a dividing line separating two visions of justice and the value of life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And we who stand on the other side of the line must be equally clear and certain of our convictions»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ид «борьба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оться с терроризмом можно различными способами, основным из них является выявление причины и ее искорен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И светская власть, и религиозные авторитеты должны бросить все силы на борьбу с терроризмом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This is also our fight to defend freedom. The establishment of a free Iraq is our fight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етафора «строительство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ытаясь укрыться или спастись от угрозы терроризма, государства начинают возводить надежную защиту. Безопасность в этой группе метафор мыслится как здание, где можно укрыться от опасно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дание мировой безопасности должно быть основано на многополярном мире…»; «…создании эффективных и устойчивых антинаркотических "поясов безопасности"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обной группы метафор в американских текстах не выявлено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фора «точка в пространстве», «адресация»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тобы успешно бороться с угрозой терроризма и победить ее, нужно знать слабые стороны противника и локализацию нанесения ударов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«Антитеррористические мероприятия в Чеченской республике &lt;…&gt; должны носить исключительно точечный, адресный характер»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афора «уничтожение, удаление»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уничтожения представляется в основном как процесс ловли и применения соответствующих мер по отношению к терроризму как к явл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Их нужно выковыривать из подвалов и пещер, где они до сих прячутся, и уничтожа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Тактика мирного выдавливания террористов из Панкисского ущелья, неприемлема…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американском дискурсе этой метафоре соответствуют метафорические аналоги «наказание» и «правосудие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It will help law enforcement to identify, to dismantle, to disrupt, and to punish terrorists before they strike».</w:t>
      </w:r>
    </w:p>
    <w:p>
      <w:pPr>
        <w:pStyle w:val="Normal"/>
        <w:widowControl w:val="false"/>
        <w:spacing w:lineRule="auto" w:line="360"/>
        <w:ind w:firstLine="709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«The terrorists must know that wherever they go, they cannot escape justice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ри сопоставлении метафорических значений в русском и английском дискурсах можно прийти к следующему выводу: выявленные различия и сходства подтверждают реальность существования общих закономерностей, своего рода интердискурса (например, метафора «войны»). С другой стороны, сопоставление способов метафорического представления одной и той же политической ситуации в российском и американском политическом дискурсе показывает, как избирательна метафора и насколько различен прагматический потенциал моделей, используемых при характеристике указанной ситуаци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Чудинов А.П. Политическая лингвистика / А.П. Чудинов. М., 2006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Шейгал, Е.И. Семиотика политического дискурса / Е.И. Шейгал. М., 2004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кографические источни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ловарь русского языка в 4х тт./ Под ред. А.П. Евгеньевой. Изд.3-е стереотип. –М.1981.</w:t>
      </w:r>
    </w:p>
    <w:p>
      <w:pPr>
        <w:pStyle w:val="Normal"/>
        <w:widowControl w:val="false"/>
        <w:numPr>
          <w:ilvl w:val="1"/>
          <w:numId w:val="1"/>
        </w:numPr>
        <w:spacing w:lineRule="auto" w:line="360"/>
        <w:ind w:left="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ngman dictionary of English language and culture. Longman group UK. Limioted, 1998.-1568 p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80" w:after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21:00Z</dcterms:created>
  <dc:creator>Kuna</dc:creator>
  <dc:description/>
  <cp:keywords/>
  <dc:language>en-US</dc:language>
  <cp:lastModifiedBy>SYSTEM</cp:lastModifiedBy>
  <cp:lastPrinted>2010-03-21T16:06:00Z</cp:lastPrinted>
  <dcterms:modified xsi:type="dcterms:W3CDTF">2011-09-07T19:21:00Z</dcterms:modified>
  <cp:revision>2</cp:revision>
  <dc:subject/>
  <dc:title/>
</cp:coreProperties>
</file>