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10.jpeg" ContentType="image/jpeg"/>
  <Override PartName="/word/media/image26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29.wmf" ContentType="image/x-wmf"/>
  <Override PartName="/word/media/image11.png" ContentType="image/png"/>
  <Override PartName="/word/media/image34.wmf" ContentType="image/x-wmf"/>
  <Override PartName="/word/media/image38.wmf" ContentType="image/x-wmf"/>
  <Override PartName="/word/media/image39.wmf" ContentType="image/x-wmf"/>
  <Override PartName="/word/media/image51.jpeg" ContentType="image/jpeg"/>
  <Override PartName="/word/media/image47.jpeg" ContentType="image/jpeg"/>
  <Override PartName="/word/media/image36.wmf" ContentType="image/x-wmf"/>
  <Override PartName="/word/media/image44.jpeg" ContentType="image/jpeg"/>
  <Override PartName="/word/media/image40.jpeg" ContentType="image/jpeg"/>
  <Override PartName="/word/media/image45.wmf" ContentType="image/x-wmf"/>
  <Override PartName="/word/media/image46.png" ContentType="image/png"/>
  <Override PartName="/word/media/image31.wmf" ContentType="image/x-wmf"/>
  <Override PartName="/word/media/image43.wmf" ContentType="image/x-wmf"/>
  <Override PartName="/word/media/image53.jpeg" ContentType="image/jpeg"/>
  <Override PartName="/word/media/image48.jpeg" ContentType="image/jpeg"/>
  <Override PartName="/word/media/image41.wmf" ContentType="image/x-wmf"/>
  <Override PartName="/word/media/image8.png" ContentType="image/png"/>
  <Override PartName="/word/media/image52.jpeg" ContentType="image/jpeg"/>
  <Override PartName="/word/media/image33.wmf" ContentType="image/x-wmf"/>
  <Override PartName="/word/media/image32.wmf" ContentType="image/x-wmf"/>
  <Override PartName="/word/media/image12.png" ContentType="image/png"/>
  <Override PartName="/word/media/image30.jpeg" ContentType="image/jpeg"/>
  <Override PartName="/word/media/image50.jpeg" ContentType="image/jpeg"/>
  <Override PartName="/word/media/image13.wmf" ContentType="image/x-wmf"/>
  <Override PartName="/word/media/image5.png" ContentType="image/png"/>
  <Override PartName="/word/media/image1.jpeg" ContentType="image/jpeg"/>
  <Override PartName="/word/media/image35.jpeg" ContentType="image/jpeg"/>
  <Override PartName="/word/media/image9.png" ContentType="image/png"/>
  <Override PartName="/word/media/image42.wmf" ContentType="image/x-wmf"/>
  <Override PartName="/word/media/image37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металлов давлением основана на использовании пластичности металла, т. е. его свойстве изменять первоначальную форму под действием внешних сил или внутренних напряжений без разрушения и сохранять вновь полученную форму после прекращения действия нагру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авлением обычно преследует две основные цели: получение изделий сложной формы из заготовок простой формы и улучшение кристаллической структуры исходного литого металла повышением его механических св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зделий и полуфабрикатов при обработке давлением осуществляется путем пластического деформирования (перераспределения) металла исходной заготовки или разрезанием его и снятия стружки под давлением рабочего инструмента: бойков, штампов, ножей и др. Объем металла и плотность его при этом практически не изменяются, поэтому объем исходной заготовки равняется объему полученного изделия плюс объем отходов металла данном процессе обрабо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давлением является экономичным и прогрессивным отческим процессом. Отходы металла при этом незначительны и не превышают обычно (за исключением свободной ковки) -25% от массы получаемого изделия или полуфабриката, ряде процессов, например при холодной штамповке, составляют всего 5—10%. В то же время при формообразовании изделий обработкой резанием отходы металла в виде стружки составляют свыше 50% от веса готовой детали; расходуются непроизводительно рабочая сила, энергия, материалы, инструмент. В стружку удаляются наиболее прочные периферийные слои металла прутковых заготовок, имеющие лучшую мелкокристаллическую струк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ная горячая штамповка является одним из видов обработки металлов давлением. Объёмная горячая штамповка производится в кузнечном и прессово-кузнечном цехах, а также на специализированных кузнечных заводах. В современной металлообработке кузнечная промышленность занимает высокое место. Она является одним из основных способов изготовления заготовок и деталей. Объемной штамповкой изготавливаются детали от нескольких грамм до десятков сотен тонн Детали, полученные ковкой и объемной штамповкой, имеют высокую прочность, ударную вязкость, поэтому ответственные детали машин делают штампован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ная штамповка отличается высокой производительностью, по сравнению с другими методами обработки, благодари высоким скоростям обработки и одновременному деформированию всего объема заготовки или значительной его части. Например, при прокатке скорость выпуска готовой продукции достигает 20—30 м/сек; при горячей штамповке за 1 мин на одном штамповочном молоте или прессе изготовляются две-три поковки сложной формы при массе поковки до 20—50 кг; при холодной штамповке производится 1300—1500 мелких деталей в минуту на одном прессе-автома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роизводительности штамповка обеспечивает получение поковок с высокой точностью размеров. Она позволяет заметно уменьшить расход металла на изготовление детали и снизить трудоёмкость при последующей обработке резанием. Кроме того, штамповка обеспечивает получение высокого качества поверхности поковок, при этом исключается необходимость последующей обработки резанием всей поковки, а обрабатывается только та часть, которая будет соприкасаться с другими деталями. Вместе с тем следует отметить, что штамповка обеспечивает получение деталей сложной формы, во многих случаях невыполнимых в условиях ковки без припус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обработки металлов давлением развиваются и совершенствуются в направлении приближения формы и размеров заготовки к конфигурации и размерам готовой детали, что обеспечивает снижение трудоемкости последующей их обработки давлением, себестоимости продукции и повышение коэффициент использования металл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Heading7"/>
        <w:keepNext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0"/>
          <w:w w:val="100"/>
          <w:sz w:val="28"/>
          <w:szCs w:val="32"/>
        </w:rPr>
      </w:pPr>
      <w:r>
        <w:rPr>
          <w:b w:val="false"/>
          <w:i w:val="false"/>
          <w:color w:val="000000"/>
          <w:spacing w:val="0"/>
          <w:w w:val="100"/>
          <w:sz w:val="28"/>
          <w:szCs w:val="32"/>
        </w:rPr>
        <w:t>1.Назначение детали и технические требования к н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w w:val="100"/>
          <w:sz w:val="28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0"/>
          <w:w w:val="100"/>
          <w:sz w:val="28"/>
          <w:szCs w:val="32"/>
        </w:rPr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Валы, как правило, предназначены для передачи крутящего момента и поддержания, установленных на них деталей, вращающихся вокруг оси вала. Опорами валов служат подшипники и подпятники. Помимо крутящих моментов валы загружены поперечными силами и изгибающими моментами от усилий в зацеплениях, опорах, муфтах и рабочих органов машин-двигателей и оруд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работоспособности валов и осей являются объемная прочность, износостойкость сопряженных поверхностей и жесткость. Наиболее полно всем этим требованиям удовлетворяют стали, и в ряде случаев высокопрочные чугуны. После токарной обработки валов и осей поверхности их, сопрягаемые с другими деталями, шлифу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й вал- деталь ответственная. Вал постоянно вращается, следовательно, в процессе эксплуатации деталь подвергается напряжению кручения, трения- скольжения с переменной нагрузкой и ограниченной смазкой. Предполагаемые повреждения- усталостные изломы, изнашивание, трещины. Шлицы и канавки вала не должны иметь вмятин. Поэтому материал вала должен быть твердым, износостойким, выдерживать большие контактные нагрузки. Такие требования может обеспечить легированная сталь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 Анализ технологичности детали и выбор метода изготовл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детали должна быть технологична, т.е. должна быть приспособлена к определенной технологии производства. В связи с этим требуется определить место изготовления поковки и дать оценку технологичности дет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зготовление поковки на паровоздушных штамповочных молотах (ПВШМ), горизонтально ковочных машинах (ГКМ) и на винтовом прессе с заготовкой в виде проката изготовляемого на молотах или ковочных вальцах. Для изготовления поковок на этих видах оборудования необходимо выполнить следующие усло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 детали должен обеспечить хорошую деформируемостъ заготов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а детали должна обеспечить возможность изготовления двух половинах штампа (чтобы не было больших отличий в форме между верхней и нижней части детали, т.е. чтобы не было больших выступов и деформация в верхней и нижней половинах штампа была примерно одинаково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ероховатость не слишком маленьк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бходимость плавных переходов но сечению поков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аль должна свободно извлекаться из штам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детали удовлетворяет всем выше перечисленным требованиям, следовательно, деталь технологична, для выбора оборудования необходимо сравнить достоинства и недостатки каждого способа штамп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м выбор способа штамповки на основании сравнительной оценки ряда показ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пресса исходят из следующих соображ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ип пресса и величина хода ползуна должны соответствовать технологической оп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оминальное усилие пресса должно быть больше усилия, требуемого д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мощность пресса должна быть достаточной для выполнения работы, необходимой для данной оп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есс должен обладать достаточной жесткостью (малой упругой деформацией), а для разделительных операций - также повышенной точностью направляющ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закрытая высота пресса должна соответствовать или быть больше закрытой высоты штам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габаритные размеры стола и ползуна пресса должны давать возможность установки и закрепления штампов и подачу заготовок, а отверстие в столе пресса - позволять свободное проваливание штампуемых деталей (при штамповке „на провал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число ходов пресса должно обеспечивать достаточно высокую производительность штампов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в зависимости от рода работы должно быть предусмотрено наличие специальных устройств и приспособлений (буфера, выталкиватели, механизмы подачи и т. 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удобство и безопасность обслуживания пресса должны соответствовать требованиям техники безопасности.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основными механическими параметрами для выбора пресса являются: усилие, работа, жесткость, величина хода, закрытая высота и размеры стола прес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3. Разработка чертежа поковки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чертежа поковки производится в соответствии с ГОСТ 7505-74 и сводится к определению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пусков и допуск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штамповочных уклонов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диусов закруглений контуров поковок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пускаемых отклонений формы пок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74640" cy="2675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Эскиз детал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1 Определение данных для расче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ходные данные на деталь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сталь 20ХГНМ (по ГОСТ 4543-71) 0,16-0,23% С; 0,17-0,37%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; 0,70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00%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;0,80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00%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ходные данные для расчет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масса поков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, =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·К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; М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·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ответственно объем и плотность материала поков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ётный коэффициент, устанавливается по таблице.(Кр= 1,5 с прямой осью).[3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095" cy="3163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Определение объема детал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=V I+V2+V3+V4+V5+V6+V7+V8+V9+V10+V11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ваем деталь на 10 элементарных объемов, в данном случае это цилиндры (рис 2)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um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=n*R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*H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l=3.14*0,8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*0,4=0,907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3.14*0,8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 1.7=3,86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=3.14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>2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8=6,18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2,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>2*5,5=46,26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3.14*1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7.8=29, 64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=3.14*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3.1=38, 94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7=3.14*3,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 1,3=36, 74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8=3.14*2,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0,4=6, 36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9=3.14*3,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*0,48=15, 43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10=V10-Vl 1=3.14*2,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>2*1,1-3.14*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*1,1=7,77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=Vl+V2+V3+V4+V5+V6+V7+V8+V9+V10=0,907+3,86 16,18+46,26+29,64+38,94+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,74+6,36+15,43+7,77=192,09 (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У </w:t>
      </w:r>
      <w:r>
        <w:rPr>
          <w:rFonts w:cs="Times New Roman" w:ascii="Times New Roman" w:hAnsi="Times New Roman"/>
          <w:bCs/>
          <w:sz w:val="28"/>
          <w:szCs w:val="28"/>
        </w:rPr>
        <w:t xml:space="preserve">-/7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</w:rPr>
        <w:t>7.85*192,09 = 1.5*2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5* 1,5 = 2,25кг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точности -Т4, т. к штамповку производят на ГКМ ([3],стр15), Группа стали-М1, т.к. используется материал. - сталь 20ХГНМ, где массовая доля углерода 0,16-0,23 ([3] стр.13, табл. 3.2)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ложности С2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ация поверхности разъема штампа П (плоская). Исходный индекс-11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2 Припуски и кузнечные напус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пуски на размеры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6 - диаметр 22,8 мм и чистота поверхности - 1,25 1,5 - диаметр 29 мм и чистота поверхности - 2,5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</w:t>
        <w:tab/>
        <w:t>- диаметр 22 мм и чистота поверхности - 5,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 - диаметр 40 мм и чистота поверхности - 0,32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6</w:t>
        <w:tab/>
        <w:t>- диаметр 60,44 мм и чистота поверхности - 2,5</w:t>
        <w:br/>
        <w:t>1,8 - диаметр 64 мм и чистота поверхности - 0,5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 - диаметр 50 мм и чистота поверхности - 0,5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</w:t>
        <w:tab/>
        <w:t>- длина 203,1 мм и чистота поверхности - 5,0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</w:t>
        <w:tab/>
        <w:t>- длина 164,1 мм и чистота поверхности - 5,0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8</w:t>
        <w:tab/>
        <w:t>- длина 46,45 мм и чистота поверхности - 0,5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21 мм и чистота поверхности - 1,25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35 мм и чистота поверхности - 1,25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10 мм и чистота поверхности - 1,25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46 мм и чистота поверхности - 5,0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</w:t>
        <w:tab/>
        <w:t>- длина 9 мм и чистота поверхности - 5,0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31 мм и чистота поверхности - 0,32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26,4 мм и чистота поверхности - 0,5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6</w:t>
        <w:tab/>
        <w:t>- длина 37,5 мм и чистота поверхности - 0,5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припуски учитывающие: отклонения от плоскостности, изогнутости и прямолинейности-0,5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щение по поверхности разъёма штампа-0,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3 Размеры поковки и их допускаемые отклон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оковки,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29: +(1,5+0,4+0,3)*2=33,4 мм принимается 33,5м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22: 22+(1,5+0.4+0,3)*2=26,5 мм принимается 27 м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: 203,1+(1,8+0,4)* 2=207,5 мм принимается 207,5 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закругления наружных углов- 3 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емые отклонения размеров диаметры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66725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3820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28650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азанные предельные отклонения размеров±0,8 Неуказанные радиусы закруглений 2м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2095" cy="354393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 Эскиз поков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Определение объема и массы поковки и заготовки, размеров исходной заготов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оковк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3.14*3,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 1,35=22,32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3.14*1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5=45,37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mallCaps/>
          <w:sz w:val="28"/>
          <w:szCs w:val="28"/>
        </w:rPr>
        <w:t>3=3.14*1,7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mallCaps/>
          <w:sz w:val="28"/>
          <w:szCs w:val="28"/>
        </w:rPr>
        <w:t>2*1,3=11,72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3,14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>2*7,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40,63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3.14*2,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3.5=55.64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=3.14*3,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3.1=102,82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7=3.14*3,45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bCs/>
          <w:sz w:val="28"/>
          <w:szCs w:val="28"/>
        </w:rPr>
        <w:t xml:space="preserve">2*1,1=41,11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8=3.14*2,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 xml:space="preserve">2*0,9=21,37 </w:t>
      </w:r>
      <w:r>
        <w:rPr>
          <w:rFonts w:cs="Times New Roman" w:ascii="Times New Roman" w:hAnsi="Times New Roman"/>
          <w:i/>
          <w:iCs/>
          <w:sz w:val="28"/>
          <w:szCs w:val="28"/>
        </w:rPr>
        <w:t>(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9=3,1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/3*l,8(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>2+l,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>2+2*l,2)+3,14*l,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>2*1.2=19,7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8364" w:leader="none"/>
          <w:tab w:val="lef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=V I+V2+V3+V4+V5+V6+V7+V8-V9=22,32+45,37+l 1,72+40,63+55,64+102,82+41,11+21,37-19,7=321,28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а поковк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ρ= 321,28*7,85 = 2.5</w:t>
      </w:r>
      <w:r>
        <w:rPr>
          <w:rFonts w:cs="Times New Roman" w:ascii="Times New Roman" w:hAnsi="Times New Roman"/>
          <w:i/>
          <w:sz w:val="28"/>
          <w:szCs w:val="28"/>
        </w:rPr>
        <w:t>кг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размеры заготовки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(4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)(π·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(4·321280)/(3,14·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479 </w:t>
      </w:r>
      <w:r>
        <w:rPr>
          <w:rFonts w:cs="Times New Roman" w:ascii="Times New Roman" w:hAnsi="Times New Roman"/>
          <w:i/>
          <w:iCs/>
          <w:sz w:val="28"/>
          <w:szCs w:val="28"/>
        </w:rPr>
        <w:t>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ю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А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479 </w:t>
      </w:r>
      <w:r>
        <w:rPr>
          <w:rFonts w:cs="Times New Roman" w:ascii="Times New Roman" w:hAnsi="Times New Roman"/>
          <w:i/>
          <w:iCs/>
          <w:sz w:val="28"/>
          <w:szCs w:val="28"/>
        </w:rPr>
        <w:t>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 Раскрой сортового проката. Определение нормы расхода металл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способом получения заготовок для горячей штамповки из прутков и штанг сортового проката является резка на пресс-ножницах, как наиболее дешевая и производитель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остроительные предприятия сортовой металлопрокат поставляется в основном интервальной, кратной и мерной дли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тки стали горячекатаной (ГОСТ 2590-71) поставляют длиной: от 3 до Юм из углеродистой обыкновенного качества и низколегированной стали; от 2 до 6м из качественной углеродистой и легированной стали; от 1,5 до 6м из высоколегированной стал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1 Раскрой интервального прок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ляемые партии проката могут иметь значительные колебания длин штан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зке такого проката на заготовки образуется торцевые (концевые) отходы, которые связаны с наличием металлургических дефектов (заусенцев) на концах штанг и отход, образующийся из-за колебаний длин штанг, который называется некрат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739"/>
        <w:gridCol w:w="758"/>
        <w:gridCol w:w="758"/>
        <w:gridCol w:w="778"/>
        <w:gridCol w:w="739"/>
        <w:gridCol w:w="768"/>
        <w:gridCol w:w="688"/>
      </w:tblGrid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  <w:sz w:val="20"/>
                <w:szCs w:val="20"/>
                <w:lang w:val="en-US"/>
              </w:rPr>
              <w:t>Lh</w:t>
            </w:r>
          </w:p>
        </w:tc>
      </w:tr>
      <w:tr>
        <w:trPr>
          <w:trHeight w:val="346" w:hRule="exact"/>
        </w:trPr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pu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 Схема раскроя металлопроката кратной длин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лина заготовки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ина некратности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- длина на торцевую обрезку. Если торцы не зачищены, 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5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 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i/>
          <w:iCs/>
          <w:sz w:val="28"/>
          <w:szCs w:val="28"/>
        </w:rPr>
        <w:t>мм 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иаметр заготовк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,5·30 = 15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некратности принимаю равной половине длины заготовки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5 ·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5 · 479 = 239,5 </w:t>
      </w:r>
      <w:r>
        <w:rPr>
          <w:rFonts w:cs="Times New Roman" w:ascii="Times New Roman" w:hAnsi="Times New Roman"/>
          <w:i/>
          <w:iCs/>
          <w:sz w:val="28"/>
          <w:szCs w:val="28"/>
        </w:rPr>
        <w:t>мм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интервальная длина штанг для качественной стали конструкционного назначения принимаю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3692 </w:t>
      </w:r>
      <w:r>
        <w:rPr>
          <w:rFonts w:cs="Times New Roman" w:ascii="Times New Roman" w:hAnsi="Times New Roman"/>
          <w:i/>
          <w:iCs/>
          <w:sz w:val="28"/>
          <w:szCs w:val="28"/>
        </w:rPr>
        <w:t>мм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отрезаемых заготовок при этом составляет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=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= </w:t>
      </w:r>
      <w:r>
        <w:rPr>
          <w:rFonts w:cs="Times New Roman" w:ascii="Times New Roman" w:hAnsi="Times New Roman"/>
          <w:sz w:val="28"/>
          <w:szCs w:val="28"/>
        </w:rPr>
        <w:t xml:space="preserve">(3692 -15) / 479 = 7,6 ; Принимаю 7 заготовок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ный коэффициент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- 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-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I 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(3692 -115 - 239,5) / 3692 = 0,9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2 Раскрой кратного прок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нги кратного проката могут иметь различную длину в определенном интервале размеров. Однако, они должны удовлетворять условию двойной кратности: быть кратными величине длины отрезаемых заготовок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доли отхода на торцевой обрезок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ратными длин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ая не должна быть меньш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инимально допустимая длина штанги интервального проката), определяемой по прейскуранту (для горячекатаной качественной стали всех сечени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2000( мм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26685" cy="13042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. Схема раскроя металлопроката кратной длин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рцевой обрезки, учитываются потери металла, связанные с положительным отклонением длин штанг от номинальных размеров. Они составляют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х</w:t>
      </w:r>
      <w:r>
        <w:rPr>
          <w:rFonts w:cs="Times New Roman" w:ascii="Times New Roman" w:hAnsi="Times New Roman"/>
          <w:sz w:val="28"/>
          <w:szCs w:val="28"/>
        </w:rPr>
        <w:t xml:space="preserve"> - предельное отклонение по длине проката (ГОСТ 2590 - 88), м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 xml:space="preserve"> =+30 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lt;4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 xml:space="preserve"> = +50 при 4 &lt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>= +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кратной штанги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сло заготовок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15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14600" cy="3524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 4 </w:t>
      </w:r>
      <w:r>
        <w:rPr>
          <w:rFonts w:cs="Times New Roman" w:ascii="Times New Roman" w:hAnsi="Times New Roman"/>
          <w:i/>
          <w:iCs/>
          <w:sz w:val="28"/>
          <w:szCs w:val="28"/>
        </w:rPr>
        <w:t>ш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лина расчетной кратной заготовк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479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82,75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5· </w:t>
      </w:r>
      <w:r>
        <w:rPr>
          <w:rFonts w:cs="Times New Roman" w:ascii="Times New Roman" w:hAnsi="Times New Roman"/>
          <w:sz w:val="28"/>
          <w:szCs w:val="28"/>
        </w:rPr>
        <w:t xml:space="preserve">482,75 = 1931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Т должно соблюдаться услови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min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≤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принимаем равным 5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28700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=482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5 * 482 = 241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словие соблюдаетс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ный коэффициент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(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-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-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/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(2410-30-15)/2410 = 0,9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4 Раскрой мерного прок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нги мерного проката также кратны длине отрезаемой заготовки, но в отличие от интервального проката имеют одну и ту же длину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2-479 + 15 = 5763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о заготовок при раскрое штанги дли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на отрезки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58"/>
        <w:gridCol w:w="749"/>
        <w:gridCol w:w="758"/>
        <w:gridCol w:w="749"/>
        <w:gridCol w:w="768"/>
        <w:gridCol w:w="557"/>
      </w:tblGrid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3</w:t>
            </w:r>
          </w:p>
        </w:tc>
      </w:tr>
      <w:tr>
        <w:trPr>
          <w:trHeight w:val="346" w:hRule="exact"/>
        </w:trPr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Lm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. Схема раскроя мерного металлопрока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 = (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-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/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аг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en-US"/>
        </w:rPr>
        <w:t>= (6000 -15) /479 = 12,4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т. </w:t>
      </w:r>
      <w:r>
        <w:rPr>
          <w:rFonts w:cs="Times New Roman" w:ascii="Times New Roman" w:hAnsi="Times New Roman"/>
          <w:sz w:val="28"/>
          <w:szCs w:val="28"/>
        </w:rPr>
        <w:t xml:space="preserve">Раскройный коэффициент: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(5763-15)/5763 = 0,9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5.5 Расчет нормы расхода металла на поковку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71525" cy="4667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асса заготовк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р- </w:t>
      </w:r>
      <w:r>
        <w:rPr>
          <w:rFonts w:cs="Times New Roman" w:ascii="Times New Roman" w:hAnsi="Times New Roman"/>
          <w:sz w:val="28"/>
          <w:szCs w:val="28"/>
        </w:rPr>
        <w:t>раскойный коэффициен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09700" cy="457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4950" cy="457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3525" cy="457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ентабельным с точки зрения экономии материала является раскрой мерного металлопрокат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котор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Qm</w:t>
      </w:r>
      <w:r>
        <w:rPr>
          <w:rFonts w:cs="Times New Roman" w:ascii="Times New Roman" w:hAnsi="Times New Roman"/>
          <w:iCs/>
          <w:sz w:val="28"/>
          <w:szCs w:val="28"/>
        </w:rPr>
        <w:t>=2.5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6. Установление режима нагрева заготовок и выбор типа нагревательной установ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интервал штамповки является одним из самых основных является одним из основных термомеханических параметров, без знания которого невозможна разработка рационального технологического процесса штамповки. Температурный интервал имеет верхний и нижний пределы. Нагрев металла сопровождается изменением структуры и механических свойств металла: снижение прочностных свойств, а следовательно и снижение сопротивления деформированию; уменьшение требуемой мощности оборуд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интервал штамповки зависит от: массы заготовки, химического состава металла, металлургической технологии, степени деформации. Необходимо различать допустимый и рациональный интервал штамповки. Рациональный интервал штамповки. Рациональный интервал устанавливается на основе допустимого интервала и опыта освоения технологического процес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ный интервал определяют по диаграмме состояния стали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чности и рекристаллизации. Для стали 20ХГНМ температурный интервал составля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нагрева металла перед штамповкой - 1230°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окончания штамповки — 900°С. [1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ипа нагревательного устройства необходимо учитывать следующие треб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быть обеспечена требуемая температу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ый нагрев по поверхности и по сеч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окисление поверхности или образования угара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лучае необходимо применение индукционной нагревательной установки, т.к. она повышает производительность труда, позволяет провести полную автоматизацию и обеспечить высокую стабильность процесса, улучшить условия труда и сократить потери металла на окалинообразование. Индукционный нагрев концов заготовок целесообразно выполнять в специальных индукторах — щелев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ая частота тока индуктора: 8000 Гц дл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заг=20...40м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нагрева (обычного)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н =56 се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яжение на индукторе принимаю: </w:t>
      </w:r>
      <w:r>
        <w:rPr>
          <w:rFonts w:cs="Times New Roman" w:ascii="Times New Roman" w:hAnsi="Times New Roman"/>
          <w:i/>
          <w:iCs/>
          <w:sz w:val="28"/>
          <w:szCs w:val="28"/>
        </w:rPr>
        <w:t>750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ина проникновения тока в металл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6,2 мм </w:t>
      </w:r>
      <w:r>
        <w:rPr>
          <w:rFonts w:cs="Times New Roman" w:ascii="Times New Roman" w:hAnsi="Times New Roman"/>
          <w:sz w:val="28"/>
          <w:szCs w:val="28"/>
        </w:rPr>
        <w:t>[1]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индуктор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ий диаметр индуктор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вн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3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+S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толщина тепло- и электроизоляции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30 + 14 = 44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ина индуктора: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1= </w:t>
      </w:r>
      <w:r>
        <w:rPr>
          <w:rFonts w:cs="Times New Roman" w:ascii="Times New Roman" w:hAnsi="Times New Roman"/>
          <w:i/>
          <w:iCs/>
          <w:sz w:val="28"/>
          <w:szCs w:val="28"/>
        </w:rPr>
        <w:t>п · 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А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компенсация краевого эффекта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1,5·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45 </w:t>
      </w:r>
      <w:r>
        <w:rPr>
          <w:rFonts w:cs="Times New Roman" w:ascii="Times New Roman" w:hAnsi="Times New Roman"/>
          <w:i/>
          <w:iCs/>
          <w:sz w:val="28"/>
          <w:szCs w:val="28"/>
        </w:rPr>
        <w:t>м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=12*479 + 45 = 5793 мм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ощность, развиваемая на нагревателе в процессе нагрева: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52090" cy="3619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дводимая к индуктору:</w:t>
      </w:r>
    </w:p>
    <w:p>
      <w:pPr>
        <w:pStyle w:val="Normal"/>
        <w:widowControl w:val="false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9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9125" cy="4667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</w:rPr>
        <w:t>= 0,6;</w:t>
      </w:r>
    </w:p>
    <w:p>
      <w:pPr>
        <w:pStyle w:val="Style18"/>
        <w:widowControl w:val="false"/>
        <w:shd w:fill="FFFFFF" w:val="clear"/>
        <w:tabs>
          <w:tab w:val="clear" w:pos="708"/>
          <w:tab w:val="left" w:pos="9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600200" cy="4286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анными техническими характеристиками подбираю кузнечный индукционный нагреватель, с пневматическим механизмом перемещения заготовок, с питанием от машинных преобразователей частоты по схеме централизованного пит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2-250/10 </w:t>
      </w:r>
      <w:r>
        <w:rPr>
          <w:rFonts w:cs="Times New Roman" w:ascii="Times New Roman" w:hAnsi="Times New Roman"/>
          <w:sz w:val="28"/>
          <w:szCs w:val="28"/>
        </w:rPr>
        <w:t>[1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7800" cy="4417060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7. Расчет переходов штампов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объём высаживаемой ча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305050" cy="266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321280-22320-45370-11720-40630 = 201240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 xml:space="preserve">3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лину высаживаемой ч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43200" cy="571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en-US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проверку на устойчив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25600" cy="444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18565" cy="19875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2.3&lt;ψ=9,49 то , следовательно необходим наборный переход Определим размеры полости наборной части ручьёв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еход : набор в коническом пуансон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69865" cy="2152015"/>
            <wp:effectExtent l="0" t="0" r="0" b="0"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7. Эскиз полуфабриката после первого перех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меньшего осн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η·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за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,04·30 = 31,2м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ьшего осн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k</w:t>
      </w:r>
      <w:r>
        <w:rPr>
          <w:rFonts w:cs="Times New Roman" w:ascii="Times New Roman" w:hAnsi="Times New Roman"/>
          <w:sz w:val="28"/>
          <w:szCs w:val="28"/>
        </w:rPr>
        <w:t xml:space="preserve"> = ε·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заг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.34*30 = 40.2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Lk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ина конус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09420" cy="4273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 коэффициент запаса пространства полости штампа, принимаем равным 1,09 следовательн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57500" cy="4273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ы 2,3,... необходимы, 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ψ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ψ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14500" cy="46545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66060" cy="419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1 &gt;2,26 - необходим дополнительный перех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ереход: набор в коническом пуансон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8680" cy="1676400"/>
            <wp:effectExtent l="0" t="0" r="0" b="0"/>
            <wp:docPr id="3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8. Эскиз полуфабриката после второго перех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меньшего основания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η·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за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1,04*31,2 = 32,45мм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ьшего осн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k</w:t>
      </w:r>
      <w:r>
        <w:rPr>
          <w:rFonts w:cs="Times New Roman" w:ascii="Times New Roman" w:hAnsi="Times New Roman"/>
          <w:sz w:val="28"/>
          <w:szCs w:val="28"/>
        </w:rPr>
        <w:t xml:space="preserve"> = ε·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заг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.25*35,7 = 44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Lk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ина конус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09420" cy="42735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 коэффициент запаса пространства полости штампа, принимаем равным 1,06 следовательн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52395" cy="42735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ы 2,3,... необходимы, 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ψ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0" cy="46545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28900" cy="4191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7 &gt;2,26 - необходим дополнительный перех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ерех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9045" cy="2323465"/>
            <wp:effectExtent l="0" t="0" r="0" b="0"/>
            <wp:docPr id="4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9. Эскиз полуфабриката после третьего перех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меньшего осн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η·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за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,04*32,5 = 33,8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ольшего основани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k</w:t>
      </w:r>
      <w:r>
        <w:rPr>
          <w:rFonts w:cs="Times New Roman" w:ascii="Times New Roman" w:hAnsi="Times New Roman"/>
          <w:sz w:val="28"/>
          <w:szCs w:val="28"/>
        </w:rPr>
        <w:t xml:space="preserve"> = ε·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заг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.69*38 = 64,6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Lk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ина конус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09420" cy="4273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 коэффициент запаса пространства полости штампа, принимаем равным 1,05 следовательн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30145" cy="443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ы 2,3,... необходимы, 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ψ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34490" cy="46545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54300" cy="4191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06 &lt;2,26 -переходов не требуется. 4й формовочный переход завершающий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ереход: формовочный перех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5380" cy="3334385"/>
            <wp:effectExtent l="0" t="0" r="0" b="0"/>
            <wp:docPr id="4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0. Эскиз полуфабриката после четвёртого переход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8. Определение усилий штамповки и выбор оборуд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усилия возникают при штамповке в окончательном формовочном ручье, поэтому выбираем номинальное усилие пресса в зависимости от усилий, возникающих в чистовом ручье.</w:t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ой сторон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е при штамповке на ГКМ в открытых штамповочных ручьях определяют по формуле 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0" cy="4191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82МПа- предел текучести металла при температуре штамповки 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 диаметр поковк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коэффициент определяемый в зависимости от вида штамповки на ГК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штамп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71240" cy="23812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40 + 45 + 65 + 69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0,3((382 + 40) + (352 + 45) + (288 + 65) + (259 + 69)) + 10(4 +1) = 817,4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число переход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ем ГКМ с усилием Р=8000 кН =8 МН (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, с. 299, табл. 18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9195" cy="8835390"/>
            <wp:effectExtent l="0" t="0" r="0" b="0"/>
            <wp:docPr id="5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83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9. Отделочные операции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9.1 Термическая обработка поковок (отжиг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иг применяется в качестве предварительной термообработки для снятия внутренних напряжений, улучшения обработки резанием, устранение структурной неоднородности и подготовки к следующей термообработке. Температура отжиг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=800 º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Очистка поковок от окалин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чистки поковок от окалины используется дробеметно-дробеструйная камера периодического действия. [2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/>
        <w:t>Табл.3. Параметры дробеметно-дробеструйной камеры.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726"/>
        <w:gridCol w:w="2688"/>
        <w:gridCol w:w="998"/>
        <w:gridCol w:w="1949"/>
      </w:tblGrid>
      <w:tr>
        <w:trPr>
          <w:trHeight w:val="73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/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-7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размеры камер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,5x4,5x3,0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тележ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поворотного сто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200</w:t>
            </w:r>
          </w:p>
        </w:tc>
      </w:tr>
      <w:tr>
        <w:trPr>
          <w:trHeight w:val="336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аппарат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еметных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26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еструйных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66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камеры (длина х ширина х высот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,5x10x6</w:t>
            </w:r>
          </w:p>
        </w:tc>
      </w:tr>
      <w:tr>
        <w:trPr>
          <w:trHeight w:val="326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одного аппарат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еметног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г/ми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50</w:t>
            </w:r>
          </w:p>
        </w:tc>
      </w:tr>
      <w:tr>
        <w:trPr>
          <w:trHeight w:val="355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еструйного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работка конструкции штампов, деталирование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Выбор конструкции штамп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труировании ручьев штампов и их элементов следует пользоваться в качестве исходных данных расчетами по переходам штамповки. Штамповку поковки осуществляем в открытых ручьях. Высадку производим как в ручьях пуансона так и в ручьях матриц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онструировании штампа проверяют возможность применения конструкции блоков матриц тип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[2] и только в случаях, когда не удается расположить все вставки в одном блоке, применяют другие конструкции блок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 Конструктивная проработка штамповочных ручье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 Расчет размеров 1-го наборного ручь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ажимной части ручья 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30 мм </w:t>
      </w:r>
      <w:r>
        <w:rPr>
          <w:rFonts w:cs="Times New Roman" w:ascii="Times New Roman" w:hAnsi="Times New Roman"/>
          <w:sz w:val="28"/>
          <w:szCs w:val="28"/>
        </w:rPr>
        <w:t xml:space="preserve">- диаметр заготовки,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-173мм -</w:t>
      </w:r>
      <w:r>
        <w:rPr>
          <w:rFonts w:cs="Times New Roman" w:ascii="Times New Roman" w:hAnsi="Times New Roman"/>
          <w:sz w:val="28"/>
          <w:szCs w:val="28"/>
        </w:rPr>
        <w:t xml:space="preserve"> длина зажимной части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0 </w:t>
      </w:r>
      <w:r>
        <w:rPr>
          <w:rFonts w:cs="Times New Roman" w:ascii="Times New Roman" w:hAnsi="Times New Roman"/>
          <w:sz w:val="28"/>
          <w:szCs w:val="28"/>
        </w:rPr>
        <w:t>мм , т.к. штамповку ведем с применением прижима. Такие же зажимные вставки применяем во всех ручьях при штамповк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9070" cy="3200400"/>
            <wp:effectExtent l="0" t="0" r="0" b="0"/>
            <wp:docPr id="5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1. Схема конструкции наборной части руч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пуансона определяю по формуле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+0,2-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>) + 5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азмеры требуемого наборного перехода с учетом усадки,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40 + 0,2-(40 + 210) + 5 = 95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95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аметр матрицы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2 · δ1= </w:t>
      </w:r>
      <w:r>
        <w:rPr>
          <w:rFonts w:cs="Times New Roman" w:ascii="Times New Roman" w:hAnsi="Times New Roman"/>
          <w:sz w:val="28"/>
          <w:szCs w:val="28"/>
        </w:rPr>
        <w:t xml:space="preserve">95 + 2 · 0,6 = 96.4 </w:t>
      </w:r>
      <w:r>
        <w:rPr>
          <w:rFonts w:cs="Times New Roman" w:ascii="Times New Roman" w:hAnsi="Times New Roman"/>
          <w:i/>
          <w:iCs/>
          <w:sz w:val="28"/>
          <w:szCs w:val="28"/>
        </w:rPr>
        <w:t>мм 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адиальный зазор между пуансоном и блоком матриц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матрицы: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(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ы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0,5·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-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ы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длина высаживаемой части,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 - диаметр исходной заготовк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</w:rPr>
        <w:t xml:space="preserve">(284.84 + 0,5 ·30) - 210 = 89.84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пуансона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356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356-(174 + 2.5) = 176.5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2 Расчет размеров 2-го наборного руч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2990215"/>
            <wp:effectExtent l="0" t="0" r="0" b="0"/>
            <wp:docPr id="5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2. Схема конструкции наборной части 2-го руч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пуансона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0.2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+ 5 = 44 + 0,2(44 +179) + 5 = 88,6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; </w:t>
      </w:r>
      <w:r>
        <w:rPr>
          <w:rFonts w:cs="Times New Roman" w:ascii="Times New Roman" w:hAnsi="Times New Roman"/>
          <w:sz w:val="28"/>
          <w:szCs w:val="28"/>
        </w:rPr>
        <w:t xml:space="preserve">Диаметр матрицы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+2·δ1 </w:t>
      </w:r>
      <w:r>
        <w:rPr>
          <w:rFonts w:cs="Times New Roman" w:ascii="Times New Roman" w:hAnsi="Times New Roman"/>
          <w:sz w:val="28"/>
          <w:szCs w:val="28"/>
        </w:rPr>
        <w:t xml:space="preserve">= 88.6 + 2· 0,6 = 89,8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δ </w:t>
      </w:r>
      <w:r>
        <w:rPr>
          <w:rFonts w:cs="Times New Roman" w:ascii="Times New Roman" w:hAnsi="Times New Roman"/>
          <w:sz w:val="28"/>
          <w:szCs w:val="28"/>
        </w:rPr>
        <w:t>= 0,6 [2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пуансона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lp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356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356-(174+ 2.5) = 176.5 </w:t>
      </w:r>
      <w:r>
        <w:rPr>
          <w:rFonts w:cs="Times New Roman" w:ascii="Times New Roman" w:hAnsi="Times New Roman"/>
          <w:i/>
          <w:iCs/>
          <w:sz w:val="28"/>
          <w:szCs w:val="28"/>
        </w:rPr>
        <w:t>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3. Расчет размеров 3-го руч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8435" cy="2122170"/>
            <wp:effectExtent l="0" t="0" r="0" b="0"/>
            <wp:docPr id="5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3. Схема конструкции наборной части 3-го ручь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пуансона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0.2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+ 5 = 65 + </w:t>
      </w:r>
      <w:r>
        <w:rPr>
          <w:rFonts w:cs="Times New Roman" w:ascii="Times New Roman" w:hAnsi="Times New Roman"/>
          <w:sz w:val="28"/>
          <w:szCs w:val="28"/>
        </w:rPr>
        <w:t>0,2(65 + 80) +5=99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матриц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2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δ </w:t>
      </w:r>
      <w:r>
        <w:rPr>
          <w:rFonts w:cs="Times New Roman" w:ascii="Times New Roman" w:hAnsi="Times New Roman"/>
          <w:sz w:val="28"/>
          <w:szCs w:val="28"/>
        </w:rPr>
        <w:t xml:space="preserve">= 99 + 2 ·0,7 = 100,4 м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 = 0,7 [2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пуансона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</w:rPr>
        <w:t>-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,. 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356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=356-(208 + 3) = 145 </w:t>
      </w:r>
      <w:r>
        <w:rPr>
          <w:rFonts w:cs="Times New Roman" w:ascii="Times New Roman" w:hAnsi="Times New Roman"/>
          <w:i/>
          <w:iCs/>
          <w:sz w:val="28"/>
          <w:szCs w:val="28"/>
        </w:rPr>
        <w:t>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4 Расчет размеров 4-го ручья – формовочног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7070" cy="2800350"/>
            <wp:effectExtent l="0" t="0" r="0" b="0"/>
            <wp:docPr id="5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4. Схема 4-го ручья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пуансона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2δ </w:t>
      </w:r>
      <w:r>
        <w:rPr>
          <w:rFonts w:cs="Times New Roman" w:ascii="Times New Roman" w:hAnsi="Times New Roman"/>
          <w:sz w:val="28"/>
          <w:szCs w:val="28"/>
        </w:rPr>
        <w:t xml:space="preserve">= 69 - 2 ·0,35 = 68,3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матрицы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69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пуансона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>-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 /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356 м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356 - (208 + 43) = 105 </w:t>
      </w:r>
      <w:r>
        <w:rPr>
          <w:rFonts w:cs="Times New Roman" w:ascii="Times New Roman" w:hAnsi="Times New Roman"/>
          <w:i/>
          <w:iCs/>
          <w:sz w:val="28"/>
          <w:szCs w:val="28"/>
        </w:rPr>
        <w:t>мм 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0.3 Конструктивные размеры штамп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вставок в блоке матриц по [2] </w:t>
      </w:r>
    </w:p>
    <w:p>
      <w:pPr>
        <w:pStyle w:val="Normal"/>
        <w:widowControl w:val="false"/>
        <w:shd w:fill="FFFFFF" w:val="clear"/>
        <w:tabs>
          <w:tab w:val="clear" w:pos="708"/>
          <w:tab w:val="left" w:pos="779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хвостовиков пуансонов по [2]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ы элементов формовочного пуансона [2]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пор-клещей [2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ирование детали штампа, их размер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xBx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матриц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уансонов [2]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штамповое пространство ГКМ и сопоставим конструктивно с размерами штамп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2910" cy="1381760"/>
            <wp:effectExtent l="0" t="0" r="0" b="0"/>
            <wp:docPr id="5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4. Схема размещения штампа на ГК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амповое пространство ГКМ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остоит из размера матриц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), </w:t>
      </w:r>
      <w:r>
        <w:rPr>
          <w:rFonts w:cs="Times New Roman" w:ascii="Times New Roman" w:hAnsi="Times New Roman"/>
          <w:sz w:val="28"/>
          <w:szCs w:val="28"/>
        </w:rPr>
        <w:t xml:space="preserve">длины пуансонодержателя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>1),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ого пространства, по которому определяют длину пуансонов. По размерам штампового пространства определяют габаритные размеры штамп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нструирования штампа необходимо определить расстояние между торцом пуансонодержателя и опорной поверхностью матриц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z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mallCap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>=1120</w:t>
      </w:r>
      <w:r>
        <w:rPr>
          <w:rFonts w:cs="Times New Roman" w:ascii="Times New Roman" w:hAnsi="Times New Roman"/>
          <w:i/>
          <w:iCs/>
          <w:smallCaps/>
          <w:sz w:val="28"/>
          <w:szCs w:val="28"/>
          <w:lang w:val="en-US"/>
        </w:rPr>
        <w:t>mm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 xml:space="preserve"> [1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1200-590 = 610 </w:t>
      </w:r>
      <w:r>
        <w:rPr>
          <w:rFonts w:cs="Times New Roman" w:ascii="Times New Roman" w:hAnsi="Times New Roman"/>
          <w:i/>
          <w:iCs/>
          <w:sz w:val="28"/>
          <w:szCs w:val="28"/>
        </w:rPr>
        <w:t>мм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>11</w:t>
      </w:r>
      <w:r>
        <w:rPr>
          <w:rFonts w:cs="Times New Roman" w:ascii="Times New Roman" w:hAnsi="Times New Roman"/>
          <w:sz w:val="28"/>
          <w:szCs w:val="32"/>
        </w:rPr>
        <w:t>. Планировка рабочего мес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бочего места необходимо для наиболее эффективного осуществления технологического процесса. Следуя рекомендациям и схемам источника [5], компонуем рабочее место для ГК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57">
            <wp:simplePos x="0" y="0"/>
            <wp:positionH relativeFrom="column">
              <wp:posOffset>691515</wp:posOffset>
            </wp:positionH>
            <wp:positionV relativeFrom="paragraph">
              <wp:posOffset>603885</wp:posOffset>
            </wp:positionV>
            <wp:extent cx="3422650" cy="3378200"/>
            <wp:effectExtent l="0" t="0" r="0" b="0"/>
            <wp:wrapTopAndBottom/>
            <wp:docPr id="5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рганизации рабочего места для агрегата ГК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6. Организация рабочего места для ГК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К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Пульт управления и показани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Механизм включения (педальный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ндукционный нагреватель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Транспортё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Тара для поковок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Манипулято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Стол оснастки и инструмент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Тара для заготовок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рабочее мест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вка и штамповка: Справочник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/Под ред. Е. И. Семёнова. -М.Машиностроение, 1985, 567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ка и штамповка: Справочник, Т.2. /Под ред. Е- И. Семёнова. -М. Машиностроение, 1986, 592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чертежа штампованной поковки: Методические указания /Сост.Ю. Н. Берлет, -Ульяновск 1993, 6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курсу «Горячая штамповка» для студентов специальности 0503/Сост. Б.А. Наумчев, Ю.Н. Берлет,- Ульяновск 1979, 21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490" w:before="0" w:after="0"/>
      <w:ind w:firstLine="86"/>
      <w:jc w:val="center"/>
      <w:outlineLvl w:val="3"/>
    </w:pPr>
    <w:rPr>
      <w:rFonts w:ascii="Times New Roman" w:hAnsi="Times New Roman" w:cs="Times New Roman"/>
      <w:i/>
      <w:color w:val="000000"/>
      <w:spacing w:val="-14"/>
      <w:sz w:val="29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240" w:before="0" w:after="0"/>
      <w:ind w:right="7" w:hanging="0"/>
      <w:jc w:val="center"/>
      <w:outlineLvl w:val="5"/>
    </w:pPr>
    <w:rPr>
      <w:rFonts w:ascii="Times New Roman" w:hAnsi="Times New Roman" w:cs="Times New Roman"/>
      <w:b/>
      <w:i/>
      <w:color w:val="000000"/>
      <w:w w:val="101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color w:val="000000"/>
      <w:spacing w:val="-2"/>
      <w:w w:val="103"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i/>
      <w:color w:val="000000"/>
      <w:spacing w:val="-14"/>
      <w:sz w:val="20"/>
      <w:szCs w:val="20"/>
      <w:shd w:fill="FFFFFF" w:val="clear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color w:val="000000"/>
      <w:w w:val="101"/>
      <w:sz w:val="20"/>
      <w:szCs w:val="20"/>
      <w:shd w:fill="FFFFFF" w:val="clear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color w:val="000000"/>
      <w:spacing w:val="-2"/>
      <w:w w:val="103"/>
      <w:sz w:val="20"/>
      <w:szCs w:val="20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40" w:before="0" w:after="0"/>
      <w:ind w:left="709" w:right="540" w:hanging="709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1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jpeg"/><Relationship Id="rId43" Type="http://schemas.openxmlformats.org/officeDocument/2006/relationships/image" Target="media/image31.wmf"/><Relationship Id="rId44" Type="http://schemas.openxmlformats.org/officeDocument/2006/relationships/image" Target="media/image41.wmf"/><Relationship Id="rId45" Type="http://schemas.openxmlformats.org/officeDocument/2006/relationships/image" Target="media/image37.png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jpeg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8:00Z</dcterms:created>
  <dc:creator>Серёга Бонд</dc:creator>
  <dc:description/>
  <cp:keywords/>
  <dc:language>en-US</dc:language>
  <cp:lastModifiedBy>SYSTEM</cp:lastModifiedBy>
  <dcterms:modified xsi:type="dcterms:W3CDTF">2011-09-07T19:28:00Z</dcterms:modified>
  <cp:revision>2</cp:revision>
  <dc:subject/>
  <dc:title/>
</cp:coreProperties>
</file>