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ССИЙСКИЙ ГОСУДАРСТВЕННЫЙ ТОРГОВО-ЭКОНОМИЧЕСКИЙ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СКИЙ ИНСТИТУТ (ФИЛИАЛ)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и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бухгалтерского учета и ауди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Учет ценных бумаг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Вариант №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удентка гр. СБс-08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вчаренко М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цент Долгих Т.В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емерово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ая компания, являющаяся одним из учредителей российского ОАО «Надежда», вносит вклад в уставный капитал в размере 100 000 дол. США, оцененный по решению учредителей в 2 800 000 руб. курс дол. США, установленный Банком России на дату поступления денежных средств от учредителя на валютный счет общества – 29,29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бухгалтерские записи, отражающие внесение вклада иностранного учредителя в уставный капитал ОАО «Надежда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пределить налоговые последствия этих операций для ОАО «Надежд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730"/>
        <w:gridCol w:w="2393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еличина уставного капитала и задолженность учредителей по оплате вкладов (по курсу дол. 28,00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00 000 руб. (100 00 дол.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 учредителями вклад в уставный капитал в денежной форме (курс дол. На дату поступления ден. средств 29,29 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9 000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образование и пополнение добавочного капитала на сумму продажи акций по цене, превышающей номинальную стоим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000 руб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Дельта» купило 300 государственных облигаций с фиксированным купонным доходом. Номинальная стоимость – 2 500 руб. за одну облигацию. Проценты начисляются исходя из 0,1% в день. Облигации куплены через 10 дней после выпуска. Цена покупки – 2 500 руб. (в т.ч. накопленный процентный доход (НПД) – 20 руб.). Через 60 дней организация продала облигации по цене 2 800 руб. В эту цену входит НПД, равный 140 руб. (2 000 руб. х 0,1% х (10дн+60дн)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тразить в учете операции по приобретению и реализации облиг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читать сумму налога на доход, облагаемого по ставке 15% от операций по реализации облиг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730"/>
        <w:gridCol w:w="2393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Отражена покупка государственных облигаций 2500руб.*300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 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НП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ПД 20 руб.*300 ш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</w:t>
            </w:r>
          </w:p>
        </w:tc>
      </w:tr>
      <w:tr>
        <w:trPr>
          <w:trHeight w:val="9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формирование стоимости облигаций в сумме фактических затрат на приобретение (750 000 – 6 0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 НПД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списание НП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НПД с реализации (140*3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ы государственные облигации (2660*3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-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сана остаточная стоимость облигаций (2480*300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финансовый результат (36 000*15%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0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ОО «Факел» - продавец, отгрузило покупателю ЗАО «Импульс» материалы на сумму 11 800 руб., в т.ч. НДС 1 800 руб. Покупатель приобрел вексель банка на сумму 11 800 руб. После чего данный вексель покупатель передал продавцу в оплату материа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бухгалтерские записи по отражению в учете у продавца (векселедержателя) получения от покупателя векселя третьего ли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азать налоговые последствия этих операци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730"/>
        <w:gridCol w:w="2393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выручка от реализации материал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 НДС с выруч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векселем за полученные материал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Феникс» приобрело на вторичном рынке долгосрочную купонную облигацию номинальной стоимостью 1 000 руб. по 0,91 номинальной стоимости каждая. Учетной политикой организации предусмотрено, доведение долговых ценных бумаг, приобретенных по цене, отличающейся от их номинальной стоимости, в течение срока обра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ставить бухгалтерские записи по отражению на счетах бухгалтерского учета ООО «Феникс» финансовых вложений в облиг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ешение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730"/>
        <w:gridCol w:w="2286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о формирование стоимости векселя в сумме фактических затрат на приобретение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ы денежные средства за реализованную облигацию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-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ована облигац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чены требования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№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Радуга» и ООО «Роса» заключили договор простого товарищества и открыли летнее кафе. «Радуга» вложила в товарищество 70 000 руб. (70% общих вкладов), а «Роса» - 30 000 руб. (30%). По условиям договора ведение бухгалтерского учета возложено на «Радугу». По результатам совместной деятельности получена прибыль в сумме 210 000 руб. По договору прибыль (убыток), полученная товарищами, распределяется пропорционально стоимости их вкладов в общее де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ставить бухгалтерские записи по отражению в учете ОАО «Радуга» операций по совместной деятельности в форме совместного контроля над деятель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4730"/>
        <w:gridCol w:w="2393"/>
      </w:tblGrid>
      <w:tr>
        <w:trPr/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  <w:tc>
          <w:tcPr>
            <w:tcW w:w="4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хозяйственной операции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  <w:tc>
          <w:tcPr>
            <w:tcW w:w="4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сен на расчетный счет уставный капит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-2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 финансовый результа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жена сумма чистой прибыл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ивиденды ООО «Рос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ы дивиденды ООО Рад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 0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чены дивиденды членам простого товарище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33:00Z</dcterms:created>
  <dc:creator>Anjela</dc:creator>
  <dc:description/>
  <cp:keywords/>
  <dc:language>en-US</dc:language>
  <cp:lastModifiedBy>SYSTEM</cp:lastModifiedBy>
  <dcterms:modified xsi:type="dcterms:W3CDTF">2011-09-07T19:33:00Z</dcterms:modified>
  <cp:revision>2</cp:revision>
  <dc:subject/>
  <dc:title>Вариант 4</dc:title>
</cp:coreProperties>
</file>