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ТАТАРСТА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ЬМЕТЬЕВСКИЙ ГОСУДАРСТВЕННЫЙ НЕФТЯННОЙ ИНСТИТУ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Финансы и креди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Внебюджетные фонды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ьметьевск 2010</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небюджетные фонды как звено финансовой системы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оциально-экономическая сущность внебюджетных фон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Источники формирования внебюджетных фон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вязи между внебюджетными фонд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небюджетные фонды РФ социального назна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енсионный фонд (ПФ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Фонд социального страхования (ФС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Фонд обязательного медицинского страхования (ФОМ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небюджетные фонды производственного (экономического) назна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Российский фонд технологического развития и отраслевые внебюджетные фонды НИОК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Государственный внебюджетный фонд воспроизводства минерально-сырьевой баз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Фонд инвестирования жилищного строи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Дорожный фон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Деятельность фонда обязательного медицинского страхования в городе Бугуль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опросы, связанные с </w:t>
      </w:r>
      <w:r>
        <w:rPr>
          <w:rFonts w:eastAsia="Arial Unicode MS" w:cs="Times New Roman" w:ascii="Times New Roman" w:hAnsi="Times New Roman"/>
          <w:sz w:val="28"/>
          <w:szCs w:val="28"/>
        </w:rPr>
        <w:t>социальным обеспечением всегда занимали и занимают одно из ключевых, определяющих мест в жизни государства и общества.</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одним из звеньев перераспределения национального дохода в пользу определенных социальных групп населения являются Внебюджетные фонды Российской Федерации.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 Они помогают решать стоящие перед экономикой задачи обеспечения подъема производства, преодоления временной стагнации и неустойчивости кризисных явлений.</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Таким образом, актуальность выбранной темы заключается </w:t>
      </w:r>
      <w:r>
        <w:rPr>
          <w:rFonts w:cs="Times New Roman" w:ascii="Times New Roman" w:hAnsi="Times New Roman"/>
          <w:sz w:val="28"/>
          <w:szCs w:val="28"/>
        </w:rPr>
        <w:t>в том, что в современных условиях перехода к рыночной экономике используемый в условиях плановой экономики механизм социального обеспечения граждан России стал нежизнеспособным и потребовал коренных изменений. Важную роль в механизме социального обеспечения и экономического развития страны играют внебюджетные фонды, создаваемые для поддержания населения и экономики страны. Для дальнейшего совершенствования системы социального обеспечения и стимулирования экономики необходимо изучение современного состояния внебюджетных фондов.</w:t>
      </w:r>
    </w:p>
    <w:p>
      <w:pPr>
        <w:pStyle w:val="Normal"/>
        <w:spacing w:lineRule="auto" w:line="360" w:before="0" w:after="0"/>
        <w:ind w:firstLine="709"/>
        <w:jc w:val="both"/>
        <w:rPr/>
      </w:pPr>
      <w:r>
        <w:rPr>
          <w:rFonts w:cs="Times New Roman" w:ascii="Times New Roman" w:hAnsi="Times New Roman"/>
          <w:sz w:val="28"/>
          <w:szCs w:val="28"/>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фонды заканчивали свое существование. В связи с этим количество фондов постоянно менялось.</w:t>
      </w:r>
    </w:p>
    <w:p>
      <w:pPr>
        <w:pStyle w:val="Normal"/>
        <w:spacing w:lineRule="auto" w:line="360" w:before="0" w:after="0"/>
        <w:ind w:firstLine="709"/>
        <w:jc w:val="both"/>
        <w:rPr/>
      </w:pPr>
      <w:r>
        <w:rPr>
          <w:rFonts w:cs="Times New Roman" w:ascii="Times New Roman" w:hAnsi="Times New Roman"/>
          <w:sz w:val="28"/>
          <w:szCs w:val="28"/>
        </w:rPr>
        <w:t>С укреплением централизованного государства начинался период унификации специальных фондов. На основе объединения различных фондов был создан государственный бюджет. В современных условиях наряду с бюджетом вновь повышается значение внебюджетных фондов.</w:t>
      </w:r>
    </w:p>
    <w:p>
      <w:pPr>
        <w:pStyle w:val="Normal"/>
        <w:autoSpaceDE w:val="false"/>
        <w:spacing w:lineRule="auto" w:line="360" w:before="0" w:after="0"/>
        <w:ind w:firstLine="709"/>
        <w:jc w:val="both"/>
        <w:rPr/>
      </w:pPr>
      <w:r>
        <w:rPr>
          <w:rFonts w:cs="Times New Roman" w:ascii="Times New Roman" w:hAnsi="Times New Roman"/>
          <w:sz w:val="28"/>
          <w:szCs w:val="28"/>
        </w:rPr>
        <w:t>Согласно определению, данному в учебнике под редакцией академика Г. Б. Поляка: «внебюджетные фонды – это совокупность финансовых ресурсов, не включаемых в бюджет и имеющих, как правило, целевое назначение». В учебниках под редакцией Ковалева «Финансы и кредит», Журавлевой «Финансы и кредит. Краткий курс» и Левин «Финансы и кредит» дается определение, что «</w:t>
      </w:r>
      <w:r>
        <w:rPr>
          <w:rFonts w:eastAsia="Times-Bold;MS Mincho" w:cs="Times New Roman" w:ascii="Times New Roman" w:hAnsi="Times New Roman"/>
          <w:sz w:val="28"/>
          <w:szCs w:val="28"/>
        </w:rPr>
        <w:t>внебюджетные фонды</w:t>
      </w:r>
      <w:r>
        <w:rPr>
          <w:rFonts w:eastAsia="Times-Roman;MS Mincho" w:cs="Times New Roman" w:ascii="Times New Roman" w:hAnsi="Times New Roman"/>
          <w:sz w:val="28"/>
          <w:szCs w:val="28"/>
        </w:rPr>
        <w:t>—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ак мы видим, мнение авторов относительно определения внебюджетных фондов едины: внебюджетные фонды – это финансовые ресурсы, которые не включаются в государственный бюджет, имеющие целевое назначение и финансируемые для удовлетворения некоторых общественных потре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авторы всех учебников едины во мнении, что важным звеном финансовой системы являются внебюджетные фонды государства и именно создание таких фондов позволит преодолеть остаточный принцип финансирования многих важных отраслей, таких как здравоохранение или пенсионная сист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рассмотрение понятия и состава внебюджетных фондов, их общей характеристики, классификации, правовых основ государственных внебюджетных фондов.</w:t>
      </w:r>
    </w:p>
    <w:p>
      <w:pPr>
        <w:pStyle w:val="21"/>
        <w:ind w:firstLine="709"/>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при написании курсовой работы автором решены следующие задачи:</w:t>
      </w:r>
    </w:p>
    <w:p>
      <w:pPr>
        <w:pStyle w:val="21"/>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мотрение понятие внебюджетных фондов;</w:t>
      </w:r>
    </w:p>
    <w:p>
      <w:pPr>
        <w:pStyle w:val="21"/>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eastAsia="Arial Unicode MS" w:cs="Times New Roman" w:ascii="Times New Roman" w:hAnsi="Times New Roman"/>
          <w:sz w:val="28"/>
          <w:szCs w:val="28"/>
        </w:rPr>
        <w:t>ознакомление с деятельностью государственных внебюджетных фондов;</w:t>
      </w:r>
    </w:p>
    <w:p>
      <w:pPr>
        <w:pStyle w:val="2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ознакомление с источниками формирования внебюджетных фондов и направлениями использования средств фондов;</w:t>
      </w:r>
    </w:p>
    <w:p>
      <w:pPr>
        <w:pStyle w:val="21"/>
        <w:ind w:firstLine="709"/>
        <w:rPr/>
      </w:pPr>
      <w:r>
        <w:rPr>
          <w:rFonts w:cs="Times New Roman" w:ascii="Times New Roman" w:hAnsi="Times New Roman"/>
          <w:sz w:val="28"/>
          <w:szCs w:val="28"/>
        </w:rPr>
        <w:t xml:space="preserve">- рассмотрение деятельности фонда обязательного медицинского страхования на примере города Бугульма. </w:t>
      </w:r>
    </w:p>
    <w:p>
      <w:pPr>
        <w:pStyle w:val="21"/>
        <w:ind w:firstLine="709"/>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где определены цели и задачи исследования; четырех глав, в которых рассмотрены основные вопросы; заключения, где сделаны выводы и обобщения по теме; списка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небюджетные фонды как звено финансовой системы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циально-экономическая сущность внебюджетных фондов</w:t>
      </w:r>
    </w:p>
    <w:p>
      <w:pPr>
        <w:pStyle w:val="Normal"/>
        <w:autoSpaceDE w:val="false"/>
        <w:spacing w:lineRule="auto" w:line="360" w:before="0" w:after="0"/>
        <w:ind w:firstLine="709"/>
        <w:jc w:val="both"/>
        <w:rPr>
          <w:rFonts w:ascii="Times New Roman" w:hAnsi="Times New Roman" w:eastAsia="Times-Bold;MS Mincho" w:cs="Times New Roman"/>
          <w:sz w:val="28"/>
          <w:szCs w:val="28"/>
        </w:rPr>
      </w:pPr>
      <w:r>
        <w:rPr>
          <w:rFonts w:eastAsia="Times-Bold;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Bold;MS Mincho" w:cs="Times New Roman"/>
          <w:sz w:val="28"/>
          <w:szCs w:val="28"/>
        </w:rPr>
      </w:pPr>
      <w:r>
        <w:rPr>
          <w:rFonts w:eastAsia="Times-Bold;MS Mincho" w:cs="Times New Roman" w:ascii="Times New Roman" w:hAnsi="Times New Roman"/>
          <w:sz w:val="28"/>
          <w:szCs w:val="28"/>
        </w:rPr>
        <w:t>В первую очередь рассмотрим понятие внебюджетные фонды. Внебюджетные фонды—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наряду с бюджетом специальных внебюджетных фондов обусловлено несколькими причи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обходимостью выделения специальных денежных ресурсов с целью их более эффективного и строго целевого исполь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бходимостью определения особых и одновременно устойчивых финансовых источников для удовлетворения специальных потребностей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ходимостью изыскания дополнительных средств для удовлетворения общественных потребностей, которые не могут быть в полном объеме профинансированы из бюджета, но которые являются основой расширения сферы деятельности правительства в области военных расходов, научных исследований, социальных выплат населению и т.п.</w:t>
      </w:r>
      <w:r>
        <w:rPr>
          <w:rStyle w:val="FootnoteCharacters"/>
          <w:rStyle w:val="FootnoteAnchor"/>
          <w:rFonts w:cs="Times New Roman" w:ascii="Times New Roman" w:hAnsi="Times New Roman"/>
          <w:sz w:val="28"/>
          <w:szCs w:val="28"/>
        </w:rPr>
        <w:footnoteReference w:id="2"/>
      </w:r>
    </w:p>
    <w:p>
      <w:pPr>
        <w:pStyle w:val="Normal"/>
        <w:autoSpaceDE w:val="false"/>
        <w:spacing w:lineRule="auto" w:line="360" w:before="0" w:after="0"/>
        <w:ind w:firstLine="709"/>
        <w:jc w:val="both"/>
        <w:rPr/>
      </w:pPr>
      <w:r>
        <w:rPr>
          <w:rFonts w:cs="Times New Roman" w:ascii="Times New Roman" w:hAnsi="Times New Roman"/>
          <w:sz w:val="28"/>
          <w:szCs w:val="28"/>
        </w:rPr>
        <w:t>Внебюджетные фонды появились задолго до возникновения единого центрального денежного фонда государства (бюджета) в виде специальных фондов и особых счетов. С расширением деятельности государство нуждалось во все новых расходах. Средства их покрытия концентрировались в особых фондах и были предназначены для специальных целей. Такие фонды носили временный характер, с выполнением государством намеченных мероприятий они прекращали свое существование. В связи с этим, количество специальных фондов постоянно менялось: одни возникали, другие аннулировались. В целом, наблюдалась тенденция к увеличению количества и объема фондов. Множественность специальных фондов создавала определенные финансовые неудобства (в одних фондах наблюдалась нехватка средств, в других - избыток) и требовала дополнительных расходов на управление ими. С укреплением централизованного государства начинается период унификации фондов. На базе объединения различных фондов был создан государственный бюджет, который после рассмотрения и утверждения парламентом стал законом, и потому обязательным к исполн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Закона РСФСР «Об основах бюджетного устройства и бюджетного планирования в РСФСР» от 10 октября 1991 года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 Государственные внебюджетные фонда создаются на базе соответствующих актов высших органов власти, в которых регламентируются принципы функционирования. В современных условиях повышается значение внебюджетных фонд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Увеличение количества и объема этих фондов объясняется рядом причин. Во-первых, у органов государственной власти появляются дополнительные средства для вмешательства в хозяйственную жизнь и финансовой поддержки предпринимательства, особенно в условиях нестабильной экономики. Во - вторых, эти фонды, будучи автономными от бюджета, предназначались для решения новых важных задач, которые требуют особого внимания со стороны государства. В – третьих, внебюджетные фонды могут при определенных условиях использоваться для покрытия бюджетного дефицита через механизм кредита. </w:t>
      </w:r>
    </w:p>
    <w:p>
      <w:pPr>
        <w:pStyle w:val="Normal"/>
        <w:autoSpaceDE w:val="false"/>
        <w:spacing w:lineRule="auto" w:line="360" w:before="0" w:after="0"/>
        <w:ind w:firstLine="709"/>
        <w:jc w:val="both"/>
        <w:rPr/>
      </w:pPr>
      <w:r>
        <w:rPr>
          <w:rFonts w:cs="Times New Roman" w:ascii="Times New Roman" w:hAnsi="Times New Roman"/>
          <w:sz w:val="28"/>
          <w:szCs w:val="28"/>
        </w:rPr>
        <w:t>Внебюджетные фонды, являясь составной частью финансовой системы РФ, обладают рядом особенност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планированы органами власти и управления и имеют строгую целевую направленност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енежные средства фондов используются для финансирования государственных расходов, не включенных в бюдже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уются, в основном, за счет обязательных отчислений юридических и физических лиц;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4) 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ходование средств из фондов осуществляется по распоряжению Правительства РФ или специально уполномоченного на то органа (правление фонда.</w:t>
      </w:r>
    </w:p>
    <w:p>
      <w:pPr>
        <w:pStyle w:val="Normal"/>
        <w:keepNext w:val="true"/>
        <w:tabs>
          <w:tab w:val="clear" w:pos="708"/>
          <w:tab w:val="right" w:pos="934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и внебюджетными фондами Российской Федерации являются:</w:t>
      </w:r>
    </w:p>
    <w:p>
      <w:pPr>
        <w:pStyle w:val="Normal"/>
        <w:keepNext w:val="true"/>
        <w:tabs>
          <w:tab w:val="clear" w:pos="708"/>
          <w:tab w:val="right" w:pos="144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нсионный фонд Российской Федерации;</w:t>
      </w:r>
    </w:p>
    <w:p>
      <w:pPr>
        <w:pStyle w:val="Normal"/>
        <w:keepNext w:val="true"/>
        <w:tabs>
          <w:tab w:val="clear" w:pos="708"/>
          <w:tab w:val="right" w:pos="144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нд социального страхования Российской Федерации;</w:t>
      </w:r>
    </w:p>
    <w:p>
      <w:pPr>
        <w:pStyle w:val="Normal"/>
        <w:keepNext w:val="true"/>
        <w:tabs>
          <w:tab w:val="clear" w:pos="708"/>
          <w:tab w:val="right" w:pos="144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едеральный фонд обязательного медицинского страхования.</w:t>
      </w:r>
    </w:p>
    <w:p>
      <w:pPr>
        <w:pStyle w:val="Normal"/>
        <w:keepNext w:val="true"/>
        <w:tabs>
          <w:tab w:val="clear" w:pos="708"/>
          <w:tab w:val="right" w:pos="1440" w:leader="dot"/>
        </w:tabs>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Таким образом, можно сделать вывод, что внебюджетные фонды позволяют преодолеть остаточный принцип финансирования социальных и других расходов. Они позволяют также разгрузить бюджет, беря на себя часть его расходов, разрешая тем самым проблему финансирования бюджета. Имея строго целевое направление использования средств, внебюджетные фонды дают возможность увеличить ресурсы, мобилизуемые государством. Конечно, это можно сделать и за счет увеличения налогов, но, как правило, увеличение налогов негативно воспринимается в обществе. А вот если происходит увеличение ставок во внебюджетные фонды, то это воспринимается более спокойно, поскольку большинство граждан получает доходы из внебюджетных фонд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сточники формирования внебюджет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средств. 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 и решают две важные задачи: обеспечение дополнительными средствами приоритетных сфер экономики и расширение социальных услуг насел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фонды создаются двумя путям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ыделение из бюджета определенных расходов, имеющих особо важное значение;</w:t>
      </w:r>
    </w:p>
    <w:p>
      <w:pPr>
        <w:pStyle w:val="Style20"/>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формирование </w:t>
      </w:r>
      <w:r>
        <w:rPr>
          <w:rStyle w:val="StrongEmphasis"/>
          <w:rFonts w:cs="Times New Roman" w:ascii="Times New Roman" w:hAnsi="Times New Roman"/>
          <w:b w:val="false"/>
          <w:bCs w:val="false"/>
          <w:color w:val="000000"/>
          <w:sz w:val="28"/>
          <w:szCs w:val="28"/>
        </w:rPr>
        <w:t>внебюджетного фонда</w:t>
      </w:r>
      <w:r>
        <w:rPr>
          <w:rFonts w:cs="Times New Roman" w:ascii="Times New Roman" w:hAnsi="Times New Roman"/>
          <w:color w:val="000000"/>
          <w:sz w:val="28"/>
          <w:szCs w:val="28"/>
        </w:rPr>
        <w:t xml:space="preserve"> собственными источниками доходов для определенных целе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ые внебюджетные фонды предназначены для целевого использования. Обычно в названии фонда указана цель расходования средст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формирования внебюджетных фондов являютс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язательные платежи, установленные законодательством РФ, решениями местных органов власти;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обровольные взносы физических и юридических лиц;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быль от коммерческой деятельности, осуществляемой фондами - юридическими лицами; </w:t>
      </w:r>
    </w:p>
    <w:p>
      <w:pPr>
        <w:pStyle w:val="Style20"/>
        <w:spacing w:lineRule="auto" w:line="360"/>
        <w:ind w:firstLine="709"/>
        <w:jc w:val="both"/>
        <w:rPr/>
      </w:pPr>
      <w:r>
        <w:rPr>
          <w:rFonts w:cs="Times New Roman" w:ascii="Times New Roman" w:hAnsi="Times New Roman"/>
          <w:color w:val="000000"/>
          <w:sz w:val="28"/>
          <w:szCs w:val="28"/>
        </w:rPr>
        <w:t>4) другие доходы, предусмотренные соответствующим законодательными актами.</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материальным источником внебюджетных фондов, как и других звеньев финансовой системы, является национальный доход. Преобладающая часть фондов создается в процессе перераспределения национального дохода.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ми методами мобилизации национального дохода в процессе перераспределения при формировании фондов выступают специальные налоги и сборы, средства из бюджета и займы. Основной метод - это специальные налоги и сборы, установленные законодательной властью. Значительное количество фондов формируется за счет средств центрального и местных бюджетов.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бюджетов поступают в форме безвозмездных субсидий или определенных отчислений от налоговых доходов. Доходами внебюджетных фондов могут выступать и заемные средств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х случаях, когда внебюджетные фонды имеют положительное сальдо, оно может быть использовано для приобретения ценных бумаг и получения прибыли в форме дивидендов или процентов.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ная с 1992 г. в РФ создано и действует большое количество внебюджетных фондов. На сегодняшний день общее число федеральных внебюджетных фондов составило 40, из них основные – Пенсионный фонд, Фонд социального страхования, Фонд обязательного медицинского страхования и Фонд занятости (с 2001 г. средства консолидируются в федеральном бюджете).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казу Президента РФ от 22 декабря 1993 года все внебюджетные фонды (за небольшим исключением), доходы которых формировались за счет обязательных платежей предприятий, учреждений, организаций, объединяются с республиканским бюджетом РФ. Однако сохраняется целевая направленность консолидируемых фонд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вязи между внебюджетными фон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и внебюджетными фондами РФ являются (статья 144 Бюджетно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нсионный фонд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нд социального страхован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нд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Style21"/>
        <w:spacing w:lineRule="auto" w:line="360"/>
        <w:ind w:firstLine="709"/>
        <w:jc w:val="both"/>
        <w:rPr/>
      </w:pPr>
      <w:r>
        <w:rPr>
          <w:rFonts w:cs="Times New Roman" w:ascii="Times New Roman" w:hAnsi="Times New Roman"/>
          <w:sz w:val="28"/>
          <w:szCs w:val="28"/>
        </w:rPr>
        <w:t xml:space="preserve">При односторонних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вусторонних 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ногосторонних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одя итог данной главе, можно сделать следующие выводы:</w:t>
      </w:r>
    </w:p>
    <w:p>
      <w:pPr>
        <w:pStyle w:val="Style21"/>
        <w:spacing w:lineRule="auto" w:line="360"/>
        <w:ind w:firstLine="709"/>
        <w:jc w:val="both"/>
        <w:rPr/>
      </w:pPr>
      <w:r>
        <w:rPr>
          <w:rFonts w:cs="Times New Roman" w:ascii="Times New Roman" w:hAnsi="Times New Roman"/>
          <w:sz w:val="28"/>
          <w:szCs w:val="28"/>
        </w:rPr>
        <w:t xml:space="preserve">1) Внебюджетные фонды – это совокупность финансовых средств, находящиеся в распоряжении центральных или местных органов власти, имеющие целевое назначение и </w:t>
      </w:r>
      <w:r>
        <w:rPr>
          <w:rFonts w:eastAsia="Times-Roman;MS Mincho" w:cs="Times New Roman" w:ascii="Times New Roman" w:hAnsi="Times New Roman"/>
          <w:sz w:val="28"/>
          <w:szCs w:val="28"/>
        </w:rPr>
        <w:t>позволяющие преодолеть остаточный принцип финансирования социальных и других расходов.</w:t>
      </w:r>
    </w:p>
    <w:p>
      <w:pPr>
        <w:pStyle w:val="Style21"/>
        <w:spacing w:lineRule="auto" w:line="36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Основными источниками формирования являются:</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обязательные платежи;</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добровольные взносы физических и юридических лиц;</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субсидии из бюджета;</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дополнительные доходы и сэкономленные финансовые ресурсы;</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xml:space="preserve">- </w:t>
      </w:r>
      <w:r>
        <w:rPr>
          <w:rFonts w:cs="Times New Roman" w:ascii="Times New Roman" w:hAnsi="Times New Roman"/>
          <w:sz w:val="28"/>
          <w:szCs w:val="28"/>
        </w:rPr>
        <w:t>прибыль от коммерческой деятельности, осуществляемой фондами - юридическ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2. Внебюджетные фонды РФ социального назначения</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енсионный фонд (ПФР)</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енсионный фонд Российской Федерации (ПФ РФ) был образован Постановлением Верховного Совета РСФСР от 22 декабря 1990 г. Это постановление было принято после принятия Закона РФ «О государственных пенсиях в РСФСР» 20 ноября 1990 г. Реально фонд начал функционировать лишь с 1 января 1992 г. Закон «О государственных пенсиях </w:t>
      </w:r>
      <w:r>
        <w:rPr>
          <w:rFonts w:eastAsia="Times-Bold;MS Mincho" w:cs="Times New Roman" w:ascii="Times New Roman" w:hAnsi="Times New Roman"/>
          <w:sz w:val="28"/>
          <w:szCs w:val="28"/>
        </w:rPr>
        <w:t xml:space="preserve">в </w:t>
      </w:r>
      <w:r>
        <w:rPr>
          <w:rFonts w:eastAsia="Times-Roman;MS Mincho" w:cs="Times New Roman" w:ascii="Times New Roman" w:hAnsi="Times New Roman"/>
          <w:sz w:val="28"/>
          <w:szCs w:val="28"/>
        </w:rPr>
        <w:t xml:space="preserve">РСФСР» </w:t>
      </w:r>
      <w:r>
        <w:rPr>
          <w:rFonts w:eastAsia="Times-Bold;MS Mincho" w:cs="Times New Roman" w:ascii="Times New Roman" w:hAnsi="Times New Roman"/>
          <w:sz w:val="28"/>
          <w:szCs w:val="28"/>
        </w:rPr>
        <w:t xml:space="preserve">заложил </w:t>
      </w:r>
      <w:r>
        <w:rPr>
          <w:rFonts w:eastAsia="Times-Roman;MS Mincho" w:cs="Times New Roman" w:ascii="Times New Roman" w:hAnsi="Times New Roman"/>
          <w:sz w:val="28"/>
          <w:szCs w:val="28"/>
        </w:rPr>
        <w:t>основы страховой системы пенсионного обеспечения.</w:t>
      </w:r>
      <w:r>
        <w:rPr>
          <w:rStyle w:val="FootnoteCharacters"/>
          <w:rStyle w:val="FootnoteAnchor"/>
          <w:rFonts w:eastAsia="Times-Roman;MS Mincho" w:cs="Times New Roman" w:ascii="Times New Roman" w:hAnsi="Times New Roman"/>
          <w:sz w:val="28"/>
          <w:szCs w:val="28"/>
        </w:rPr>
        <w:footnoteReference w:id="5"/>
      </w:r>
    </w:p>
    <w:p>
      <w:pPr>
        <w:pStyle w:val="Normal"/>
        <w:autoSpaceDE w:val="false"/>
        <w:spacing w:lineRule="auto" w:line="360" w:before="0" w:after="0"/>
        <w:ind w:firstLine="709"/>
        <w:jc w:val="both"/>
        <w:rPr>
          <w:rFonts w:ascii="Times New Roman" w:hAnsi="Times New Roman" w:eastAsia="Times-Bold;MS Mincho" w:cs="Times New Roman"/>
          <w:sz w:val="28"/>
          <w:szCs w:val="28"/>
        </w:rPr>
      </w:pPr>
      <w:r>
        <w:rPr>
          <w:rFonts w:eastAsia="Times-Bold;MS Mincho" w:cs="Times New Roman" w:ascii="Times New Roman" w:hAnsi="Times New Roman"/>
          <w:sz w:val="28"/>
          <w:szCs w:val="28"/>
        </w:rPr>
        <w:t>Пенсионный фонд обеспечивает:</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Italic;MS Mincho" w:cs="Times New Roman" w:ascii="Times New Roman" w:hAnsi="Times New Roman"/>
          <w:sz w:val="28"/>
          <w:szCs w:val="28"/>
        </w:rPr>
        <w:t>- целевой сбор и аккумуляцию страховых взносов, а также финансирование соответствующих расходов;</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Italic;MS Mincho" w:cs="Times New Roman" w:ascii="Times New Roman" w:hAnsi="Times New Roman"/>
          <w:sz w:val="28"/>
          <w:szCs w:val="28"/>
        </w:rPr>
        <w:t>- организацию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Italic;MS Mincho" w:cs="Times New Roman" w:ascii="Times New Roman" w:hAnsi="Times New Roman"/>
          <w:sz w:val="28"/>
          <w:szCs w:val="28"/>
        </w:rPr>
        <w:t>- капитализацию средств Пенсионного фонда РФ, а также привлечение в него добровольных взносов (в том числе валютных ценностей) физических и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Italic;MS Mincho" w:cs="Times New Roman" w:ascii="Times New Roman" w:hAnsi="Times New Roman"/>
          <w:sz w:val="28"/>
          <w:szCs w:val="28"/>
        </w:rPr>
        <w:t>- контроль с участием налоговых органов за своевременным и полным поступлением в Пенсионный фонд страховых взносов, а также контроль за правильным и рациональным расходованием его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Italic;MS Mincho" w:cs="Times New Roman" w:ascii="Times New Roman" w:hAnsi="Times New Roman"/>
          <w:sz w:val="28"/>
          <w:szCs w:val="28"/>
        </w:rPr>
        <w:t>- организацию и ведение индивидуального учета застрахованных лиц в соответствии с Федеральным законом «Об индивидуальном (персонифицированном) учете в системе государственного пенсионного страхования», а также организацию и ведение государственного банка данных по всем категориям плательщиков страховых взносов в Пенсионные фонд РФ;</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Italic;MS Mincho" w:cs="Times New Roman" w:ascii="Times New Roman" w:hAnsi="Times New Roman"/>
          <w:sz w:val="28"/>
          <w:szCs w:val="28"/>
        </w:rPr>
        <w:t>- межгосударственное и международное сотрудничество РФ по вопросам, относящимся к компетенции Фонда; участие в разработке и реализации в установленном порядке межгосударственных и международных договоров и соглашений по вопросам пенсии и пособий;</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Italic;MS Mincho" w:cs="Times New Roman" w:ascii="Times New Roman" w:hAnsi="Times New Roman"/>
          <w:sz w:val="28"/>
          <w:szCs w:val="28"/>
        </w:rPr>
        <w:t>- изучение и обобщение практики применения нормативных актов по вопросам уплаты в Пенсионный фонд страховых взносов и внесение в Верховный Совет РФ предложений по ее совершенствованию;</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Italic;MS Mincho" w:cs="Times New Roman" w:ascii="Times New Roman" w:hAnsi="Times New Roman"/>
          <w:sz w:val="28"/>
          <w:szCs w:val="28"/>
        </w:rPr>
        <w:t>- проведение научно-исследовательской работы в области государственного пенсионного страхования;</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Italic;MS Mincho" w:cs="Times New Roman" w:ascii="Times New Roman" w:hAnsi="Times New Roman"/>
          <w:sz w:val="28"/>
          <w:szCs w:val="28"/>
        </w:rPr>
        <w:t>- разъяснительную работу среди населения и юридических лиц по вопросам, относящимся к компетенции Фонда. Пенсионный фонд может принимать участие в финансировании программ социальной защиты пожилых и нетрудоспособных граждан.</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редства ПФ формируются за счет следующих источник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страховых взносов работодателей, граждан, занимающихся индивидуальной трудовой деятельностью, в том числе фермеров, адвокатов (85—90% всех доходов ПФ);</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ассигнований из бюджета на выплату пенсий военнослужащим, социальных пенсий, пособий и компенсаций (5—6%);</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добровольных взносов физических и юридических лиц (1 — 2%);</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доходов от капитализации средств ПФ и других поступлений(2-3%);</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средств, возмещаемых ПФ Государственным фондом занятости населения Российской Федерации в связи с назначением досрочных пенсий безработным (1%);</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6) пеней, штрафов, финансовых санкций, а также банковских начислений по остаткам средств на счетах региональных ПФ(1%).</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Бюджет ПФ формируется в основном за счет страховых взносов </w:t>
      </w:r>
      <w:r>
        <w:rPr>
          <w:rFonts w:eastAsia="Times-Bold;MS Mincho" w:cs="Times New Roman" w:ascii="Times New Roman" w:hAnsi="Times New Roman"/>
          <w:sz w:val="28"/>
          <w:szCs w:val="28"/>
        </w:rPr>
        <w:t xml:space="preserve">субъектов </w:t>
      </w:r>
      <w:r>
        <w:rPr>
          <w:rFonts w:eastAsia="Times-Roman;MS Mincho" w:cs="Times New Roman" w:ascii="Times New Roman" w:hAnsi="Times New Roman"/>
          <w:sz w:val="28"/>
          <w:szCs w:val="28"/>
        </w:rPr>
        <w:t>пенсионного страхования, к которым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работодатели — предприятия, учреждения,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крестьянские хозяйства;</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родовые семейные общины малочисленных народов Севера, занимающихся традиционными отраслями хозяйствования;</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индивидуальные предприниматели;</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нотариусы, занимающиеся частной практикой, адвокаты, частные детективы.</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 1 января 2005 г. отчисления в ПФ для работодателей составили 20%; для фермерских хозяйств и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 15,8%; для индивидуальных предпринимателей — 7,3%, для адвокатов — 5,3%.</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плата начисленных взносов производится путем безналичных расчетов со своих расчетных или текущих счетов на счет ПФ РФ по месту регистрации в качестве плательщиков взносов.</w:t>
      </w:r>
      <w:r>
        <w:rPr>
          <w:rStyle w:val="FootnoteCharacters"/>
          <w:rStyle w:val="FootnoteAnchor"/>
          <w:rFonts w:eastAsia="Times-Roman;MS Mincho" w:cs="Times New Roman" w:ascii="Times New Roman" w:hAnsi="Times New Roman"/>
          <w:sz w:val="28"/>
          <w:szCs w:val="28"/>
        </w:rPr>
        <w:footnoteReference w:id="6"/>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а счет средств ПФ осуществляются:</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выплата трудовых пенсий, в том числе гражданам, выезжающим за пределы Росси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выплата социальных пенсий и пособий (1,5% расходов ПФ).</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оциальные пенсии — это пенсии людям, не имеющим заработка(например, инвалиды с детства), трудовой книжки; пенсии при потере кормильца. Пособия на детей военнослужащих срочной службы; пособия на детей в возрасте от 1,5 до 6 лет; пособия на детей одиноким матерям; пособия на детей, инфицированных ВИЧ; а также компенсационные выплаты гражданам, пострадавшим на Чернобыльской АЭС, и др.;</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выплата пенсий военнослужащим и других государственных пенсий (МВД, ФСБ), которые финансируются из госбюджета (5% расходов ПФ);</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содержание аппарата ПФ (0,7%);</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расходы по доставке пенсий (3,6%);</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6) выплата пособий на погребение (0,5%).</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Ф финансирует различные программы по социальной поддержке инвалидов, пенсионеров и детей.</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уководство ПФ РФ осуществляет Правление, и его постоянно действующий орган — Исполнительная дирекция.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Отделения ПФ есть во всех регионах и крупных городах.</w:t>
      </w:r>
    </w:p>
    <w:p>
      <w:pPr>
        <w:pStyle w:val="Normal"/>
        <w:keepNext w:val="true"/>
        <w:tabs>
          <w:tab w:val="clear" w:pos="708"/>
          <w:tab w:val="right" w:pos="934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новой пенсионной системы составили три федеральных закона, принятых в конце 2001 г., - «О государственном пенсионном обеспечении», «Об обязательном пенсионном страховании в РФ», «О трудовых пенсиях в РФ». 24 июня 2002 г. был принят еще один Федеральный закон «Об инвестировании средств для финансирования накопительной части трудовой пенсии в Российской Федерации».</w:t>
      </w:r>
    </w:p>
    <w:p>
      <w:pPr>
        <w:pStyle w:val="Normal"/>
        <w:keepNext w:val="true"/>
        <w:tabs>
          <w:tab w:val="clear" w:pos="708"/>
          <w:tab w:val="right" w:pos="934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законами трудовая пенсия делится на три части: базовую, страховую и накопительную часть. Базовая часть одинакова для большинства пенсионеров и не зависит от заработка, который получал пенсионер в прошлом. Она индексируется с учетом инфляции. Страховая часть привязана к сумме полученных за данного гражданина пенсионных взносов, учтенных на так называемом «условно-накопительном счете». Она также подлежит индексации с учетом инфляции, зарплаты и «индекса роста доходов Пенсионного фонда в расчете на одного пенсионера». Как базовая, так и страховая части являются элементами распределительной системы. Они не предполагают инвестирования собранных пенсионных взносов, а финансируются за счет распределения текущих поступ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часть трудовой пенсии — накопительная. Она представляет собой определенный процент пенсионных взносов, различающийся в зависимости от возраста работника и его заработка. Эта часть накапливается в Пенсионном фонде и учитывается в так называемой «специальной части индивидуального лицевого счета застрахованного лица». Накопительная часть формирует будущую пенсию. При этом аккумулированные средства инвестируются либо государственной управляющей компанией (Внешэкономбанк), либо частными структурами — уполномоченной управляющей компанией или негосударственным пенсионным фон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носы в пенсионный фонд – 20% от ЕСН для физических и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2.2 Фонд социального страхования (ФСС)</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Образован согласно указу президента РФ в 1992 году. Фонд социального страхования(ФСС) – централизованный фонд денежных ресурсов общегосударственного назначения, распределяемый как в территориальном, так и в отраслевом разрезах. Создается он страховым методом с обязательным участием средств предприятий и организаций разных форм собственности и лиц, занимающихся предпринимательской деятель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СС создан в целях обеспечения государственными гарантиями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государственным финансово-кредитным учреждением.</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Фонда социального страхования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у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1,5 лет, а также социального пособия на погреб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у дополнительных выходных дней по уходу за ребенком-инвалидом или инвалидом с детства до достижения им возраста 1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наторно-курортное лечение и оздоровление работников и членов их семей, в т.ч. расходы на лечебное пит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ичную оплату путевок в детские загородные оздоровительные лагеря, находящиеся на территории РФ, для детей работающи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астичное содержание детско-юношеских спортивных шко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у проезда к месту лечения и об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резерва для обеспечения финансовой устойчивости фонда на всех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текущей деятельности, содержание аппарата управления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научно-исследовательских работ по вопросам социального страхования и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иных мероприятий в соответствии с задачами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ий момент в России введено (с 01.01.2002г.) обязательное страхование граждан от несчастных случаев на производстве. Страховые взносы в этом случае начисляются на заработную плату по соответствующим тарифам. Тарифные ставки у каждого предприятия разные. Соответственно, они тем выше, чем выше степень риска работы на данном предприя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формирования Фонда социаль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аховых взносов работодателей; 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 (примерно 92% от общей суммы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бровольных взносов физических и юрид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ссигнований из бюджета РФ на покрытие расходов, связанных с доставлением льгот и компенсаций лицам, пострадавшим вследствие катастрофы на Чернобыльской АЭС или радиационных аварий на других атомных объектах гражданского или военного назначения и их последствий;</w:t>
      </w:r>
    </w:p>
    <w:p>
      <w:pPr>
        <w:pStyle w:val="Normal"/>
        <w:widowControl w:val="false"/>
        <w:spacing w:lineRule="auto" w:line="360" w:before="0" w:after="0"/>
        <w:ind w:firstLine="709"/>
        <w:jc w:val="both"/>
        <w:rPr/>
      </w:pPr>
      <w:r>
        <w:rPr>
          <w:rFonts w:cs="Times New Roman" w:ascii="Times New Roman" w:hAnsi="Times New Roman"/>
          <w:sz w:val="28"/>
          <w:szCs w:val="28"/>
        </w:rPr>
        <w:t>5) прочих доходов (возмещаемые страхователем расходы, не принятые к зачету в счет страховых взносов, не принятые к зачету расходы на выплату пособий по временной нетрудоспособности вследствие трудового увечья или профессионального заболевания; недоимки по обязательным платежам, суммы штрафов и иных санкций, предусмотренные законодательством; уплаченные в установленном порядке суммы за путевки, приобретенные страхователем за счет средств Фонда, возмещаемые Фонду в результате исполнения регрессных требований к страхователям и др.)</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направляются на:</w:t>
      </w:r>
    </w:p>
    <w:p>
      <w:pPr>
        <w:pStyle w:val="Normal"/>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у пособий по временной нетрудоспособности, беременности и родам, женщинам, вставшим на учет в ранние сроки беременности, при рождении ребенка, при усыновл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w:t>
      </w:r>
    </w:p>
    <w:p>
      <w:pPr>
        <w:pStyle w:val="Normal"/>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у дополнительных выходных дней по уходу за ребенком-инвалидом или инвалидом с детства до достижения им возраста 18 лет; оплату путевок для работников и их детей в санаторно-курортные учреждения, расположенные на территории Российской Федерации и в санаторно-курортные учреждения в государствах - участниках СНГ, аналогичных которым нет в Российской Федерации, а также на лечебное (диетическое) питание;</w:t>
      </w:r>
    </w:p>
    <w:p>
      <w:pPr>
        <w:pStyle w:val="Normal"/>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w:t>
      </w:r>
    </w:p>
    <w:p>
      <w:pPr>
        <w:pStyle w:val="Normal"/>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ичную оплату путевок в детские загородные оздоровительные лагеря, находящиеся на территории Российской Федерации, для детей работающих граждан;</w:t>
      </w:r>
    </w:p>
    <w:p>
      <w:pPr>
        <w:pStyle w:val="Normal"/>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ичное содержание детско-юношеских спортивных школ (оплата расходов на оплату труда тренерско-преподавательского состава и аренду помещений, необходимых для учебно-тренировочного процесса);</w:t>
      </w:r>
    </w:p>
    <w:p>
      <w:pPr>
        <w:pStyle w:val="Normal"/>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у проезда к месту лечения и обратно;</w:t>
      </w:r>
    </w:p>
    <w:p>
      <w:pPr>
        <w:pStyle w:val="Normal"/>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и социального развития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Normal"/>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текущей деятельности, содержание аппарата управления Фонда;</w:t>
      </w:r>
    </w:p>
    <w:p>
      <w:pPr>
        <w:pStyle w:val="Normal"/>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Normal"/>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научно-исследовательской работы по вопросам социального страхования и охраны труда;</w:t>
      </w:r>
    </w:p>
    <w:p>
      <w:pPr>
        <w:pStyle w:val="Normal"/>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Normal"/>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финансировании программ международного сотрудничества по вопросам социального страх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используются только на целевое финансирование. Не допускается зачисление средств социального страхования на личные счета застрахова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юридических лиц – 2,9% от ЕС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Фонд обязательного медицинского страхования (ФОМ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8 июня 1991 г. был принят Закон РСФСР «О медицинском страховании граждан в РСФСР». Именно с этого момента в России начался переход к системе обязательного медицинского страхования (ОМС), призванной укрепить финансы здравоохранения, повысить роль экономических регуляторов деятельности медицинских учрежд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Федерального фонда являются:</w:t>
      </w:r>
    </w:p>
    <w:p>
      <w:pPr>
        <w:pStyle w:val="Normal"/>
        <w:numPr>
          <w:ilvl w:val="0"/>
          <w:numId w:val="5"/>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Российской Федерации "О медицинском страховании граждан в Российской Федерации";</w:t>
      </w:r>
    </w:p>
    <w:p>
      <w:pPr>
        <w:pStyle w:val="Normal"/>
        <w:numPr>
          <w:ilvl w:val="0"/>
          <w:numId w:val="5"/>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оссийской Федерации в рамках базовой программы обязательного медицинского страхования;</w:t>
      </w:r>
    </w:p>
    <w:p>
      <w:pPr>
        <w:pStyle w:val="Normal"/>
        <w:numPr>
          <w:ilvl w:val="0"/>
          <w:numId w:val="5"/>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кумулирование финансовых средств Федерального фонда для обеспечения финансовой стабильности системы обязательного медицинского страхования.</w:t>
      </w:r>
      <w:r>
        <w:rPr>
          <w:rStyle w:val="FootnoteCharacters"/>
          <w:rStyle w:val="FootnoteAnchor"/>
          <w:rFonts w:cs="Times New Roman" w:ascii="Times New Roman" w:hAnsi="Times New Roman"/>
          <w:sz w:val="28"/>
          <w:szCs w:val="28"/>
        </w:rPr>
        <w:footnoteReference w:id="9"/>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ыполнения основных задач Федеральный фон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финансирование целевых программ в рамках обязательного медицинского страх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контроль за рациональным использованием финансовых средств обязательного медицинского страх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вует в разработке базовой программы обязательного медицинского страхования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изует в порядке, установленном Правительством Российской Федерации, подготовку специалистов для системы обязательного медицинского страх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на соответствующий год и о его исполнении.</w:t>
      </w:r>
    </w:p>
    <w:p>
      <w:pPr>
        <w:pStyle w:val="Style21"/>
        <w:spacing w:lineRule="auto" w:line="360"/>
        <w:ind w:firstLine="709"/>
        <w:jc w:val="both"/>
        <w:rPr/>
      </w:pPr>
      <w:r>
        <w:rPr>
          <w:rFonts w:cs="Times New Roman" w:ascii="Times New Roman" w:hAnsi="Times New Roman"/>
          <w:sz w:val="28"/>
          <w:szCs w:val="28"/>
        </w:rPr>
        <w:t>Территориальные фонды обязательного медицинского страхования в области финансово-кредитной деятельности и контроля над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Style21"/>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кумулируют финансовые средства территориальных фондов;</w:t>
      </w:r>
    </w:p>
    <w:p>
      <w:pPr>
        <w:pStyle w:val="Style21"/>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 финансирование обязательного медицинского обслуживания, проводимого страховыми медицинскими учреждениями;</w:t>
      </w:r>
    </w:p>
    <w:p>
      <w:pPr>
        <w:pStyle w:val="Style21"/>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ят финансово-кредитную деятельность по обеспечению системы обязательного медицинского страхования;</w:t>
      </w:r>
    </w:p>
    <w:p>
      <w:pPr>
        <w:pStyle w:val="Style21"/>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8"/>
        </w:rPr>
        <w:t>выравнивают финансовые ресурсы городов и районов, направляемые на проведение обязательного медицинского страхования;</w:t>
      </w:r>
    </w:p>
    <w:p>
      <w:pPr>
        <w:pStyle w:val="Style21"/>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numPr>
          <w:ilvl w:val="0"/>
          <w:numId w:val="4"/>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овываю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autoSpaceDE w:val="false"/>
        <w:spacing w:lineRule="auto" w:line="360" w:before="0" w:after="0"/>
        <w:ind w:firstLine="709"/>
        <w:jc w:val="both"/>
        <w:rPr/>
      </w:pPr>
      <w:r>
        <w:rPr>
          <w:rFonts w:cs="Times New Roman" w:ascii="Times New Roman" w:hAnsi="Times New Roman"/>
          <w:sz w:val="28"/>
          <w:szCs w:val="28"/>
        </w:rPr>
        <w:t>Финансовые средства Федерального фонда являются федеральной собственностью, не входят в состав бюджетов, других фондов и изъятию не подлежат. Финансовые средства Федерального фонда образуются за сч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асти страховых взносов (отчислений) хозяйствующих субъектов и иных организаций на обязательное медицинское страхование в размерах, устанавливаемых федеральным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ссигнований из федерального бюджета на выполнение федеральных целевых программ в рамках обязательного медицинского страх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бровольных взносов юридических и физ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ходов от использования временно свободных финансов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ормированного страхового запаса Федерального фон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туплений из иных источников, не запрещенных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ые взносы только юридических лиц – 3,1% от ЕСН. При этом, в федеральный фонд – 1,1%, а в территориальных фондах остаются 2%.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дведем итог данной главе:</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В Российской Федерации можно выделить 3 больших фонда, направленных на социальное обеспечение: пенсионный фонд, фонд обязательного медицинского страхования и фонд социального страхования. Все эти фонды стремятся обеспечить лучшую жизнь для каждого россиянин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2. Пенсионный фонд является самостоятельным финансово-кредитным учреждением, осуществляющим свою деятельность в соответствии с законодательством Российской Федерации и настоящим Положением. Он выполняет отдельные банковские операции в порядке, установленном действующим на территории Российской Федерации законодательством о банках и банковской деятельности. ПФР и его денежные средства находятся в государственной собственности РФ. Денежные средства ПФР не входят в состав бюджетов, других фондов и изъятию не подлежат. </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3. 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Они играют важную роль в </w:t>
      </w:r>
      <w:r>
        <w:rPr>
          <w:rFonts w:cs="Times New Roman" w:ascii="Times New Roman" w:hAnsi="Times New Roman"/>
          <w:sz w:val="28"/>
          <w:szCs w:val="28"/>
        </w:rPr>
        <w:t>реализации государственной политики в области обязательного медицинского страхования граждан как составной части государственного социального страх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зносы в пенсионный фонд – 20% от ЕСН для физических и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только юридических лиц в фонд обязательного медицинского страхования – 3,1% от ЕСН. При этом, в федеральный фонд – 1,1%, а в территориальных фондах остаются 2%. Страховые взносы в фонд социального страхования юридических лиц – 2,9% от ЕСН.</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небюджетные фонды производственного (экономическог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Российский фонд технологического развития и отраслевы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фонды НИОКР</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Российский Фонд технологического развития и отраслевые внебюджетные Фонды НИОКР созданы в соответствии с Указом президента Российской Федерации «О неотложных мерах по сохранению научно-технического потенциала Российской Федерации» от 27 апреля 1992 года № 1426. </w:t>
      </w:r>
      <w:r>
        <w:rPr>
          <w:rStyle w:val="FootnoteCharacters"/>
          <w:rStyle w:val="FootnoteAnchor"/>
          <w:rFonts w:eastAsia="Times-Roman;MS Mincho" w:cs="Times New Roman" w:ascii="Times New Roman" w:hAnsi="Times New Roman"/>
          <w:sz w:val="28"/>
          <w:szCs w:val="28"/>
        </w:rPr>
        <w:footnoteReference w:id="10"/>
      </w:r>
      <w:r>
        <w:rPr>
          <w:rFonts w:eastAsia="Times-Roman;MS Mincho" w:cs="Times New Roman" w:ascii="Times New Roman" w:hAnsi="Times New Roman"/>
          <w:sz w:val="28"/>
          <w:szCs w:val="28"/>
        </w:rPr>
        <w:t xml:space="preserve"> Российский Фонд технологического развития и отраслевые внебюджетные Фонды НИОКР создаются в федеральных министерствах и иных федеральных органах исполнительной власти, а также в корпорациях, концернах и ассоциациях, осуществляющих координацию деятельности по разработке, финансированию и реализации комплексных и целевых научно-технических программ, научно-исследовательских и опытно-конструкторских работ (услуг) (далее НИОКР).</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небюджетные фонды образуются:</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Министерством промышленности, науки и технологий РФ</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Российский фонд технологического развития;</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федеральными министерствами — внебюджетные фонды</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инистерств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иными федеральными органами исполнительной власти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небюджетные фонды ведомст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корпорациями, концернами и ассоциациями (далее объединениями) — внебюджетные фонды объединений.</w:t>
      </w:r>
      <w:r>
        <w:rPr>
          <w:rStyle w:val="FootnoteCharacters"/>
          <w:rStyle w:val="FootnoteAnchor"/>
          <w:rFonts w:eastAsia="Times-Roman;MS Mincho" w:cs="Times New Roman" w:ascii="Times New Roman" w:hAnsi="Times New Roman"/>
          <w:sz w:val="28"/>
          <w:szCs w:val="28"/>
        </w:rPr>
        <w:footnoteReference w:id="11"/>
      </w:r>
    </w:p>
    <w:p>
      <w:pPr>
        <w:pStyle w:val="Normal"/>
        <w:autoSpaceDE w:val="false"/>
        <w:spacing w:lineRule="auto" w:line="360" w:before="0" w:after="0"/>
        <w:ind w:firstLine="709"/>
        <w:jc w:val="both"/>
        <w:rPr/>
      </w:pPr>
      <w:r>
        <w:rPr>
          <w:rFonts w:eastAsia="Times-Bold;MS Mincho" w:cs="Times New Roman" w:ascii="Times New Roman" w:hAnsi="Times New Roman"/>
          <w:sz w:val="28"/>
          <w:szCs w:val="28"/>
        </w:rPr>
        <w:t xml:space="preserve">Внебюджетные фонды формируются за счет ежеквартальных добровольных отчислений предприятий и организаций независимо от форм собственности (далее — предприятия и объединения) в размере 1,5% себестоимости реализуемой продукции (работ, услуг), а суммы отчисляемых средств включаются предприятиями и организациями в себестоимость продукции (работ, услуг) в соответствии с </w:t>
      </w:r>
      <w:r>
        <w:rPr>
          <w:rFonts w:eastAsia="Times-BoldItalic;MS Mincho" w:cs="Times New Roman" w:ascii="Times New Roman" w:hAnsi="Times New Roman"/>
          <w:sz w:val="28"/>
          <w:szCs w:val="28"/>
        </w:rPr>
        <w:t>Указом Президента Российской Федерации от</w:t>
      </w:r>
      <w:r>
        <w:rPr>
          <w:rFonts w:eastAsia="Times-Bold;MS Mincho" w:cs="Times New Roman" w:ascii="Times New Roman" w:hAnsi="Times New Roman"/>
          <w:sz w:val="28"/>
          <w:szCs w:val="28"/>
        </w:rPr>
        <w:t xml:space="preserve"> </w:t>
      </w:r>
      <w:r>
        <w:rPr>
          <w:rFonts w:eastAsia="Times-BoldItalic;MS Mincho" w:cs="Times New Roman" w:ascii="Times New Roman" w:hAnsi="Times New Roman"/>
          <w:sz w:val="28"/>
          <w:szCs w:val="28"/>
        </w:rPr>
        <w:t xml:space="preserve">22 декабря 1993 г. № 2270 «О некоторых изменениях в налогообложении и во взаимоотношениях бюджетов различных уровней». </w:t>
      </w:r>
      <w:r>
        <w:rPr>
          <w:rFonts w:eastAsia="Times-Bold;MS Mincho" w:cs="Times New Roman" w:ascii="Times New Roman" w:hAnsi="Times New Roman"/>
          <w:sz w:val="28"/>
          <w:szCs w:val="28"/>
        </w:rPr>
        <w:t>Указанные отчисления предприятиями и организациями не производятся, если реализуемая продукция (работы, услуги) изготовлялась для государственных нужд и ее производство финансировалось за счет бюджетных ассигнований. Для осуществления операций по поступлению и расходованию средств внебюджетных фондов в банках открываются счета федеральным министерствам, иным федеральным органам исполнительной власти, а также объединениям.</w:t>
      </w:r>
    </w:p>
    <w:p>
      <w:pPr>
        <w:pStyle w:val="Normal"/>
        <w:autoSpaceDE w:val="false"/>
        <w:spacing w:lineRule="auto" w:line="360" w:before="0" w:after="0"/>
        <w:ind w:firstLine="709"/>
        <w:jc w:val="both"/>
        <w:rPr>
          <w:rFonts w:ascii="Times New Roman" w:hAnsi="Times New Roman" w:eastAsia="Times-BoldItalic;MS Mincho" w:cs="Times New Roman"/>
          <w:sz w:val="28"/>
          <w:szCs w:val="28"/>
        </w:rPr>
      </w:pPr>
      <w:r>
        <w:rPr>
          <w:rFonts w:eastAsia="Times-Bold;MS Mincho" w:cs="Times New Roman" w:ascii="Times New Roman" w:hAnsi="Times New Roman"/>
          <w:sz w:val="28"/>
          <w:szCs w:val="28"/>
        </w:rPr>
        <w:t xml:space="preserve">Федеральные министерства и иные федеральные органы исполнительной власти, а также объединения в соответствии с </w:t>
      </w:r>
      <w:r>
        <w:rPr>
          <w:rFonts w:eastAsia="Times-BoldItalic;MS Mincho" w:cs="Times New Roman" w:ascii="Times New Roman" w:hAnsi="Times New Roman"/>
          <w:sz w:val="28"/>
          <w:szCs w:val="28"/>
        </w:rPr>
        <w:t xml:space="preserve">Указом Президента Российской Федерации от 27 апреля 1992 г. № 426 «О неотложных мерах по сохранению научно-технического потенциала </w:t>
      </w:r>
      <w:r>
        <w:rPr>
          <w:rFonts w:eastAsia="Times-Italic;MS Mincho" w:cs="Times New Roman" w:ascii="Times New Roman" w:hAnsi="Times New Roman"/>
          <w:sz w:val="28"/>
          <w:szCs w:val="28"/>
        </w:rPr>
        <w:t xml:space="preserve">Российской Федерации» </w:t>
      </w:r>
      <w:r>
        <w:rPr>
          <w:rFonts w:eastAsia="Times-Roman;MS Mincho" w:cs="Times New Roman" w:ascii="Times New Roman" w:hAnsi="Times New Roman"/>
          <w:sz w:val="28"/>
          <w:szCs w:val="28"/>
        </w:rPr>
        <w:t>ежеквартально перечисляют в Российский фонд технологического развития 25% средств, поступающих в их внебюджетные фонды; для финансирования НИОКР,</w:t>
      </w:r>
      <w:r>
        <w:rPr>
          <w:rFonts w:eastAsia="Times-BoldItalic;MS Mincho" w:cs="Times New Roman" w:ascii="Times New Roman" w:hAnsi="Times New Roman"/>
          <w:sz w:val="28"/>
          <w:szCs w:val="28"/>
        </w:rPr>
        <w:t xml:space="preserve"> </w:t>
      </w:r>
      <w:r>
        <w:rPr>
          <w:rFonts w:eastAsia="Times-Roman;MS Mincho" w:cs="Times New Roman" w:ascii="Times New Roman" w:hAnsi="Times New Roman"/>
          <w:sz w:val="28"/>
          <w:szCs w:val="28"/>
        </w:rPr>
        <w:t>по которым они являются государственными заказчиками, могут</w:t>
      </w:r>
      <w:r>
        <w:rPr>
          <w:rFonts w:eastAsia="Times-BoldItalic;MS Mincho" w:cs="Times New Roman" w:ascii="Times New Roman" w:hAnsi="Times New Roman"/>
          <w:sz w:val="28"/>
          <w:szCs w:val="28"/>
        </w:rPr>
        <w:t xml:space="preserve"> </w:t>
      </w:r>
      <w:r>
        <w:rPr>
          <w:rFonts w:eastAsia="Times-Roman;MS Mincho" w:cs="Times New Roman" w:ascii="Times New Roman" w:hAnsi="Times New Roman"/>
          <w:sz w:val="28"/>
          <w:szCs w:val="28"/>
        </w:rPr>
        <w:t>на договорной основе консолидировать в своих внебюджетных</w:t>
      </w:r>
      <w:r>
        <w:rPr>
          <w:rFonts w:eastAsia="Times-BoldItalic;MS Mincho" w:cs="Times New Roman" w:ascii="Times New Roman" w:hAnsi="Times New Roman"/>
          <w:sz w:val="28"/>
          <w:szCs w:val="28"/>
        </w:rPr>
        <w:t xml:space="preserve"> </w:t>
      </w:r>
      <w:r>
        <w:rPr>
          <w:rFonts w:eastAsia="Times-Roman;MS Mincho" w:cs="Times New Roman" w:ascii="Times New Roman" w:hAnsi="Times New Roman"/>
          <w:sz w:val="28"/>
          <w:szCs w:val="28"/>
        </w:rPr>
        <w:t>фондах часть средств внебюджетных фондов объединений, находящихся в составе или ведении указанных федеральных органов исполнительной власти. Размер средств, перечисляемых объединениями во внебюджетные фонды министерств и ведомств, устанавливается в договорах, заключаемых федеральными органами исполнительной власти с объединениям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инистерство промышленности, науки и технологий РФ осуществляет регистрацию внебюджетных фондов в порядке, определяемом совместно с Министерством финансов РФ, ведет реестр внебюджетных фонд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редства внебюджетных фондов направляются на финансирование:</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xml:space="preserve">- НИОКР по созданию новых видов наукоемкой продукции, сырья и материалов;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xml:space="preserve">- по разработке новых и совершенствованию применяемых технологий; мероприятий по повышению технического уровня продукции;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xml:space="preserve">- работ по стандартизации, сертификации и лицензированию продукции, а также в области охраны труда и техники безопасности;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по разработке нормативных и конструктивных материалов и др.</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внебюджетных фонд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нтроль за целевым использованием средств внебюджетных фондов осуществляют Министерство промышленности, науки и технологий РФ и Министерство финансов РФ. В случае нецелевого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Государственный внебюджетный фонд воспроизводств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о-сырье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ет в соответствии с Положением о фонде, утвержденным постановлением Верховного Совета РФ от 25.04.93 г. № 454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0 Закона РФ “О недрах” освобождаются от уплаты в бюджет отчислений на воспроизводство минерально-сырьевой базы следующие категории пользователей:</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ели недр, ведущие региональные геолого-физические работы, геологическую съемку, другие геологические работы, направленные на общее изучение недр;</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ели недр, получившие участки для образования особо охраняемых геологических объектов, имеющих научное, культурное, эстетическое, санитарно-оздоровительное и иное значение (заказники, заповедники).</w:t>
      </w:r>
    </w:p>
    <w:p>
      <w:pPr>
        <w:pStyle w:val="Normal"/>
        <w:spacing w:lineRule="auto" w:line="360" w:before="0" w:after="0"/>
        <w:ind w:firstLine="709"/>
        <w:jc w:val="both"/>
        <w:rPr/>
      </w:pPr>
      <w:r>
        <w:rPr>
          <w:rFonts w:cs="Times New Roman" w:ascii="Times New Roman" w:hAnsi="Times New Roman"/>
          <w:sz w:val="28"/>
          <w:szCs w:val="28"/>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Фонд инвестирования жилищного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е Указа Президента РФ “О разработке и внедрении внебюджетных форм инвестирования жилищного строительства” от 24.12.94 г. формируются внебюджетные фонды развития жилищной сферы. Правительство РФ утвердило примерный порядок создания и использования региональных (местных) внебюджетных фондов развития жилищного строительства.</w:t>
      </w:r>
    </w:p>
    <w:p>
      <w:pPr>
        <w:pStyle w:val="Normal"/>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Фонды инвестирования жилищного строительства создают субъекты Федерации и местные органы самоуправления как региональные внебюджетные (экономические) фонды. Правительство РФ утвердило примерный порядок создания и использования региональных (местных) внебюджетных фондов развития жилищного строительств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сновными задачами региональных (местных) внебюджетных фондов развития жилищного строительства являются: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xml:space="preserve">- создание условий для привлечения внебюджетных источников финансирования жилищной сферы;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эффективное использование средств на формирование рынка жилья;</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содействие развитию производственной базы домостроения.</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редства фондов формируются за счет добровольных взносов юридических лиц, граждан, целевых кредитов под гарантии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информационные и другие услуги, оказываемые службой фонда. Из фондов финансируются строительство жилья и объекты социальной инфраструктуры, строительство и ремонт объектов жилищно-коммунального хозяйства (ЖКХ), социальная поддержка малоимущим группам населения для оплаты строительства и содержания жилья.</w:t>
      </w:r>
      <w:r>
        <w:rPr>
          <w:rStyle w:val="FootnoteCharacters"/>
          <w:rStyle w:val="FootnoteAnchor"/>
          <w:rFonts w:eastAsia="Times-Roman;MS Mincho" w:cs="Times New Roman" w:ascii="Times New Roman" w:hAnsi="Times New Roman"/>
          <w:sz w:val="28"/>
          <w:szCs w:val="28"/>
        </w:rPr>
        <w:footnoteReference w:id="13"/>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Дорожный фонд</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ые фонды создаются в качестве целевых во многих государствах. На территории России они образованы с 1 января 1992 года в соответствии с Законом РФ «О дорожных фондах в РСФСР». Данный закон предусматривает образование финансовых ресурсов для содержания и устойчивого развития сети автомобильных дорог общего пользования (внегородских автомобильных дорог)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 Их средства формируются, главным образом, за счет специальных налогов и сборов согласно указанному Закон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внебюджетные дорожные фонды образуются за сч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а на реализацию горюче-смазочных материа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а на пользователей автомобильных доро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а с владельцев транспорт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а на приобретение автомобильных средств (кроме приобретаемых в личное пользование гражданами легковых автомоби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цизов с продажи легковых автомобилей в личное пользование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устанавливаются в процентах от сумм реализации горюче-смазочных материалов (ГСМ). Взимается также налог с владельцев автотранспорта по определенным тарифам, рассчитанным на рабочий объем двигателя транспортного сре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затрат, связанных с содержанием,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 в Федеральном дорожном фонде РФ и в Дорожных фондах субъектов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едерального дорожного фонда направляются на финансирование содержания, ремонта, реконструкции строительства автомобильных дорог общего пользования, относящихся к Федеральной собственности, а также затрат на управление дорожным хозяйством. Средства территориальных дорожных фондов направляются на финансирование содержания, ремонта, реконструкци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е выводы:</w:t>
      </w:r>
    </w:p>
    <w:p>
      <w:pPr>
        <w:pStyle w:val="Normal"/>
        <w:autoSpaceDE w:val="false"/>
        <w:spacing w:lineRule="auto" w:line="360" w:before="0" w:after="0"/>
        <w:ind w:firstLine="709"/>
        <w:jc w:val="both"/>
        <w:rPr/>
      </w:pPr>
      <w:r>
        <w:rPr>
          <w:rFonts w:cs="Times New Roman" w:ascii="Times New Roman" w:hAnsi="Times New Roman"/>
          <w:sz w:val="28"/>
          <w:szCs w:val="28"/>
        </w:rPr>
        <w:t xml:space="preserve">1. Наряду с фондами социального назначения существуют и фонды экономического назначения. К ним относятся сейчас территориальные дорожные, экологические и другие фонды. Они могут формироваться за счет региональных налогов и сборов, доходов от штрафов и лотерей, территориальных займов, имеют экономическую направленность. </w:t>
      </w:r>
      <w:r>
        <w:rPr>
          <w:rFonts w:eastAsia="Times-Roman;MS Mincho" w:cs="Times New Roman" w:ascii="Times New Roman" w:hAnsi="Times New Roman"/>
          <w:sz w:val="28"/>
          <w:szCs w:val="28"/>
        </w:rPr>
        <w:t>Экономические фонды предназначены для регулирования экономических процесс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2. </w:t>
      </w:r>
      <w:r>
        <w:rPr>
          <w:rFonts w:eastAsia="Times-Roman;MS Mincho" w:cs="Times New Roman" w:ascii="Times New Roman" w:hAnsi="Times New Roman"/>
          <w:sz w:val="28"/>
          <w:szCs w:val="28"/>
        </w:rPr>
        <w:t>Экономические фонды создавались, главным образом, для финансирования научных исследований, для стабилизации и развития отраслей, материально-технического обеспечения отдельных ведомств (правоохранительных, фискальных и др.). Наиболее крупные из них — Российский фонд технологического развития и почти 20 отраслевых внебюджетных фондов НИОКР.</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еятельность фонда обязательного медицинского страхования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е Бугул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осударственное учреждение "Фонд обязательного медицинского страхования Республики Татарстан" создано для реализации государственной политики в области обязательного медицинского страхования граждан как составной части государственного социального страхования в Республике Татарстан. Фонд является некоммерческой организацией в форме государственного учреждения (самостоятельным государственным некоммерческим финансово-кредитным учре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своих уставных задач Фонд создает в городах и районах Республики Татарстан фил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алы действуют от имени Фонда в соответствии с положениями, утвержденными исполнительным директором Фонда. Руководители филиалов назначаются исполнительным директором Фонда и действуют на основании выданной им довер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имеет филиалы: N 1 в г. Казани, N 2 в г. Бугульме, N 3 в г. Буинске, N 4 в г. Елабуге, N 5 в г. Альметьевске, N 6 в г. Набережные Челны, N 7 в г. Чистополе. (в ред. Постановления КМ РТ от 22.11.2004 N 5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деятельность филиала фонда обязательного медицинского страхования Республики Татарстан в городе Бугул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ал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т регистрацию плательщиков страховых взносов на территории Бугульмы и Бугульмин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ет банк данных по всем субъектам медицинского страхова закрепленным за ними городам (районам), включая филиалы страховщике осуществляют анализ собираем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сбор и анализ информации о стоимости медицинской помощи, иной статистическ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взаимодействие с органами исполнительной власти Республики Татарстан, медицинскими учреждениями, страховщиками и другими организациями по вопросам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контроль за качеством и доступностью оказания медицинской помощи застрахованным гражд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обязательного медицинского страхования, а также их сущность представлены в приложени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убъектов медицинского страхования Законом определены гражданин, страхователь, страховая медицинская организация, медицинское учре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1. </w:t>
      </w:r>
      <w:r>
        <w:rPr/>
        <w:t>Отчет о доходах и использовании средств обязательного медицинского страхования Бугульмы (тыс. руб.)</w:t>
      </w:r>
    </w:p>
    <w:tbl>
      <w:tblPr>
        <w:tblW w:w="8730" w:type="dxa"/>
        <w:jc w:val="left"/>
        <w:tblInd w:w="328" w:type="dxa"/>
        <w:tblLayout w:type="fixed"/>
        <w:tblCellMar>
          <w:top w:w="0" w:type="dxa"/>
          <w:left w:w="45" w:type="dxa"/>
          <w:bottom w:w="0" w:type="dxa"/>
          <w:right w:w="45" w:type="dxa"/>
        </w:tblCellMar>
      </w:tblPr>
      <w:tblGrid>
        <w:gridCol w:w="5170"/>
        <w:gridCol w:w="1400"/>
        <w:gridCol w:w="2160"/>
      </w:tblGrid>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тверждено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ически исполнено </w:t>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 Доходы </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денежных средств на 01.01.2008</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62,1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426,1 </w:t>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раховые взносы предприятий, учреждений, организаций </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594,0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933,3 </w:t>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тежи из бюджета на неработающее население </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306,0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396,5 </w:t>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ы, полученные от размещения нормированного запаса </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0,0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9,1 </w:t>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ни, штрафы </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26,5 </w:t>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ства на выравнивание условий деятельности ФОМС </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97,0 </w:t>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поступления </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00,0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813,7 </w:t>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доходов </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62,1</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44,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денежных средств на 01.01.2008 г. является переходящим и соответствует остатку денежных средств территориального фонда обязательного медицинского страхования на конец предыдущего года. Остаток денежных средств на 01.01.2009 равен 5426,1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предприятий, учреждений, организаций - финансовые средства, перечисленные плательщиками страховых взносов на обязательное медицинское страхование (предприятиями, организациями и лицами, занимающимися индивидуальной трудовой деятельностью, свободных профессий и иных хозяйствующих субъектов независимо от форм собственности) в фонды обязательного медицинского страхования.</w:t>
      </w:r>
    </w:p>
    <w:p>
      <w:pPr>
        <w:pStyle w:val="Normal"/>
        <w:spacing w:lineRule="auto" w:line="360" w:before="0" w:after="0"/>
        <w:ind w:firstLine="709"/>
        <w:jc w:val="both"/>
        <w:rPr/>
      </w:pPr>
      <w:r>
        <w:rPr>
          <w:rFonts w:cs="Times New Roman" w:ascii="Times New Roman" w:hAnsi="Times New Roman"/>
          <w:sz w:val="28"/>
          <w:szCs w:val="28"/>
        </w:rPr>
        <w:t>Утвержденная сумма страховых взносов предприятий, учреждений, организаций составила 9594,0 тыс.руб. Фактически собрано 12933,3 тыс.руб., в том числе взаимозачеты - 1008,9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и - юридические лица уплачивают страховые взносы один раз в месяц в срок, установленный для получения заработной платы за истекший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занимающиеся предпринимательской деятельностью без образования юридического лица, уплачивают страховые взносы с тех видов доходов и в те сроки, которые определены для этой категории граждан законодательством Российской Федерации о подоходном налоге с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нанимающие граждан по договорам, уплачивают страховые взносы ежемесячно до 5 числа месяца, следующего за месяцем выплаты заработка этим гражд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и из бюджета на неработающее население - финансовые средства, перечисляемые органами исполнительной власти на обязательное медицинское страхование неработающего населения в территориальный фонд обязательного медицинского страхования согласно утвержденному бюджету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юджете Бугульмы величина платежей на обязательное медицинское страхование была предусмотрена в сумме 43069,0 тыс.руб.</w:t>
      </w:r>
    </w:p>
    <w:p>
      <w:pPr>
        <w:pStyle w:val="Normal"/>
        <w:spacing w:lineRule="auto" w:line="360" w:before="0" w:after="0"/>
        <w:ind w:firstLine="709"/>
        <w:jc w:val="both"/>
        <w:rPr/>
      </w:pPr>
      <w:r>
        <w:rPr>
          <w:rFonts w:cs="Times New Roman" w:ascii="Times New Roman" w:hAnsi="Times New Roman"/>
          <w:sz w:val="28"/>
          <w:szCs w:val="28"/>
        </w:rPr>
        <w:t>Фактически из бюджета получено 43961,5 тыс.руб., в том числе взаимозачеты - 7450,3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от размещения нормированного запаса - доходы, полученные от размещения нормированного страхового запаса в банковских учреждениях, на депозитах и в государственных ценных бума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и, штрафы- финансовые санкции, взысканные со страхователей, страховых медицинских организаций и прочих организаций при допущенных ими нару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пеней и штрафов было взыскано на общую сумму 1326,5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рахователей - 1322,5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взаимозачеты - 208,9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раховых медицинских организаций - 10,4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штрафы - 1,4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поступления - возврат средств за лечение граждан других субъектов Российской Федерации, возврат ранее размещенных временно свободных финансовых средств и другие поступления, не запрещенные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о 1500,0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было получено 2813,6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врат средств за лечение граждан др. субъектов РФ - 8611,8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врат средств финансирования из СМО (резервы) - 7922,9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врат денежных средств по отдельным мероприятиям - 4462,1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гашение дебиторской задолженности - 2261,0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взаимозачеты - 410,0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прочие поступления - 809,5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ы</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нансирование отдельных мероприятий по здравоохранению" - финансовые средства, направляемые на профилактические мероприятия, приобретение медикаментов, приобретение медицинского оборудования, санитарного транспорта и другие мероприятия за счет средств территориального фонда обязательного медицинского страхования.</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2008 году на финансирование отдельных мероприятий по здравоохранению было утверждено 12000,0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го на финансирование мероприятий, утвержденных Комитетом по здравоохранению администрации Бугульмы, было направлено 3957,7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них взаимозачеты - 2011,0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том числе:</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риобретение медикаментов - 480,6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риобретение медицинского оборудования - 3181,0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рочие мероприятия (текущий ремонт и др.) - 294,1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чие расходы - финансовые средства, предоставленные территориальным фондом обязательного медицинского страхования прочим организациям, возврат излишне перечисленных взносов, возврат кредитов и процентов банку по кредитам и другие.</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ства, утвержденные на 2008 год на финансирование прочих расходов, составили 5500,0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ктически ФОМС израсходовал 2767,2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том числе:</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возврат плательщикам излишне перечисленных страховых взносов из ФОМС - 149,8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возврат излишне перечисленных страховых взносов и финансовых санкций из ТФ ОМС - 973,1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телеграфные расходы - 1,6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плата юридических консультаций и госпошлина - 6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еречислены средства ФОМС для Государственной педиатрической медицинской академии - 3900,0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корректировка дебиторской задолженности - 2264,0 тыс.руб.</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ого расходов - сумма всех расходов ФОМС за 2008 год.</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 2008 год сумма всех расходов ФОМС сост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о - 1409,3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 1776,6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денежных средств на 01.01.2009 - остаток денежных средств территориального фонда на конец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остаток денежных средств на 01.01.2000 - 8477,5 тыс.руб.</w:t>
      </w:r>
    </w:p>
    <w:p>
      <w:pPr>
        <w:pStyle w:val="Heading"/>
        <w:spacing w:lineRule="auto" w:line="360"/>
        <w:ind w:firstLine="709"/>
        <w:jc w:val="both"/>
        <w:rPr/>
      </w:pPr>
      <w:r>
        <w:rPr>
          <w:rFonts w:cs="Times New Roman" w:ascii="Times New Roman" w:hAnsi="Times New Roman"/>
          <w:b w:val="false"/>
          <w:bCs w:val="false"/>
          <w:sz w:val="28"/>
          <w:szCs w:val="28"/>
        </w:rPr>
        <w:t>Страховые взносы предприятий, учреждений и организаций на обязательное медицинское страхование</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мма собранных страховых взносов от предприятий, учреждений и организаций возросла в 2008 году на 4991,6 тыс.руб. по сравнению с 2007 годом.</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меняемые меры позволили в 2008 году добиться значительного замедления роста задолженности плательщиков страховых взносов. Так, если в 2007 году отношение задолженности, образовавшейся за год, к сумме страховых взносов, собранных за тот же год, составляло 11,6%, в 2007 году - 4,5%, то в 2009 году этот показатель удалось удержать на уровне 1%. В абсолютных показателях средний прирост просроченной задолженности в 2007-2008 годах составлял 212 тыс.руб. в квартал, в то же время за весь 2008 год задолженность увеличилась на 1029,8 тыс.руб., т.е. составила 253 тыс.руб. в квартал.</w:t>
      </w:r>
    </w:p>
    <w:p>
      <w:pPr>
        <w:pStyle w:val="Heading"/>
        <w:spacing w:lineRule="auto" w:line="360"/>
        <w:ind w:firstLine="709"/>
        <w:jc w:val="both"/>
        <w:rPr/>
      </w:pPr>
      <w:r>
        <w:rPr>
          <w:rFonts w:cs="Times New Roman" w:ascii="Times New Roman" w:hAnsi="Times New Roman"/>
          <w:b w:val="false"/>
          <w:bCs w:val="false"/>
          <w:sz w:val="28"/>
          <w:szCs w:val="28"/>
        </w:rPr>
        <w:t xml:space="preserve">На 1 января 2009 года сумма просроченной задолженности по страховым взносам составила 2146,4 тыс. руб. </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2008 году, так же как и в предыдущие годы, погашение просроченной задолженности плательщиков страховых взносов осуществлялось следующими способами в соответствии с законодательством:</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бесспорное взыскание задолженности плательщиков страховых взносов;</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еструктуризация задолженности путем предоставления отсрочек и рассрочек;</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огашение задолженности посредством проведения взаимозачета.</w:t>
      </w:r>
    </w:p>
    <w:p>
      <w:pPr>
        <w:pStyle w:val="Normal"/>
        <w:spacing w:lineRule="auto" w:line="360" w:before="0" w:after="0"/>
        <w:ind w:firstLine="709"/>
        <w:jc w:val="both"/>
        <w:rPr/>
      </w:pPr>
      <w:r>
        <w:rPr>
          <w:rFonts w:cs="Times New Roman" w:ascii="Times New Roman" w:hAnsi="Times New Roman"/>
          <w:sz w:val="28"/>
          <w:szCs w:val="28"/>
        </w:rPr>
        <w:t>Погашение задолженности путем проведения взаимозачетов ФОМС в 2008 году было проведено по страховым взносам на общую сумму 1029,76 тыс.руб., в том числе в счет погашения недоимки по страховым взносам - 1008,91 тыс.руб., в счет погашения финансовых санкций - 208 тыс.руб. Проведение взаимозачетов позволило осуществить в значительном объеме погашение кредиторской задолженности медицинских учреждений перед поставщиками работ и услуг. С поставщиками тепло-энергоуслуг и услуг водоснабжения было проведено взаимозачетов на общую сумму 962,7 тыс.руб.; были проведены взаимозачеты с поставщиками медицинского оборудования, медикаментов и продуктов питания, а также на техобслуживание инженерных сетей, текущий ремонт зданий,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0456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04565" cy="1914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1. Доходы системы ОМС на территории Бугульмы и Бугульминского района за 1994–2007гг. (руб.)</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аждым годом доходы </w:t>
      </w:r>
      <w:r>
        <w:rPr>
          <w:rFonts w:cs="Times New Roman" w:ascii="Times New Roman" w:hAnsi="Times New Roman"/>
          <w:color w:val="000000"/>
          <w:sz w:val="28"/>
          <w:szCs w:val="28"/>
        </w:rPr>
        <w:t>системы ОМС на территории Бугульмы и Бугульминского района растут. Данную тенденцию мы можем проследить на рис.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1 июня 2009 года по решениям исполнительных комитетов лимиты направления средств в доход Фонда ОМС на 2009 год из местных бюджетов уменьшены на 58,1 млн. рублей. Из них Бугульминский муниципальный район – 0,1 млн.руб. Кроме того, внесены изменения в графики направления средств за 5 месяцев 2009 года в части уменьшения плана за январь-май и увеличения плана на ноябрь-декабрь 2009 года на сумму – 53,4 млн. рублей. </w:t>
      </w:r>
    </w:p>
    <w:p>
      <w:pPr>
        <w:pStyle w:val="Normal"/>
        <w:spacing w:lineRule="auto" w:line="360" w:before="0" w:after="0"/>
        <w:ind w:firstLine="709"/>
        <w:jc w:val="both"/>
        <w:rPr/>
      </w:pPr>
      <w:r>
        <w:rPr>
          <w:rFonts w:cs="Times New Roman" w:ascii="Times New Roman" w:hAnsi="Times New Roman"/>
          <w:sz w:val="28"/>
          <w:szCs w:val="28"/>
        </w:rPr>
        <w:t>Уточненный лимит поступлений за 5 месяцев 2009 года из местных бюджетов в доход Фонда ОМС РТ на одноканальное финансирование медицинских учреждений согласно утвержденных графиков составляет – 1 млрд. 328 млн. рублей.</w:t>
      </w:r>
    </w:p>
    <w:p>
      <w:pPr>
        <w:pStyle w:val="21"/>
        <w:ind w:firstLine="709"/>
        <w:rPr>
          <w:rFonts w:ascii="Times New Roman" w:hAnsi="Times New Roman" w:cs="Times New Roman"/>
          <w:sz w:val="28"/>
          <w:szCs w:val="28"/>
        </w:rPr>
      </w:pPr>
      <w:r>
        <w:rPr>
          <w:rFonts w:cs="Times New Roman" w:ascii="Times New Roman" w:hAnsi="Times New Roman"/>
          <w:sz w:val="28"/>
          <w:szCs w:val="28"/>
        </w:rPr>
        <w:t>Одновременно в счет перечислений за июнь 2009 года из местных бюджетов за 5 месяцев 2009 года поступило 1,9 млн. рублей (Альметьевский, Бугульминский, Спасский районы).</w:t>
      </w:r>
    </w:p>
    <w:p>
      <w:pPr>
        <w:pStyle w:val="21"/>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данной работе сделана попытка раскрыть теоретическую основу вопроса. Очевидно, что из-за чрезмерной обширности данной темы невозможно подробно рассмотреть в одной работе все стороны этой проблемы. В ходе работы над курсовым проектом были рассмотрены сущность внебюджетных фондов РФ, их роль в финансовой системе, виды фондов, источники формирования и направления использования средств фондов. Были подведены итоги о проблемах функционирования внебюджетных фондов и перспективы их развития. Однако, исходя из всего вышесказанного, можно сделать некоторые выводы, обобщая анализ рассмотренного вопроса.</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бюджетные фонды — это обособленная часть финансовых ресурсов органов государства и местного самоуправления, формируемая за счет специальных источников, используемых по целевому назначению. Для организации финансирования целевых общегосударственных задач используются соответствующие внебюджетные фонды.</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йской Федерации предприятия осуществляют платежи в следующие внебюджетные фонды:</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внебюджетные фонды: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сионный фонд Российской Федера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обязательного государственного медицинского страхова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социаль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ециальные фонд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рожные фонд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доохранные фонды;</w:t>
      </w:r>
    </w:p>
    <w:p>
      <w:pPr>
        <w:pStyle w:val="Normal"/>
        <w:numPr>
          <w:ilvl w:val="0"/>
          <w:numId w:val="6"/>
        </w:numPr>
        <w:tabs>
          <w:tab w:val="clear" w:pos="708"/>
          <w:tab w:val="left" w:pos="37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развития территори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слевые и межотраслевые фонды НИОК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государственные фонды (негосударственные пенсионные фонды, общественные фонд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внебюджетные фонды формируются, как правило, за счет отчислений предприятий-работодателей. </w:t>
      </w:r>
    </w:p>
    <w:p>
      <w:pPr>
        <w:pStyle w:val="Normal"/>
        <w:spacing w:lineRule="auto" w:line="360" w:before="0" w:after="0"/>
        <w:ind w:firstLine="709"/>
        <w:jc w:val="both"/>
        <w:rPr/>
      </w:pPr>
      <w:r>
        <w:rPr>
          <w:rFonts w:cs="Times New Roman" w:ascii="Times New Roman" w:hAnsi="Times New Roman"/>
          <w:sz w:val="28"/>
          <w:szCs w:val="28"/>
        </w:rPr>
        <w:t>Значение внебюджетных социальных фондов состоит в том, чтобы поддерживать существование лиц, нуждающихся в помощи, то есть обеспечить минимальный гарантированный уровень доходов инвалидам, пенсионерам, безработным, малоимущим и так далее.</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сновными задачами деятельности Внебюджетных фондов в Российской Федерации являются:</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обеспечение устойчивости финансовой системы обязательного страхования на основе эквивалентности страхового обеспечения средствам обязательного социального страхования;</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введение всеобщего обязательного характера социального страхования;</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гарантирование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существление государственного регулирования системы обязательного социального страхования;</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введение обязательности уплаты страхователем страховых взносов или налогов;</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нести ответственность за целевое использование средств обязательного социального страхования;</w:t>
      </w:r>
    </w:p>
    <w:p>
      <w:pPr>
        <w:pStyle w:val="Normal"/>
        <w:spacing w:lineRule="auto" w:line="360" w:before="0" w:after="0"/>
        <w:ind w:firstLine="709"/>
        <w:jc w:val="both"/>
        <w:rPr/>
      </w:pPr>
      <w:r>
        <w:rPr>
          <w:rFonts w:eastAsia="Arial Unicode MS" w:cs="Times New Roman" w:ascii="Times New Roman" w:hAnsi="Times New Roman"/>
          <w:sz w:val="28"/>
          <w:szCs w:val="28"/>
        </w:rPr>
        <w:t>- обеспечение надзора и общественного контроля др.</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Мы думаем, что дальнейшее развитие внебюджетных фондов позволит улучшить жизнь россиян. При этом все изменения, связанные с изменением процентов взносов должны вовремя доводится до граждан и рассчитываться из ходя из суммы их доходов. Кроме того, </w:t>
      </w:r>
      <w:r>
        <w:rPr>
          <w:rFonts w:cs="Times New Roman" w:ascii="Times New Roman" w:hAnsi="Times New Roman"/>
          <w:sz w:val="28"/>
          <w:szCs w:val="28"/>
        </w:rPr>
        <w:t>совершенствование системы сбора и распределения страховых взносов приведёт к благополучной ситуации внутри страны и росту престижа страны на мировой арене. Помимо точно просчитанных и экономически обоснованных методов решения проблем, необходимо внедрять и рационализаторские идеи, которые будут также не менее грамотно просчитаны, желательно на несколько лет вперед.</w:t>
      </w:r>
    </w:p>
    <w:p>
      <w:pPr>
        <w:pStyle w:val="Normal"/>
        <w:tabs>
          <w:tab w:val="clear" w:pos="708"/>
          <w:tab w:val="left" w:pos="1725" w:leader="none"/>
        </w:tabs>
        <w:spacing w:lineRule="auto" w:line="360" w:before="0" w:after="0"/>
        <w:ind w:firstLine="709"/>
        <w:jc w:val="both"/>
        <w:rPr/>
      </w:pPr>
      <w:r>
        <w:rPr>
          <w:rFonts w:cs="Times New Roman" w:ascii="Times New Roman" w:hAnsi="Times New Roman"/>
          <w:sz w:val="28"/>
          <w:szCs w:val="28"/>
        </w:rPr>
        <w:t>Процесс создания, распределения и использования внебюджетных фондов непосредственно связан со всеми экономическими, политическими, социальными и другими течениями в обществе. Поэтому при совершенствовании системы внебюджетных фондов необходимо учитывать внешние факторы, так как все «жизнедеятельные» отрасли тесно связаны друг с другом и изменения в качественно лучшую сторону одних, ведёт к негативным последствиям других.</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осударственные и муниципальные финансы / Под ред. Г.Б.Поляка. - М.: ЮНИТИ,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убанов С. Политика нового этапа: цель и средство.//Экономист, 2006, №11, с. 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Журавлева Н.В. Финансы и кредит. Краткий курс лекций. – М.: Экзамен, 2005.</w:t>
      </w:r>
    </w:p>
    <w:p>
      <w:pPr>
        <w:pStyle w:val="Footnot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овалев. Финансы и кредит. – М.:Финансы и статистика,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Левин. Финансы и кредит: Учебное пособие. – М.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Миляков Н.В. Финансы: Курс лекций. — М.: ИНФРА-М, 2007</w:t>
      </w:r>
    </w:p>
    <w:p>
      <w:pPr>
        <w:pStyle w:val="Normal"/>
        <w:spacing w:lineRule="auto" w:line="360" w:before="0" w:after="0"/>
        <w:jc w:val="both"/>
        <w:rPr/>
      </w:pPr>
      <w:r>
        <w:rPr>
          <w:rFonts w:cs="Times New Roman" w:ascii="Times New Roman" w:hAnsi="Times New Roman"/>
          <w:sz w:val="28"/>
          <w:szCs w:val="28"/>
        </w:rPr>
        <w:t>7. Мысляева И.М.Государственные и муниципальные финансы. – М.:Инфра-М,2007</w:t>
      </w:r>
    </w:p>
    <w:p>
      <w:pPr>
        <w:pStyle w:val="Normal"/>
        <w:spacing w:lineRule="auto" w:line="360" w:before="0" w:after="0"/>
        <w:jc w:val="both"/>
        <w:rPr/>
      </w:pPr>
      <w:r>
        <w:rPr>
          <w:rFonts w:cs="Times New Roman" w:ascii="Times New Roman" w:hAnsi="Times New Roman"/>
          <w:sz w:val="28"/>
          <w:szCs w:val="28"/>
        </w:rPr>
        <w:t>8. Садыкова Р.Ш. Учебное пособие: Финансы и кредит. Альметьевский государственный нефтяной институт, 2007</w:t>
      </w:r>
    </w:p>
    <w:p>
      <w:pPr>
        <w:pStyle w:val="Normal"/>
        <w:spacing w:lineRule="auto" w:line="360" w:before="0" w:after="0"/>
        <w:jc w:val="both"/>
        <w:rPr/>
      </w:pPr>
      <w:r>
        <w:rPr>
          <w:rFonts w:cs="Times New Roman" w:ascii="Times New Roman" w:hAnsi="Times New Roman"/>
          <w:sz w:val="28"/>
          <w:szCs w:val="28"/>
        </w:rPr>
        <w:t xml:space="preserve">9. Роик, В.Д. </w:t>
      </w:r>
      <w:r>
        <w:rPr>
          <w:rStyle w:val="Hl21"/>
          <w:rFonts w:cs="Times New Roman" w:ascii="Times New Roman" w:hAnsi="Times New Roman"/>
          <w:b w:val="false"/>
          <w:bCs w:val="false"/>
          <w:sz w:val="28"/>
          <w:szCs w:val="28"/>
        </w:rPr>
        <w:t>Природа страховых взносов и налогов</w:t>
      </w:r>
      <w:r>
        <w:rPr>
          <w:rFonts w:cs="Times New Roman" w:ascii="Times New Roman" w:hAnsi="Times New Roman"/>
          <w:sz w:val="28"/>
          <w:szCs w:val="28"/>
        </w:rPr>
        <w:t xml:space="preserve"> //Экономист, 2007, №1, с. 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Финансы. Денежное обращение. Кредит: Учебник для вузов / Под ред. Л.А. Дробозиной. — М.: Финансы: ЮНИТИ,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Финансы в системе государственного и муниципального управления / Под ред. Л.А. Бабурина. — М., Ростов-на Дону: Издательский центр «МарТ», 2005.</w:t>
      </w:r>
    </w:p>
    <w:p>
      <w:pPr>
        <w:pStyle w:val="Normal"/>
        <w:spacing w:lineRule="auto" w:line="360" w:before="0" w:after="0"/>
        <w:jc w:val="both"/>
        <w:rPr/>
      </w:pPr>
      <w:r>
        <w:rPr>
          <w:rFonts w:cs="Times New Roman" w:ascii="Times New Roman" w:hAnsi="Times New Roman"/>
          <w:sz w:val="28"/>
          <w:szCs w:val="28"/>
        </w:rPr>
        <w:t>12. Федотов Д.Ю. О формировании доходов внебюджетных фондов России // Финансы. - 2006. - N 7. - С.61-63.</w:t>
      </w:r>
    </w:p>
    <w:p>
      <w:pPr>
        <w:pStyle w:val="Normal"/>
        <w:autoSpaceDE w:val="false"/>
        <w:spacing w:lineRule="auto" w:line="360" w:before="0" w:after="0"/>
        <w:jc w:val="both"/>
        <w:rPr/>
      </w:pPr>
      <w:r>
        <w:rPr>
          <w:rFonts w:cs="Times New Roman" w:ascii="Times New Roman" w:hAnsi="Times New Roman"/>
          <w:sz w:val="28"/>
          <w:szCs w:val="28"/>
        </w:rPr>
        <w:t xml:space="preserve">13. </w:t>
      </w:r>
      <w:r>
        <w:rPr>
          <w:rFonts w:eastAsia="Helvetica-Bold;Arial Unicode MS" w:cs="Times New Roman" w:ascii="Times New Roman" w:hAnsi="Times New Roman"/>
          <w:sz w:val="28"/>
          <w:szCs w:val="28"/>
        </w:rPr>
        <w:t>Шпаргалка по финансам и кредиту: Ответы на экзаменационные билеты. Ермасова Н.Б., Замедлина С.Г., Новикова Н.А. — М.: Аллель-2000, 2005.</w:t>
      </w:r>
    </w:p>
    <w:sectPr>
      <w:footerReference w:type="default" r:id="rId3"/>
      <w:footnotePr>
        <w:numFmt w:val="decimal"/>
      </w:footnotePr>
      <w:type w:val="nextPage"/>
      <w:pgSz w:w="11906" w:h="16838"/>
      <w:pgMar w:left="1701" w:right="850" w:gutter="0" w:header="0" w:top="1134"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Times New Roman"/>
      </w:rPr>
    </w:pPr>
    <w:r>
      <w:rPr>
        <w:rFonts w:cs="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ысляева И. М.Государственные и муниципальные финансы. – М.:Инфра-М,2007. – С.263</w:t>
      </w:r>
    </w:p>
  </w:footnote>
  <w:footnote w:id="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Финансы и кредит. – М.:Финансы и статистика,2005.-С.55</w:t>
      </w:r>
    </w:p>
  </w:footnote>
  <w:footnote w:id="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адыкова Р. Ш. Финансы и кредит, С.35</w:t>
      </w:r>
    </w:p>
  </w:footnote>
  <w:footnote w:id="5">
    <w:p>
      <w:pPr>
        <w:pStyle w:val="Footnote"/>
        <w:spacing w:before="0" w:after="0"/>
        <w:rPr/>
      </w:pPr>
      <w:r>
        <w:rPr>
          <w:rStyle w:val="FootnoteCharacters"/>
        </w:rPr>
        <w:footnoteRef/>
      </w:r>
      <w:r>
        <w:rPr>
          <w:rFonts w:cs="Times New Roman" w:ascii="Times New Roman" w:hAnsi="Times New Roman"/>
        </w:rPr>
        <w:t>Мысляева И. М.Государственные и муниципальные финансы. – М.:Инфра-М,2007. – С - 272</w:t>
      </w:r>
    </w:p>
  </w:footnote>
  <w:footnote w:id="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Левин. Финансы и кредит: Учебное пособие. – М. -2005. – С. 103</w:t>
      </w:r>
    </w:p>
  </w:footnote>
  <w:footnote w:id="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Левин. Финансы и кредит: Учебное пособие. – М. -2005. – С. 103</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Журавлева Н.В. Финансы и кредит. Краткий курс лекций. – М.: Экзамен, 2005. - С .57</w:t>
      </w:r>
    </w:p>
  </w:footnote>
  <w:footnote w:id="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Журавлева Н.В. Финансы и кредит. Краткий курс лекций. – М.: Экзамен, 2005. – С.60</w:t>
      </w:r>
    </w:p>
  </w:footnote>
  <w:footnote w:id="10">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Левин. Финансы и кредит: Учебное пособие. – М. -2005. – С. 107</w:t>
      </w:r>
    </w:p>
  </w:footnote>
  <w:footnote w:id="11">
    <w:p>
      <w:pPr>
        <w:pStyle w:val="Footnote"/>
        <w:spacing w:lineRule="auto" w:line="360" w:before="0" w:after="0"/>
        <w:rPr/>
      </w:pPr>
      <w:r>
        <w:rPr>
          <w:rStyle w:val="FootnoteCharacters"/>
        </w:rPr>
        <w:footnoteRef/>
      </w:r>
      <w:r>
        <w:rPr>
          <w:rFonts w:cs="Times New Roman" w:ascii="Times New Roman" w:hAnsi="Times New Roman"/>
        </w:rPr>
        <w:t>Ковалев. Финансы и кредит. – М.:Финансы и статистика,2005.-С. 62</w:t>
      </w:r>
    </w:p>
  </w:footnote>
  <w:footnote w:id="1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Журавлева Н.В. Финансы и кредит. Краткий курс лекций. – М.: Экзамен, 2005. – С. 69</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Финансы и кредит. – М.:Финансы и статистика,2005.-С. 65</w:t>
      </w:r>
    </w:p>
  </w:footnote>
  <w:footnote w:id="1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одовой отчет о деятельности фонда обязательного медицинского страхования Бугуль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1286"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Arial" w:hAnsi="Arial" w:eastAsia="Times New Roman" w:cs="Arial"/>
      <w:sz w:val="24"/>
      <w:szCs w:val="24"/>
    </w:rPr>
  </w:style>
  <w:style w:type="character" w:styleId="FootnoteCharacters">
    <w:name w:val="Footnote Characters"/>
    <w:qFormat/>
    <w:rPr>
      <w:vertAlign w:val="superscript"/>
    </w:rPr>
  </w:style>
  <w:style w:type="character" w:styleId="Style15">
    <w:name w:val="Текст сноски Знак"/>
    <w:qFormat/>
    <w:rPr>
      <w:rFonts w:ascii="Calibri" w:hAnsi="Calibri" w:eastAsia="Times New Roman" w:cs="Calibri"/>
      <w:sz w:val="20"/>
      <w:szCs w:val="20"/>
      <w:lang w:val="en-US"/>
    </w:rPr>
  </w:style>
  <w:style w:type="character" w:styleId="StrongEmphasis">
    <w:name w:val="Strong"/>
    <w:qFormat/>
    <w:rPr>
      <w:b/>
      <w:bCs/>
    </w:rPr>
  </w:style>
  <w:style w:type="character" w:styleId="Style16">
    <w:name w:val="Текст Знак"/>
    <w:qFormat/>
    <w:rPr>
      <w:rFonts w:ascii="Courier New" w:hAnsi="Courier New" w:eastAsia="Times New Roman" w:cs="Courier New"/>
      <w:sz w:val="20"/>
      <w:szCs w:val="20"/>
    </w:rPr>
  </w:style>
  <w:style w:type="character" w:styleId="PageNumber">
    <w:name w:val="Page Number"/>
    <w:rPr/>
  </w:style>
  <w:style w:type="character" w:styleId="Style17">
    <w:name w:val="Нижний колонтитул Знак"/>
    <w:qFormat/>
    <w:rPr>
      <w:rFonts w:ascii="Calibri" w:hAnsi="Calibri" w:eastAsia="Times New Roman" w:cs="Calibri"/>
      <w:lang w:val="en-US"/>
    </w:rPr>
  </w:style>
  <w:style w:type="character" w:styleId="1">
    <w:name w:val="Верхний колонтитул Знак1"/>
    <w:qFormat/>
    <w:rPr>
      <w:rFonts w:ascii="Calibri" w:hAnsi="Calibri" w:eastAsia="Times New Roman" w:cs="Calibri"/>
      <w:lang w:val="en-US"/>
    </w:rPr>
  </w:style>
  <w:style w:type="character" w:styleId="Style18">
    <w:name w:val="Верхний колонтитул Знак"/>
    <w:qFormat/>
    <w:rPr>
      <w:rFonts w:cs="Calibri"/>
    </w:rPr>
  </w:style>
  <w:style w:type="character" w:styleId="Style19">
    <w:name w:val="Текст выноски Знак"/>
    <w:qFormat/>
    <w:rPr>
      <w:rFonts w:ascii="Tahoma" w:hAnsi="Tahoma" w:cs="Tahoma"/>
      <w:sz w:val="16"/>
      <w:szCs w:val="16"/>
    </w:rPr>
  </w:style>
  <w:style w:type="character" w:styleId="Hl21">
    <w:name w:val="hl21"/>
    <w:qFormat/>
    <w:rPr>
      <w:b/>
      <w:bCs/>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360" w:before="0" w:after="0"/>
      <w:ind w:firstLine="720"/>
      <w:jc w:val="both"/>
    </w:pPr>
    <w:rPr>
      <w:rFonts w:ascii="Arial" w:hAnsi="Arial" w:cs="Arial"/>
      <w:sz w:val="20"/>
      <w:szCs w:val="20"/>
    </w:rPr>
  </w:style>
  <w:style w:type="paragraph" w:styleId="Footnote">
    <w:name w:val="Footnote Text"/>
    <w:basedOn w:val="Normal"/>
    <w:pPr/>
    <w:rPr>
      <w:sz w:val="20"/>
      <w:szCs w:val="20"/>
    </w:rPr>
  </w:style>
  <w:style w:type="paragraph" w:styleId="Style20">
    <w:name w:val="Обычный (веб)"/>
    <w:basedOn w:val="Normal"/>
    <w:qFormat/>
    <w:pPr>
      <w:spacing w:lineRule="auto" w:line="240" w:before="0" w:after="0"/>
    </w:pPr>
    <w:rPr>
      <w:rFonts w:ascii="Arial" w:hAnsi="Arial" w:cs="Arial"/>
      <w:color w:val="353535"/>
      <w:sz w:val="17"/>
      <w:szCs w:val="17"/>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4:00Z</dcterms:created>
  <dc:creator>Admin</dc:creator>
  <dc:description/>
  <cp:keywords/>
  <dc:language>en-US</dc:language>
  <cp:lastModifiedBy>SYSTEM</cp:lastModifiedBy>
  <dcterms:modified xsi:type="dcterms:W3CDTF">2011-09-07T19:34:00Z</dcterms:modified>
  <cp:revision>2</cp:revision>
  <dc:subject/>
  <dc:title>МИНИСТЕРСТВО ОБРАЗОВАНИЯ И НАУКИ РОССИЙСКОЙ ФЕДЕРАЦИИ</dc:title>
</cp:coreProperties>
</file>