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 Организация работы Суда Европейского Сою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труктура и порядок формирования Суда Европейского Сою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Техническая организация Суда Европейского Сою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Юрисдикция Суда Европейского Сою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 Организация работы Европейского Суда по правам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труктура и процедура формирования Европейского Суда по правам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Механизм функционирования Европейского Суда по правам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 Процесс взаимодействия Суда Европейского Союза и Европейского Суда по правам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рганизационные вопросы взаимодействия Суда Европейского Союза и Европейского Суда по правам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Юридические отношения между Судом Европейского Союза и Европейским Судом по правам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 каждым днем возрастает значимость процессов интеграции, т.е. взаимодействия между социальными, экономическими и политическими институтами различных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стран и регионов образцом, идеалом является европейская интегр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оли влиятельнейших институтов европейской интеграции все чаще выступают Суд Европейского Союза и Европейский суд по права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Европейского Союза и Европейский суд по правам человека являются особыми структурными подразделениями. Они представляют собой специализированные юридические органы, главной особенностью которых является то, что их деятельность носит исключительно неполитически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уда Европейского Союза направлена, прежде всего, на единообразное толкование и применение права на всей территории, находящейся под юрисдикцией ЕС, в отношении всех субъектов права ЕС, а также на обеспечение расширения юрисдикции ЕС. Суду удалось повысить авторитет принимаемых им решений, что привело к появлению важнейшего источника европейского права – судебного прецедента – и способствовало успешному развитию процесса европейской интеграции. Кроме того, Суд ЕС выступает в роли стража европейского права и выполняет функции арбитра в разрешении споров между государствами – членами ЕС и институтами, а также институтов между собой по всем вопросам применения права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уд по правам человека, находящийся в г. Страсбург, в своей деятельности придает максимальное значение охране прав и свобод индивидов. Этот орган гарантирует реализацию Европейской конвенции о защите прав и основных свобод человека, участниками которой выступают все государства – члены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рассмотрел механизмы взаимодействия Суда Европейского Союза и Европейского суда по правам человека, как чисто юридические, так и организационные аспекты их взаимо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работы как нельзя актуальна сейчас. В настоящее время мир в целом и Европа в частности вступают в сложный период, характеризующийся масштабными переменами. Вступили в силу изменения, предусмотренные Лиссабонским договором 2007г. и Протокол №14 к Европейской Конвенции о защите прав человека и основных свобод 1950г., которые внесли ряд поправок в организацию и порядок деятельности судебных органов Европейского Союза и Совета Европы соответственно. Налаживание взаимодействия Суда Европейского Союза и Европейского суда по правам человека оказывает значительное влияние как на государства – члены ЕС, так и на мир в целом и в будущем сведет к минимуму неудачи глобальных социальных, экономических и политических изменений. Охрана прав и свобод человека и гражданина является одной из конституционных основ РФ, позволяющей обеспечить достойный уровень жизни любого человека. Данная проблема относится к числу дискуссионных в российской и зарубежной международно-правовой нау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значимость моей работы состоит в углублении представлений о функционировании и формировании Суда Европейского Союза и Европейского суда по правам человека, а также в выявлении направлений взаимодействия этих струк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оего исследования являются механизмы взаимодействия Суда Европейского Союза и Европейского суда по правам человека в целом, правовая и организационная составляющая такого взаимодействия в ча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моего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ть структуру и порядок формирования Суда Европейского Союз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азить вопросы организации и деятельности Европейского суда по правам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характеризовать особенности технической организации работы Суда Европейского Союза и Европейского Суда по правам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овить вопросы, связанные с юрисдикцией этих струк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анализировать нормативно-правовую базу, регулирующую деятельность Европейского суда по правам человека и Суда Европейского Союз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явить механизмы взаимодействия Суда Европейского Союза и Европейского суда по права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кретно-теоретическом уровне методологическую основу исследования процесса взаимодействия Суда Европейского Союза и Европейского суда по правам человека составили труды специалистов по международному праву, среди которых особое место занимают исследования Ю.А. Борко “Свет и тени европейской интеграции”, А.Ю. Раздиной «Соотношение права ЕС в области прав человека и права ЕКПЧ: проблемы настоящего и перспективы будущего» и С.Н. Кузнецовой “Взаимодействие Европейского Союза и Совета Европы в области защиты основных прав человека”. В этих подробнейших исследованиях различные стороны европейской интеграции освещаются наиболее подробно и доступ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исания работы я использовал и нормативные источники: Учредительные договоры Европейского Союза, Хартию основных прав Евросоюза, Устав Советы Европы, Европейская конвенция о защите прав человека и основных свобод, Венская Декларация и другие нормативно-правовые акты и законодательные документы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исследования были использованы материалы различных журналов по юриспруденции, учебные пособия по вопросам применения международного законодательства в области защиты прав и свобод человека, а также различная справочная литература и сетевые ресурс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 Организация работы Суда Европейского Сою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труктура и порядок формирования Суда Европейского сою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Европейского Союза является одним из семи институтов Европейского Союз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труктуру этого института входят три органа: 1)Суд – высшее звено, 2)Трибунал и 3)Специализированные трибун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бунал (до редакции Лиссабонского договора – «Трибунал первой инстанции») был учрежден Единым европейским актом 1986 г. для того, чтобы разгрузить Суд Европейского Союза, передав в ведение Трибунала менее значимые дела. Трибунал первой инстанции приступил к работе в 1989 г. Его деятельность основывается на ст.254 ДЕС и соответствующих положениях Статута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дикцию Трибунала составляют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удовые спор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ла по искам физических и юридических лиц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 из частно-правовых и публично-правовых контрактов, заключенных после 1 августа 1993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дикция Трибунала определяется специальным решением Совета Европейского Союза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а вопросы внутренней организации и деятельности регулируются одним из разделов Статута Суда ЕС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Трибунал имеет собственный процессуальный регламент, правила которого не являются точной копией аналогичного документа Суда ЕС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ась тенденция к повышению роли и значения Трибунала в судебной системе ЕС в целом, которая нашла признание в ст. 51 Статута Суда ЕС редакции 2004г., согласно которой он был наделен юрисдикцией рассматривать некоторые иски, подаваемые к институтам Союза другими институтами или государствами члена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корения разрешения дел в структуре Суда ЕС могут быть образованы судебные палаты (специализированные трибуналы). Данные органы создаются для рассмотрения отдельных категорий дел, а их решения в кассационном или апелляционном порядке возможно обжаловать в Трибунал. На сегодняшний день создан и действует только одна судебная палата - Трибунал по делам публичной службы. В его юрисдикцию в соответствии с «Приложением 1» к Статуту Суда ЕС входит рассмотрение т.н. «служебных споров», споров между Европейским Союзом и его служащими или другими сотрудн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уда Европейского Союза формируется правительствами государств – членов ЕС “по общему согласию”. Каждое государство – член ЕС располагает одним местом и выдвигает кандидата на замещение этого места. Государство делегирует судью либо генерального адвоката, но, уже став членом Суда ЕС, он становится полностью независимым и несменяемым. Каким-либо образом проконтролировать деятельность судьи государства-члены не могут в силу принципа тайны совещательной комнаты. Каждое государство – член ЕС имеет право вето при формировании Суда ЕС. На практике же государства-члены, как правило, соглашаются с кандидатурами судей и генеральных адвокатов, предложенных каждым из них в соответствии с зарезервированной квотой (один судья и, возможно, один генеральный адвока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ндидатам на должность судей и генеральных адвокатов Суда ЕС предъявляются следующие требовани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независимость судей и генеральных адвокатов. В соответствии с Договором о Европейском Союзе, судьи и генеральные адвокаты выбираются из числа лиц, независимость которых не вызывает сомнений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пригодность. Допускается назначение на должность судей и генеральных адвокатов только лиц, обладающих необходимой компетентностью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Кандидаты должны быть из числа юристов, высочайшая квалификация которых является общепризна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члены Суда ЕС может бы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соответствующее в своем государстве требованиям для назначения на высшие судебные должности (например, в Греции – член Верховного суда Греции, в Испании – член Конституционного трибунала Испании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с общепризнанной компетентностью. К этой категории относятся, главным образом, профессора университетов и другие ведущие специалисты в области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четом специфики правовых традиций различных государств – членов ЕС, в Суд Европейского Союза назначаю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ах англо-саксонской правовой системы, характеризующейся применением норм общего права и ведущей ролью судебного прецедента и судебной практики, – профессиональные судь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ах романо-германской правовой системы, где господствует традиция приоритета закона и правовой доктрины, – академические юристы, теоретики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всех членов Суда ЕС составляет 6 лет. Как видно, он довольно непродолжительный, но по его окончании судьи и генеральные адвокаты, как правило, назначаются вновь. Количество таких повторных назначений никак не ограничено – некоторые члены Суда ЕС находятся в его составе десятки лет. С целью обеспечения преемственности в работе Суда ЕС обновление его состава осуществляется постепенно, каждые 3 года. Соответственно в этот период замещаются должности половины судей и генеральных адвок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Суда ЕС и порядок их назначения определены в учредительных договорах. Число членов Суда ЕС зависит от числа государств – членов ЕС. На сегодняшний день в Состав Суда ЕС входят 27 судей, т.к. в Европейский Союз объединены 27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поминалось выше, назначение судей происходит с общего согласия правительств государств – членов ЕС. Судья занимает свою должность сроком в 6 лет. До вступления в должность избранный на пост судьи должен принести присягу, публично обещая осуществлять вверенные ему полномочия ответственно и беспристрастно, а также не разглашая тайны совещательной комнаты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Помимо принесения присяги каждый судья подписывает заявление, в котором он торжественно декларирует, что будет соблюдать в течение всего срока исполнения своих полномочий, а равно по их завершении обязательства, вытекающие из исполнения его обязанностей. Особо подчеркивается соблюдение судьей принципов добропорядочности. Судьи без разрешения Совета ЕС не могут заниматься деятельностью, направленной на извлечение доходов в течение всего срока полномочий, а также не имеют права занимать правительственные дол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е 3 года состав Суда ЕС обновляется. Это не мешает судьям, срок полномочий которых истек, быть вновь избранными. До истечения срока своих полномочий судья не может быть отправлен в отставку государством – членом ЕС. Однако если остальные судьи и генеральные адвокаты придут к единогласному выводу о том, что судья более не отвечает требованиям в связи с выполнением им служебных обязанностей, то он может быть освобожден от обязанностей судьи Суда Европейского Союза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е 3 года судьи избирают Председателя Суда ЕС путем тайного голосования абсолютным большинством голосов. Председатель Суда ЕС играет особую роль в руководстве Суда. Он осуществляет руководство деятельностью Суда и его специализированных служб, в качестве главы Суда присутствует на пленарных заседаниях Суда, а также при обсуждении дел в совещательной комн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ложные дела рассматриваются Пленумом Суда ЕС (собранием всех судей). “Суд заседает в пленарных заседаниях, когда государства-члены или какой-либо институт Союза, участвующие в разбирательстве, просят об этом”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 отношении других категорий дел Суд может по своему усмотрению направить дело на рассмотрение в одну из своих пал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, дополнительная категория членов Суда ЕС – генеральные адвокаты. Институт генеральных адвокатов был введен по образцу судебной системы Франции, где подобная должность существовала еще со средних веков. Подобная модель организации суда существует также в Бельгии и Голланд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генерального адвоката – самостоятельное проведение предварительного, независимого, беспристрастного исследования и представление своего заключения по изученному им делу Суду Европейского Союза. Генеральный адвокат также проводит анализ документов сторон спора и в заключении дает собственную оценку рассматриваемых Судом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ключение генерального адвоката – это своего рода альтернатива решению Суда ЕС. Заключения генерального адвоката также служат ценным источником информации о праве и состоянии правовой доктрины ЕС. Как и решения Суда, они переводятся на все официальные языки ЕС и тщательно изучаются правоведами и юристами-практ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случаев судьи принимают решения, совпадающие с заключениями генеральных адвокатов. Однако это не говорит о том, что суд всегда обязан строго следовать рекомендациям генерального адвоката. Напротив, судьи могут полностью или частично отступить от этого решения, но, все же, мнение генерального адвоката всегда играет значительную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генеральных адвокатов Суда ЕС насчитывает 8 человек. Как показывает практика, этого количества явно недостаточно, поскольку количество дел, рассматриваемых Судом, исчисляется сотнями, а на каждое из них должен быть назначен отдельный генеральный адвокат. В связи с этим Договор о ЕС в редакции Лиссабонского соглашения 2007г. предусматривает возможность расширения числа генеральных адвокатов, а Декларация к ст. 252 ДЕС уточняет количество, до которого корпус генеральных адвокатов может быть расширен – 11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удьям при формировании корпуса генеральных адвокатов существуют определенные квоты для государств – членов ЕС. Принцип “одно государство – один генеральный адвокат” здесь не действует. 6 генеральных адвокатов назначаются из числа граждан Великобритании, Франции, Германии, Испании, Италии и Польши. Остальные 5 замещаются гражданами других государств – членов ЕС в порядке ро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Техническая организация работы Суда 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ую сторону работы Суда ЕС организуют секретари и сотрудники специализированных служ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ЕС назначается постоянный секретарь (грефье) сроком на 6 лет, работающий под руководством Председателя 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екретаря сводятся к обеспечению различных процедурных вопросов, в числе которы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хранение документ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ранением архивов, печа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убликования решений и других учредительных документов Суд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мощь на заседаниях Суда ЕС и пал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подчинении грефье имеет административные и технические службы, он с помощью специального управляющего руководит бухгалтерией и финансовыми д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является должностным лицом Суда, он обеспечивает прием, получение и передачу процессуальных документов, а также ведет протокол и опубликование решений Суда ЕС, а также осуществляет текущее руководство аппаратом Суда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я назначает Суд сроком на 6 лет. В помощь ему суд вправе назначить также одного или нескольких замест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 Юрисдикция Суда Европейского Сою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Европейского Союза обладает обязательной юрисдикцией в отношении государств – членов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дикция Суда ЕС по своему содержанию включает в себя следующие группы полномочий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поров из правоотношений, возникающих на основании норм учредительных договоров и законодательства ЕС (прямая юрисдикция). Дела прямой юрисдикции – это споры, возникающие в ходе претворения в жизнь норм европейского права. В большинстве случаев это дела искового производства. Одна из сторон (истец) привлекает другую сторону (ответчика) к суду за предполагаемое нарушение юридической нормы Европейского Союза, а также ее субъективного права или интереса (например, в исках о возмещении вреда, причиненного частным лицам). По общему правилу Суд ЕС не рассматривает иски к частным лицам, а также к должностным лицам государств – членов Е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ов судебных органов государств – членов ЕС, которые сталкиваются с проблемами толкования и применения норм права ЕС (преюдициальная юрисдикция). Если национальный суд сталкивается с необходимостью применить норму права ЕС, то он может, а в ряде случаев обязан сначала обратиться в Суд ЕС за официальным разъяснением. В отличие от дел прямой юрисдикции, Суд в данном случае не выносит решения по существу конфликта – это делает национальный суд на основании собственной оценки фактических обстоятельств дела. В данном случае функция Суда ЕС заключается в разрешении правовой неясности, с которой сталкиваются органы правосудия государств – членов ЕС в ходе применения юридических норм Е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рательство дела в порядке предварительного контроля. В делах предварительного контроля Суд рассматривает правомерность юридических актов на этапе подготовки проекта решения. Сюда относятся, в первую очередь, запросы о соответствии учредительному договору подписанных, но еще не вступивших в силу соглашений ЕС с третьими лицами и международными организациями – предварительный контроль международных договоров, аналогичный существующему во Фр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фере предварительного контроля Суда ЕС можно также отнести следующие категории дел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 снятии иммунитета с судей и генеральных адвокатов. Соответствующее решение Суд может вынести как по собственной инициативе, так и на основании обращения заинтересованных государств – членов ЕС в случае совершения членом Суда правонарушени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 снятии иммунитета с имущества ЕС. Здания и помещения ЕС являются неприкосновенными. Государства – члены ЕС, на территории которых расположено имущество Союза, в.т.ч. денежные активы, могут применять к этому имуществу меры принудительного характера (реквизиция, конфискация и т.д.) лишь с разрешения Суда ЕС, полученного заблаговременно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конности процедуры привлечения государств – членов ЕС к ответственности за нарушение общих принципов права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перечисленного, можно сделать вывод, что Суд Европейского Союза наделен достаточно широким кругом полномочий: он осуществляет функции, характерные для конституционного, гражданского, арбитражного и административного судопроизводства. Кроме того, Суд ЕС выступает также и как консультативный орган, заключению которого придается особая юридическая с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 Организация работы Европейского Суда по правам челове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труктура и процедура формирования Европейского Суда по правам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уд по правам человека является уникальным институтом, чья компетенция беспрецедентна в истории международного права. Конвенция о защите прав человека и основных свобод провозгласила основополагающие права и своды человека, а также создала особый механизм их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этот механизм включал 3 органа, которые несли ответственность за обеспечение соблюдения обязательств, принятых государствами – участниками Конвенции: Европейскую комиссию по правам человека, Европейский Суд по правам человека и Комитет министров Совета Европы. С 1 ноября 1998 г., при вступлении в силу Протокола № 11, Европейская Комиссия по правам человека и Европейский Суд по правам человека были реорганизованы в единый орган – Европейский Суд по правам человека. С 1 июня 2010 г., после ратификации Российской Федерацией, вступил в силу Протокол № 14 к Конвенции о защите прав человека и основных свобод, вносящий изменения в контрольный механизм Конв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уд по правам человека состоит из 47 судей, в соответствии с количеством государств – участников Конвенции, при этом они не могут быть гражданами одного и того же государства. Судьи в Европейский Суд по правам человека избираются Парламентской ассамблеей Совета Европы сроком на 9 лет без права переизбрания на второй срок (до 1 июня 2010г судьи избирались сроком на 6 лет с правом переизбрания),. Полномочия половины судей, избранных на первых выборах, прекращаются через 3 года, с тем, чтобы судейский состав обновлялся наполовину каждые 3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енарных заседаниях Суд избирает сроком на 3 года Председателя Суда, двух его заместителей и двух председателей с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и участвуют в работе Суда лично и не выступают от имени государств. Они не вправе заниматься деятельностью, которая несовместима с их независимостью, беспристрастностью, а также постоянным характером их работы в Суде. Срок полномочий судей истекает по достижении ими 7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уда ЕС, где сохраняется абсолютная секретность совещаний судей и решение выносится от имени Суда в целом, в ЕСПЧ отдельные судьи вправе заявлять о своей особой позиции и своем несогласии с решением большинства су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гламенту, Суд разделен на 4 секции, состав которых, утверждаемый на 3 года, должен быть сбалансирован по географическому и половому признаку, а также представлять различные правовые системы государств – участников Конвенции. 2 секции возглавляются заместителями Председателя Суда, другие 2 – Председателями секций. Заместители председателей секций, избранные секциями, оказывают помощь председателям секций и при необходимости их замещ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в ЕСПЧ рассматриваются судьями единолично, комитетами, Палатами и Большой Пала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ы из 3 судей создаются в каждой секции сроком на 12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из 7 судей создаются в каждой секции на основе ротации. Комитет Министров может на определенный срок уменьшить количество судей Палат до 5 человек путем единогласного решения. В состав палаты, рассматривающей дело, обязательно входит председатель секции и судья, избранный от государства – ответчика. Если национальный судья не может заседать или пользуется правом самоотвода, то соответствующее государство может назначить специального судью. Имена остальных членов состава определяются по жребию. Образованный таким образом состав может, а в некоторых случаях должен отказаться от своей юрисдикции в пользу Большой палаты в составе 17 судей, которая в исключительных случаях, в свою очередь, может отказаться от своей юрисдикции в пользу пленарного заседания Суда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кции, не являющиеся членами палаты, участвуют в заседании в качестве запасных су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еханизм функционирования Европейского Суда по правам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Суд по правам человека наделен полномочиями по рассмотрению жалоб как государств, так и отдельных лиц. Любое государство – участник Конвенции может направить в Суд жалобу о том, что другая сторона нарушает положения Конвенции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Суд правомочен рассматривать также жалобы отдельных лиц, неправительственных организаций и групп лиц о нарушении их прав государствами – участниками Конв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ринять жалобу к рассмотрению по существу, Суд должен удостовериться, что исчерпаны все доступные внутригосударственные средства правовой защиты и не истек 6-месячный срок после принятия решения на национальном уровне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К производству не принимаются анонимные жалобы, а также те, которые уже рассматривались или рассматриваются в соответствии с другой процедурой международного разбирательства или урегулирования. Суд не рассматривает жалобы, содержащие требования о признании прав, не перечисленных в Конвенции или не признаваемых государствами – участниками Конвенции. Ряд критериев приемлемости жалоб сформулирован широко и недостаточно определено, что дает Суду возможность отклонять многие из них. Среди таких критериев упоминаются недостаточная обоснованность жалобы и злоупотребление правом на подачу жалобы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Однако даже после принятия жалобы к рассмотрению Суд может впоследствии отвергнуть ее, если в ходе расследования обнаружатся основания для отклонения этой жалобы. Протокол № 14 предусматривает некоторые изменения-дополнения в сфере «приемлемости» жалоб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евидно неприемлемые дела: решения о неприемлемости по этим делам, которые сейчас принимаются комитетом из трех судей, будут приниматься единолично судьей, которому будут оказывать помощь несудебные докладчики. Цель состоит в том, чтобы расширить возможности Суда по отсеву дел, т.е. его возможности отсеивать "безнадежные дела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торяющиеся дела: когда дело является одним из целой серии дел, связанных с определенным структурным недостатком на национальном уровне, предполагается, что оно может быть признано приемлемым к рассмотрению, и решение по нему может вынести комитет в составе трех судей, в отличие от палаты из семи судей в настоящее время, по упрощенной краткой процедур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ый критерий приемлемости, на основании которого Суд может объявлять неприемлемыми те заявления, по которым заявитель не понес значительный ущерб, если только "принцип уважения к правам человека" не требует от Суда полного рассмотрения дела по существу. Однако для обеспечения того, чтобы заявители даже с небольшими жалобами не оставались без судебной защиты, Суд не может отклонить это дело на данном основании, если в заинтересованной стране не существует такого средства судеб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жалобы Суд переходит к рассмотрению ее по существу, а в необходимых случаях проводит расследование. Он оказывает услуги заинтересованным сторонам в целях дружественного разрешения спора. Если такое решение не достигнуто, Суд направляет Комитету министров Совета Европы доклад, содержащий заключения по вопросу о нарушении Конвенции, а также рекомендации, которые необходимо выполнить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решение, принятое Европейским судом по правам человека, состоящим из независимых и беспристрастных судей, гарантирует объективное рассмотрение и решение дела по поданной жалобе, свободное от каких-либо политических соображений. Такая объективность далеко не всегда характерна для конвенционных организаций, многие из которых избираются из числа дипломатов и государственных служащих, которые в своей деятельности выражают интересы определенных политических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енное Европейским Судом решение носит обязательный характер, является окончательным и обжалованию не подлеж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, происходящем в международном судебном органе, применяются нормы международного права, и на основе этих норм выносится решение. Исполняется же такое решение государством в соответствии с его национальным правом, нормы которого совпадают или приведены в соответствие с международно-правовыми нормами. В противном случае государство обязано привести данные нормы национального права в соответствии с международным правом либо законодательно признать приоритет международного права над национальным. Следует отметить изменения процедурного характера, внесенные Протоколом №14, направленные на увеличение эффективности деятельности Комитета Министров и ЕСПЧ, а именно: 1) Комитет Министров получает полномочия, если имеется большинство в две трети голосов, обратиться в Суд в том случае, если государство отказывается выполнять судебное постановление; 2) Комитет Министров имеет также новые полномочия запрашивать Суд о толковании постановления. Это поможет Комитету Министров в его задаче осуществлять надзор за исполнением постановлений и, в частности, определять, какие меры могут быть приняты для исполнения постано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дебные прецеденты Европейского суда по правам человека оказывают положительное воздействие на судебную практику, а порой и на законодательство государств, а также способствуют практической реализации прав и свобод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 Процесс взаимодействия Суда Европейского Союза и Европейского Суда по правам челове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рганизационные вопросы взаимодействия Суда Европейского Союза и Европейского Суда по правам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опрос моего исследования составляет соотношение деятельности Европейского Суда по правам человека и Суда Европейского Союза. Суд ЕС является одним из институтов Европейского Союза, ядром судебной системы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ые “соприкосновения” юрисдикций этих международных судебных учреждений обусловлены двумя основными факторами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государства – члены ЕС являются участниками Совета Европы, Европейской Конвенции о защите прав человека и основных свобод 1950 г. Поэтому членство в Страсбургской организации порой рассматривается в качестве подготовительного этапа для присоединения к Евросоюз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обоих международных судебных учреждений входит рассмотрение жалоб частных лиц на нарушение их прав и законных интересов государствами – участниками Совета Европы (Европейский Суд по правам человека) и государствами – участниками и частично институтами и органами ЕС (Суд Е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государствах – членах Европейского Союза действуют две системы защиты прав человек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, предусмотренная Европейской Конвенцией о защите прав человека, т.е. в рамках юрисдикции Европейского Суда по правам человек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щиты прав человека, созданная Европейским Союзом, т.е. в рамках юрисдикции Суда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эти системы существуют наряду с национальной системой защиты прав, эффективность которой зависит от наличия конституционного контроля за практической реализацией этих прав, а также универсальной системой обеспечения основных прав и свобод, созданной в рамках О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Европейского Союза является наднациональным судебным органом, в отличие от Европейского Суда по правам человека. Поэтому положение Суда ЕС весьма обособлено и исключительно. С точки зрения юрисдикционного обеспечения экономической интеграции Суд ЕС обладает существенными преимуществами по сравнению с Европейским Судом по правам человека. Источник этих преимуществ находится в особенностях внутренней организации и процедур Суда ЕС. Так. Европейский Суд по правам человека призван рассматривать споры по вопросу защиты основных прав и свобод человека, и только те споры, которые подпадают под его юрисдикцию. Суд же Европейского Союза обладает компетенцией рассматривать общеюридические споры, т.е. споры, возникающие в.т.ч. из внешнеэкономической деятельности государств – членов ЕС, а также трудовые сп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сравнительного анализа деятельности Суда ЕС и Европейского Суда по правам человека можно согласиться с позицией, что Европейский Суд по правам человека является, главным образом, инструментом защиты прав человека, инструментом, ставшим судебным органом, которому делегируются полномочия государствами – членами Совета Европы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Следовательно, можно сделать вывод о том, что Европейский Суд по правам человека является более автономным органом судебной власти, он более изолирован и свободен, поскольку несет меньшую ответственность за административные, политические и экономические последствия принятых им решений, чем Суд ЕС. Соответственно, компетенция ЕСПЧ намного уже компетенции Суда 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уд по правам человека не является высшей инстанцией по отношению к судебной системе государства – участника Конвенции о защите прав человека и основных своб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Европейский Суд по правам человека не компетентен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ять решения, вынесенные органами государственной власти или национальными судам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указания законодателю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национального законодательства или судебной практик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распоряжения о принятии мер, имеющих юридические послед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ПЧ рассматривает только конкретные жалобы с тем, чтобы установить, действительно ли были допущены нарушения требований Конвенции о защите прав человека и основных свобод. Однако он вправе присудить “справедливое удовлетворение претензии” 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9"/>
      </w:r>
      <w:r>
        <w:rPr>
          <w:sz w:val="28"/>
          <w:szCs w:val="28"/>
        </w:rPr>
        <w:t xml:space="preserve"> в форме денежной компенсации причиненного материального ущерба, а также возмещения морального вреда и всех издержек и расходов выигравше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уд ЕС значительно расширил круг своей юрисдикции, включив в свою компетенцию право рассматривать дела, связанные с соблюдением государствами – членами ЕС прав и свобод человека, которые гарантируются Европейской конвенцией и защите прав человека и основных своб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ЕС компетентен принимать и рассматривать иски не только государств-членов ЕС. В частности, в Суд ЕС могут вправе обратиться Совет Европы, Европарламент и Европейский Центральный Банк. Кроме того, с иском может обратиться любое физическое или юридическое лицо по делу, оспаривающему решения, которые были приняты в отношении этого 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праведливо утверждение о том, что Суд ЕС – это высшее судебное сообщество 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Юридические отношения между Судом Европейского Союза и Европейским Судом по права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юридические отношения между Судом ЕС и ЕСПЧ напрямую не регламентируются. В то же время нередко и тот, и другой органы рассматривают дела, подпадающие под юрисдикцию каждого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ституционального взаимодействия с четко определенным механизмом сотрудничества этих двух международных организаций на практике может быть восполнено нормативным взаимодействием, проявляющемся во взаимном влиянии их правоприменительной практики. Это подтверждается опытом взаимодействия Суда ЕС и Европейского Суда по права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уд по правам человека отказывается от практики “неприкосновенности” права ЕС, и компетенция Европейского Суда по правам человека постепенно охватывает контроль за нормативно-правовыми актами Евросою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ы и процедуры Евросоюза, а также действия государств – членов Евросоюза по исполнению актов институтов и органов ЕС не раз становилось предметом рассмотрения Европейского Суда по правам человека. Так, в деле гражданки Великобритании Мэтьюз против Великобритании как государства 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 заявительница обжаловала отказ властей Гибралтара, доминиона Великобритании, на предоставление ей права участвовать в выборах депутатов Европарламента. Государство – ответчик ссылалось на то, что согласно Прилож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 Договору об учреждении Европейского Союза 1992 г., право выбора депутатов Европарламента предоставлено только подданным Великобритании и что конвенционное право на участие в выборах не распространяется на наднациональные организации, в.т.ч. и на Евросоюз. В результате проведения анализа положений британского законодательства и правовых норм ЕС, Европейский Суд постановил, что было допущено нарушение права на участие в выборах, т.к. указанное право распространяется и на выборы в наднациональные представительные органы, учрежденные после принятия Протокола № 1 к Конвенции ее государствами – участниками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, а также что действие Договора об учреждении Европейского Союза 1992 г. распространяется и на Гибралтар, формально не являющийся частью Великобритании 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. Таким образом, в настоящем деле при помощи толкования Конвенции Европейским Судом по правам человека были уточнены аспекты применения Прило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 Договору об учреждении Европейского Союза 1992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частились случаи обращений в Европейский суд по правам человека заявителей, ставящих вопросы о нарушении их конвенционных прав, которые были предметом рассмотрения Суда ЕС или Суда первой инстанции. В известном деле Босфорус Шикрети против Ирландии как государства 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Европейский Суд по правам человека установил отсутствие нарушения права собственности турецкой авиакомпании со стороны Ирландии, выразившееся в наложении ареста на два воздушных судна, находившиеся у заявителя иска в лизинге и принадлежавшие югославской авиакомпании. Указанные действия были совершены Ирландией во исполнение предписаний институтов ЕС, принятых, в свою очередь, в соответствии с резолюцией Совета Безопасности ООН о применении к Югославии санкций. При этом ранее данное дело уже рассматривалось Судом ЕС, и заявителю также было отказано в удовлетворении исковых требований 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 Следовательно, Европейский Суд по правам человека признал данные дела входящими в его юрисдикцию и подтвердил решение Суда Европейского Сою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уд ЕС при рассмотрении вопросов, затрагивающих права человека, регулярно обращается как непосредственно к положениям Конвенции о защите прав человека и основных свобод, так и к практике применения этой Конвенции Европейским Судом по правам челове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е Kupferberg Суд ЕС постановил, что нормы международных соглашений и договоров, обязательных или заключенных ЕС, являются частью права ЕС, порождают права индивидов, подлежащие судебной защите в национальных судах государств-членов ЕС"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. Таким образом, можно сделать совершенно справедливый вывод, что ЕКПЧ являлась бы вторичным источником права ЕС, хотя Суд Европейского Союза вправе применять Европейскую Конвенцию только в тех случаях, когда такое применение и толкование входят в его компетенцию в смысле Договора о ЕС. К сожалению, таким источником ЕКПЧ станет только тогда, когда ЕС присоединится к числу ее членов. Вопрос о присоединении Европейского Союза к ЕКПЧ находится в стадии решения. Вступившим в силу Лиссабонским договором предусматривается возможность присоединения ЕС к Конвенции. Протоколом №14 к ЕКПЧ 1950г такая возможность также оговаривается. </w:t>
        <w:br/>
        <w:t xml:space="preserve"> Однако, несмотря на достаточно ясную позицию Суда ЕС по поводу источников права ЕС и места в их системе ЕКПЧ, проблема действия ЕКПЧ на территории ЕС и его государств-членов остается не решенной. В продолжение вышеприведенной позиции Суд ЕС в своем консультативном заключении 2/94 "О присоединении Сообществом к ЕКПЧ" указал, что "уважение прав человека является условием законности актов, принятых Сообществом"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. </w:t>
        <w:br/>
        <w:t xml:space="preserve"> Суд ЕС еще раз указал на то, что основные права человека являются составной частью основных принципов Сообщества, соблюдение которых он обеспечивает. В этой связи Суд Европейского Союза указал на особую роль Европейской Конвенции, поскольку Суд ЕС черпает вдохновение в конституционных традициях общих для государств-членов, а также из руководящих принципов международных договоров о правах человека, в которых участвуют все государства-члены ЕС. </w:t>
        <w:br/>
        <w:t xml:space="preserve"> С другой стороны, Суд ЕС отказывался рассматривать дела, ядро которых составляли проблемы в области прав человека и основных свобод. Данная позиция вполне соотносится с принципом взаимоуважения международных судов, но, по моему мнению, такая позиция отрицательно сказывается на индивиде, поскольку его права остаются незащищенными. </w:t>
        <w:br/>
        <w:t xml:space="preserve"> В связи с данным предположением любопытно обратиться к позиции Европейского Суда по правам человека, которая была выдвинута в деле M&amp;Co. v. Germany. Европейский Суд по правам человека пришел к выводу, что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ПЧ не препятствует передаче государствами-членами полномочий международным организация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ередача полномочий не исключает ответственности государства-члена за нарушения ЕКПЧ в отношении переданных полномоч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передача полномочий не противоречит ЕКПЧ в случаях, если в рамках международных организаций права человека и основные свободы подлежат соответствующей защите 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ожно сделать вывод о том, что членство в ЕКПЧ и в ЕС не противоречит друг дру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в свою очередь, приведет к развитию новых направлений деятельности Европейского суда по правам человека (например, рассмотрение на соответствие Конвенции о защите прав человека и основных свобод актов институтов и органов Евросоюза). Присоединение ЕС к Европейской Конвенции о правах человека, возможность которого была предусмотрена Конституцией ЕС, не вступившей в силу, а также Лиссабонским соглашением 2007г., которое вступило в силу 01.12.2009г не повлечет расширение компетенции Евросоюза, но создаст обязательство для его органов соблюдать единые стандарты в области прав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и защиты прав человека является неотъемлемой частью межгосударственного сотрудничества на современном этапе, независимо от сферы осуществления этого сотрудничества. При этом наиболее тесное взаимодействие, характерное для международных организаций интеграционного типа, способно вызвать к жизни в известной степени обособленную систему защиты прав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тому служат такие международные судебные учреждения, как Суд Европейского Союза и Европейский Суд по правам человека, для которых принцип соблюдения прав человека стал основополагающим в процессе функционирования их органов и институтов. Созданный на основе Европейской Конвенции о защите прав человека и основных свобод Европейский суд по правам человека – уникальное явление в международных отношениях. Не менее уникален и Суд ЕС, поскольку по своей сути он является наднациональным судебным органом, что ставит его в исключительное положение по отношению к другим международным судебным учрежд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оего исследования я провел структурный анализ Суда ЕС и Европейского Суда по права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также рассмотрел особенности функционирования данных судебных органов. Были охарактеризованы организационные и правовые механизмы взаимодействия Суда ЕС и Европейского Суда по права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и механизм взаимодействия двух правозащитных учреждений может быть использован в целях координации данных механизмов другими организациями, а также отдельными государствами, в.т.ч. и РФ, в рамках которых сосуществуют национальные механизмы контроля над соблюдением прав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следование процессов взаимодействия Суда Европейского Союза и Европейского Суда по правам человека с точки зрения организационной и правовой составляющей, позволяет выявить тенденции развития права международных организаций в области защиты прав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необходимо также отметить, что в условиях всесторонней интеграции сотрудничество между Судом ЕС и Европейским Судом по правам человека является крайне важным условием формирования относительно целостной системы права, его единообразного толкования и применения на территории государств – членов Евросою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о Европейском Союзе от 07.02.1992 г. с изменениями, внесенными Лиссабонским договором от 13.12.2007г., вступ. в силу 01.12.2009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онвенция о защите прав человека и основных свобод от 04.11.1950 г. с изменениями, внесенными Протоколом № 14 от 13.05.2004г. (СДСЕ № 194), вступ. в силу 01.06.2010г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sphorus Hava Yollari Turizm ve Ticaret Anonim Sirketi vs. Ireland. Application no. 45036 / 98. Judgment 30 June 2005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thews vs. United Kingdom. Application no. 24833 / 94. Judgment 18 February 1999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ко Ю.А. Свет и тени европейской интеграции // Россия в глобальной политике. – 2007. – № 1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щенко А.П. Практика Суда ЕС. – М., 2004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право. Учебник для ВУЗов / Под ред. Л.М.Энтина. – М.: Норма, 2008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Европейского Союза: Учебник для ВУЗов / Под ред. С.Ю.Кашкина. – М., 201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С.Н. Взаимодействие Европейского Союза и Совета Европы в области защиты основных прав человека. Диссертация на соискание степени к.ю.н. – Казань, 2005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ина А.Ю. Соотношение права ЕС в области прав человека и права ЕКПЧ: проблемы настоящего и перспективы будущего // Журнал "Российское право в Интернете" – 2009 - №1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новецкий Д.С. Функции и полномочия Суда ЕС, его роль в институциональной структуре Европейских Сообществ // Московский журнал международного права. – 2003. – № 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манов В.А. Европейский Суд по правам человека. Очерк организации и деятельности. – М., 2004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U law: text, cases, and materials. Paul P. Craig,Gráinne De Búrca, (http://books.google.ru/books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coe.in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rop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>;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Совета Европейского Союза от 24.10.1988 г. “Об учреждении Суда первой инстанции” с последующими изменениями и дополнениями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4 “Трибунал” Статута Суда ЕС г. (Протокол №3</w:t>
      </w:r>
      <w:r>
        <w:rPr>
          <w:sz w:val="28"/>
          <w:szCs w:val="28"/>
        </w:rPr>
        <w:t xml:space="preserve"> </w:t>
      </w:r>
      <w:r>
        <w:rPr/>
        <w:t>к ДЕС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ко Ю.А. Свет и тени европейской интеграции // Россия в глобальной политике. – 2007. - № 1. – С.2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51 Статута Суда ЕС.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ЕС с изм., вступившими в силу 01.12.2009г., Ст. 253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ЕС с изм., вступившими в силу 01.12.2009г., Ст. 25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щенко А.П. Практика Суда ЕС. – М., 2004. – С. 60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ут Суда ЕС, ст.6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ЕС с изм., вступившими в силу 01.12.2009г, ст.221. Ст. 16 Статута Суда о Е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Европейского Союза: Учебник для вузов / Под ред. С.Ю.Кашкина. – М., 2010. – С.34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манов В.В. Европейский Суд по правам человека. Очерк организации и деятельности. – М., 2004.- С.304-30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ая Конвенция о защите прав человека и основных свобод от 04.11.1950 г., ст.24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coe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uman</w:t>
      </w:r>
      <w:r>
        <w:rPr/>
        <w:t>_</w:t>
      </w:r>
      <w:r>
        <w:rPr>
          <w:lang w:val="en-US"/>
        </w:rPr>
        <w:t>rights</w:t>
      </w:r>
      <w:r>
        <w:rPr/>
        <w:t>_</w:t>
      </w:r>
      <w:r>
        <w:rPr>
          <w:lang w:val="en-US"/>
        </w:rPr>
        <w:t>court</w:t>
      </w:r>
      <w:r>
        <w:rPr/>
        <w:t>/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ая Конвенция о защите прав человека и основных свобод от 04.11.1950 г., ст.27 п.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ая Конвенция о защите прав человека и основных свобод от 04.11.1950 г., ст.3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а С.Н. Взаимодействие Европейского Союза и Совета Европы в области защиты основных прав человека: Диссертация на соискание степени к.ю.н. – Казань, 2005. – С.55-58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новецкий Д.С. Функции и полномочия Суда Европейского Суда по правам человека, его роль в институционной структуре европейских сообществ // Московский журнал международного права. – 2003. - № 2. – С.220 – 22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ая Конвенция о защите прав человека и основных свобод от 04.11.1950 г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ое право. Учебник для ВУЗов / Под ред. Л. М. Энтина. – М.: Норма, 2008. – С.15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Matthews vs. United Kingdom. Application no. 24833 / 94. Judgment. 18 February 1999, http://www.echr.coe.int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окол № 1 к Европейской Конвенции о защите прав человека и основных свобод от 04.11.1950 г., ст.3;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hr</w:t>
      </w:r>
      <w:r>
        <w:rPr/>
        <w:t>.</w:t>
      </w:r>
      <w:r>
        <w:rPr>
          <w:lang w:val="en-US"/>
        </w:rPr>
        <w:t>coe</w:t>
      </w:r>
      <w:r>
        <w:rPr/>
        <w:t>.</w:t>
      </w:r>
      <w:r>
        <w:rPr>
          <w:lang w:val="en-US"/>
        </w:rPr>
        <w:t>int</w:t>
      </w:r>
      <w:r>
        <w:rPr/>
        <w:t>;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ase C-84/95 Bosphorus Hava Yollari Turizm ve Ticaret Anonim Sirketi vs. Ireland, 1996, ECR I-3953;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osphorus Hava Yollari Turizm ve Ticaret Anonim Airketi vs. Ireland. Application no. 45036 / 98. Judgment 30 June 2005. http://www.echr.coe.int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Kupferberg, Case C-104/81, [1982] ECR 3659, para. 1-3 (EU law: text, cases, and materials.</w:t>
      </w:r>
      <w:r>
        <w:rPr>
          <w:rStyle w:val="Addmd"/>
          <w:sz w:val="20"/>
          <w:szCs w:val="20"/>
          <w:lang w:val="en-US"/>
        </w:rPr>
        <w:t xml:space="preserve"> Paul P. Craig,Gráinne De Búrca,</w:t>
      </w:r>
      <w:r>
        <w:rPr>
          <w:sz w:val="20"/>
          <w:szCs w:val="20"/>
          <w:lang w:val="en-US"/>
        </w:rPr>
        <w:t xml:space="preserve"> </w:t>
      </w:r>
      <w:r>
        <w:rPr>
          <w:rStyle w:val="Addmd"/>
          <w:sz w:val="20"/>
          <w:szCs w:val="20"/>
          <w:lang w:val="en-US"/>
        </w:rPr>
        <w:t xml:space="preserve">http://books.google.ru/books </w:t>
      </w:r>
      <w:r>
        <w:rPr>
          <w:sz w:val="20"/>
          <w:szCs w:val="20"/>
          <w:lang w:val="en-US"/>
        </w:rPr>
        <w:t>)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ина А.Ю. Соотношение права ЕС в области прав человека и права ЕКПЧ: проблемы настоящего и перспективы будущего // Журнал "Российское право в Интернете" – 2009 - №1.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M &amp; Co. v. Germany</w:t>
      </w:r>
      <w:r>
        <w:rPr>
          <w:sz w:val="20"/>
          <w:szCs w:val="20"/>
          <w:lang w:val="en-US"/>
        </w:rPr>
        <w:t>, Appl. 13258/87, 9 February 1990 (EU law: text, cases, and materials</w:t>
      </w:r>
      <w:r>
        <w:rPr>
          <w:rStyle w:val="Addmd"/>
          <w:sz w:val="20"/>
          <w:szCs w:val="20"/>
          <w:lang w:val="en-US"/>
        </w:rPr>
        <w:t>.Paul P. Craig,Gráinne De Búrca,</w:t>
      </w:r>
      <w:r>
        <w:rPr>
          <w:sz w:val="20"/>
          <w:szCs w:val="20"/>
          <w:lang w:val="en-US"/>
        </w:rPr>
        <w:t xml:space="preserve"> </w:t>
      </w:r>
      <w:r>
        <w:rPr>
          <w:rStyle w:val="Addmd"/>
          <w:sz w:val="20"/>
          <w:szCs w:val="20"/>
          <w:lang w:val="en-US"/>
        </w:rPr>
        <w:t xml:space="preserve">http://books.google.ru/books </w:t>
      </w:r>
      <w:r>
        <w:rPr>
          <w:sz w:val="20"/>
          <w:szCs w:val="20"/>
          <w:lang w:val="en-US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ddmd">
    <w:name w:val="addmd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9:00Z</dcterms:created>
  <dc:creator>USER0000</dc:creator>
  <dc:description/>
  <cp:keywords/>
  <dc:language>en-US</dc:language>
  <cp:lastModifiedBy>SYSTEM</cp:lastModifiedBy>
  <cp:lastPrinted>2010-06-11T08:29:00Z</cp:lastPrinted>
  <dcterms:modified xsi:type="dcterms:W3CDTF">2011-09-07T19:39:00Z</dcterms:modified>
  <cp:revision>2</cp:revision>
  <dc:subject/>
  <dc:title>СОДЕРЖАНИЕ</dc:title>
</cp:coreProperties>
</file>