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и науке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кузнецкий филиал-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емеровского государственного университе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уманитарный факультет</w:t>
      </w:r>
    </w:p>
    <w:p>
      <w:pPr>
        <w:pStyle w:val="Heading2"/>
        <w:keepNext w:val="false"/>
        <w:suppressAutoHyphens w:val="true"/>
        <w:spacing w:lineRule="auto" w:line="360" w:before="0" w:after="0"/>
        <w:ind w:firstLine="709"/>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афедра философии</w:t>
      </w:r>
    </w:p>
    <w:p>
      <w:pPr>
        <w:pStyle w:val="Normal"/>
        <w:suppressAutoHyphens w:val="true"/>
        <w:spacing w:lineRule="auto" w:line="360" w:before="0" w:after="0"/>
        <w:ind w:firstLine="709"/>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щей социологии"</w:t>
      </w:r>
    </w:p>
    <w:p>
      <w:pPr>
        <w:pStyle w:val="Heading1"/>
        <w:suppressAutoHyphens w:val="true"/>
        <w:spacing w:lineRule="auto" w:line="360" w:before="0" w:after="0"/>
        <w:ind w:firstLine="709"/>
        <w:jc w:val="center"/>
        <w:rPr>
          <w:b w:val="false"/>
          <w:b w:val="false"/>
          <w:sz w:val="28"/>
          <w:szCs w:val="28"/>
        </w:rPr>
      </w:pPr>
      <w:r>
        <w:rPr>
          <w:b w:val="false"/>
          <w:bCs w:val="false"/>
          <w:sz w:val="28"/>
          <w:szCs w:val="28"/>
        </w:rPr>
        <w:t>Стиль жизни бизнес-элиты в современной России</w:t>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Работа выполнена студентом</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2 курса группы С-09</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Лямцевой В.К.</w:t>
      </w:r>
    </w:p>
    <w:p>
      <w:pPr>
        <w:pStyle w:val="Normal"/>
        <w:suppressAutoHyphens w:val="true"/>
        <w:spacing w:lineRule="auto" w:line="360" w:before="0" w:after="0"/>
        <w:ind w:firstLine="5103"/>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канд.филос.наук, доцент</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кафедры философии</w:t>
      </w:r>
    </w:p>
    <w:p>
      <w:pPr>
        <w:pStyle w:val="Normal"/>
        <w:suppressAutoHyphens w:val="true"/>
        <w:spacing w:lineRule="auto" w:line="360" w:before="0" w:after="0"/>
        <w:ind w:firstLine="5103"/>
        <w:rPr/>
      </w:pPr>
      <w:r>
        <w:rPr>
          <w:rFonts w:cs="Times New Roman" w:ascii="Times New Roman" w:hAnsi="Times New Roman"/>
          <w:sz w:val="28"/>
          <w:szCs w:val="28"/>
        </w:rPr>
        <w:t>Ракитных М.Б.</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кузнецк,2011</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ритерии определения понятия "стиль жизни бизнес-эли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Российская бизнес-элита 2000-2010 г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Понятие </w:t>
      </w:r>
      <w:r>
        <w:rPr>
          <w:rStyle w:val="Applestylespan"/>
          <w:rFonts w:cs="Times New Roman" w:ascii="Times New Roman" w:hAnsi="Times New Roman"/>
          <w:sz w:val="28"/>
          <w:szCs w:val="28"/>
        </w:rPr>
        <w:t>"Стиль жизн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тиль жизни бизнес-элиты в современной России</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1 Социально-демографический портрет современной российской бизнес-эли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Ценностные основания стиля жизни современной российской бизнес-эли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4"/>
        <w:suppressAutoHyphens w:val="true"/>
        <w:spacing w:lineRule="auto" w:line="360" w:before="0" w:after="0"/>
        <w:rPr>
          <w:sz w:val="28"/>
          <w:szCs w:val="28"/>
          <w:lang w:val="uk-UA"/>
        </w:rPr>
      </w:pPr>
      <w:r>
        <w:rPr>
          <w:sz w:val="28"/>
          <w:szCs w:val="28"/>
        </w:rPr>
        <w:t>Приложени</w:t>
      </w:r>
      <w:r>
        <w:rPr>
          <w:sz w:val="28"/>
          <w:szCs w:val="28"/>
          <w:lang w:val="uk-UA"/>
        </w:rPr>
        <w:t>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firstLine="709"/>
        <w:jc w:val="both"/>
        <w:rPr/>
      </w:pPr>
      <w:r>
        <w:rPr>
          <w:sz w:val="28"/>
          <w:szCs w:val="28"/>
        </w:rPr>
        <w:t>В последнее двадцатилетие в России произошли кардинальные изменения в социальной структуре. В результате экономических, политических, информационно-культурных изменений в российском обществе идет активный процесс образования новых социально-профессиональных групп и реструктуризации уже существующих.</w:t>
      </w:r>
    </w:p>
    <w:p>
      <w:pPr>
        <w:pStyle w:val="Style14"/>
        <w:suppressAutoHyphens w:val="true"/>
        <w:spacing w:lineRule="auto" w:line="360" w:before="0" w:after="0"/>
        <w:ind w:firstLine="709"/>
        <w:jc w:val="both"/>
        <w:rPr>
          <w:sz w:val="28"/>
          <w:szCs w:val="28"/>
        </w:rPr>
      </w:pPr>
      <w:r>
        <w:rPr>
          <w:sz w:val="28"/>
          <w:szCs w:val="28"/>
        </w:rPr>
        <w:t>В период трансформации российской экономики активизировалась предпринимательская деятельность, что повлекло за собой формирование группы занимающихся ею людей, обладающих "набором" личных и профессиональных качеств и действующих в определенной социальной среде, так называемая бизнес-элита.</w:t>
      </w:r>
    </w:p>
    <w:p>
      <w:pPr>
        <w:pStyle w:val="Style14"/>
        <w:suppressAutoHyphens w:val="true"/>
        <w:spacing w:lineRule="auto" w:line="360" w:before="0" w:after="0"/>
        <w:ind w:firstLine="709"/>
        <w:jc w:val="both"/>
        <w:rPr/>
      </w:pPr>
      <w:r>
        <w:rPr>
          <w:sz w:val="28"/>
          <w:szCs w:val="28"/>
        </w:rPr>
        <w:t>Актуальной проблемой является исследование образа жизни этой относительно новой для России социальной групп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жизни - достаточно выразительная характеристика повседневных форм жизнедеятельности группы (бизнес-элиты), активно влияющая на дееспособность страны. Он может оказывать как стимулирующее, так и сдерживающее влияние на развитие общества. Поэтому "внимание к исследованию этого феномена социальной реальности обычно усиливается в те исторические периоды трансформации, когда общество и государство проявляют наибольшую заинтересованность в развитии созидательной активности народа. Анализ механизмов функционирования и развития образа жизни приобретает большое значение для понимания социальных изменений в обществе, в конкретных группах и структурах жизнедеятельности лич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работы является бизнес-элита современной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 стиль жизни бизнес-элиты современной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описать стиль жизни современной бизнес-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российской бизнес-элиты 2000-2010 гг.</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стиля жизн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ь характеристику социально-демографического портрета современной российской бизнес-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ч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ты психологического характера</w:t>
      </w:r>
    </w:p>
    <w:p>
      <w:pPr>
        <w:pStyle w:val="Normal"/>
        <w:suppressAutoHyphens w:val="true"/>
        <w:spacing w:lineRule="auto" w:line="360" w:before="0" w:after="0"/>
        <w:ind w:firstLine="709"/>
        <w:jc w:val="both"/>
        <w:rPr/>
      </w:pPr>
      <w:r>
        <w:rPr>
          <w:rFonts w:cs="Times New Roman" w:ascii="Times New Roman" w:hAnsi="Times New Roman"/>
          <w:sz w:val="28"/>
          <w:szCs w:val="28"/>
        </w:rPr>
        <w:t>4. Дать характеристику ценностных оснований стиля жизни современной российской бизнес-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ое по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остные предпочтения (в частности, этика, благотвор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да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иль жизни бизнес-элиты очень большое влияние оказывает их трудовая деятельность (непропорциональное распределение деловой сферы жизни, за счет других сфер), одержимость работой начинает определять весь психический склад личности, мотивацию, стиль поведения – стиль жизн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терии определения понятия "стиль жизни бизнес–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 Российская бизнес-элита 2000-2010 г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бизнес-элита" употребляется так часто, что проблема соотнесения слов "бизнес" и "элита" уходит в тень, делая их совместное употребление как бы самоочевидным. "Авторы, широко использующие этот термин, далеко не всегда дают на него ответ" </w:t>
      </w:r>
      <w:r>
        <w:rPr>
          <w:rFonts w:cs="Times New Roman" w:ascii="Times New Roman" w:hAnsi="Times New Roman"/>
          <w:iCs/>
          <w:sz w:val="28"/>
          <w:szCs w:val="28"/>
        </w:rPr>
        <w:t>[2, 277</w:t>
      </w:r>
      <w:r>
        <w:rPr>
          <w:rFonts w:cs="Times New Roman" w:ascii="Times New Roman" w:hAnsi="Times New Roman"/>
          <w:sz w:val="28"/>
          <w:szCs w:val="28"/>
        </w:rPr>
        <w:t>]. Ряд элитологов "признают бизнес-элиту частью правящего класса"</w:t>
      </w:r>
      <w:r>
        <w:rPr>
          <w:rFonts w:cs="Times New Roman" w:ascii="Times New Roman" w:hAnsi="Times New Roman"/>
          <w:iCs/>
          <w:sz w:val="28"/>
          <w:szCs w:val="28"/>
        </w:rPr>
        <w:t>[3, 294</w:t>
      </w:r>
      <w:r>
        <w:rPr>
          <w:rFonts w:cs="Times New Roman" w:ascii="Times New Roman" w:hAnsi="Times New Roman"/>
          <w:sz w:val="28"/>
          <w:szCs w:val="28"/>
        </w:rPr>
        <w:t xml:space="preserve">], другие применяют этот термин "по отношению к высшему слою предпринимателей, не относящемуся к властвующей элите" </w:t>
      </w:r>
      <w:r>
        <w:rPr>
          <w:rFonts w:cs="Times New Roman" w:ascii="Times New Roman" w:hAnsi="Times New Roman"/>
          <w:iCs/>
          <w:sz w:val="28"/>
          <w:szCs w:val="28"/>
        </w:rPr>
        <w:t>[4, 38</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отличие от экономической элиты, которая является непосредственной составляющей номенклатуры, бизнес-элита относительно более независима. Ее члены не назначаются органами государственного управления и не отстраняются от должности" [4, 40]. По крайней мере, формально и легитимно это не так, хотя, конечно, можно привести множество примеров того, как власть позволяет одним бизнесменам преуспевать, а других может разорить, унизить, уничтожить если не физически, то социаль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трактовок понятия бизнес-элиты:</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л Смелзер приравнивает понятия "предприниматель" и "бизнес-элита". Пишет, что это центральная фигура в процессе развития капитализма и модернизации.</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знес-элита – один из тех, кто организует совместное дело (бизнес), управление бизнесом, "проведение маркетинговых исследований по изучению ситуации на рынке товаров и услуг, спроса и конкуренции; ориентируется на достижение коммерческого успеха путем принятия самостоятельных решений и ответственности за их последствия и связанный с этим риск". </w:t>
      </w:r>
      <w:r>
        <w:rPr>
          <w:rFonts w:cs="Times New Roman" w:ascii="Times New Roman" w:hAnsi="Times New Roman"/>
          <w:sz w:val="28"/>
          <w:szCs w:val="28"/>
          <w:lang w:val="en-US"/>
        </w:rPr>
        <w:t>[5</w:t>
      </w:r>
      <w:r>
        <w:rPr>
          <w:rFonts w:cs="Times New Roman" w:ascii="Times New Roman" w:hAnsi="Times New Roman"/>
          <w:sz w:val="28"/>
          <w:szCs w:val="28"/>
        </w:rPr>
        <w:t>, 80</w:t>
      </w:r>
      <w:r>
        <w:rPr>
          <w:rFonts w:cs="Times New Roman" w:ascii="Times New Roman" w:hAnsi="Times New Roman"/>
          <w:sz w:val="28"/>
          <w:szCs w:val="28"/>
          <w:lang w:val="en-US"/>
        </w:rPr>
        <w:t>]</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 бизнес-элиты – "это человек, занимающийся частной экономической деятельностью, направленной на получение личного дохода, осуществляемой от своего имени, на свой риск и под свою имущественную ответственность". [3, 296]</w:t>
      </w:r>
    </w:p>
    <w:p>
      <w:pPr>
        <w:pStyle w:val="Style15"/>
        <w:numPr>
          <w:ilvl w:val="0"/>
          <w:numId w:val="10"/>
        </w:numPr>
        <w:suppressAutoHyphens w:val="true"/>
        <w:spacing w:lineRule="auto" w:line="360" w:before="0" w:after="0"/>
        <w:ind w:left="0" w:firstLine="709"/>
        <w:contextualSpacing/>
        <w:jc w:val="both"/>
        <w:rPr>
          <w:rStyle w:val="Profileheader"/>
          <w:rFonts w:ascii="Times New Roman" w:hAnsi="Times New Roman" w:cs="Times New Roman"/>
          <w:sz w:val="28"/>
          <w:szCs w:val="28"/>
        </w:rPr>
      </w:pPr>
      <w:r>
        <w:rPr>
          <w:rFonts w:cs="Times New Roman" w:ascii="Times New Roman" w:hAnsi="Times New Roman"/>
          <w:sz w:val="28"/>
          <w:szCs w:val="28"/>
        </w:rPr>
        <w:t xml:space="preserve">"Представитель бизнес-элиты – это деловой человек, берущий на себя финансовый риск, связанный с введением на рынок новых идей, продукции, услуг, работ". </w:t>
      </w:r>
      <w:r>
        <w:rPr>
          <w:rFonts w:cs="Times New Roman" w:ascii="Times New Roman" w:hAnsi="Times New Roman"/>
          <w:sz w:val="28"/>
          <w:szCs w:val="28"/>
          <w:lang w:val="en-US"/>
        </w:rPr>
        <w:t>[6</w:t>
      </w:r>
      <w:r>
        <w:rPr>
          <w:rFonts w:cs="Times New Roman" w:ascii="Times New Roman" w:hAnsi="Times New Roman"/>
          <w:sz w:val="28"/>
          <w:szCs w:val="28"/>
        </w:rPr>
        <w:t>, 477</w:t>
      </w:r>
      <w:r>
        <w:rPr>
          <w:rFonts w:cs="Times New Roman" w:ascii="Times New Roman" w:hAnsi="Times New Roman"/>
          <w:sz w:val="28"/>
          <w:szCs w:val="28"/>
          <w:lang w:val="en-US"/>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ожно сделать вывод, что "бизнес-элита — это верхушка крупных предпринимателей, которые благодаря своему финансовому могуществу и наличию экономических ресурсов оказывают существенное влияние на принятие общегосударственных решений" [</w:t>
      </w:r>
      <w:r>
        <w:rPr>
          <w:rFonts w:cs="Times New Roman" w:ascii="Times New Roman" w:hAnsi="Times New Roman"/>
          <w:bCs/>
          <w:sz w:val="28"/>
          <w:szCs w:val="28"/>
        </w:rPr>
        <w:t>4, 41</w:t>
      </w:r>
      <w:r>
        <w:rPr>
          <w:rFonts w:cs="Times New Roman" w:ascii="Times New Roman" w:hAnsi="Times New Roman"/>
          <w:sz w:val="28"/>
          <w:szCs w:val="28"/>
        </w:rPr>
        <w:t>]. Бизнес-элита не тождественна группе крупных бизнесменов. К бизнес-элите элитологи относят акционеров (а иногда и менеджеров) тех предприятий и банков, которые занимают высшие строчки в рейтингах экономических журналов (т.е, это главы тех предприятий и банков, которые оказывают наибольшее влияние на экономическое, политическое развитие страны).</w:t>
      </w:r>
    </w:p>
    <w:p>
      <w:pPr>
        <w:pStyle w:val="Style14"/>
        <w:suppressAutoHyphens w:val="true"/>
        <w:spacing w:lineRule="auto" w:line="360" w:before="0" w:after="0"/>
        <w:ind w:firstLine="709"/>
        <w:jc w:val="both"/>
        <w:rPr/>
      </w:pPr>
      <w:r>
        <w:rPr>
          <w:sz w:val="28"/>
          <w:szCs w:val="28"/>
        </w:rPr>
        <w:t>Агентство экономических новостей совместно с "Независимой газетой" определило 50 человек российской бизнес-элиты, которые оказывают наибольшее влияние на экономику страны. По итогам третьего квартала текущего года первое место занимает глава "Газпрома" Алексей Миллер (4,35 балла), на втором месте находится президент ОАО "РЖД" Якунин В.И (4,28), за ним следует Олег Дерипаска ("Базовый элемент", "ОК РУСАЛ") с показателем 4,20.</w:t>
      </w:r>
    </w:p>
    <w:p>
      <w:pPr>
        <w:pStyle w:val="Style14"/>
        <w:suppressAutoHyphens w:val="true"/>
        <w:spacing w:lineRule="auto" w:line="360" w:before="0" w:after="0"/>
        <w:ind w:firstLine="709"/>
        <w:jc w:val="both"/>
        <w:rPr/>
      </w:pPr>
      <w:r>
        <w:rPr>
          <w:sz w:val="28"/>
          <w:szCs w:val="28"/>
        </w:rPr>
        <w:t>"Очень сильное влияние" на политику и экономику страны также оказывают и Абрамович Р.А, Алекперов В.Ю. ("ЛУКОЙЛ"), Ковальчук Ю.В. (банк "Россия"), Фридман М.М. ("Альфа-групп", ТНК-ВР), Тимченко Г.Н. (компания Gunvor, портфельный инвестор), Усманов А.Б. ("Газпроминвестхолдинг", "Металлоинвест"), Чемезов С.В. ("Ростехн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в списке с "сильным влиянием" расположились Греф Г.О – глава Сбербанка РФ. Стржалковский В.И. – президент "Норильского никеля" и др. (подробный рейтинг см. Приложение А).</w:t>
      </w:r>
    </w:p>
    <w:p>
      <w:pPr>
        <w:pStyle w:val="Normal"/>
        <w:suppressAutoHyphens w:val="true"/>
        <w:spacing w:lineRule="auto" w:line="360" w:before="0" w:after="0"/>
        <w:ind w:firstLine="709"/>
        <w:jc w:val="both"/>
        <w:rPr/>
      </w:pPr>
      <w:r>
        <w:rPr>
          <w:rFonts w:cs="Times New Roman" w:ascii="Times New Roman" w:hAnsi="Times New Roman"/>
          <w:sz w:val="28"/>
          <w:szCs w:val="28"/>
        </w:rPr>
        <w:t>Бизнес-элита образует обособленную группу с четко выраженными качественными признаками, сама группа обладает повышенной внутренней неоднород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сть признаков в группе бизнес-элиты весьма высока. Они заметно обходят другие группы и по уровню образования, и по всем параметрам материального благосостояния, и по основным формам социально-экономической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этой групп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активн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коммуникабельны и мобильн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 внутренний социальный стержень</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ы генерировать и воплощать новые идеи</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 мыслящие, с сильными мотивами личной выгод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ливые и предприимчивые</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ы идти на риск, с ощущение личной ответственности за свои действия</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 связи в чиновничьих кругах</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 определенные материальные и трудовые ресурс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традиционно используется репутационная методология для определения наиболее влиятельных предпринимателей, так как принято считать, что "не существует таких постов в бизнесе или такого объема финансовых ресурсов, которые бы давали право </w:t>
      </w:r>
      <w:r>
        <w:rPr>
          <w:rFonts w:cs="Times New Roman" w:ascii="Times New Roman" w:hAnsi="Times New Roman"/>
          <w:iCs/>
          <w:sz w:val="28"/>
          <w:szCs w:val="28"/>
        </w:rPr>
        <w:t xml:space="preserve">a priori </w:t>
      </w:r>
      <w:r>
        <w:rPr>
          <w:rFonts w:cs="Times New Roman" w:ascii="Times New Roman" w:hAnsi="Times New Roman"/>
          <w:sz w:val="28"/>
          <w:szCs w:val="28"/>
        </w:rPr>
        <w:t>причислить того или иного бизнесмена к элите страны". [</w:t>
      </w:r>
      <w:r>
        <w:rPr>
          <w:rFonts w:cs="Times New Roman" w:ascii="Times New Roman" w:hAnsi="Times New Roman"/>
          <w:bCs/>
          <w:sz w:val="28"/>
          <w:szCs w:val="28"/>
        </w:rPr>
        <w:t>4, 42</w:t>
      </w:r>
      <w:r>
        <w:rPr>
          <w:rFonts w:cs="Times New Roman" w:ascii="Times New Roman" w:hAnsi="Times New Roman"/>
          <w:sz w:val="28"/>
          <w:szCs w:val="28"/>
        </w:rPr>
        <w:t>]. Репутационный подход, для определения влиятельных предпринимателей страны, базируется на той или иной репутации бизнесме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 это создавшееся общее мнение о достоинствах и недостатках какого-либо человека или какого-либо предм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w:t>
      </w:r>
      <w:r>
        <w:rPr>
          <w:rFonts w:cs="Times New Roman" w:ascii="Times New Roman" w:hAnsi="Times New Roman"/>
          <w:sz w:val="28"/>
          <w:szCs w:val="28"/>
          <w:lang w:val="en-US"/>
        </w:rPr>
        <w:t>a</w:t>
      </w:r>
      <w:r>
        <w:rPr>
          <w:rFonts w:cs="Times New Roman" w:ascii="Times New Roman" w:hAnsi="Times New Roman"/>
          <w:sz w:val="28"/>
          <w:szCs w:val="28"/>
        </w:rPr>
        <w:t>ция чел</w:t>
      </w:r>
      <w:r>
        <w:rPr>
          <w:rFonts w:cs="Times New Roman" w:ascii="Times New Roman" w:hAnsi="Times New Roman"/>
          <w:sz w:val="28"/>
          <w:szCs w:val="28"/>
          <w:lang w:val="en-US"/>
        </w:rPr>
        <w:t>o</w:t>
      </w:r>
      <w:r>
        <w:rPr>
          <w:rFonts w:cs="Times New Roman" w:ascii="Times New Roman" w:hAnsi="Times New Roman"/>
          <w:sz w:val="28"/>
          <w:szCs w:val="28"/>
        </w:rPr>
        <w:t xml:space="preserve">века зависит непосредственно </w:t>
      </w:r>
      <w:r>
        <w:rPr>
          <w:rFonts w:cs="Times New Roman" w:ascii="Times New Roman" w:hAnsi="Times New Roman"/>
          <w:sz w:val="28"/>
          <w:szCs w:val="28"/>
          <w:lang w:val="en-US"/>
        </w:rPr>
        <w:t>o</w:t>
      </w:r>
      <w:r>
        <w:rPr>
          <w:rFonts w:cs="Times New Roman" w:ascii="Times New Roman" w:hAnsi="Times New Roman"/>
          <w:sz w:val="28"/>
          <w:szCs w:val="28"/>
        </w:rPr>
        <w:t>т него самого, так как формируется на основе его поведения. Репутация мож</w:t>
      </w:r>
      <w:r>
        <w:rPr>
          <w:rFonts w:cs="Times New Roman" w:ascii="Times New Roman" w:hAnsi="Times New Roman"/>
          <w:sz w:val="28"/>
          <w:szCs w:val="28"/>
          <w:lang w:val="en-US"/>
        </w:rPr>
        <w:t>e</w:t>
      </w:r>
      <w:r>
        <w:rPr>
          <w:rFonts w:cs="Times New Roman" w:ascii="Times New Roman" w:hAnsi="Times New Roman"/>
          <w:sz w:val="28"/>
          <w:szCs w:val="28"/>
        </w:rPr>
        <w:t>т быть как положительной, так и отрицательной, и имеет подвижный х</w:t>
      </w:r>
      <w:r>
        <w:rPr>
          <w:rFonts w:cs="Times New Roman" w:ascii="Times New Roman" w:hAnsi="Times New Roman"/>
          <w:sz w:val="28"/>
          <w:szCs w:val="28"/>
          <w:lang w:val="en-US"/>
        </w:rPr>
        <w:t>a</w:t>
      </w:r>
      <w:r>
        <w:rPr>
          <w:rFonts w:cs="Times New Roman" w:ascii="Times New Roman" w:hAnsi="Times New Roman"/>
          <w:sz w:val="28"/>
          <w:szCs w:val="28"/>
        </w:rPr>
        <w:t>р</w:t>
      </w:r>
      <w:r>
        <w:rPr>
          <w:rFonts w:cs="Times New Roman" w:ascii="Times New Roman" w:hAnsi="Times New Roman"/>
          <w:sz w:val="28"/>
          <w:szCs w:val="28"/>
          <w:lang w:val="en-US"/>
        </w:rPr>
        <w:t>a</w:t>
      </w:r>
      <w:r>
        <w:rPr>
          <w:rFonts w:cs="Times New Roman" w:ascii="Times New Roman" w:hAnsi="Times New Roman"/>
          <w:sz w:val="28"/>
          <w:szCs w:val="28"/>
        </w:rPr>
        <w:t>кт</w:t>
      </w:r>
      <w:r>
        <w:rPr>
          <w:rFonts w:cs="Times New Roman" w:ascii="Times New Roman" w:hAnsi="Times New Roman"/>
          <w:sz w:val="28"/>
          <w:szCs w:val="28"/>
          <w:lang w:val="en-US"/>
        </w:rPr>
        <w:t>e</w:t>
      </w:r>
      <w:r>
        <w:rPr>
          <w:rFonts w:cs="Times New Roman" w:ascii="Times New Roman" w:hAnsi="Times New Roman"/>
          <w:sz w:val="28"/>
          <w:szCs w:val="28"/>
        </w:rPr>
        <w:t>р, в зависимости от того, на какой информации она базируется. Репутация завоевывается дел</w:t>
      </w:r>
      <w:r>
        <w:rPr>
          <w:rFonts w:cs="Times New Roman" w:ascii="Times New Roman" w:hAnsi="Times New Roman"/>
          <w:sz w:val="28"/>
          <w:szCs w:val="28"/>
          <w:lang w:val="en-US"/>
        </w:rPr>
        <w:t>o</w:t>
      </w:r>
      <w:r>
        <w:rPr>
          <w:rFonts w:cs="Times New Roman" w:ascii="Times New Roman" w:hAnsi="Times New Roman"/>
          <w:sz w:val="28"/>
          <w:szCs w:val="28"/>
        </w:rPr>
        <w:t>м.</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путация - это то, "как в глазах окружающих оценивается моральное и физическое здоровье человека" [4, 42] + внешний вид (имидж) + ближнее и дальнее окружение + поведение в той или иной ситу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а – основа репутации бизнесмена. Но она может пониматься по-разному. Этики бывают разные – они отражают степень развития конкретного общества. Чем оно более цивилизованное, тем культура более развитая. В этичном обществе принято думать не только о себе, но и о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нормы обществу должна задавать элита. Главное качество этичного руководителя – нравственная готовность. Заботиться о развитии персонала, чтобы работа не приводила их к деградации. Заботиться о потребителях, быть гордым за свою продукцию. Видеть себя, фирму в системе общества: "что мы можем сделать", патриотизм. Немаловажный аспект – репутация предполагает возможный отказ от доли прибыли. На Западе, к примеру, во многих фирмах выделяются средства на социальные программы, профориентацию молодежи. До 1 августа 2006 в России этим активно занималась компания ЮКОС" [6, 47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епутация" неразрывно связана с такими понятиями как "честь" и "достоинство". ("Честь - объективная оценка личности, определяющая отношение общества к гражданину или юридическому лицу, а также социальная оценка моральных и иных качеств личности. Достоинство - внутренняя самооценка личности, осознание своих личных качеств, способностей, мировоззрения, выполненного долга, своего общественного значения и определяет субъективную оценку личности. Самооценка должна основываться на социально-значимых критериях оценки моральных и иных качеств личности" [5, 8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Бизнес-элита представляет собой социальную группу, занимающую особое (руководящее) положение в социальных институтах общества. Это "...закрытая группа людей, которая контролирует крупные капиталы и отрасли промышленности с разрешения властей"[4, 4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элита России — это группа людей, которые владеют почти всеми ведущими предприятиями и банками России. Это главы тех предприятий и банков, которые оказывают наибольшее влияние на экономическое, политическое развитие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Бизнес-элита образует обособленную группу с четко выраженными качественными признаками, сама группа обладает повышенной внутренней неоднород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сть признаков в группе бизнес-элиты весьма высока. Они заметно обходят другие группы и по уровню образования, и по всем параметрам материального благосостояния, и по основным формам социально-экономической актив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ую роль в определении бизнес-элиты страны играет репут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бизнесмена - это то, как в глазах окружающих оценивается моральное и физическое здоровье + внешний вид (имидж) + ближнее и дальнее окружение + поведение в той или иной ситуации.</w:t>
      </w:r>
    </w:p>
    <w:p>
      <w:pPr>
        <w:pStyle w:val="Style14"/>
        <w:suppressAutoHyphens w:val="true"/>
        <w:spacing w:lineRule="auto" w:line="360" w:before="0" w:after="0"/>
        <w:ind w:firstLine="709"/>
        <w:jc w:val="both"/>
        <w:rPr>
          <w:sz w:val="28"/>
          <w:szCs w:val="28"/>
        </w:rPr>
      </w:pPr>
      <w:r>
        <w:rPr>
          <w:sz w:val="28"/>
          <w:szCs w:val="28"/>
        </w:rPr>
        <w:t>К факторам, определяющим влияние современной бизнес - элиты России, в первую очередь, по степени важности можно отнести:</w:t>
      </w:r>
    </w:p>
    <w:p>
      <w:pPr>
        <w:pStyle w:val="Style14"/>
        <w:numPr>
          <w:ilvl w:val="0"/>
          <w:numId w:val="4"/>
        </w:numPr>
        <w:suppressAutoHyphens w:val="true"/>
        <w:spacing w:lineRule="auto" w:line="360" w:before="0" w:after="0"/>
        <w:ind w:left="0" w:firstLine="709"/>
        <w:jc w:val="both"/>
        <w:rPr>
          <w:sz w:val="28"/>
          <w:szCs w:val="28"/>
        </w:rPr>
      </w:pPr>
      <w:r>
        <w:rPr>
          <w:sz w:val="28"/>
          <w:szCs w:val="28"/>
        </w:rPr>
        <w:t>мощь контролируемого капитала (высокий уровень личного дохода и потребления);</w:t>
      </w:r>
    </w:p>
    <w:p>
      <w:pPr>
        <w:pStyle w:val="Style14"/>
        <w:numPr>
          <w:ilvl w:val="0"/>
          <w:numId w:val="4"/>
        </w:numPr>
        <w:suppressAutoHyphens w:val="true"/>
        <w:spacing w:lineRule="auto" w:line="360" w:before="0" w:after="0"/>
        <w:ind w:left="0" w:firstLine="709"/>
        <w:jc w:val="both"/>
        <w:rPr>
          <w:sz w:val="28"/>
          <w:szCs w:val="28"/>
        </w:rPr>
      </w:pPr>
      <w:r>
        <w:rPr>
          <w:sz w:val="28"/>
          <w:szCs w:val="28"/>
        </w:rPr>
        <w:t>важность, "стратегичность" бизнеса;</w:t>
      </w:r>
    </w:p>
    <w:p>
      <w:pPr>
        <w:pStyle w:val="Style14"/>
        <w:numPr>
          <w:ilvl w:val="0"/>
          <w:numId w:val="4"/>
        </w:numPr>
        <w:suppressAutoHyphens w:val="true"/>
        <w:spacing w:lineRule="auto" w:line="360" w:before="0" w:after="0"/>
        <w:ind w:left="0" w:firstLine="709"/>
        <w:jc w:val="both"/>
        <w:rPr>
          <w:sz w:val="28"/>
          <w:szCs w:val="28"/>
        </w:rPr>
      </w:pPr>
      <w:r>
        <w:rPr>
          <w:sz w:val="28"/>
          <w:szCs w:val="28"/>
        </w:rPr>
        <w:t>контроль над СМИ (явный или неформальный);</w:t>
      </w:r>
    </w:p>
    <w:p>
      <w:pPr>
        <w:pStyle w:val="Style14"/>
        <w:numPr>
          <w:ilvl w:val="0"/>
          <w:numId w:val="4"/>
        </w:numPr>
        <w:suppressAutoHyphens w:val="true"/>
        <w:spacing w:lineRule="auto" w:line="360" w:before="0" w:after="0"/>
        <w:ind w:left="0" w:firstLine="709"/>
        <w:jc w:val="both"/>
        <w:rPr/>
      </w:pPr>
      <w:r>
        <w:rPr>
          <w:sz w:val="28"/>
          <w:szCs w:val="28"/>
        </w:rPr>
        <w:t>отношения с чиновниками, как на федеральном, так и на региональном уровнях;</w:t>
      </w:r>
    </w:p>
    <w:p>
      <w:pPr>
        <w:pStyle w:val="Style14"/>
        <w:numPr>
          <w:ilvl w:val="0"/>
          <w:numId w:val="4"/>
        </w:numPr>
        <w:suppressAutoHyphens w:val="true"/>
        <w:spacing w:lineRule="auto" w:line="360" w:before="0" w:after="0"/>
        <w:ind w:left="0" w:firstLine="709"/>
        <w:jc w:val="both"/>
        <w:rPr>
          <w:sz w:val="28"/>
          <w:szCs w:val="28"/>
        </w:rPr>
      </w:pPr>
      <w:r>
        <w:rPr>
          <w:sz w:val="28"/>
          <w:szCs w:val="28"/>
        </w:rPr>
        <w:t>причастность к процессам распределения, перемещения и обмена общественного, особенно государственного продукта</w:t>
      </w:r>
    </w:p>
    <w:p>
      <w:pPr>
        <w:pStyle w:val="Style14"/>
        <w:numPr>
          <w:ilvl w:val="0"/>
          <w:numId w:val="4"/>
        </w:numPr>
        <w:suppressAutoHyphens w:val="true"/>
        <w:spacing w:lineRule="auto" w:line="360" w:before="0" w:after="0"/>
        <w:ind w:left="0" w:firstLine="709"/>
        <w:jc w:val="both"/>
        <w:rPr>
          <w:sz w:val="28"/>
          <w:szCs w:val="28"/>
        </w:rPr>
      </w:pPr>
      <w:r>
        <w:rPr>
          <w:sz w:val="28"/>
          <w:szCs w:val="28"/>
        </w:rPr>
        <w:t>уровень профессионализма в определенной сфере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rPr>
        <w:t xml:space="preserve">1.2 Понятие </w:t>
      </w:r>
      <w:r>
        <w:rPr>
          <w:rStyle w:val="Applestylespan"/>
          <w:rFonts w:cs="Times New Roman" w:ascii="Times New Roman" w:hAnsi="Times New Roman"/>
          <w:sz w:val="28"/>
          <w:szCs w:val="28"/>
        </w:rPr>
        <w:t>"Стиль жизни"</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тика образа и стиля жизни появляется уже в классической социологии. К.Маркс однозначно делал акцент на том, что формы жизнедеятельности определяются господствующим способом производства, то есть речь у него шла только об образе жизни. М.Вебер вводит понятие "стиль жизни", подчеркивая в то же время, что в его основе лежит "классовая ситуация", то есть положение на рынке. Однако он отмечал, что классовая (рыночная) ситуация – это лишь исходное условие формирования стиля жизни, не гарантирующее от отклонений. В целом же стиль жизни он связывал прежде всего со статусными группами. Т.Веблен акцентировал внимание на том, как богатство превращается в видимые, демонстрируемые символы экономического успеха. Этот процесс он обозначил понятием "показного потре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трактовок понятия "стиль жизни". Приведу лишь некоторые из них:</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ь жизни - это форма бытия человека в мире, выражающаяся в его деятельности, интересах и мнениях. Стиль жизни отражает "всего человека" в его взаимодействии с окружающими". Так охарактеризовал понятия стиля жизни Филип Котлер.</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Ж. Ж. Ламбена "стилем жизни" называется общая модель того, как человек живет, как он тратит время и деньги.</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 Малхотра понимает под стилем жизни сущность и особенности различных стилей и образов жизни общества или его отдельных слоев</w:t>
      </w:r>
    </w:p>
    <w:p>
      <w:pPr>
        <w:pStyle w:val="Normal"/>
        <w:numPr>
          <w:ilvl w:val="0"/>
          <w:numId w:val="17"/>
        </w:numPr>
        <w:suppressAutoHyphens w:val="true"/>
        <w:spacing w:lineRule="auto" w:line="360" w:before="0" w:after="0"/>
        <w:ind w:left="0" w:firstLine="709"/>
        <w:jc w:val="both"/>
        <w:rPr/>
      </w:pPr>
      <w:r>
        <w:rPr>
          <w:rFonts w:cs="Times New Roman" w:ascii="Times New Roman" w:hAnsi="Times New Roman"/>
          <w:sz w:val="28"/>
          <w:szCs w:val="28"/>
        </w:rPr>
        <w:t>А. П. Панкрухин дает следующее определение: "Стиль жизни - это образ жизни человека в целом и того, как он тратит, использует основные ресурсы потребителя: время (работа и способы проведения досуга), деньги (включая материальные ценности), информацию". Классификация по стилям жизни строится на основе анализа ценностей, отношений, способов использования ресурсов и ритма жизни потребителей.</w:t>
      </w:r>
    </w:p>
    <w:p>
      <w:pPr>
        <w:pStyle w:val="Style14"/>
        <w:numPr>
          <w:ilvl w:val="0"/>
          <w:numId w:val="17"/>
        </w:numPr>
        <w:suppressAutoHyphens w:val="true"/>
        <w:spacing w:lineRule="auto" w:line="360" w:before="0" w:after="0"/>
        <w:ind w:left="0" w:firstLine="709"/>
        <w:jc w:val="both"/>
        <w:rPr>
          <w:sz w:val="28"/>
          <w:szCs w:val="28"/>
        </w:rPr>
      </w:pPr>
      <w:r>
        <w:rPr>
          <w:sz w:val="28"/>
          <w:szCs w:val="28"/>
        </w:rPr>
        <w:t>П. Валлет-Флоранс предлагает описывать стиль жизни человека как переплетение следующих трех уровней:</w:t>
      </w:r>
    </w:p>
    <w:p>
      <w:pPr>
        <w:pStyle w:val="Style14"/>
        <w:suppressAutoHyphens w:val="true"/>
        <w:spacing w:lineRule="auto" w:line="360" w:before="0" w:after="0"/>
        <w:ind w:firstLine="709"/>
        <w:jc w:val="both"/>
        <w:rPr/>
      </w:pPr>
      <w:r>
        <w:rPr>
          <w:sz w:val="28"/>
          <w:szCs w:val="28"/>
        </w:rPr>
        <w:t>1. Система ценностей и черты личности человека - наиболее стабильны и устойчивы, но оценить их сложнее всего.</w:t>
      </w:r>
    </w:p>
    <w:p>
      <w:pPr>
        <w:pStyle w:val="Style14"/>
        <w:suppressAutoHyphens w:val="true"/>
        <w:spacing w:lineRule="auto" w:line="360" w:before="0" w:after="0"/>
        <w:ind w:firstLine="709"/>
        <w:jc w:val="both"/>
        <w:rPr>
          <w:sz w:val="28"/>
          <w:szCs w:val="28"/>
        </w:rPr>
      </w:pPr>
      <w:r>
        <w:rPr>
          <w:sz w:val="28"/>
          <w:szCs w:val="28"/>
        </w:rPr>
        <w:t>2. Виды активности, интересы и мнения человека - занимают промежуточное положение, раскрывают систему ценностей человека.</w:t>
      </w:r>
    </w:p>
    <w:p>
      <w:pPr>
        <w:pStyle w:val="Style14"/>
        <w:suppressAutoHyphens w:val="true"/>
        <w:spacing w:lineRule="auto" w:line="360" w:before="0" w:after="0"/>
        <w:ind w:firstLine="709"/>
        <w:jc w:val="both"/>
        <w:rPr>
          <w:sz w:val="28"/>
          <w:szCs w:val="28"/>
        </w:rPr>
      </w:pPr>
      <w:r>
        <w:rPr>
          <w:sz w:val="28"/>
          <w:szCs w:val="28"/>
        </w:rPr>
        <w:t>3. Приобретаемые товары и услуги - дают самое поверхностное представление о стилях жизни потребителей; стиль жизни отражается в способах их использования и приобретения.</w:t>
      </w:r>
    </w:p>
    <w:p>
      <w:pPr>
        <w:pStyle w:val="Style14"/>
        <w:suppressAutoHyphens w:val="true"/>
        <w:spacing w:lineRule="auto" w:line="360" w:before="0" w:after="0"/>
        <w:ind w:firstLine="709"/>
        <w:jc w:val="both"/>
        <w:rPr/>
      </w:pPr>
      <w:r>
        <w:rPr>
          <w:sz w:val="28"/>
          <w:szCs w:val="28"/>
        </w:rPr>
        <w:t>Как считает данный исследователь, группа людей со схожим поведением на каком из трех уровней является однородной с точки зрения стиля жизни. Таким образом, стиль жизни есть следствие системы ценностей, отношений, интересов и мнений, а так же индивидуального способа потребления. Он отражает характер человека и в то же время отличает его от остальных</w:t>
      </w:r>
    </w:p>
    <w:p>
      <w:pPr>
        <w:pStyle w:val="Normal"/>
        <w:numPr>
          <w:ilvl w:val="0"/>
          <w:numId w:val="17"/>
        </w:numPr>
        <w:suppressAutoHyphens w:val="true"/>
        <w:spacing w:lineRule="auto" w:line="360" w:before="0" w:after="0"/>
        <w:ind w:left="0" w:firstLine="709"/>
        <w:jc w:val="both"/>
        <w:rPr/>
      </w:pPr>
      <w:r>
        <w:rPr>
          <w:rFonts w:cs="Times New Roman" w:ascii="Times New Roman" w:hAnsi="Times New Roman"/>
          <w:sz w:val="28"/>
          <w:szCs w:val="28"/>
        </w:rPr>
        <w:t>Дж. Энджел считает, что стиль жизни - это обобщающая концепция, определяемая как образ жизни человека в целом и того, как он тратит своё время и деньги. Стиль жизни отражает деятельность людей, их интересы и мнения. Изменения стиля жизни необходимы для того, чтобы поддерживать его в соответствие ценностям и личност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авторов сходятся во мнении, что стиль жизни - это, прежде всего образ жизни человека, его деятельность, который подкрепляется набором определенных ценностей, интересов, мнений. Так же некоторыми авторами выделяется особые составляющие стиля жизни: пользование своими ресурсами - временем, деньгами, информ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жизни – это определенный тип, стандарт, отличная чертя, характерная манера поведения людей, субъективная сторона человеческой деятельности [7], выражающиеся в мотивах, формах и ориентациях решений, поступков, повседневном поведении индивида, его семьи, социальной группы или слоя" [8, 203].</w:t>
      </w:r>
    </w:p>
    <w:p>
      <w:pPr>
        <w:pStyle w:val="Normal"/>
        <w:suppressAutoHyphens w:val="true"/>
        <w:spacing w:lineRule="auto" w:line="360" w:before="0" w:after="0"/>
        <w:ind w:firstLine="709"/>
        <w:jc w:val="both"/>
        <w:rPr/>
      </w:pPr>
      <w:r>
        <w:rPr>
          <w:rFonts w:cs="Times New Roman" w:ascii="Times New Roman" w:hAnsi="Times New Roman"/>
          <w:sz w:val="28"/>
          <w:szCs w:val="28"/>
        </w:rPr>
        <w:t>"Жизненный стиль (или "стиль жизни") - исторически изменчивая и исторически обусловленная категория, прошедшая путь трансформации от единого стиля жизни архаических обществ, характеризовавшихся естественной целостностью жизнедеятельности людей, к множеству стилей современного общества" [9, 654] . В данной работе "стиль жизни" характеризует устойчиво воспроизводимые черты, манеры, вкусы, склонности, проявляющиеся в повседневной деятельности бизнес-элиты, в основе которой лежат потребности, интересы, мотивы. Он отражает внутреннюю связанность убеждений, оценок, мировоззрения, поведения. Его внешние аспекты или то, что Т. Веблен называл "демонстративным потреблением" (модная одежда, место отдыха, наличие компьютера, марка машины), символизируют принадлежность к определенной группе (а именно, к бизнес-элите).</w:t>
      </w:r>
    </w:p>
    <w:p>
      <w:pPr>
        <w:pStyle w:val="Style14"/>
        <w:suppressAutoHyphens w:val="true"/>
        <w:spacing w:lineRule="auto" w:line="360" w:before="0" w:after="0"/>
        <w:ind w:firstLine="709"/>
        <w:jc w:val="both"/>
        <w:rPr>
          <w:sz w:val="28"/>
          <w:szCs w:val="28"/>
          <w:lang w:val="uk-UA"/>
        </w:rPr>
      </w:pPr>
      <w:r>
        <w:rPr>
          <w:sz w:val="28"/>
          <w:szCs w:val="28"/>
        </w:rPr>
        <w:t>Вырабатывается стиль жизни людьми в соответствии с их биологическими, общественными и эмоциональными потребностями</w:t>
      </w:r>
      <w:r>
        <w:rPr>
          <w:sz w:val="28"/>
          <w:szCs w:val="22"/>
          <w:lang w:val="uk-UA" w:eastAsia="en-US"/>
        </w:rPr>
        <w:t>.</w:t>
      </w:r>
    </w:p>
    <w:p>
      <w:pPr>
        <w:pStyle w:val="Style14"/>
        <w:suppressAutoHyphens w:val="true"/>
        <w:spacing w:lineRule="auto" w:line="360" w:before="0" w:after="0"/>
        <w:ind w:firstLine="709"/>
        <w:jc w:val="both"/>
        <w:rPr>
          <w:sz w:val="28"/>
          <w:szCs w:val="28"/>
        </w:rPr>
      </w:pPr>
      <w:r>
        <w:rPr>
          <w:sz w:val="28"/>
          <w:szCs w:val="28"/>
        </w:rPr>
        <w:t>О стиле жизни судят по внешним формам бытия, в которые входит:</w:t>
      </w:r>
    </w:p>
    <w:p>
      <w:pPr>
        <w:pStyle w:val="Style14"/>
        <w:numPr>
          <w:ilvl w:val="0"/>
          <w:numId w:val="17"/>
        </w:numPr>
        <w:suppressAutoHyphens w:val="true"/>
        <w:spacing w:lineRule="auto" w:line="360" w:before="0" w:after="0"/>
        <w:ind w:left="0" w:firstLine="709"/>
        <w:jc w:val="both"/>
        <w:rPr>
          <w:sz w:val="28"/>
          <w:szCs w:val="28"/>
        </w:rPr>
      </w:pPr>
      <w:r>
        <w:rPr>
          <w:sz w:val="28"/>
          <w:szCs w:val="28"/>
        </w:rPr>
        <w:t>образо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времени (исполнение прямых служебных обязанносте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я вне сферы труда (культурное, интеллектуальное, физическое развитие и отдых),</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бы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еры поведения (выработанное со временем поведение, имеющее свои определенные качественные характеристик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остные предпочт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ус (некая специфическая особенность восприятия прекрасного)</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диции и содержащиеся в них явные или латентные правила интерпретации, оценки жизненных феноменов.</w:t>
      </w:r>
    </w:p>
    <w:p>
      <w:pPr>
        <w:pStyle w:val="Style14"/>
        <w:suppressAutoHyphens w:val="true"/>
        <w:spacing w:lineRule="auto" w:line="360" w:before="0" w:after="0"/>
        <w:ind w:firstLine="709"/>
        <w:jc w:val="both"/>
        <w:rPr>
          <w:sz w:val="28"/>
          <w:szCs w:val="28"/>
        </w:rPr>
      </w:pPr>
      <w:r>
        <w:rPr>
          <w:sz w:val="28"/>
          <w:szCs w:val="28"/>
        </w:rPr>
        <w:t>Образ жизни людей можно разделить по степени активности. Если выделить два основных типа, то ими будут являться</w:t>
      </w:r>
      <w:r>
        <w:rPr>
          <w:rStyle w:val="Appleconvertedspace"/>
          <w:sz w:val="28"/>
          <w:szCs w:val="28"/>
        </w:rPr>
        <w:t xml:space="preserve"> </w:t>
      </w:r>
      <w:r>
        <w:rPr>
          <w:iCs/>
          <w:sz w:val="28"/>
          <w:szCs w:val="28"/>
        </w:rPr>
        <w:t>активный</w:t>
      </w:r>
      <w:r>
        <w:rPr>
          <w:rStyle w:val="Appleconvertedspace"/>
          <w:sz w:val="28"/>
          <w:szCs w:val="28"/>
        </w:rPr>
        <w:t xml:space="preserve"> </w:t>
      </w:r>
      <w:r>
        <w:rPr>
          <w:sz w:val="28"/>
          <w:szCs w:val="28"/>
        </w:rPr>
        <w:t>и</w:t>
      </w:r>
      <w:r>
        <w:rPr>
          <w:rStyle w:val="Appleconvertedspace"/>
          <w:sz w:val="28"/>
          <w:szCs w:val="28"/>
        </w:rPr>
        <w:t xml:space="preserve"> </w:t>
      </w:r>
      <w:r>
        <w:rPr>
          <w:iCs/>
          <w:sz w:val="28"/>
          <w:szCs w:val="28"/>
        </w:rPr>
        <w:t>пассивный</w:t>
      </w:r>
      <w:r>
        <w:rPr>
          <w:sz w:val="28"/>
          <w:szCs w:val="28"/>
        </w:rPr>
        <w:t>. Можно выделить и еще один тип промежуточный.</w:t>
      </w:r>
      <w:r>
        <w:rPr>
          <w:rStyle w:val="Appleconvertedspace"/>
          <w:sz w:val="28"/>
          <w:szCs w:val="28"/>
        </w:rPr>
        <w:t xml:space="preserve"> </w:t>
      </w:r>
      <w:r>
        <w:rPr>
          <w:iCs/>
          <w:sz w:val="28"/>
          <w:szCs w:val="28"/>
        </w:rPr>
        <w:t>Активный</w:t>
      </w:r>
      <w:r>
        <w:rPr>
          <w:rStyle w:val="Appleconvertedspace"/>
          <w:sz w:val="28"/>
          <w:szCs w:val="28"/>
        </w:rPr>
        <w:t xml:space="preserve"> </w:t>
      </w:r>
      <w:r>
        <w:rPr>
          <w:sz w:val="28"/>
          <w:szCs w:val="28"/>
        </w:rPr>
        <w:t>– люди, которые достаточно подвижны и на работе и дома. Такие люди активно участвуют в жизни рабочего коллектива, часто являются массовиками затейниками, также и дома они выбирают активный отдых. Приверженцы такого образа жизни посещают различные спортивные учреждения (фитнес клубы, тренажерные залы, командные игры), после работы проводят время с друзьями, ходят в кино и другие развлекательные учреждения. Приверженцы пассивного образа жизни спокойны и размеренны во всем. Многие не проявляют внимания к жизни коллектива, в котором работают. Свободное время проводят в основном с семьей, занимаясь домашними делами. Конечно, они тоже выбираются в кино и встречаются с друзьями, но это бывает достаточно редко и в большинстве случаев не по их инициативе, а например жены или мужа, возможно друзей или коллег. Можно выделить и средний вид образа жизни. Это люди, которые ведут спокойный образ жизни. Они умеренно активны на работе и дома. Такие люди посещают развлекательные учреждения, когда надоедает размеренный образ жизни. Зачастую ведут себя как активные на работе, но очень спокойные дома и в свободное от работы время. Или наоборот, очень пассивные на работе и очень активно отдыхающие после 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тарный стиль жизни</w:t>
      </w:r>
    </w:p>
    <w:p>
      <w:pPr>
        <w:pStyle w:val="Style14"/>
        <w:suppressAutoHyphens w:val="true"/>
        <w:spacing w:lineRule="auto" w:line="360" w:before="0" w:after="0"/>
        <w:ind w:firstLine="709"/>
        <w:jc w:val="both"/>
        <w:rPr/>
      </w:pPr>
      <w:r>
        <w:rPr>
          <w:sz w:val="28"/>
          <w:szCs w:val="28"/>
        </w:rPr>
        <w:t>Элитарный стиль жизни передается понятием "почтенный". Этот эпитет указывает, что именно определяет элитарную установку и поведение. Для элиты важны два чувства себя: самоуважение и внутреннее удовлетворение. Для "избранных" большая ценность — жить согласно собственным убеждениям, чтобы благодаря этим началам сохранить самоуважение. Но не исключено, что признание и самоуважение служат для элиты всего лишь средством достижения удовлетворенности жизнью. Одно убеждение, несомненно, вошло в плоть и кровь представителей элиты: удовлетворенным жизнью может быть только тот, кто живет согласно собственным убеждениям и бескомпромиссно сохраняет самоуважение.</w:t>
      </w:r>
    </w:p>
    <w:p>
      <w:pPr>
        <w:pStyle w:val="Style14"/>
        <w:suppressAutoHyphens w:val="true"/>
        <w:spacing w:lineRule="auto" w:line="360" w:before="0" w:after="0"/>
        <w:ind w:firstLine="709"/>
        <w:jc w:val="both"/>
        <w:rPr>
          <w:sz w:val="28"/>
          <w:szCs w:val="28"/>
        </w:rPr>
      </w:pPr>
      <w:r>
        <w:rPr>
          <w:sz w:val="28"/>
          <w:szCs w:val="28"/>
        </w:rPr>
        <w:t>Еще одно понятие отличает элитарный образ жизни. Прежде всего — поведение, соответствующее высоким этическим и эстетическим критериям. Истинное качество жизни элитарный человек ищет не в модной повседневности, а в ценностях, выдержавших испытание временем. Истинное качество жизни элитарный тип находит там, где лучшие представители общества достигли вершин культуры. Там, где многие поколения выдающихся людей создали общепризнанный высокий стил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вод: </w:t>
      </w:r>
      <w:r>
        <w:rPr>
          <w:rFonts w:cs="Times New Roman" w:ascii="Times New Roman" w:hAnsi="Times New Roman"/>
          <w:sz w:val="28"/>
          <w:szCs w:val="28"/>
          <w:lang w:val="en-US"/>
        </w:rPr>
        <w:t>C</w:t>
      </w:r>
      <w:r>
        <w:rPr>
          <w:rFonts w:cs="Times New Roman" w:ascii="Times New Roman" w:hAnsi="Times New Roman"/>
          <w:sz w:val="28"/>
          <w:szCs w:val="28"/>
        </w:rPr>
        <w:t>тиль жизни - это, прежде всего образ жизни человека, его деятельность, который подкрепляется набором определенных ценностей, интересов, мнений.</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работе "стиль жизни" характеризует устойчиво воспроизводимые черты, манеры, вкусы, склонности, проявляющиеся в повседневной деятельности бизнес-элиты, в основе которой лежат потребности, интересы, мотивы. Он отражает внутреннюю связанность убеждений, оценок, мировоззрения, поведения.</w:t>
      </w:r>
    </w:p>
    <w:p>
      <w:pPr>
        <w:pStyle w:val="Style14"/>
        <w:suppressAutoHyphens w:val="true"/>
        <w:spacing w:lineRule="auto" w:line="360" w:before="0" w:after="0"/>
        <w:ind w:firstLine="709"/>
        <w:jc w:val="both"/>
        <w:rPr>
          <w:sz w:val="28"/>
          <w:szCs w:val="28"/>
        </w:rPr>
      </w:pPr>
      <w:r>
        <w:rPr>
          <w:sz w:val="28"/>
          <w:szCs w:val="28"/>
        </w:rPr>
        <w:t>О стиле жизни судят по внешним формам бытия, в которые входит:</w:t>
      </w:r>
    </w:p>
    <w:p>
      <w:pPr>
        <w:pStyle w:val="Style14"/>
        <w:numPr>
          <w:ilvl w:val="0"/>
          <w:numId w:val="17"/>
        </w:numPr>
        <w:suppressAutoHyphens w:val="true"/>
        <w:spacing w:lineRule="auto" w:line="360" w:before="0" w:after="0"/>
        <w:ind w:left="0" w:firstLine="709"/>
        <w:jc w:val="both"/>
        <w:rPr>
          <w:sz w:val="28"/>
          <w:szCs w:val="28"/>
        </w:rPr>
      </w:pPr>
      <w:r>
        <w:rPr>
          <w:sz w:val="28"/>
          <w:szCs w:val="28"/>
        </w:rPr>
        <w:t>образо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времени (исполнение прямых служебных обязанносте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я вне сферы труда (культурное, интеллектуальное, физическое развитие и отдых),</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бы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еры поведения (выработанное со временем поведение, имеющее свои определенные качественные характеристик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остные предпочт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ус (некая специфическая особенность восприятия прекрасного)</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диции и содержащиеся в них явные или латентные правила интерпретации, оценки жизненных феноменов.</w:t>
      </w:r>
    </w:p>
    <w:p>
      <w:pPr>
        <w:pStyle w:val="Normal"/>
        <w:suppressAutoHyphens w:val="true"/>
        <w:spacing w:lineRule="auto" w:line="360" w:before="0" w:after="0"/>
        <w:ind w:firstLine="709"/>
        <w:jc w:val="both"/>
        <w:rPr/>
      </w:pPr>
      <w:r>
        <w:rPr>
          <w:rFonts w:cs="Times New Roman" w:ascii="Times New Roman" w:hAnsi="Times New Roman"/>
          <w:sz w:val="28"/>
          <w:szCs w:val="28"/>
        </w:rPr>
        <w:t>Для определения стиля жизни бизнес-элиты также очень важны черты психологического портр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ут рассмотрены те формы бытия, которые оказывают наибольшее влияние на формирование стиля жизни представителей бизнес-элиты (это образование, организация рабочего времени, черты психологического портрета, ценностные ориентации: семья, ценностные предпочтения, э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иль жизни бизнес-элиты в современной Росс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 Социально-демографический портрет современной российской бизнес-элиты</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братно пропорциональная зависимость между престижем профессии и количеством в ней женщин. Чем больше женщин в группе, тем ниже ее престиж. Наиболее престижны в обществе, как правило, "мужские профессии". Элита в этом плане не исключение. Эта самая высокостатусная группа общества во все времена была представлена, главным образом, мужчинами. Женщины здесь скорее исключения, и часто их представительство в профессиональной группе регулируется принудительно, с помощью различных кво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 было в Советском Союзе, когда "доля женщин в представительных органах власти должна была составлять примерно 30 процентов. С отменой квот, удельный вес женщин в законодательных органах власти снизился с 30 до 8%, а в исполнительных органах власти остался на уровне 2-5%, причем и в горбачевский, и в ельцинский периоды женщины занимали низшие должности государственной службы" [4, 48]. Понятно, что бизнес не приемлет никакого искусственного "квотирования", и поэтому доля полов в этой группе складывалась путем естественного отбора. Результат такого отбора впечатляет — в бизнес-элите России женщин просто нет. Конечно, это не означает, что в стране нет успешных и даже влиятельных женщин-предпринимателей. Однако женщины, оставаясь в крупном бизнесе, так и не попадают в узкий круг бизнес-элит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 мнению Игоря Бунина, ведущего российского эксперта по проблемам развития предпринимательства: "России переход к "мягкому" менеджменту пока не грозит, успеха в деле добиваются люди с сильным или даже агрессивным началом. Поэтому российское предпринимательство сохраняет традиционные маскулинистые черты. Даже если женщина попадает в высшие сферы управления предприятия, она обладает твердым, отчасти мужским характер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uppressAutoHyphens w:val="true"/>
        <w:spacing w:lineRule="auto" w:line="360" w:before="0" w:after="0"/>
        <w:ind w:left="0" w:firstLine="709"/>
        <w:contextualSpacing/>
        <w:jc w:val="both"/>
        <w:rPr>
          <w:lang w:val="uk-UA"/>
        </w:rPr>
      </w:pPr>
      <w:r>
        <w:rPr/>
        <w:drawing>
          <wp:inline distT="0" distB="0" distL="0" distR="0">
            <wp:extent cx="3033395" cy="1559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1" t="-21" r="-11" b="-21"/>
                    <a:stretch>
                      <a:fillRect/>
                    </a:stretch>
                  </pic:blipFill>
                  <pic:spPr bwMode="auto">
                    <a:xfrm>
                      <a:off x="0" y="0"/>
                      <a:ext cx="3033395" cy="1559560"/>
                    </a:xfrm>
                    <a:prstGeom prst="rect">
                      <a:avLst/>
                    </a:prstGeom>
                  </pic:spPr>
                </pic:pic>
              </a:graphicData>
            </a:graphic>
          </wp:inline>
        </w:drawing>
      </w:r>
    </w:p>
    <w:p>
      <w:pPr>
        <w:pStyle w:val="Style15"/>
        <w:suppressAutoHyphens w:val="true"/>
        <w:spacing w:lineRule="auto" w:line="360" w:before="0" w:after="0"/>
        <w:ind w:left="0" w:firstLine="709"/>
        <w:contextualSpacing/>
        <w:jc w:val="both"/>
        <w:rPr>
          <w:lang w:val="uk-UA"/>
        </w:rPr>
      </w:pPr>
      <w:r>
        <w:rPr>
          <w:lang w:val="uk-UA"/>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знес-элита — молодая социальная группа российского общества, и члены этой группы молоды. "Так, если средний возраст позднесоветской элиты (1985 г.) равнялся 56,6 года, а горбачевской элиты (1990 г.) — 52,2 года, то возникшая в 1987 году группа "номенклатурных предпринимателей" была на 10 лет моложе" [4, 46].</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е средний возраст достигал 42,1 года. Это была самая молодая из всех субэлитных групп постперестроечной поры, хотя надо отметить значительное омоложение и других групп (так, средний возраст парламентской элиты 1993 г. составлял 46,5 года, а региональной элиты — 49 лет). "Однако, когда формирование группы в целом завершилось, началось ее стремительное старение. Это говорит о том, что в нее перестали вливаться новые силы" [4, 46]. За восемь лет, прошедших с 1993 по 2001 год, бизнес-элита постарела на шесть лет, и ее возраст составил уже 48,6 года (хотя она по-прежнему остается самой молодой группой среди элиты). Сравнение данных 1993 и 2001 гг. позволяет увидеть изменения возрастной структуры бизнес-элиты: с 2001 года и до настоящего времени она все больше наполняется людьми, которым за 50 и даже за 60 лет. Самой молодой группой бизнес-элиты являются производственники и финансисты (46 лет), а самыми "старыми" — владельцы торговых домов (52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ый нынешний российский бизнесмен – один из самых интеллектуальных в мире. По данным исследования 80-95% российской бизнес-элиты имеют высшее образование, 10% - кандидаты в доктора наук. 3% - имеют степень докторов наук.</w:t>
      </w:r>
    </w:p>
    <w:p>
      <w:pPr>
        <w:pStyle w:val="Normal"/>
        <w:suppressAutoHyphens w:val="true"/>
        <w:spacing w:lineRule="auto" w:line="360" w:before="0" w:after="0"/>
        <w:ind w:firstLine="709"/>
        <w:jc w:val="both"/>
        <w:rPr/>
      </w:pPr>
      <w:r>
        <w:rPr>
          <w:rFonts w:cs="Times New Roman" w:ascii="Times New Roman" w:hAnsi="Times New Roman"/>
          <w:sz w:val="28"/>
          <w:szCs w:val="28"/>
        </w:rPr>
        <w:t>Много бизнесменов окончили крупнейшие, лучшие учебные заведений нашей страны, например Бауманка, МГИМО, МГ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гентству экономических новостей и "Независимой газете", из 50 человек российской бизнес-элиты: 38 человек имеют одно высшее образование, 10 человек – два высших образования, 2 человека имеют три высших образования (см. Приложение 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ипаска Олег Владимирович ("Базовый элемент", "ОК РУСАЛ") получил два высших образования: с отличием закончил физический факультет Московского государственного университета им. М. В. Ломоносова (1993), а также Российскую экономическую академию им. Г. В. Плеханова (19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рамович Роман Аркадьевич окончил Московский институт нефти и газа им. Губкина. В 2001 первом году так же окончил Московскую государственную юридическую академию.</w:t>
      </w:r>
    </w:p>
    <w:p>
      <w:pPr>
        <w:pStyle w:val="Normal"/>
        <w:suppressAutoHyphens w:val="true"/>
        <w:spacing w:lineRule="auto" w:line="360" w:before="0" w:after="0"/>
        <w:ind w:firstLine="709"/>
        <w:jc w:val="both"/>
        <w:rPr/>
      </w:pPr>
      <w:r>
        <w:rPr>
          <w:rFonts w:cs="Times New Roman" w:ascii="Times New Roman" w:hAnsi="Times New Roman"/>
          <w:bCs/>
          <w:kern w:val="2"/>
          <w:sz w:val="28"/>
          <w:szCs w:val="28"/>
          <w:lang w:eastAsia="ru-RU"/>
        </w:rPr>
        <w:t>Лисин Владимир Сергеевич (</w:t>
      </w:r>
      <w:r>
        <w:rPr>
          <w:rFonts w:cs="Times New Roman" w:ascii="Times New Roman" w:hAnsi="Times New Roman"/>
          <w:sz w:val="28"/>
          <w:szCs w:val="28"/>
        </w:rPr>
        <w:t>Президент Консорциума "Русская сталь") – имеет три высших образования: Сибирский металлургический институт, Академия народного хозяйства им. Г.В. Плеханова, Московский институт стали и сплавов (МИСиС). Так же он является доктором технических на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лер Алексей Борисович (Председатель совета директоров "Газпром") – кандидат экономических на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МАНОВ Алишер Бурханович ("Газпроминвестхолдинг", "Металлоинвест") – кандидат социологических на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перов Вагит (Президент ОАО "ЛУКойл") – доктор экономически наук.</w:t>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Богданов Владимир Леонидович</w:t>
      </w:r>
      <w:r>
        <w:rPr>
          <w:rFonts w:cs="Times New Roman" w:ascii="Times New Roman" w:hAnsi="Times New Roman"/>
          <w:sz w:val="28"/>
          <w:szCs w:val="28"/>
        </w:rPr>
        <w:t xml:space="preserve"> (генеральный директор акционерного общества "Сургутнефтегаз") - член Академии горных наук и Академии естественных наук). (Подробнее см.: Приложение В)</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я рабоч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бизнес-элиты – непропорциональное распределение деловой сферы жизни, за счет других сфер – дома, семьи, дружеских отношений, дос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изнес-элита относится к категории трудоголиков – их совокупная трудовая нагрузка в неделю превышает средний уровень на 15 часов. Переработки связаны, прежде всего, с их основным делом. Основным трудовым мотивом является высокий доход (относительно важен мотив накопления полезных свя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имость работой начинает определять весь психический склад личности, мотивацию, стиль по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Работа становится своего рода "сверхценным образованием", она не только оттесняет другие стороны жизни, но поглощает их, заменяя собой всю полноту жизни".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был проведен опрос бизнес-элиты в г.Москве "Качества успешного бизнесмена". В выборку вошли Якунин Владимир Иванович, Абрамович Роман Аркадьевич, Алекперов Вагит, Тимченко Г.Н, Чемезов С.В и др. Было предложено назвать 5 самых важных качеств успешного бизнесмена. "На первом месте оказалось такое качество как деловая активность (57,1%). На втором и третьем местах оказались такие качества как конкретность в постановке вопроса и их реализация и умение организовывать для себя команду инициативных, творческих людей при управлении предприятий (42,9%). Четвертое качество – полная ответственность за результаты бизнеса (33,3%). Пятерку самых важных качеств успешного бизнесмена замыкает такое качество, как надежные отношения с партнерами по бизнесу. По сути, проявление осознания клановой принадлежности к элите (28.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 описанных качеств представители бизнес-элиты сознают важность непрерывного повышения уровня компетентности, повышения профессиональных знаний, при чем больше всего в сферах компьютеризации, информатики и рыночной эконом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представителей бизнес-элиты опрошенных сотрудниками Института социологии РАН убеждены, что соблюдение моральных норм является гарантом успешного существования в бизнесе и даже гарантом собственной жизн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с бизнесменами указывает на "выгодность" следования этическим нормам в бизнесе. "Я не хочу зарабатывать деньги в бизнесе любой ценой, - замечает президент одного из банков, - если я хочу иметь прибыль, я должен понять, какими средствами я собираюсь ее зарабатывать. Мне нужны: определенное лицо, определенный имидж, определенный внутренний настрой, свой стиль работы... У меня должна быть своя аудитория, как в музыке... Тогда я смогу достичь пика самореализации. А моя самореализация - это тоже прибыль, кусочек прибыли. Поэтому я много сегодня теряю, не входя в теневой бизнес, и не делаю этого не только потому, что я лучше других: цивилизованнее, этичнее, осторожнее. Я считаю, что это невыгодно. Да, сегодня нелегальный бизнес дает хорошие барыши, но это исторически обреченный путь. Это невыгодно с точки зрения комфорта. Если ты чувствуешь себя комфортно, то спокойнее ведешь бизнес, меньше дергаешься, создаешь себе имя. В тебя начинают верить, в тебя начинают вкладывать, ты движешься хоть и медленно, но неуклонно. Существуют внутренние тормоза... Я, например, никому не позволяю себя покупать. Мне неприятно, что кто-то мог бы сказать, что он меня купил и поэтому имеет право мне диктовать... Мысль о том, что кто-то может посчитать тебя купленым, очень неприятна. Но если вдруг у меня изменится внутренняя оценка, тогда, я думаю, изменится и мое поведение. Пока я себя веду так, как мне приятно себя вести. Унижение внутри самого себя хочется свести до минимума"". [5, 8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российский бизнес осваивает новые пока для него технологии взаимодействия с обществом. Этот процесс "вовлеченности" часто реализуется в виде двух основных форм социальных инвестиций – благотворительной помощи и спонсорской поддержки. Все чаще бизнесмен интегрируется с культурой, наукой, здравоохранением, образованием, искусством, спор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бизнес-элиты умеет использовать новые, свежие специальные и социальные знания в развитии нетрадиционных практик.</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социологического опроса для современного бизнесмена важны [11]:</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человека</w:t>
      </w:r>
    </w:p>
    <w:p>
      <w:pPr>
        <w:pStyle w:val="Style15"/>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риот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социально психологического портре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циально-психологическая ситуация, в которой находится современный бизнесмен, формирует у него следующие психологические особенности: </w:t>
      </w:r>
      <w:r>
        <w:rPr>
          <w:rStyle w:val="StrongEmphasis"/>
          <w:rFonts w:cs="Times New Roman" w:ascii="Times New Roman" w:hAnsi="Times New Roman"/>
          <w:b w:val="false"/>
          <w:sz w:val="28"/>
          <w:szCs w:val="28"/>
        </w:rPr>
        <w:t>рационалистичность</w:t>
      </w:r>
      <w:r>
        <w:rPr>
          <w:rFonts w:cs="Times New Roman" w:ascii="Times New Roman" w:hAnsi="Times New Roman"/>
          <w:sz w:val="28"/>
          <w:szCs w:val="28"/>
        </w:rPr>
        <w:t xml:space="preserve"> — стремление все просчитать, предусмотреть, учесть, переоценка роли своего интеллекта, знаний, технологии; </w:t>
      </w:r>
      <w:r>
        <w:rPr>
          <w:rStyle w:val="StrongEmphasis"/>
          <w:rFonts w:cs="Times New Roman" w:ascii="Times New Roman" w:hAnsi="Times New Roman"/>
          <w:b w:val="false"/>
          <w:sz w:val="28"/>
          <w:szCs w:val="28"/>
        </w:rPr>
        <w:t>недоверчивость</w:t>
      </w:r>
      <w:r>
        <w:rPr>
          <w:rFonts w:cs="Times New Roman" w:ascii="Times New Roman" w:hAnsi="Times New Roman"/>
          <w:sz w:val="28"/>
          <w:szCs w:val="28"/>
        </w:rPr>
        <w:t xml:space="preserve"> — восприятие мира как ненадежного, часто прямо враждебного, гиперконтроль и подозрительность в отношении сотрудников и партнеров по бизнесу; </w:t>
      </w:r>
      <w:r>
        <w:rPr>
          <w:rStyle w:val="StrongEmphasis"/>
          <w:rFonts w:cs="Times New Roman" w:ascii="Times New Roman" w:hAnsi="Times New Roman"/>
          <w:b w:val="false"/>
          <w:sz w:val="28"/>
          <w:szCs w:val="28"/>
        </w:rPr>
        <w:t>автономизация</w:t>
      </w:r>
      <w:r>
        <w:rPr>
          <w:rFonts w:cs="Times New Roman" w:ascii="Times New Roman" w:hAnsi="Times New Roman"/>
          <w:sz w:val="28"/>
          <w:szCs w:val="28"/>
        </w:rPr>
        <w:t xml:space="preserve"> — прямое следствие недоверия. Закрытость, замкнутость, резкое ограничение неформальных, дружеских связей и свободы пространственного передвижения (это наиболее характерно для наиболее успешных предпринимателей, пользующихся услугами телохранителей); </w:t>
      </w:r>
      <w:r>
        <w:rPr>
          <w:rStyle w:val="StrongEmphasis"/>
          <w:rFonts w:cs="Times New Roman" w:ascii="Times New Roman" w:hAnsi="Times New Roman"/>
          <w:b w:val="false"/>
          <w:sz w:val="28"/>
          <w:szCs w:val="28"/>
        </w:rPr>
        <w:t>агрессивность</w:t>
      </w:r>
      <w:r>
        <w:rPr>
          <w:rFonts w:cs="Times New Roman" w:ascii="Times New Roman" w:hAnsi="Times New Roman"/>
          <w:sz w:val="28"/>
          <w:szCs w:val="28"/>
        </w:rPr>
        <w:t xml:space="preserve"> — склонность к решению проблем силовыми методами без поиска взаимных компромиссов, подверженность гневным, аффективным вспышкам во взаимоотношениях с персоналом; </w:t>
      </w:r>
      <w:r>
        <w:rPr>
          <w:rStyle w:val="StrongEmphasis"/>
          <w:rFonts w:cs="Times New Roman" w:ascii="Times New Roman" w:hAnsi="Times New Roman"/>
          <w:b w:val="false"/>
          <w:sz w:val="28"/>
          <w:szCs w:val="28"/>
        </w:rPr>
        <w:t>авторитарность</w:t>
      </w:r>
      <w:r>
        <w:rPr>
          <w:rFonts w:cs="Times New Roman" w:ascii="Times New Roman" w:hAnsi="Times New Roman"/>
          <w:sz w:val="28"/>
          <w:szCs w:val="28"/>
        </w:rPr>
        <w:t xml:space="preserve"> — преобладание авторитарного стиля руководства, распространяющегося и на другие жизненные отношения; </w:t>
      </w:r>
      <w:r>
        <w:rPr>
          <w:rStyle w:val="StrongEmphasis"/>
          <w:rFonts w:cs="Times New Roman" w:ascii="Times New Roman" w:hAnsi="Times New Roman"/>
          <w:b w:val="false"/>
          <w:sz w:val="28"/>
          <w:szCs w:val="28"/>
        </w:rPr>
        <w:t>амбициозность</w:t>
      </w:r>
      <w:r>
        <w:rPr>
          <w:rFonts w:cs="Times New Roman" w:ascii="Times New Roman" w:hAnsi="Times New Roman"/>
          <w:sz w:val="28"/>
          <w:szCs w:val="28"/>
        </w:rPr>
        <w:t xml:space="preserve">, некритичность — коммерческий успех порождает завышенную оценку, чувство собственной незаменимости, болезненное восприятие любых попыток критики в свой адрес;  </w:t>
      </w:r>
      <w:r>
        <w:rPr>
          <w:rStyle w:val="StrongEmphasis"/>
          <w:rFonts w:cs="Times New Roman" w:ascii="Times New Roman" w:hAnsi="Times New Roman"/>
          <w:b w:val="false"/>
          <w:sz w:val="28"/>
          <w:szCs w:val="28"/>
        </w:rPr>
        <w:t>экстрапунитивность</w:t>
      </w:r>
      <w:r>
        <w:rPr>
          <w:rFonts w:cs="Times New Roman" w:ascii="Times New Roman" w:hAnsi="Times New Roman"/>
          <w:sz w:val="28"/>
          <w:szCs w:val="28"/>
        </w:rPr>
        <w:t xml:space="preserve"> — склонность искать причину неудач в обстоятельствах или окружающих, но не в самом себе; </w:t>
      </w:r>
      <w:r>
        <w:rPr>
          <w:rStyle w:val="StrongEmphasis"/>
          <w:rFonts w:cs="Times New Roman" w:ascii="Times New Roman" w:hAnsi="Times New Roman"/>
          <w:b w:val="false"/>
          <w:sz w:val="28"/>
          <w:szCs w:val="28"/>
        </w:rPr>
        <w:t>суеверно-мистическая настроенность</w:t>
      </w:r>
      <w:r>
        <w:rPr>
          <w:rFonts w:cs="Times New Roman" w:ascii="Times New Roman" w:hAnsi="Times New Roman"/>
          <w:sz w:val="28"/>
          <w:szCs w:val="28"/>
        </w:rPr>
        <w:t xml:space="preserve"> — парадоксальное сочетание чрезмерного рационализма и веры в приметы, гадания, порчу, астрологические прогнозы и т. д., которое объясняется отмеченной выше невозможностью полного интеллектуального контроля над социальной, деловой и жизненной ситуацией. Бизнесмену легче признать влияние иррациональных сил, чем свою неспособность рационально осмыслить ситуацию.</w:t>
      </w:r>
    </w:p>
    <w:p>
      <w:pPr>
        <w:pStyle w:val="Normal"/>
        <w:suppressAutoHyphens w:val="true"/>
        <w:spacing w:lineRule="auto" w:line="360" w:before="0" w:after="0"/>
        <w:ind w:firstLine="709"/>
        <w:jc w:val="both"/>
        <w:rPr/>
      </w:pPr>
      <w:r>
        <w:rPr>
          <w:rFonts w:cs="Times New Roman" w:ascii="Times New Roman" w:hAnsi="Times New Roman"/>
          <w:sz w:val="28"/>
          <w:szCs w:val="28"/>
        </w:rPr>
        <w:t>целеустремленность – для достижения поставленной цели надо сосредоточить на этом все свои усилия.</w:t>
      </w:r>
    </w:p>
    <w:p>
      <w:pPr>
        <w:pStyle w:val="Normal"/>
        <w:suppressAutoHyphens w:val="true"/>
        <w:spacing w:lineRule="auto" w:line="360" w:before="0" w:after="0"/>
        <w:ind w:firstLine="709"/>
        <w:jc w:val="both"/>
        <w:rPr/>
      </w:pPr>
      <w:r>
        <w:rPr>
          <w:rFonts w:cs="Times New Roman" w:ascii="Times New Roman" w:hAnsi="Times New Roman"/>
          <w:sz w:val="28"/>
          <w:szCs w:val="28"/>
        </w:rPr>
        <w:t>К числу личностных черт, обеспечивающих эффективную деятельность, в бизнесе, по собственным оценкам представителей бизнес-элиты, могут быть отнесены следующие:</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быстро принимать неожиданные решения;</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исковать;</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 преимущества;</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ость характера;</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уитивные способности;</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аботать с людьми;</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ь поведенческих и ценностных стратегий в различн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бизнесменов (25%) считает, что их управлению фирмой мешает излишняя жесткость, другие, наоборот, придерживались позиции, что их ограничением является психологическая мягкость (35%).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а образ жизни бизнес-элиты влияет прести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можно определить престиж как некоторый признак или свойство, приписываемое обществом и/или общественностью какой-то социоэкономической группе, профессии, и характеризующееся признанием неких особых социальных достоинств группы и ее права на определенные блага, как символические, так и вполне материальные" [12, 45]. Престиж тесно связан с доходом, властью, уровнем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элита работает в ситуации постоянного стресса – социальная нестабильность, резкие изменения законодательства, сложная криминогенная обстан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менно от них зависит стабилизация нашей экономическ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стресс и перенапряжение, патогенный (вызывающий заболевание) режим труда и отдыха, страх насильственной смерти (зачастую вполне обоснованный), коммуникационные перегрузки, многообразные семейные дисфункции, нездоровые способы снятие нервного напряжения с помощью алкоголя, азартных игр". [1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дводя итог параграфа, можно так описать представителя современной российской бизнес-элиты: мужчина, средних лет (40-55), занимающий руководящую должность (либо верхушка ведущего предприятия страны, либо Банка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нынешний российский бизнесмен – один из самых интеллектуальных в мире. По данным исследования 80-95% российской бизнес-элиты имеют высшее образование, 10% - кандидаты в доктора наук. 3% - имеют степень докторов наук.</w:t>
      </w:r>
    </w:p>
    <w:p>
      <w:pPr>
        <w:pStyle w:val="Normal"/>
        <w:suppressAutoHyphens w:val="true"/>
        <w:spacing w:lineRule="auto" w:line="360" w:before="0" w:after="0"/>
        <w:ind w:firstLine="709"/>
        <w:jc w:val="both"/>
        <w:rPr/>
      </w:pPr>
      <w:r>
        <w:rPr>
          <w:rFonts w:cs="Times New Roman" w:ascii="Times New Roman" w:hAnsi="Times New Roman"/>
          <w:sz w:val="28"/>
          <w:szCs w:val="28"/>
        </w:rPr>
        <w:t>Много бизнесменов окончили крупнейшие, лучшие учебные заведений нашей страны, например Бауманка, МГИМО, МГ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российского бизнесмена характерно непропорциональное распределение деловой сферы жизни, за счет других сфер – дома, семьи, дружеских отношений, дос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изнес-элита относится к категории трудоголиков – их совокупная трудовая нагрузка в неделю превышает средний уровень на 15 часов. Переработки связаны, прежде всего, с их основным делом. Основным трудовым мотивом является высокий доход (относительно важен мотив накопления полезных свя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имость работой начинает определять весь психический склад личности, мотивацию, стиль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стресс и перенапряжение, патогенный (вызывающий заболевание) режим труда и отдыха, страх насильственной смерти (зачастую вполне обоснованный), коммуникационные перегрузки, многообразные семейные дисфункции, нездоровые способы снятие нервного напряжения с помощью алкоголя, азартных и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бизнес-элиты умеет использовать новые, свежие специальные и социальные знания в развитии нетрадиционных прак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ситуация, в которой находится современный бизнесмен, формирует у него следующие психологические особенности:</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Рационалистич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Н</w:t>
      </w:r>
      <w:r>
        <w:rPr>
          <w:rStyle w:val="StrongEmphasis"/>
          <w:rFonts w:cs="Times New Roman" w:ascii="Times New Roman" w:hAnsi="Times New Roman"/>
          <w:b w:val="false"/>
          <w:sz w:val="28"/>
          <w:szCs w:val="28"/>
        </w:rPr>
        <w:t>едоверчив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Автономизация</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Агрессив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Авторитарность</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Амбициозность</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ритич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Экстрапунитив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уеверно-мистическая настроенность</w:t>
      </w:r>
    </w:p>
    <w:p>
      <w:pPr>
        <w:pStyle w:val="Style1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целеустрем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 числу личностных черт, обеспечивающих эффективную деятельность, в бизнесе, по собственным оценкам представителей бизнес-элиты, могут быть отнесены следующие:</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быстро принимать неожиданные решения;</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исковать;</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 преимущества;</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ость характера;</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уитивные способности;</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аботать с людьми;</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ь поведенческих и ценностных стратегий в различн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Ценностные основания стиля жизни современной российской бизнес-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е по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позиции у представителей бизнес-элиты высокие по всем показаниям. Достаточно активно делают сбережения, хотя формы сбережений не отличаются разнообразием. Фактически в их руках сосредоточена основная масса валютных сбере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сокий уровень благосостояния проявляется в покупках предметов длительного пользования, недвижимости. Вкладывают деньги в благотворительность, строительство и ремонт жилья, отдых за границей.</w:t>
      </w:r>
    </w:p>
    <w:p>
      <w:pPr>
        <w:pStyle w:val="Style14"/>
        <w:suppressAutoHyphens w:val="true"/>
        <w:spacing w:lineRule="auto" w:line="360" w:before="0" w:after="0"/>
        <w:ind w:firstLine="709"/>
        <w:jc w:val="both"/>
        <w:rPr/>
      </w:pPr>
      <w:r>
        <w:rPr>
          <w:sz w:val="28"/>
          <w:szCs w:val="28"/>
        </w:rPr>
        <w:t xml:space="preserve">(Например: Роман Абрамович владеет пятью яхтами люкс-класса. В западных СМИ их называют "Флотом Абрамовича". Сообщается, что одна из его яхт — </w:t>
      </w:r>
      <w:r>
        <w:rPr>
          <w:iCs/>
          <w:sz w:val="28"/>
          <w:szCs w:val="28"/>
        </w:rPr>
        <w:t>Pelorus</w:t>
      </w:r>
      <w:r>
        <w:rPr>
          <w:sz w:val="28"/>
          <w:szCs w:val="28"/>
        </w:rPr>
        <w:t xml:space="preserve"> — оснащена системой противоракетной обороны, плазмогенератором и плазмометом, зениткой и лазерным голографическим проектором, вертолётом и подлодкой для бегства в случае опасности.</w:t>
      </w:r>
    </w:p>
    <w:p>
      <w:pPr>
        <w:pStyle w:val="Style14"/>
        <w:suppressAutoHyphens w:val="true"/>
        <w:spacing w:lineRule="auto" w:line="360" w:before="0" w:after="0"/>
        <w:ind w:firstLine="709"/>
        <w:jc w:val="both"/>
        <w:rPr/>
      </w:pPr>
      <w:r>
        <w:rPr>
          <w:sz w:val="28"/>
          <w:szCs w:val="28"/>
        </w:rPr>
        <w:t>Ему принадлежит частный Боинг 767-33A/ER, известный как "Бандит" из-за деталей покраски кабины.</w:t>
      </w:r>
    </w:p>
    <w:p>
      <w:pPr>
        <w:pStyle w:val="Style14"/>
        <w:suppressAutoHyphens w:val="true"/>
        <w:spacing w:lineRule="auto" w:line="360" w:before="0" w:after="0"/>
        <w:ind w:firstLine="709"/>
        <w:jc w:val="both"/>
        <w:rPr>
          <w:sz w:val="28"/>
          <w:szCs w:val="28"/>
        </w:rPr>
      </w:pPr>
      <w:r>
        <w:rPr>
          <w:sz w:val="28"/>
          <w:szCs w:val="28"/>
        </w:rPr>
        <w:t>В сентябре 2008 года Airbus завершили свой новый частный самолет для Абрамовича — A340-313X. Он также владеет тремя вертолетами Eurocopter.</w:t>
      </w:r>
    </w:p>
    <w:p>
      <w:pPr>
        <w:pStyle w:val="Style14"/>
        <w:suppressAutoHyphens w:val="true"/>
        <w:spacing w:lineRule="auto" w:line="360" w:before="0" w:after="0"/>
        <w:ind w:firstLine="709"/>
        <w:jc w:val="both"/>
        <w:rPr>
          <w:sz w:val="28"/>
          <w:szCs w:val="28"/>
        </w:rPr>
      </w:pPr>
      <w:r>
        <w:rPr>
          <w:sz w:val="28"/>
          <w:szCs w:val="28"/>
        </w:rPr>
        <w:t>В 2004 году Абрамович купил два бронированных лимузина Maybach 62 стоимостью 1 млн фунтов стерлингов. Абрамович владеет Ferrari FXX, стоимостью 2,2 млн долл. всего произведено 30 таких автомобилей. Он также владеет Bugatti Veyron, Maserati MC12 Corsa, Ferrari 360 и модифицированный Porsche Carrera GT. Также владеет мотоциклом Ducati, обтекатели которого покрашены в цвета российского флага (триколор) и нанесена аэрография в виде золотого двуглавого орла времён царской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исследования медицинского центра управления делами президента РФ, проведенного в 2009г, практически все респонденты отмечают многообразие нарушения семейных отношений. Так как сфера деловых отношений почти полностью вытеснила из жизни все остальное. Бизнесмены-мужья проводят с семьей крайне мало времени. "Но, даже находясь дома, они поглощены своими проблемами, мыслями, состоянием, всячески избегая контактов с женой и детьми. Часто в семью привносится привычный авторитарный стиль поведения, повышается уровень конфликтности, нарастает взаимная неудовлетворенность супругов". [10]. В сложной психологической ситуации оказываются жены бизнесменов. Они порой с трудом адаптируются к резко выросшему социальному статусу семьи. Их внешний вид, домашняя обстановка, досуг, образование ребенка должны теперь соответствовать новому положению в обществе. С большей частью этих проблем женщина вынуждена справляться сама. "Не имея опыта ведения большого хозяйства, управления прислугой, она оказывается не всегда успешной и получает от мужа обвинения в безделье, поскольку формально она не работает". [10]. Эмоциональные отношения супругов часто становятся отчужденными и холодными. Измены, алкоголь, поглощенность мужа своей, отдельной деловой жизнью расстраивают отношения супругов. "Однако, задумываясь о разводе, женщина обнаруживает себя в ловушке финансовой зависимости: она уже успела привыкнуть к высокому уровню доходов и услуг, боится их потерять, самостоятельно достичь такого уровня не в состоянии, но и сохранять брак только из-за денег для нее оскорбительно. В этих условиях женщина обычно начинает либо самоутверждаться, подыскивая работу, что также не способствует укреплению семьи, либо сдается под напором жизненных обстоятельств, теряя интерес к жизни". Клинически у жен бизнесменов отмечается множество невротических расстройств разной степени тяжести, наиболее часто встречается "депрессивный синдром, нередки ипохондрические состояния, когда пациентка готова бесконечно проходить дорогостоящие диагностические обследования в лучших медицинских центрах". [10]. Отношения бизнесменов-отцов с детьми в большинстве случаев становятся также эмоционально холодными. Сердечное тепло и заботу они стараются заменить щедрыми подарками и престижным образованием. Нередко дети сами осознают, что родители от них "откупаются". "Для них становится характерным психопатоподобное поведение, повышенная агрессивность, инфантильность, падение интереса к жизни, особенно в подростковом возрасте, раннее употребление наркотиков и т. п".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ые предпочт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оциологических опросов бизнесмены на первое место ставят не деньги и богатство, а "возможность иметь собственно дело, быть хозяином своей судьбы", желание найти новое применение своим знаниям. Способностям умениям", "успех во всех своих начинаниях", иметь подлинную самостоятельность в жизни и тру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сами по себе без их общественного признания теряют ценность. Поэтому представители бизнес-элиты вынуждены считаться с требованиями общества. И чем более цивилизованно данное общество, тем более бизнесмен разборчив в средствах достижения успеха. "На данном этапе развития культуры в России предопределило, что бизнес-элита не глушится ни чем в достижении поставленной цели".</w:t>
      </w:r>
    </w:p>
    <w:p>
      <w:pPr>
        <w:pStyle w:val="Normal"/>
        <w:suppressAutoHyphens w:val="true"/>
        <w:spacing w:lineRule="auto" w:line="360" w:before="0" w:after="0"/>
        <w:ind w:firstLine="709"/>
        <w:jc w:val="both"/>
        <w:rPr/>
      </w:pPr>
      <w:r>
        <w:rPr>
          <w:rFonts w:cs="Times New Roman" w:ascii="Times New Roman" w:hAnsi="Times New Roman"/>
          <w:sz w:val="28"/>
          <w:szCs w:val="28"/>
        </w:rPr>
        <w:t>Отвечая на вопрос: "Меняют ли деньги человека?" - опрошенные сотрудниками института РАН исследователями представители бизнес-элиты расслоились на три группы:</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признающие богатство как значимую для себя ценность;</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мены, которые не отмечают существенного влияния богатства на себя и считают богатство ценным, но для обеспечения своей свободы, внутреннего комфорта, независимости;</w:t>
      </w:r>
    </w:p>
    <w:p>
      <w:pPr>
        <w:pStyle w:val="Style15"/>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лица, которые "демонстративно" стремятся не замечать богатства и не используют его возможности для собственного блага, сохраняя привычки, нормы потребления, стиль жизни практически неизменными. Исключение составляют члены семьи: жены, дети, другие родственники. Именно они оказываются теми субъектами, которые в большей степени ощущают изменение уровня жизни, порой за счет потери "частоты контакта" с людьми бизнеса.</w:t>
      </w:r>
    </w:p>
    <w:p>
      <w:pPr>
        <w:pStyle w:val="Normal"/>
        <w:suppressAutoHyphens w:val="true"/>
        <w:spacing w:lineRule="auto" w:line="360" w:before="0" w:after="0"/>
        <w:ind w:firstLine="709"/>
        <w:jc w:val="both"/>
        <w:rPr/>
      </w:pPr>
      <w:r>
        <w:rPr>
          <w:rFonts w:cs="Times New Roman" w:ascii="Times New Roman" w:hAnsi="Times New Roman"/>
          <w:sz w:val="28"/>
          <w:szCs w:val="28"/>
        </w:rPr>
        <w:t>"Мы достигли того уровня богатства, которое позволяет жить в этой стране, - отмечает один из бизнесменов, - нет проблем в бытовом плане. Уже нет. Из этого мы выскочили. Это не обсуждается. Можно жить и не работая, и хватит до конца дней. Многие не испытывают никаких проблем, и тем не менее все равно ковыряются. Человек больше богатства... Уважение какое-то важно. Что касается меня лично, то я не ощущаю никакого отношения к богатству. То, что я не умею делать - тратить деньги. Есть люди, которые умеют. Я не умею. Это должно быть с детства. Настоящее восприятие богатства приходит в третьем поколении... Надо иметь желания, соответствующие деньгам, а они не возникают. Пятизвездочному отелю предпочитаю спокойную атмосферу домашнего пансиона. Я хочу жить так, как привык..." - это утверждение президента одной из крупнейших фирм указывает на важный социальный феномен: богатство как ценность является не только материальная составляющая жизни человека (в частности, представителя бизнес-элиты), иногда оно должно пройти долгий "ценностный путь" внутри самой личности, "чтобы сформировать особый уклад жизни, где произойдет "плавная" смена одних ценностных установок на другие" . [12, 46].</w:t>
      </w:r>
    </w:p>
    <w:p>
      <w:pPr>
        <w:pStyle w:val="Normal"/>
        <w:suppressAutoHyphens w:val="true"/>
        <w:spacing w:lineRule="auto" w:line="360" w:before="0" w:after="0"/>
        <w:ind w:firstLine="709"/>
        <w:jc w:val="both"/>
        <w:rPr/>
      </w:pPr>
      <w:r>
        <w:rPr>
          <w:rFonts w:cs="Times New Roman" w:ascii="Times New Roman" w:hAnsi="Times New Roman"/>
          <w:sz w:val="28"/>
          <w:szCs w:val="28"/>
        </w:rPr>
        <w:t>Если одни бизнесмены отмечают свое безразличное отношение к богатству, то другие подчеркивают его позитивное влияние на собственную личность - данные социлогического опроса Института социологии РАН 2008 года . "Богатство, - отмечает Аркадий Злочевский, президент Российского зернового союза, - очень ценная вещь. Я когда-то был убежден, что богатство меняет человеческие качества в худшую сторону. Низкий уровень достатка делает человека более черствым, более злым. Мы это знали из литературы, из того, что нам внушали и говорили о богатстве, и мы привыкли к этому. На практике я убедился, что это полный абсурд. Все как раз наоборот. Я могу сказать это о себе и о других. Когда имееть возможность, почему бы не сделать хорошо другим... Здесь очень важно, на мой взгляд, как сочетаются в человеке три качества - богатство, зависть и обида. Если последние два не выражены, богатство делает тебя лучше. Я никогда никому не завидовал и ни на кого не обижал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так, видимо, многие российские бизнесмены, став богатыми за относительно короткий период времени, оказались ценностно весьма неподготовленными к новому ощущению жизни и пока не сформировали "внутреннюю картину богатства", без которой богатство остается только материальным фактор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 отмечает Петр Зрелов, президент АО "Диалог", - это очень трудно, и я не знаю как к нему относиться". [4, 48]</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гласно данным социологического опроса [11] вне конкуренции у представителей бизнес-элиты ценности, связанные с:</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ьей</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й безопасностью</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ей</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ение общим интересам общества</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национальных интересов (как в геополитическом смысле, так и при решении внутренних проблем).</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социологического опроса Медицинского центра управления делами президента РФ, проведенного в 2009г, 80-90% опрошенных представителей бизнес-элиты заявляют, что для них очень важно чувствовать себя в безопасности. Не ощущать угрозу насилия, жить в экологически чистой среде, иметь крепкую семью, воспитывать хороши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опроса, проведенного сотрудниками Института социологии РАН, для бизнесменов немаловажную роль играют чувство собственной безопасности, самоуважения, увер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огласно сведениям, обнародованным </w:t>
      </w:r>
      <w:r>
        <w:rPr>
          <w:rFonts w:cs="Times New Roman" w:ascii="Times New Roman" w:hAnsi="Times New Roman"/>
          <w:iCs/>
          <w:sz w:val="28"/>
          <w:szCs w:val="28"/>
        </w:rPr>
        <w:t>The Sunday Times</w:t>
      </w:r>
      <w:r>
        <w:rPr>
          <w:rFonts w:cs="Times New Roman" w:ascii="Times New Roman" w:hAnsi="Times New Roman"/>
          <w:sz w:val="28"/>
          <w:szCs w:val="28"/>
        </w:rPr>
        <w:t>, личная охрана Р. Абрамовича в 2007 достигла 40 профессиональных специалистов по безопасности: в Великобритании находится около 20-и; аналогичное число сопровождает его в вояжах на его яхтах, зарубежных путешествиях и поездках в Россию. Такая "частная армия" примерно в 8 раз больше размера стандартного подразделения личной охраны и стоит предположительно 1,2 млн фунтов стерлингов в год"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Что Вы считаете недопустимым в бизнесе? За какую черту нельзя переходить?" - получены ответы от 300 лидеров фирм, которые распределились следующим образом:</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рядочность -43%</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е насилие - 9%</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за рамки Уголовного кодекса -8 %</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ать пыль в глаза - 4%</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редитация конкурента - 2%</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жение в личную жизнь - 1%</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е - 1%</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удняюсь с ответом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обращает на себя внимание преобладание в этических позициях традиционных этических выборов, с другой - налицо тревожная тенденция - четверть респондентов не могут осознать и определить этические принципы, которыми они руководствуются в повседневной деловой практике. Несформированность этического кодекса российского бизнеса имеет сложную природу. ("Парадокс российского бизнеса состоит в том, что этичность или неэтичность тех или иных поступков часто не определяется личностным выбором, признанием или непризнанием субъектом общественных моральных норм. Дело обстоит сложнее, поскольку характер поступков диктуется прежде всего необходимостью выживания предпринимателя в условиях несовершенных законов, зачастую аморального поведения государственного аппарата. Лишь создание цивилизованных условий для бизнеса, для его устойчивости в России, создаст равные возможности для этического выбора"). [4, 5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временный бизнес (в частности, российский бизнес) втянут во множество связей и отношений: с потребителями и экспертами, партнерами и конкурентами, кредиторами и инвесторами, властями и консультантами, журналистами и общественными организациями. Немаловажное значение в этой системе связей и отношений играют спонсорство, патронаж и благотворительность, связанные с организационной, экономической, прежде всего - финансовой поддержкой проектов и программ в социальной сфере, науке, образовании, культуре, искусстве, деятельности соответствующих учреждений и организаций, коллективов, начинаний, инициативных групп, отдельных лиц. Нередко эти проекты и программы далеко выходят за рамки сферы непосредственной деятельности коммерческих, промышленных, торговых фир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ответственность бизнесмена многогранна. Она включает в себя:</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ую ответственность перед инвесторами, акционерами и кредиторами за их собственность;</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потребителями и клиентами - ответственность за качество товаров и услуг;</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работниками – ответственность за рабочие места, занятость, охрану труда;</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населением – за охрану и восстановление окружающей среды;</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государством – за соблюдение законов, включая уплату налог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циальная ответственность современного бизнесмена возможна только при ряде условий:</w:t>
      </w:r>
    </w:p>
    <w:p>
      <w:pPr>
        <w:pStyle w:val="Style15"/>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главное – это возможность бизнесмена принимать самостоятельные решения, ответственность не может быть "обязаловкой", из-под палки или из-под "дубины", которая в руках власти и которой эта власть "пользуется один раз", или требований "делиться надо";</w:t>
      </w:r>
    </w:p>
    <w:p>
      <w:pPr>
        <w:pStyle w:val="Style15"/>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ответственность это и понимание последствий самостоятельно принятых решений – следствий и результатов как непосредственных, так и последующих, опосредованных;</w:t>
      </w:r>
    </w:p>
    <w:p>
      <w:pPr>
        <w:pStyle w:val="Style15"/>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видеть цели и смысл развития бизнеса в контексте развития общества;</w:t>
      </w:r>
    </w:p>
    <w:p>
      <w:pPr>
        <w:pStyle w:val="Style15"/>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ние принимать решения, способствующие развитию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Очень важным (не только с этической точки зрения) аспектом поведения предпринимателя сегодня, как впрочем, и столетия назад, является благотвор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 – универсальная общечеловеческая ценность, один из важнейших атрибутов гражданского общества. Благотворительность позволяет обществу обслуживать свои интересы напрямую, без посредничества государства. Благотворительность обеспечивает перераспределение доходов от наиболее имущих к наименее имущим гражданам кратчайшим путем и в кратчайшие сроки. Благотворительность все больше становится инструментом, посредством которого общество удовлетворяет свои основные социальные, общечеловеческие потребности. Понятие "благотворительности" в сознательном аспекте имеет чрезвычайно широкий ареал 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опрос, проведенного в мае 2009 года, Обнинским Ресурсным центром, респондентам задавалось 3 вопро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нимались ли Вы когда-либо благотворительностью? 2. Если да, то в какой форме это выражалось? 3. Если нет, то по какой причи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опрос: "Занимались ли Вы когда-либо благотворительностью?" 44% опрошенных респондентов дали ответ "Да" и 56% дали ответ "Нет". При ответе на второй вопрос ("Если да, то в какой форме это выражалось?") ресурсный центр получил следующие данные: Выделение денег - 48 %; Подарки в виде готовой продукции - 20%; Скидки на продукцию предприятия - 18%; Бесплатные услуги по профилю работ - 7%; Предоставление помещений - 5%; Занимаюсь благотворитворительностью неофициально - 2%. И при ответе на третий вопрос ("Если нет, то по какой причине?") ресурсный центр г.Обнинска получил следующие данные: Не хватает денег - 63%; Не задумывался об этом - 34%; Принципиально - 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половина опрошенных респондентов (представители бизнес-элиты), попавших в сферу исследования ресурсного центра г.Обнинска, занимаются в той или иной степени благотворительной деятельностью. А принципиально отказываются от этого всего лишь несколько процентов опрошенных. Можно заметить, что среди респондентов попадались даже такие, кто занимается благотворительностью "неофициально", т.е. никак не заявляя об этом, видимо, эти предприниматели вполне удовлетворены самим фактом оказания помощи другому человеку, не требуя за это никакого общественного признания, а ведь в этом и состоит суть благотворительности. Мотивы благотворительной деятельност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человеческие (действительно надо помогать, особенно когда у тебя есть ресурсы и ты можешь себе это позволить);</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отивы, связанные с внутренним и внешним пи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элита независима в суждениях, "право каждого из них видеть ситуацию, таким образом, как они ее понимают". Умеют найти "дипломатические концепции для своих позиций", даже если эти концепции расходятся с общепризнанной точкой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бизнесмен умеет выполнять свои обещания и поручительства, держит слово. Верность слову включает в себя выполнение элементарных устных обязательств (прийти куда-то вовремя), и сложных, зафиксированных в контрактах договорён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представители бизнес-элиты не готовы к построению моделей. "Личностно-мотивационный отказ от прогностических моделей объясняется, не только сложностью прогнозных конструкций, но и неопределенностью существования российского бизнеса. Таким образом, предрасположенность его лидеров жить и действовать в ситуации "здесь и сейчас", с одной стороны, и неопределенность существования российского бизнеса, с другой, — обусловили психологический отказ от построения моделей будущего России у большинства наших респондентов".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Материальные позиции у представителей бизнес-элиты высокие по всем показаниям. Они достаточно активно делают сбережения, хотя формы сбережений не отличаются разнообразием. Фактически в руках бизнес-элиты сосредоточена основная масса валютных сбере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сокий уровень благосостояния проявляется в покупках предметов длительного пользования, недвижимости. Вкладывают деньги в благотворительность, строительство и ремонт жилья, отдых за границей.</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все респонденты отмечают многообразие нарушения семейных отношений. Так как сфера деловых отношений почти полностью вытеснила из жизни все остальное. Бизнесмены-мужья проводят с семьей крайне мало времени. Эмоциональные отношения супругов часто становятся отчужденными и холодными. Измены, алкоголь, поглощенность мужа своей, отдельной деловой жизнью расстраивают отношения супругов.</w:t>
      </w:r>
    </w:p>
    <w:p>
      <w:pPr>
        <w:pStyle w:val="Normal"/>
        <w:suppressAutoHyphens w:val="true"/>
        <w:spacing w:lineRule="auto" w:line="360" w:before="0" w:after="0"/>
        <w:ind w:firstLine="709"/>
        <w:jc w:val="both"/>
        <w:rPr/>
      </w:pPr>
      <w:r>
        <w:rPr>
          <w:rFonts w:cs="Times New Roman" w:ascii="Times New Roman" w:hAnsi="Times New Roman"/>
          <w:sz w:val="28"/>
          <w:szCs w:val="28"/>
        </w:rPr>
        <w:t>Бизнесмены на первое место ставят не деньги и богатство, а возможность иметь собственно дело, быть "хозяином своей судьбы".</w:t>
      </w:r>
    </w:p>
    <w:p>
      <w:pPr>
        <w:pStyle w:val="Normal"/>
        <w:suppressAutoHyphens w:val="true"/>
        <w:spacing w:lineRule="auto" w:line="360" w:before="0" w:after="0"/>
        <w:ind w:firstLine="709"/>
        <w:jc w:val="both"/>
        <w:rPr/>
      </w:pPr>
      <w:r>
        <w:rPr>
          <w:rFonts w:cs="Times New Roman" w:ascii="Times New Roman" w:hAnsi="Times New Roman"/>
          <w:sz w:val="28"/>
          <w:szCs w:val="28"/>
        </w:rPr>
        <w:t>Деньги сами по себе без их общественного признания теряют ценность. Поэтому представители бизнес-элиты вынуждены считаться с требованиями общества. И чем более цивилизованно данное общество, тем более бизнесмен разборчив в средствах достижения успех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социологического вне конкуренции у представителей бизнес-элиты ценности, связанные с:</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ьей</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й безопасностью</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ей</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ение общим интересам общества</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национальных интересов (как в геополитическом смысле, так и при решении внутренних проблем).</w:t>
      </w:r>
    </w:p>
    <w:p>
      <w:pPr>
        <w:pStyle w:val="Normal"/>
        <w:suppressAutoHyphens w:val="true"/>
        <w:spacing w:lineRule="auto" w:line="360" w:before="0" w:after="0"/>
        <w:ind w:firstLine="709"/>
        <w:jc w:val="both"/>
        <w:rPr/>
      </w:pPr>
      <w:r>
        <w:rPr>
          <w:rFonts w:cs="Times New Roman" w:ascii="Times New Roman" w:hAnsi="Times New Roman"/>
          <w:sz w:val="28"/>
          <w:szCs w:val="28"/>
        </w:rPr>
        <w:t>Не допустимым в бизнесе является:</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рядочность;</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е насилие;</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за рамки Уголовного кодекса;</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ать пыль в глаза;</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редитация конкурента;</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жение в личную жизнь;</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бизнес (в частности, российский бизнес) втянут во множество связей и отношений. Немаловажное значение в этой системе связей и отношений играют спонсорство, патронаж и благотвори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ответственность бизнесмена многогранна. Она включает в себя:</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ую ответственность перед инвесторами, акционерами и кредиторами за их собственность;</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потребителями и клиентами - ответственность за качество товаров и услуг;</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работниками – ответственность за рабочие места, занятость, охрану труда;</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населением – за охрану и восстановление окружающей среды;</w:t>
      </w:r>
    </w:p>
    <w:p>
      <w:pPr>
        <w:pStyle w:val="Style15"/>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государством – за соблюдение законов, включая уплату на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аспектом поведения предпринимателя сегодня является благотвори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ы благотворительной деятельност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человеческие (действительно надо помогать, особенно когда у тебя есть ресурсы и ты можешь себе это позволить);</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отивы, связанные с внутренним и внешним пи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элита независима в суждениях, "право каждого из них видеть ситуацию, таким образом, как они ее понимают". Умеют найти "дипломатические концепции для своих позиций", даже если эти концепции расходятся с общепризнанной точкой зрения.</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ый бизнесмен умеет выполнять свои обещания и поручительства, держит слово. Верность слову включает в себя выполнение элементарных устных обязательств (прийти куда-то вовремя), и сложных, зафиксированных в контрактах договорё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оссийской бизнес-элиты 2000-2010 г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изнес-элита — это верхушка крупных предпринимателей, которые благодаря своему финансовому могуществу и наличию экономических ресурсов оказывают существенное влияние на принятие общегосударственных решений. Бизнес-элита нельзя приравнять к группе крупных бизнесменов. К бизнес-элите элитологи относят акционеров (а иногда и менеджеров) тех предприятий и банков, которые занимают высшие строчки в рейтингах экономических журналов (т.е, это главы тех предприятий и банков, которые оказывают наибольшее влияние на экономическое, политическое развитие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Бизнес-элита образует обособленную группу с четко выраженными качественными признаками, сама группа обладает повышенной внутренней неоднород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сть признаков в группе бизнес-элиты весьма высока. Они заметно обходят другие группы и по уровню образования, и по всем параметрам материального благосостояния, и по основным формам социально-экономической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этой групп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активн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коммуникабельны и мобильн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 внутренний социальный стержень</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ы генерировать и воплощать новые идеи</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 мыслящие, с сильными мотивами личной выгоды</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ливые и предприимчивые</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ы идти на риск, с ощущение личной ответственности за свои действия</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 связи в чиновничьих кругах</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 определенные материальные и трудовые ресурсы</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Понятие "Стиль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жизни – это определенный тип, стандарт, отличная чертя, характерная манера поведения людей, субъективная сторона человеческой деятельности, выражающиеся в мотивах, формах и ориентациях решений, поступков, повседневном поведении индивида, его семьи, социальной группы или сло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стиль (или "стиль жизни") - исторически изменчивая и исторически обусловленная категория, прошедшая путь трансформации от единого стиля жизни архаических обществ, характеризовавшихся естественной целостностью жизнедеятельности людей, к множеству стилей современного общества.</w:t>
      </w:r>
    </w:p>
    <w:p>
      <w:pPr>
        <w:pStyle w:val="Style14"/>
        <w:suppressAutoHyphens w:val="true"/>
        <w:spacing w:lineRule="auto" w:line="360" w:before="0" w:after="0"/>
        <w:ind w:firstLine="709"/>
        <w:jc w:val="both"/>
        <w:rPr>
          <w:sz w:val="28"/>
          <w:szCs w:val="28"/>
        </w:rPr>
      </w:pPr>
      <w:r>
        <w:rPr>
          <w:sz w:val="28"/>
          <w:szCs w:val="28"/>
        </w:rPr>
        <w:t>О стиле жизни судят по внешним формам бытия, в которые входит:</w:t>
      </w:r>
    </w:p>
    <w:p>
      <w:pPr>
        <w:pStyle w:val="Style14"/>
        <w:numPr>
          <w:ilvl w:val="0"/>
          <w:numId w:val="17"/>
        </w:numPr>
        <w:suppressAutoHyphens w:val="true"/>
        <w:spacing w:lineRule="auto" w:line="360" w:before="0" w:after="0"/>
        <w:ind w:left="0" w:firstLine="709"/>
        <w:jc w:val="both"/>
        <w:rPr>
          <w:sz w:val="28"/>
          <w:szCs w:val="28"/>
        </w:rPr>
      </w:pPr>
      <w:r>
        <w:rPr>
          <w:sz w:val="28"/>
          <w:szCs w:val="28"/>
        </w:rPr>
        <w:t>образование</w:t>
      </w:r>
    </w:p>
    <w:p>
      <w:pPr>
        <w:pStyle w:val="Normal"/>
        <w:numPr>
          <w:ilvl w:val="0"/>
          <w:numId w:val="5"/>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времени (исполнение прямых служебных обязанностей),</w:t>
      </w:r>
    </w:p>
    <w:p>
      <w:pPr>
        <w:pStyle w:val="Normal"/>
        <w:numPr>
          <w:ilvl w:val="0"/>
          <w:numId w:val="5"/>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я вне сферы труда (культурное, интеллектуальное, физическое развитие и отдых),</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быта,</w:t>
      </w:r>
    </w:p>
    <w:p>
      <w:pPr>
        <w:pStyle w:val="Normal"/>
        <w:numPr>
          <w:ilvl w:val="0"/>
          <w:numId w:val="5"/>
        </w:numPr>
        <w:tabs>
          <w:tab w:val="clear" w:pos="708"/>
          <w:tab w:val="left" w:pos="0" w:leader="none"/>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неры поведения (выработанное со временем поведение, имеющее свои определенные качественные характеристик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остные предпочт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ус (некая специфическая особенность восприятия прекрасного)</w:t>
      </w:r>
    </w:p>
    <w:p>
      <w:pPr>
        <w:pStyle w:val="Style15"/>
        <w:numPr>
          <w:ilvl w:val="0"/>
          <w:numId w:val="7"/>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Характеристику социально-демографического портрета современной российской бизнес-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нынешний российский бизнесмен – один из самых интеллектуальных в мире. По данным исследования 80-95% российской бизнес-элиты имеют высшее образование, 10% - кандидаты в доктора наук. 3% - имеют степень докторов наук.</w:t>
      </w:r>
    </w:p>
    <w:p>
      <w:pPr>
        <w:pStyle w:val="Normal"/>
        <w:suppressAutoHyphens w:val="true"/>
        <w:spacing w:lineRule="auto" w:line="360" w:before="0" w:after="0"/>
        <w:ind w:firstLine="709"/>
        <w:jc w:val="both"/>
        <w:rPr/>
      </w:pPr>
      <w:r>
        <w:rPr>
          <w:rFonts w:cs="Times New Roman" w:ascii="Times New Roman" w:hAnsi="Times New Roman"/>
          <w:sz w:val="28"/>
          <w:szCs w:val="28"/>
        </w:rPr>
        <w:t>Много бизнесменов окончили крупнейшие, лучшие учебные заведений нашей страны, например Бауманка, МГИМО, МГ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российского бизнесмена характерно непропорциональное распределение деловой сферы жизни, за счет других сфер – дома, семьи, дружеских отношений, досуга.</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ая бизнес-элита относится к категории трудоголиков – их совокупная трудовая нагрузка в неделю превышает средний уровень на 15 часов. Переработки связаны, прежде всего, с их основным делом. Основным трудовым мотивом является высокий доход (относительно важен мотив накопления полезных свя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имость работой начинает определять весь психический склад личности, мотивацию, стиль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ситуация, в которой находится современный бизнесмен, формирует у него следующие психологические особенности:</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Рационалистич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Н</w:t>
      </w:r>
      <w:r>
        <w:rPr>
          <w:rStyle w:val="StrongEmphasis"/>
          <w:rFonts w:cs="Times New Roman" w:ascii="Times New Roman" w:hAnsi="Times New Roman"/>
          <w:b w:val="false"/>
          <w:sz w:val="28"/>
          <w:szCs w:val="28"/>
        </w:rPr>
        <w:t>едоверчив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Автономизация</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Агрессив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Авторитарность</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Амбициозность</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ритич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Экстрапунитивность</w:t>
      </w:r>
    </w:p>
    <w:p>
      <w:pPr>
        <w:pStyle w:val="Style15"/>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уеверно-мистическая настроенность</w:t>
      </w:r>
    </w:p>
    <w:p>
      <w:pPr>
        <w:pStyle w:val="Style1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целеустремленность</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быстро принимать неожиданные решения;</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исковать;</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 преимущества;</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ость характера;</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уитивные способности;</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аботать с людьми;</w:t>
      </w:r>
    </w:p>
    <w:p>
      <w:pPr>
        <w:pStyle w:val="Style15"/>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ь поведенческих и ценностных стратегий в различных ситуациях.</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ые основания стиля жизни современной российской бизнес-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позиции у представителей бизнес-элиты высокие по всем показаниям. Они достаточно активно делают сбережения, хотя формы сбережений не отличаются разнообразием. Фактически в руках бизнес-элиты сосредоточена основная масса валютных сбережений.</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все респонденты отмечают многообразие нарушения семейных отношений. Так как сфера деловых отношений почти полностью вытеснила из жизни все остальное. Бизнесмены-мужья проводят с семьей крайне мало времени. Эмоциональные отношения супругов часто становятся отчужденными и холодными. Измены, алкоголь, поглощенность мужа своей, отдельной деловой жизнью расстраивают отношения супругов.</w:t>
      </w:r>
    </w:p>
    <w:p>
      <w:pPr>
        <w:pStyle w:val="Normal"/>
        <w:suppressAutoHyphens w:val="true"/>
        <w:spacing w:lineRule="auto" w:line="360" w:before="0" w:after="0"/>
        <w:ind w:firstLine="709"/>
        <w:jc w:val="both"/>
        <w:rPr/>
      </w:pPr>
      <w:r>
        <w:rPr>
          <w:rFonts w:cs="Times New Roman" w:ascii="Times New Roman" w:hAnsi="Times New Roman"/>
          <w:sz w:val="28"/>
          <w:szCs w:val="28"/>
        </w:rPr>
        <w:t>Бизнесмены на первое место ставят не деньги и богатство, а возможность иметь собственно дело, быть "хозяином своей судьбы".</w:t>
      </w:r>
    </w:p>
    <w:p>
      <w:pPr>
        <w:pStyle w:val="Normal"/>
        <w:suppressAutoHyphens w:val="true"/>
        <w:spacing w:lineRule="auto" w:line="360" w:before="0" w:after="0"/>
        <w:ind w:firstLine="709"/>
        <w:jc w:val="both"/>
        <w:rPr/>
      </w:pPr>
      <w:r>
        <w:rPr>
          <w:rFonts w:cs="Times New Roman" w:ascii="Times New Roman" w:hAnsi="Times New Roman"/>
          <w:sz w:val="28"/>
          <w:szCs w:val="28"/>
        </w:rPr>
        <w:t>Деньги сами по себе без их общественного признания теряют ценность. Поэтому представители бизнес-элиты вынуждены считаться с требованиями общества. И чем более цивилизованно данное общество, тем более бизнесмен разборчив в средствах достижения успех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социологического вне конкуренции у представителей бизнес-элиты ценности, связанные с:</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ьей</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й безопасностью</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ей</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ение общим интересам общества</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национальных интересов (как в геополитическом смысле, так и при решении внутренних проблем).</w:t>
      </w:r>
    </w:p>
    <w:p>
      <w:pPr>
        <w:pStyle w:val="Normal"/>
        <w:suppressAutoHyphens w:val="true"/>
        <w:spacing w:lineRule="auto" w:line="360" w:before="0" w:after="0"/>
        <w:ind w:firstLine="709"/>
        <w:jc w:val="both"/>
        <w:rPr/>
      </w:pPr>
      <w:r>
        <w:rPr>
          <w:rFonts w:cs="Times New Roman" w:ascii="Times New Roman" w:hAnsi="Times New Roman"/>
          <w:sz w:val="28"/>
          <w:szCs w:val="28"/>
        </w:rPr>
        <w:t>Не допустимым в бизнесе является:</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рядочность;</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е насилие;</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за рамки Уголовного кодекса;</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ать пыль в глаза;</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редитация конкурента;</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жение в личную жизнь;</w:t>
      </w:r>
    </w:p>
    <w:p>
      <w:pPr>
        <w:pStyle w:val="Style15"/>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аспектом поведения предпринимателя сегодня является благотвори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ы благотворительной деятельност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человеческие (действительно надо помогать, особенно когда у тебя есть ресурсы и ты можешь себе это позволить);</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отивы, связанные с внутренним и внешним пи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элита независима в суждениях, "право каждого из них видеть ситуацию, таким образом, как они ее понимают". Умеют найти "дипломатические концепции для своих позиций", даже если эти концепции расходятся с общепризнанной точкой зрения.</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ый бизнесмен умеет выполнять свои обещания и поручительства, держит слово. Верность слову включает в себя выполнение элементарных устных обязательств (прийти куда-то вовремя), и сложных, зафиксированных в контрактах договорё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данной работы: (на стиль жизни бизнес-элиты очень большое влияние оказывает их трудовая деятельность (непропорциональное распределение деловой сферы жизни, за счет других сфер), одержимость работой начинает определять весь психический склад личности, мотивацию, стиль поведения – стиль жизни в целом) подтверждена. (Действительно, трудовая деятельность бизнесмена определяет стиль жизни).</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1"/>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iCs/>
          <w:sz w:val="28"/>
          <w:szCs w:val="28"/>
        </w:rPr>
        <w:t xml:space="preserve">Абульханова К. А. </w:t>
      </w:r>
      <w:r>
        <w:rPr>
          <w:rFonts w:cs="Times New Roman" w:ascii="Times New Roman" w:hAnsi="Times New Roman"/>
          <w:sz w:val="28"/>
          <w:szCs w:val="28"/>
        </w:rPr>
        <w:t>Российский менталитет: кросс-культурный и типологический подходы [Текст] / К.А.Абульханова // Российский менталитет: вопросы психологической теории и практики // Под ред. К.А. Абульхановой, А.В. Брушлинского, М.И. Воловиковой - М: Изд. ИП РАН, 1997. С. 7 – 37.</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iCs/>
          <w:sz w:val="28"/>
          <w:szCs w:val="28"/>
        </w:rPr>
        <w:t xml:space="preserve">Куколев И.В </w:t>
      </w:r>
      <w:r>
        <w:rPr>
          <w:rFonts w:cs="Times New Roman" w:ascii="Times New Roman" w:hAnsi="Times New Roman"/>
          <w:sz w:val="28"/>
          <w:szCs w:val="28"/>
          <w:lang w:eastAsia="ru-RU"/>
        </w:rPr>
        <w:t xml:space="preserve">Российская бизнес-элита в центре экономических преобразований [Текст] / И.В.Куколев // Курс элитологии // Под ред. Ашина Г.К., Охотского Е.В. М.: РАГС, 1999, </w:t>
      </w:r>
      <w:r>
        <w:rPr>
          <w:rFonts w:cs="Times New Roman" w:ascii="Times New Roman" w:hAnsi="Times New Roman"/>
          <w:sz w:val="28"/>
          <w:szCs w:val="28"/>
        </w:rPr>
        <w:t>с. 276—291.</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iCs/>
          <w:sz w:val="28"/>
          <w:szCs w:val="28"/>
        </w:rPr>
        <w:t xml:space="preserve">Косалс Л.Я </w:t>
      </w:r>
      <w:r>
        <w:rPr>
          <w:rFonts w:cs="Times New Roman" w:ascii="Times New Roman" w:hAnsi="Times New Roman"/>
          <w:sz w:val="28"/>
          <w:szCs w:val="28"/>
        </w:rPr>
        <w:t>Социология перехода к рынку в России [Текст] / Л.Я.Косалс., В.Р.Рывкина // Социология в России/ под ред. В.А. Ядова. - М., 1998. с. 294—297.</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Крыштановская О.В </w:t>
      </w:r>
      <w:r>
        <w:rPr>
          <w:rFonts w:cs="Times New Roman" w:ascii="Times New Roman" w:hAnsi="Times New Roman"/>
          <w:bCs/>
          <w:sz w:val="28"/>
          <w:szCs w:val="28"/>
        </w:rPr>
        <w:t xml:space="preserve">Бизнес-элита и олигархи: итоги десятилетия [Текст] / О.В.Крыштановская // </w:t>
      </w:r>
      <w:r>
        <w:rPr>
          <w:rFonts w:cs="Times New Roman" w:ascii="Times New Roman" w:hAnsi="Times New Roman"/>
          <w:sz w:val="28"/>
          <w:szCs w:val="28"/>
        </w:rPr>
        <w:t>Мир России. Трансформация бизнес-элиты в России: 1998 – 2002. - 2002.- № 4, с.36 – 58.</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ирикова А. Е. Человек больше богатства. Этическое измерение лидеров российского предпринимательства [Текст] / А.Е.Чирикова // Социологические исследования – 2008. - № 3, с.78 – 90.</w:t>
      </w:r>
    </w:p>
    <w:p>
      <w:pPr>
        <w:pStyle w:val="Style15"/>
        <w:numPr>
          <w:ilvl w:val="0"/>
          <w:numId w:val="11"/>
        </w:numPr>
        <w:suppressAutoHyphens w:val="true"/>
        <w:spacing w:lineRule="auto" w:line="360" w:before="0" w:after="0"/>
        <w:ind w:left="0" w:hanging="0"/>
        <w:contextualSpacing w:val="false"/>
        <w:rPr>
          <w:rStyle w:val="Profileheader"/>
          <w:rFonts w:ascii="Times New Roman" w:hAnsi="Times New Roman" w:cs="Times New Roman"/>
          <w:sz w:val="28"/>
          <w:szCs w:val="28"/>
        </w:rPr>
      </w:pPr>
      <w:r>
        <w:rPr>
          <w:rFonts w:cs="Times New Roman" w:ascii="Times New Roman" w:hAnsi="Times New Roman"/>
          <w:sz w:val="28"/>
          <w:szCs w:val="28"/>
        </w:rPr>
        <w:t>Пряжников Н.С. Э</w:t>
      </w:r>
      <w:r>
        <w:rPr>
          <w:rStyle w:val="Profileheader"/>
          <w:rFonts w:cs="Times New Roman" w:ascii="Times New Roman" w:hAnsi="Times New Roman"/>
          <w:sz w:val="28"/>
          <w:szCs w:val="28"/>
        </w:rPr>
        <w:t>тика – основа репутации бизнесмена [Текст] / Н.С.Пряжников, Е.Ю.Пряжникова // у</w:t>
      </w:r>
      <w:r>
        <w:rPr>
          <w:rFonts w:cs="Times New Roman" w:ascii="Times New Roman" w:hAnsi="Times New Roman"/>
          <w:sz w:val="28"/>
          <w:szCs w:val="28"/>
        </w:rPr>
        <w:t>чеб. пособие для вузов / под ред. Н.С.Пряжникова,</w:t>
      </w:r>
      <w:r>
        <w:rPr>
          <w:rStyle w:val="Profileheader"/>
          <w:rFonts w:cs="Times New Roman" w:ascii="Times New Roman" w:hAnsi="Times New Roman"/>
          <w:sz w:val="28"/>
          <w:szCs w:val="28"/>
        </w:rPr>
        <w:t xml:space="preserve"> 2001 г - с. 476 - 480</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равочник юриста. Электронная библиотека [Электронный ресурс] / Режим доступа: http://for-expert.ru/book_gp/65.shtml, свободный. - Загл. с экрана. – Язык русский.</w:t>
      </w:r>
    </w:p>
    <w:p>
      <w:pPr>
        <w:pStyle w:val="Style15"/>
        <w:numPr>
          <w:ilvl w:val="0"/>
          <w:numId w:val="11"/>
        </w:numPr>
        <w:suppressAutoHyphens w:val="true"/>
        <w:spacing w:lineRule="auto" w:line="360" w:before="0" w:after="0"/>
        <w:ind w:left="0" w:hanging="0"/>
        <w:contextualSpacing w:val="false"/>
        <w:rPr/>
      </w:pPr>
      <w:r>
        <w:rPr>
          <w:rFonts w:cs="Times New Roman" w:ascii="Times New Roman" w:hAnsi="Times New Roman"/>
          <w:sz w:val="28"/>
          <w:szCs w:val="28"/>
        </w:rPr>
        <w:t>Осипов Г.В стиль жизни [текст] / Социология: словарь-справочник. Т. 1. Социальная структура и социальные процессы // под ред. Г.В. Осипова, М.: Наука, 1990. – 203 с.</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ролова И.Т стиль жизни [Текст] / Философский энциклопедический словарь // под ред. И.Т.Фролова М.: Советская энциклопедия, 1973. С. 654</w:t>
      </w:r>
    </w:p>
    <w:p>
      <w:pPr>
        <w:pStyle w:val="Style15"/>
        <w:numPr>
          <w:ilvl w:val="0"/>
          <w:numId w:val="11"/>
        </w:numPr>
        <w:suppressAutoHyphens w:val="true"/>
        <w:spacing w:lineRule="auto" w:line="360" w:before="0" w:after="0"/>
        <w:ind w:left="0" w:hanging="0"/>
        <w:contextualSpacing w:val="false"/>
        <w:rPr/>
      </w:pPr>
      <w:r>
        <w:rPr>
          <w:rFonts w:cs="Times New Roman" w:ascii="Times New Roman" w:hAnsi="Times New Roman"/>
          <w:sz w:val="28"/>
          <w:szCs w:val="28"/>
        </w:rPr>
        <w:t>Управление делами Президента РФ Федеральное государственное учреждение Учебно-научный медицинский центр [электронный ресурс] / официальный сайт // Режим доступа: http://www.unmc.su/index.html, свободный – Загл.с экрана – язык русский</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val="en-US"/>
        </w:rPr>
        <w:t>Bish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мощь бизнесу [Электронный ресурс] / Режим доступа: http://www.bishelp.ru/svoe_delo/index.php, свободный – Загл.с экрана – язык русский, английский</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рмадонов О.А. Престиж и пафос как жизненные стратегии социоэкономической группы [Текст] / О.А.Кармадонов // Социологические исследования – 2001 - № 1. С. 42 - 64</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икипедия [Электронный ресурс] / Режим доступа, свободный – Загл. с экрана. – язык русский</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адчая Г.И Стиль жизни молодых граждан: трансформация и региональная дифференциация [Текст] / Г.И.Осадчая // Социологические исследования – 2002 - № 10. С. 26 – 40.</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оСМИ.Ru [Электронный ресурс] / Режим доступа: http://www.ng.ru/ideas/2003-07-30/11_50_pol.html, свободный – Загл.с экрана. – язык русский</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чреждение Российской академии институт социологии [Электронный ресурс] / официальный сайт // Режим доступа: http://www.isras.ru/isras.html?el_id=1727, свободный – Загл.с экрана – язык русский</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зняков В.П. Российские предприниматели в изменяющемся обществе: региональные и гендерные особенности / В.П.Позняков // Вестник РГНФ. - 2008. - №4. с. 208-213</w:t>
      </w:r>
    </w:p>
    <w:p>
      <w:pPr>
        <w:pStyle w:val="Style15"/>
        <w:numPr>
          <w:ilvl w:val="0"/>
          <w:numId w:val="1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сурсный центр [Электронный ресурс] / Режим доступа: http://www.laos.obninsk.ru/Arxiv/opr.html, свободный – Загл.с экрана – язык русский</w:t>
      </w:r>
      <w:r>
        <w:br w:type="page"/>
      </w:r>
    </w:p>
    <w:p>
      <w:pPr>
        <w:pStyle w:val="Style14"/>
        <w:suppressAutoHyphens w:val="true"/>
        <w:spacing w:lineRule="auto" w:line="360" w:before="0" w:after="0"/>
        <w:ind w:firstLine="709"/>
        <w:jc w:val="both"/>
        <w:rPr>
          <w:sz w:val="28"/>
          <w:szCs w:val="28"/>
          <w:lang w:val="uk-UA"/>
        </w:rPr>
      </w:pPr>
      <w:r>
        <w:rPr>
          <w:sz w:val="28"/>
          <w:szCs w:val="28"/>
        </w:rPr>
        <w:t>Приложение А. "Рейтинг бизнес-элиты, оказывающих наибольшее влияние на экономику страны"</w:t>
      </w:r>
    </w:p>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sz w:val="28"/>
          <w:szCs w:val="28"/>
        </w:rPr>
      </w:pPr>
      <w:r>
        <w:rPr>
          <w:sz w:val="28"/>
          <w:szCs w:val="28"/>
        </w:rPr>
        <w:t>Статистические данные, Агентство экономических новостей и "Независимая газета", апрель 2009 г.</w:t>
      </w:r>
    </w:p>
    <w:tbl>
      <w:tblPr>
        <w:tblW w:w="8786" w:type="dxa"/>
        <w:jc w:val="center"/>
        <w:tblInd w:w="0" w:type="dxa"/>
        <w:tblLayout w:type="fixed"/>
        <w:tblCellMar>
          <w:top w:w="0" w:type="dxa"/>
          <w:left w:w="108" w:type="dxa"/>
          <w:bottom w:w="0" w:type="dxa"/>
          <w:right w:w="108" w:type="dxa"/>
        </w:tblCellMar>
      </w:tblPr>
      <w:tblGrid>
        <w:gridCol w:w="684"/>
        <w:gridCol w:w="2684"/>
        <w:gridCol w:w="4511"/>
        <w:gridCol w:w="907"/>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И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йтинг </w:t>
            </w:r>
          </w:p>
        </w:tc>
      </w:tr>
      <w:tr>
        <w:trPr/>
        <w:tc>
          <w:tcPr>
            <w:tcW w:w="8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Очень сильное влиян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иллер Алексей Борисович</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едседатель совета директоров "Газпром" (бывшая </w:t>
            </w:r>
            <w:r>
              <w:rPr>
                <w:rFonts w:cs="Times New Roman" w:ascii="Times New Roman" w:hAnsi="Times New Roman"/>
                <w:bCs/>
                <w:sz w:val="20"/>
                <w:szCs w:val="28"/>
              </w:rPr>
              <w:t>"Сибнефть")</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 </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Якунин Владимир Иванович</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зидент ОАО "РЖД"</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ерипаска Олег Владимирович </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Базовый элемент", "ОК РУСАЛ"</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брамович Роман Аркадьевич</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ртфельный инвестор Evraz Group</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екперов Вагит</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зидент ОАО "ЛУКойл"</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вальчук Ю.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зидент ОАО "Банк России"</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ридман М.М</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консорциум "Альфа-групп", ТНК-В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имченко Г.Н.</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ания Gunvor, портфельный инвесто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манов А.Б</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Газпроминвестхолдинг", "Металлоинвест"</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 </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мезов С.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остехнологии"</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1</w:t>
            </w:r>
          </w:p>
        </w:tc>
      </w:tr>
      <w:tr>
        <w:trPr/>
        <w:tc>
          <w:tcPr>
            <w:tcW w:w="8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Cильное влиян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угачев С.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вфед, Объединенная промышленная корпорация</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митриев В.А.</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шэкономбанк</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еф Г.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бербанк РФ</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4. </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хоров М.Д</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Группа "Онэксим"</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танин В.O.</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Интеррос"</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гданов В.Л.</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Сургутнефтегаз"</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7. </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стин А.Л.</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Б</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19</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Евтушенков В.П.</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АФК "Система"</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19</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ржалковский В.И.</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Норильский никель"</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шников В.Ф.</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агнитогорский металлургический комбинат</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22</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карев Н.П.</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Транснефть"</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22</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ксельберг В.Ф.</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ртфельный инвесто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убайс А.Б.</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вен П.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ьфа-банк</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ллоев Т.К.</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Олимпстрой</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еримов С.А.</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Совфед, "Нафта-Москва", портфельный инвесто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ан Г.Б.</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НК-В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7</w:t>
            </w:r>
          </w:p>
        </w:tc>
      </w:tr>
      <w:tr>
        <w:trPr/>
        <w:tc>
          <w:tcPr>
            <w:tcW w:w="8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bCs/>
                <w:sz w:val="20"/>
                <w:szCs w:val="28"/>
              </w:rPr>
              <w:t>Среднее влиян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рдашов А.А.</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Северсталь"</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дорнов М.М.</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Б 2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исин В.С.</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волипецкий металлургический комбинат</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атурина Е.Н.</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ИНТЕКО"</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отенберг А.Р.</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портфельный инвестор, "Стройгазмонтаж"</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кимов А.И.</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азпромбанк</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юзин И.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льная группа "Мечел"</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юков А.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Газпром нефть"</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37</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брамов А.Г.</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Evraz Group</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37</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ветков Н.А.</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финансовая корпорация "УРАЛСИБ"</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госян М.А.</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АХК "Сухой", РСК "МиГ"</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гогин С.А.</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КАМАЗ"</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маров И.А.</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АВТОВАЗ"</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ьюгин О.В.</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ДМ-банк</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вельев В.Г.</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эрофлот – Российские авиалинии"</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ебедев А.Е.</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циональная резервная корпорация</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4-45</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ыболовлев Д.Е.</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портфельный инвестор, "Уралкалий"</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4-45</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ндреев Ф.Б.</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ЛРОСА</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удайнатов Э.Ю.</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оснефть"</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рданян Р.К.</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Тройка Диалог"</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ртемьев А.О.</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ивоваренная компания "Балтика"</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50</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дин А.Ф.</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анк Москвы</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50</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Яковлев В.Г.</w:t>
            </w:r>
          </w:p>
        </w:tc>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сэнерго"</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мечание: Средняя оценка означает: от 0 до 1 балла – "минимальное влияние", от 1 до 2 баллов – "слабое влияние", от 2 до 3 баллов – "среднее влияние", от 3 до 4 баллов – "сильное влияние", от 4 до 5 баллов – "очень сильное влия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 Б. "Высшее образовани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Статистические данные, Агентство экономических новостей и "Независимая газета"</w:t>
      </w:r>
      <w:r>
        <w:rPr/>
        <w:t>, апрель 2009 г.</w:t>
      </w:r>
    </w:p>
    <w:tbl>
      <w:tblPr>
        <w:tblW w:w="8641" w:type="dxa"/>
        <w:jc w:val="center"/>
        <w:tblInd w:w="0" w:type="dxa"/>
        <w:tblLayout w:type="fixed"/>
        <w:tblCellMar>
          <w:top w:w="0" w:type="dxa"/>
          <w:left w:w="108" w:type="dxa"/>
          <w:bottom w:w="0" w:type="dxa"/>
          <w:right w:w="108" w:type="dxa"/>
        </w:tblCellMar>
      </w:tblPr>
      <w:tblGrid>
        <w:gridCol w:w="3632"/>
        <w:gridCol w:w="889"/>
        <w:gridCol w:w="1568"/>
        <w:gridCol w:w="1568"/>
        <w:gridCol w:w="98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дно высшее образование</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ва высших образов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и высших образования</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86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то заканчивали?</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именование высшего учебного заведения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 человек</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высшего учебного завед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 человек</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ГУ им. М. В. Ломоносова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оссийская экономическая академия им. Г. В. Плеханов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before="0" w:after="0"/>
              <w:rPr>
                <w:b w:val="false"/>
                <w:b w:val="false"/>
                <w:sz w:val="20"/>
                <w:szCs w:val="28"/>
              </w:rPr>
            </w:pPr>
            <w:r>
              <w:rPr>
                <w:b w:val="false"/>
                <w:sz w:val="20"/>
                <w:szCs w:val="28"/>
              </w:rPr>
              <w:t xml:space="preserve">Инженерно-экономический институт им.П.Тольятти (ранее Ленинградский инженерно-экономический институт им. П.Тольятти (ЛИЭИ).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еханический институт Имени Д. Ф. Устинова (ранее Ленинградский механический институ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институт народного хозяйства им. Г.В. Плеханов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овая академия при Правительстве РФ (ранее Московский финансовый институ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институт стали и сплавов</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институт инженеров железнодорожного транспорта (МИИ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нкт-Петербургский государственный университет (ранее ЛГУ Ленинградский государственный университе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Санкт-Петербу́ргский госуда́рственный университе́т</w:t>
            </w:r>
            <w:r>
              <w:rPr>
                <w:rFonts w:cs="Times New Roman" w:ascii="Times New Roman" w:hAnsi="Times New Roman"/>
                <w:sz w:val="20"/>
                <w:szCs w:val="28"/>
              </w:rPr>
              <w:t xml:space="preserve"> (ранее Ленинградский государственный университет им. А.А. Жданов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ГИМО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 </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технологический институт пищевой промышленн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государственный институт международных отношений МИД России</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Московский физико-технический институ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Московский энергетический институ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осковская государственная юридическая академи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институт нефти и газа им. Губкин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финансовый институ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Медицинский Институт им. И.М. Сеченов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химико-технологический институт им. Менделеев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Университет методологии знания (Москв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анкт-Петербургский государственный </w:t>
            </w:r>
            <w:r>
              <w:rPr>
                <w:rStyle w:val="Emphasis"/>
                <w:rFonts w:cs="Times New Roman" w:ascii="Times New Roman" w:hAnsi="Times New Roman"/>
                <w:i w:val="false"/>
                <w:sz w:val="20"/>
                <w:szCs w:val="28"/>
              </w:rPr>
              <w:t>электротехнический</w:t>
            </w:r>
            <w:r>
              <w:rPr>
                <w:rFonts w:cs="Times New Roman" w:ascii="Times New Roman" w:hAnsi="Times New Roman"/>
                <w:sz w:val="20"/>
                <w:szCs w:val="28"/>
              </w:rPr>
              <w:t xml:space="preserve"> университет (ранее Ленинградский электротехнический институ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ий институт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ого авиационного институт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before="0" w:after="0"/>
              <w:rPr/>
            </w:pPr>
            <w:r>
              <w:rPr>
                <w:b w:val="false"/>
                <w:sz w:val="20"/>
                <w:szCs w:val="28"/>
              </w:rPr>
              <w:t>Санкт-Петербургский государственный университет экономики и финансов (ранее Ленинградский финансово-экономический институт им. Н. А. Вознесенс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before="0" w:after="0"/>
              <w:rPr>
                <w:b w:val="false"/>
                <w:b w:val="false"/>
                <w:sz w:val="20"/>
                <w:szCs w:val="28"/>
              </w:rPr>
            </w:pPr>
            <w:r>
              <w:rPr>
                <w:b w:val="false"/>
                <w:sz w:val="20"/>
                <w:szCs w:val="28"/>
              </w:rPr>
              <w:t xml:space="preserve">Ленинградский кораблестроительный институт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before="0" w:after="0"/>
              <w:rPr/>
            </w:pPr>
            <w:r>
              <w:rPr>
                <w:b w:val="false"/>
                <w:sz w:val="20"/>
                <w:szCs w:val="28"/>
              </w:rPr>
              <w:t>Национальный государственный университет физической культуры, cпорта и здоровья имени П. Ф. Лесгафта (ранее Ленинградский государственный университет физической культуры им. П. Ф. Лесгафт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Военно-воздушная инженерная академия им. Н.Е. Жуковск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аснознаменный институт КГБ СССР</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гнитогорский горно-металлургический</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юменский государственный университе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suppressAutoHyphens w:val="true"/>
              <w:spacing w:lineRule="auto" w:line="360" w:before="0" w:after="0"/>
              <w:rPr>
                <w:rFonts w:ascii="Times New Roman" w:hAnsi="Times New Roman" w:cs="Times New Roman"/>
                <w:b w:val="false"/>
                <w:b w:val="false"/>
                <w:color w:val="000000"/>
                <w:sz w:val="20"/>
                <w:szCs w:val="28"/>
              </w:rPr>
            </w:pPr>
            <w:r>
              <w:rPr>
                <w:rStyle w:val="Emphasis"/>
                <w:rFonts w:cs="Times New Roman" w:ascii="Times New Roman" w:hAnsi="Times New Roman"/>
                <w:b/>
                <w:i w:val="false"/>
                <w:color w:val="000000"/>
                <w:sz w:val="20"/>
                <w:szCs w:val="28"/>
              </w:rPr>
              <w:t>Дагестанский государственный университе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Тамбовское высшее военное авиационное инженерное училище</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занский государственный университет физический факульте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ркутский институт народного хозяйств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мский государственный университе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Style w:val="Fieldvalueblock"/>
                <w:rFonts w:cs="Times New Roman" w:ascii="Times New Roman" w:hAnsi="Times New Roman"/>
                <w:sz w:val="20"/>
                <w:szCs w:val="28"/>
              </w:rPr>
              <w:t>Тульский политехнический институ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Style w:val="Fieldvalueblock"/>
                <w:rFonts w:cs="Times New Roman" w:ascii="Times New Roman" w:hAnsi="Times New Roman"/>
                <w:sz w:val="20"/>
                <w:szCs w:val="28"/>
              </w:rPr>
              <w:t>Кузбасский политехнический институ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Style w:val="Fieldvalueblock"/>
                <w:rFonts w:ascii="Times New Roman" w:hAnsi="Times New Roman" w:cs="Times New Roman"/>
                <w:sz w:val="20"/>
                <w:szCs w:val="28"/>
              </w:rPr>
            </w:pPr>
            <w:r>
              <w:rPr>
                <w:rFonts w:cs="Times New Roman" w:ascii="Times New Roman" w:hAnsi="Times New Roman"/>
                <w:sz w:val="20"/>
                <w:szCs w:val="28"/>
              </w:rPr>
              <w:t>Тюменский индустриальный институ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Style w:val="Fieldvalueblock"/>
                <w:rFonts w:ascii="Times New Roman" w:hAnsi="Times New Roman" w:cs="Times New Roman"/>
                <w:sz w:val="20"/>
                <w:szCs w:val="28"/>
              </w:rPr>
            </w:pPr>
            <w:r>
              <w:rPr>
                <w:rFonts w:cs="Times New Roman" w:ascii="Times New Roman" w:hAnsi="Times New Roman"/>
                <w:sz w:val="20"/>
                <w:szCs w:val="28"/>
              </w:rPr>
              <w:t>Академия народного хозяйства (АНХ)</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Пермский медицинский институ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бирский металлургический институт по специальн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рагандинский политехнический институ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спирантур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ндидат экономических наук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ндидат социологических наук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ндидат педагогических наук</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ндидат географических наук</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ндидат физико-математических наук</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ктор экономических наук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Доктор технических наук</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85"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libri" w:hAnsi="Calibri" w:cs="Times New Roman"/>
      <w:b/>
      <w:bCs/>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ieldvalueblock">
    <w:name w:val="field-value-block"/>
    <w:qFormat/>
    <w:rPr>
      <w:rFonts w:cs="Times New Roman"/>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Profileheader">
    <w:name w:val="profile_header"/>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1:00Z</dcterms:created>
  <dc:creator>Куля</dc:creator>
  <dc:description/>
  <cp:keywords/>
  <dc:language>en-US</dc:language>
  <cp:lastModifiedBy>SYSTEM</cp:lastModifiedBy>
  <dcterms:modified xsi:type="dcterms:W3CDTF">2011-09-07T19:41:00Z</dcterms:modified>
  <cp:revision>2</cp:revision>
  <dc:subject/>
  <dc:title/>
</cp:coreProperties>
</file>