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/>
        <w:t>Содержание</w:t>
      </w:r>
    </w:p>
    <w:p>
      <w:pPr>
        <w:pStyle w:val="Heading1"/>
        <w:ind w:hanging="0"/>
        <w:rPr/>
      </w:pPr>
      <w:r>
        <w:rPr/>
      </w:r>
    </w:p>
    <w:p>
      <w:pPr>
        <w:pStyle w:val="Contents1"/>
        <w:tabs>
          <w:tab w:val="clear" w:pos="709"/>
          <w:tab w:val="right" w:pos="9345" w:leader="dot"/>
        </w:tabs>
        <w:rPr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 Природно-экономические условия лесничества</w:t>
      </w:r>
    </w:p>
    <w:p>
      <w:pPr>
        <w:pStyle w:val="Contents1"/>
        <w:tabs>
          <w:tab w:val="clear" w:pos="709"/>
          <w:tab w:val="right" w:pos="9345" w:leader="dot"/>
        </w:tabs>
        <w:rPr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1 Природные условия</w:t>
      </w:r>
    </w:p>
    <w:p>
      <w:pPr>
        <w:pStyle w:val="Contents1"/>
        <w:tabs>
          <w:tab w:val="clear" w:pos="709"/>
          <w:tab w:val="right" w:pos="9345" w:leader="dot"/>
        </w:tabs>
        <w:rPr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2 Экономические условия</w:t>
      </w:r>
    </w:p>
    <w:p>
      <w:pPr>
        <w:pStyle w:val="Contents1"/>
        <w:tabs>
          <w:tab w:val="clear" w:pos="709"/>
          <w:tab w:val="right" w:pos="9345" w:leader="dot"/>
        </w:tabs>
        <w:rPr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 Характеристика лесного фонда</w:t>
      </w:r>
    </w:p>
    <w:p>
      <w:pPr>
        <w:pStyle w:val="Contents1"/>
        <w:tabs>
          <w:tab w:val="clear" w:pos="709"/>
          <w:tab w:val="right" w:pos="9345" w:leader="dot"/>
        </w:tabs>
        <w:rPr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1 Характеристика существующего лесного фонда</w:t>
      </w:r>
    </w:p>
    <w:p>
      <w:pPr>
        <w:pStyle w:val="Contents1"/>
        <w:tabs>
          <w:tab w:val="clear" w:pos="709"/>
          <w:tab w:val="right" w:pos="9345" w:leader="dot"/>
        </w:tabs>
        <w:rPr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2 Типы леса и типы условий местопроизрастания</w:t>
      </w:r>
    </w:p>
    <w:p>
      <w:pPr>
        <w:pStyle w:val="Contents1"/>
        <w:tabs>
          <w:tab w:val="clear" w:pos="709"/>
          <w:tab w:val="right" w:pos="9345" w:leader="dot"/>
        </w:tabs>
        <w:rPr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3 Проект распределения лесов по категориям земель</w:t>
      </w:r>
    </w:p>
    <w:p>
      <w:pPr>
        <w:pStyle w:val="Contents1"/>
        <w:tabs>
          <w:tab w:val="clear" w:pos="709"/>
          <w:tab w:val="right" w:pos="9345" w:leader="dot"/>
        </w:tabs>
        <w:rPr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4 Лесоводственно таксационные показатели программных насаждений</w:t>
      </w:r>
    </w:p>
    <w:p>
      <w:pPr>
        <w:pStyle w:val="Contents1"/>
        <w:tabs>
          <w:tab w:val="clear" w:pos="709"/>
          <w:tab w:val="right" w:pos="9345" w:leader="dot"/>
        </w:tabs>
        <w:rPr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5 Характеристика программных насаждений искусственного происхождения</w:t>
      </w:r>
    </w:p>
    <w:p>
      <w:pPr>
        <w:pStyle w:val="Contents1"/>
        <w:tabs>
          <w:tab w:val="clear" w:pos="709"/>
          <w:tab w:val="right" w:pos="9345" w:leader="dot"/>
        </w:tabs>
        <w:rPr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 Технология создания программных лесов</w:t>
      </w:r>
    </w:p>
    <w:p>
      <w:pPr>
        <w:pStyle w:val="Contents1"/>
        <w:tabs>
          <w:tab w:val="clear" w:pos="709"/>
          <w:tab w:val="right" w:pos="9345" w:leader="dot"/>
        </w:tabs>
        <w:rPr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1 Технология лесовосстановительных рубок и заготовки древесины</w:t>
      </w:r>
    </w:p>
    <w:p>
      <w:pPr>
        <w:pStyle w:val="Contents1"/>
        <w:tabs>
          <w:tab w:val="clear" w:pos="709"/>
          <w:tab w:val="right" w:pos="9345" w:leader="dot"/>
        </w:tabs>
        <w:rPr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2 Технология ухода за лесом</w:t>
      </w:r>
    </w:p>
    <w:p>
      <w:pPr>
        <w:pStyle w:val="Contents1"/>
        <w:tabs>
          <w:tab w:val="clear" w:pos="709"/>
          <w:tab w:val="right" w:pos="9345" w:leader="dot"/>
        </w:tabs>
        <w:rPr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3 Технология воспроизводства лесов</w:t>
      </w:r>
    </w:p>
    <w:p>
      <w:pPr>
        <w:pStyle w:val="Contents1"/>
        <w:tabs>
          <w:tab w:val="clear" w:pos="709"/>
          <w:tab w:val="right" w:pos="9345" w:leader="dot"/>
        </w:tabs>
        <w:rPr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4 Проект улучшения нелесных земель</w:t>
      </w:r>
    </w:p>
    <w:p>
      <w:pPr>
        <w:pStyle w:val="Contents1"/>
        <w:tabs>
          <w:tab w:val="clear" w:pos="709"/>
          <w:tab w:val="right" w:pos="9345" w:leader="dot"/>
        </w:tabs>
        <w:rPr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4. Экологическая продуктивность лесов</w:t>
      </w:r>
    </w:p>
    <w:p>
      <w:pPr>
        <w:pStyle w:val="Contents1"/>
        <w:tabs>
          <w:tab w:val="clear" w:pos="709"/>
          <w:tab w:val="right" w:pos="9345" w:leader="dot"/>
        </w:tabs>
        <w:rPr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4.1 Расчет экологической продуктивности существующих и программных лесов</w:t>
      </w:r>
    </w:p>
    <w:p>
      <w:pPr>
        <w:pStyle w:val="Contents1"/>
        <w:tabs>
          <w:tab w:val="clear" w:pos="709"/>
          <w:tab w:val="right" w:pos="9345" w:leader="dot"/>
        </w:tabs>
        <w:rPr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5. Лесоводственная и экономическая эффективность. Программных лесов</w:t>
      </w:r>
    </w:p>
    <w:p>
      <w:pPr>
        <w:pStyle w:val="Contents1"/>
        <w:tabs>
          <w:tab w:val="clear" w:pos="709"/>
          <w:tab w:val="right" w:pos="9345" w:leader="dot"/>
        </w:tabs>
        <w:rPr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5.1 Лесоводственная эффективность программных насаждений</w:t>
      </w:r>
    </w:p>
    <w:p>
      <w:pPr>
        <w:pStyle w:val="Contents1"/>
        <w:tabs>
          <w:tab w:val="clear" w:pos="709"/>
          <w:tab w:val="right" w:pos="9345" w:leader="dot"/>
        </w:tabs>
        <w:rPr>
          <w:lang w:eastAsia="en-US"/>
        </w:rPr>
      </w:pPr>
      <w:r>
        <w:rPr>
          <w:rStyle w:val="InternetLink"/>
          <w:lang w:val="en-US" w:eastAsia="en-US"/>
        </w:rPr>
        <w:t>5.2 Экономическая эффективность проектируемых мероприятий</w:t>
      </w:r>
      <w:r>
        <w:br w:type="page"/>
      </w:r>
    </w:p>
    <w:p>
      <w:pPr>
        <w:pStyle w:val="Heading1"/>
        <w:ind w:hanging="0"/>
        <w:rPr/>
      </w:pPr>
      <w:r>
        <w:rPr/>
        <w:t>1. Природно-экономические условия лесничества</w:t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  <w:t>1.1 Природные условия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Альшеевское лесничество расположено на юго-западе Башкирии, на наиболее приподнятой части Бугульминско-Белебеевской возвышенности. По природным ландшафтам Белебеевская возвышенность - часть Высокого Заволжья и входит в зону лесостепи, где участки широколиственных и широколиственно - сосновых лесов перемешиваются с открытыми пространствами былых, ныне распаханных степей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роисхождение рельефа Белебеевской возвышенности чисто эрозионное. Оно непосредственно связано с размывающим действием вод атмосферных осадков.</w:t>
      </w:r>
    </w:p>
    <w:p>
      <w:pPr>
        <w:pStyle w:val="Style20"/>
        <w:tabs>
          <w:tab w:val="clear" w:pos="709"/>
          <w:tab w:val="left" w:pos="726" w:leader="none"/>
        </w:tabs>
        <w:rPr/>
      </w:pPr>
      <w:r>
        <w:rPr>
          <w:lang w:val="ru-RU"/>
        </w:rPr>
        <w:t>Климат Альшеевского района континентальный, неустойчивый, умеренно увлажненный. Лето - умеренно теплое, реже - жаркое или холодное, сухое и солнечное. Зима холодная, многоснежная с частыми метелями и вьюгами. Оттепели зимой редкие, преобладает ясная морозная погода. Переходные сезоны короткие. Средняя годовая температура воздуха составляет от +1,8°С до +2°С, средняя температура января - 15°С, средняя температура июля +18,5°С. Продолжительность безморозного периода составляет 125 дней - с 16 мая по 14 сентября. Абсолютно свободным от заморозков является период с 5 июня по 29 августа. Устойчивый снежный покров держится 140-147 дней. В год выпадает 450-500 мм осадков. Летом бывают ливни с грозами, часто случаются засухи. Годовая разница абсолютной амплитуды температуры в районе превышает 83°С: абсолютный минимум зимой составляет - 48°C (1976 год), абсолютный максимум летом +41°С (2004 год).</w:t>
      </w:r>
    </w:p>
    <w:p>
      <w:pPr>
        <w:pStyle w:val="Style20"/>
        <w:tabs>
          <w:tab w:val="clear" w:pos="709"/>
          <w:tab w:val="left" w:pos="726" w:leader="none"/>
        </w:tabs>
        <w:rPr/>
      </w:pPr>
      <w:r>
        <w:rPr>
          <w:lang w:val="ru-RU"/>
        </w:rPr>
        <w:t>Приток солнечной энергии на широте района в среднем составляет 98 ккал/см</w:t>
      </w:r>
      <w:r>
        <w:rPr>
          <w:vertAlign w:val="superscript"/>
          <w:lang w:val="ru-RU"/>
        </w:rPr>
        <w:t>2</w:t>
      </w:r>
      <w:r>
        <w:rPr>
          <w:lang w:val="ru-RU"/>
        </w:rPr>
        <w:t xml:space="preserve"> в год, а продолжительность солнечного сияния 2080 часов. Максимальный приток суммарной солнечной радиации приходится на период с апреля по сентябрь - до 14 ккал/см</w:t>
      </w:r>
      <w:r>
        <w:rPr>
          <w:vertAlign w:val="superscript"/>
          <w:lang w:val="ru-RU"/>
        </w:rPr>
        <w:t>2</w:t>
      </w:r>
      <w:r>
        <w:rPr>
          <w:lang w:val="ru-RU"/>
        </w:rPr>
        <w:t xml:space="preserve"> в месяц, в декабре и январе он незначителен - 1,4-1,8 ккал/см</w:t>
      </w:r>
      <w:r>
        <w:rPr>
          <w:vertAlign w:val="superscript"/>
          <w:lang w:val="ru-RU"/>
        </w:rPr>
        <w:t xml:space="preserve">2 </w:t>
      </w:r>
      <w:r>
        <w:rPr>
          <w:lang w:val="ru-RU"/>
        </w:rPr>
        <w:t>в месяц.</w:t>
      </w:r>
    </w:p>
    <w:p>
      <w:pPr>
        <w:pStyle w:val="Style20"/>
        <w:tabs>
          <w:tab w:val="clear" w:pos="709"/>
          <w:tab w:val="left" w:pos="726" w:leader="none"/>
        </w:tabs>
        <w:rPr/>
      </w:pPr>
      <w:r>
        <w:rPr>
          <w:lang w:val="ru-RU"/>
        </w:rPr>
        <w:t>Относительная влажность в среднем за год составляет 70 процентов. Преобладающее количество атмосферных осадков (64 проц.) выпадает в теплый период (апрель - октябрь) года, наименьшее (36 проц.) - в холодное (ноябрь - март).</w:t>
      </w:r>
    </w:p>
    <w:p>
      <w:pPr>
        <w:pStyle w:val="Style20"/>
        <w:tabs>
          <w:tab w:val="clear" w:pos="709"/>
          <w:tab w:val="left" w:pos="726" w:leader="none"/>
        </w:tabs>
        <w:rPr/>
      </w:pPr>
      <w:r>
        <w:rPr>
          <w:lang w:val="ru-RU"/>
        </w:rPr>
        <w:t>В течение всего года преобладают южные и юго-западные ветры, в среднем умеренной силы - до 5 м/сек. Летом характерны ветры северных направлений, что значительно смягчает летний зной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На территории района наибольшее распространение имеют почвы черноземного типа. Меньшую площадь занимают серые лесные и почвы пойменного ряда. Черноземы представлены двумя подтипами: выщелоченные и типичные.</w:t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  <w:t>1.2 Экономические условия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Альшеевское лесничество Министерства лесного хозяйства расположено в западной части Республики Башкортостан. Общая площадь территории лесничества по состоянию на 01.01.2008г. составляет 111 157га и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оответствует земельному балансу районов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Лесистость административного района, на территории которого расположен лесной фонд, составляет 32 %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Леса, расположенные на землях лесного фонда Альшеевского лесничества, подразделяются на защитные и эксплуатационные леса.</w:t>
      </w:r>
    </w:p>
    <w:p>
      <w:pPr>
        <w:pStyle w:val="24"/>
        <w:tabs>
          <w:tab w:val="clear" w:pos="709"/>
          <w:tab w:val="left" w:pos="726" w:leader="none"/>
        </w:tabs>
        <w:spacing w:lineRule="auto" w:line="360" w:before="0" w:after="0"/>
        <w:ind w:left="0" w:firstLine="709"/>
        <w:rPr/>
      </w:pPr>
      <w:r>
        <w:rPr/>
        <w:t>На основании договоров аренды лесных участков заготовка древесины осуществляется гражданами и юридическими лицами в соответствии с Лесным планом Республики Башкортостан, Лесохозяйственным регламентом лесничества, а также Проектом освоения лесов на лесном участке, предоставленном в аренду.</w:t>
      </w:r>
      <w:r>
        <w:br w:type="page"/>
      </w:r>
    </w:p>
    <w:p>
      <w:pPr>
        <w:pStyle w:val="Heading1"/>
        <w:ind w:hanging="0"/>
        <w:rPr/>
      </w:pPr>
      <w:r>
        <w:rPr/>
        <w:t>2. Характеристика лесного фонда</w:t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  <w:t>2.1 Характеристика существующего лесного фонда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32"/>
        </w:rPr>
        <w:t>Ведение лесного хозяйства предусмотрено по группам лесов и категориям защитности, а также по преобладающим породам. Всю площадь проектируемого участка мы условно разделили на защитные и эксплуатационные леса. Защитные леса - 62 и 69 квартала, общей площадью 228 га, эксплуатационные леса - 71 и 73 квартала, площадью 283 га.</w:t>
      </w:r>
    </w:p>
    <w:p>
      <w:pPr>
        <w:pStyle w:val="Heading1"/>
        <w:ind w:hanging="0"/>
        <w:rPr>
          <w:szCs w:val="32"/>
        </w:rPr>
      </w:pPr>
      <w:r>
        <w:rPr>
          <w:szCs w:val="32"/>
        </w:rPr>
      </w:r>
    </w:p>
    <w:p>
      <w:pPr>
        <w:pStyle w:val="Heading1"/>
        <w:ind w:hanging="0"/>
        <w:rPr/>
      </w:pPr>
      <w:r>
        <w:rPr/>
        <w:t>2.2 Типы леса и типы условий местопроизрастания</w:t>
      </w:r>
    </w:p>
    <w:p>
      <w:pPr>
        <w:pStyle w:val="TextBodyIndent"/>
        <w:tabs>
          <w:tab w:val="clear" w:pos="709"/>
          <w:tab w:val="left" w:pos="726" w:leader="none"/>
        </w:tabs>
        <w:spacing w:before="0" w:after="0"/>
        <w:ind w:right="0" w:firstLine="709"/>
        <w:rPr/>
      </w:pPr>
      <w:r>
        <w:rPr/>
      </w:r>
    </w:p>
    <w:p>
      <w:pPr>
        <w:pStyle w:val="TextBodyIndent"/>
        <w:tabs>
          <w:tab w:val="clear" w:pos="709"/>
          <w:tab w:val="left" w:pos="726" w:leader="none"/>
        </w:tabs>
        <w:spacing w:before="0" w:after="0"/>
        <w:ind w:right="0" w:firstLine="709"/>
        <w:rPr/>
      </w:pPr>
      <w:r>
        <w:rPr/>
        <w:t>По данным таксационного описания наибольшую часть площадей занимают злаковые типы леса, на небольших территориях встречаются снытьевые типы леса. По типу условий местопроизрастания основные площади занимают свежие сугрудки и свежие субори.</w:t>
      </w:r>
    </w:p>
    <w:p>
      <w:pPr>
        <w:pStyle w:val="TextBodyIndent"/>
        <w:tabs>
          <w:tab w:val="clear" w:pos="709"/>
          <w:tab w:val="left" w:pos="726" w:leader="none"/>
        </w:tabs>
        <w:spacing w:before="0" w:after="0"/>
        <w:ind w:right="0" w:firstLine="709"/>
        <w:rPr/>
      </w:pPr>
      <w:r>
        <w:rPr/>
        <w:t>Насаждения злаковой группы, занимают 80,5% покрытых лесом земель, из них липовые насаждения составляют 37,6%, березовые 29,6%. Снытьевый тип леса занимает 19,5%.</w:t>
      </w:r>
    </w:p>
    <w:p>
      <w:pPr>
        <w:pStyle w:val="TextBodyIndent"/>
        <w:tabs>
          <w:tab w:val="clear" w:pos="709"/>
          <w:tab w:val="left" w:pos="726" w:leader="none"/>
        </w:tabs>
        <w:spacing w:before="0" w:after="0"/>
        <w:ind w:right="0" w:firstLine="709"/>
        <w:rPr/>
      </w:pPr>
      <w:r>
        <w:rPr/>
        <w:t>Экологический ряд лесорастительных условий довольно широк, что связано с континентальностью климата, расчлененного рельефа и разнообразия почв.</w:t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  <w:t>2.3 Проект распределения лесов по категориям земель</w:t>
      </w:r>
    </w:p>
    <w:p>
      <w:pPr>
        <w:pStyle w:val="Normal"/>
        <w:tabs>
          <w:tab w:val="clear" w:pos="709"/>
          <w:tab w:val="left" w:pos="726" w:leader="none"/>
        </w:tabs>
        <w:rPr>
          <w:szCs w:val="32"/>
        </w:rPr>
      </w:pPr>
      <w:r>
        <w:rPr>
          <w:szCs w:val="32"/>
        </w:rPr>
      </w:r>
    </w:p>
    <w:p>
      <w:pPr>
        <w:pStyle w:val="Normal"/>
        <w:tabs>
          <w:tab w:val="clear" w:pos="709"/>
          <w:tab w:val="left" w:pos="726" w:leader="none"/>
        </w:tabs>
        <w:rPr>
          <w:szCs w:val="32"/>
        </w:rPr>
      </w:pPr>
      <w:r>
        <w:rPr>
          <w:szCs w:val="32"/>
        </w:rPr>
        <w:t xml:space="preserve">Совокупность всех категорий земель составляет лесной фонд. Различают следующие категории земель: площади покрытые лесом (естественные насаждения, лесные культуры, несомкнувшиеся насаждения), не покрытые лесом площади (вырубки, гари, прогалины и пустыри, редины), не лесные земли (сенокосы, пашни, выгоны, пески, дороги, с/х. земли) </w:t>
      </w:r>
      <w:r>
        <w:rPr/>
        <w:t>[2]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32"/>
        </w:rPr>
        <w:t>На данном участке защитные леса занимают общую лесную площадь, равную 224,7 га, в то время как эксплуатационные - 239 га. Нелесная площадь составляет на защитных лесах 3,3 га, на эксплуатационных - 44 га. Больших изменений в распределении площади программных лесов в отличие от существующих лесов не замечается. Такие категории лесов, как гари и погибшие насаждения, пустыри, пашни, пески, отсутствуют (табл.1.).</w:t>
      </w:r>
    </w:p>
    <w:p>
      <w:pPr>
        <w:pStyle w:val="Normal"/>
        <w:tabs>
          <w:tab w:val="clear" w:pos="709"/>
          <w:tab w:val="left" w:pos="726" w:leader="none"/>
        </w:tabs>
        <w:rPr>
          <w:szCs w:val="32"/>
        </w:rPr>
      </w:pPr>
      <w:r>
        <w:rPr>
          <w:szCs w:val="32"/>
        </w:rPr>
      </w:r>
    </w:p>
    <w:p>
      <w:pPr>
        <w:pStyle w:val="Normal"/>
        <w:tabs>
          <w:tab w:val="clear" w:pos="709"/>
          <w:tab w:val="left" w:pos="726" w:leader="none"/>
        </w:tabs>
        <w:ind w:left="709" w:hanging="0"/>
        <w:rPr>
          <w:szCs w:val="32"/>
        </w:rPr>
      </w:pPr>
      <w:r>
        <w:rPr>
          <w:szCs w:val="32"/>
        </w:rPr>
        <w:t>Таблица 1 Распределение общей площади существующих и программных лесов по категория земель, га/%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"/>
        <w:gridCol w:w="1023"/>
        <w:gridCol w:w="854"/>
        <w:gridCol w:w="1566"/>
        <w:gridCol w:w="820"/>
        <w:gridCol w:w="779"/>
        <w:gridCol w:w="712"/>
        <w:gridCol w:w="728"/>
        <w:gridCol w:w="678"/>
        <w:gridCol w:w="868"/>
      </w:tblGrid>
      <w:tr>
        <w:trPr>
          <w:trHeight w:val="263" w:hRule="atLeast"/>
          <w:cantSplit w:val="true"/>
        </w:trPr>
        <w:tc>
          <w:tcPr>
            <w:tcW w:w="88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Лесные земли</w:t>
            </w:r>
          </w:p>
        </w:tc>
      </w:tr>
      <w:tr>
        <w:trPr>
          <w:trHeight w:val="315" w:hRule="atLeast"/>
          <w:cantSplit w:val="true"/>
        </w:trPr>
        <w:tc>
          <w:tcPr>
            <w:tcW w:w="2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покрытые лесом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rPr/>
            </w:pPr>
            <w:r>
              <w:rPr/>
              <w:t>несомкнувшиеся культуры</w:t>
            </w:r>
          </w:p>
        </w:tc>
        <w:tc>
          <w:tcPr>
            <w:tcW w:w="37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непокрытая лесом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rPr/>
            </w:pPr>
            <w:r>
              <w:rPr/>
              <w:t>Итого лесной площади</w:t>
            </w:r>
          </w:p>
        </w:tc>
      </w:tr>
      <w:tr>
        <w:trPr>
          <w:trHeight w:val="1459" w:hRule="atLeast"/>
          <w:cantSplit w:val="true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rPr/>
            </w:pPr>
            <w:r>
              <w:rPr/>
              <w:t>естественного происхождения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rPr/>
            </w:pPr>
            <w:r>
              <w:rPr/>
              <w:t>искусственного происхождения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rPr/>
            </w:pPr>
            <w:r>
              <w:rPr/>
              <w:t>Всего</w:t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rPr/>
            </w:pPr>
            <w:r>
              <w:rPr/>
              <w:t>редины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rPr/>
            </w:pPr>
            <w:r>
              <w:rPr/>
              <w:t>гари и погибшие насаждения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rPr/>
            </w:pPr>
            <w:r>
              <w:rPr/>
              <w:t>необлесившиеся лесосеки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rPr/>
            </w:pPr>
            <w:r>
              <w:rPr/>
              <w:t>пргалины и пустрыри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rPr/>
            </w:pPr>
            <w:r>
              <w:rPr/>
              <w:t>всего</w:t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169" w:hRule="atLeast"/>
          <w:cantSplit w:val="true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7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8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9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0</w:t>
            </w:r>
          </w:p>
        </w:tc>
      </w:tr>
      <w:tr>
        <w:trPr>
          <w:trHeight w:val="70" w:hRule="atLeast"/>
          <w:cantSplit w:val="true"/>
        </w:trPr>
        <w:tc>
          <w:tcPr>
            <w:tcW w:w="88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Существующие леса</w:t>
            </w:r>
          </w:p>
        </w:tc>
      </w:tr>
      <w:tr>
        <w:trPr>
          <w:trHeight w:val="70" w:hRule="atLeast"/>
          <w:cantSplit w:val="true"/>
        </w:trPr>
        <w:tc>
          <w:tcPr>
            <w:tcW w:w="88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Защитные леса</w:t>
            </w:r>
          </w:p>
        </w:tc>
      </w:tr>
      <w:tr>
        <w:trPr>
          <w:trHeight w:val="255" w:hRule="atLeast"/>
          <w:cantSplit w:val="true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11,8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,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17,9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,8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,8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24,7</w:t>
            </w:r>
          </w:p>
        </w:tc>
      </w:tr>
      <w:tr>
        <w:trPr>
          <w:trHeight w:val="255" w:hRule="atLeast"/>
          <w:cantSplit w:val="true"/>
        </w:trPr>
        <w:tc>
          <w:tcPr>
            <w:tcW w:w="88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Эксплуатационные леса</w:t>
            </w:r>
          </w:p>
        </w:tc>
      </w:tr>
      <w:tr>
        <w:trPr>
          <w:trHeight w:val="255" w:hRule="atLeast"/>
          <w:cantSplit w:val="true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08,7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8,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37,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,7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,7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39</w:t>
            </w:r>
          </w:p>
        </w:tc>
      </w:tr>
      <w:tr>
        <w:trPr>
          <w:trHeight w:val="84" w:hRule="atLeast"/>
          <w:cantSplit w:val="true"/>
        </w:trPr>
        <w:tc>
          <w:tcPr>
            <w:tcW w:w="88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Програмные леса</w:t>
            </w:r>
          </w:p>
        </w:tc>
      </w:tr>
      <w:tr>
        <w:trPr>
          <w:trHeight w:val="70" w:hRule="atLeast"/>
          <w:cantSplit w:val="true"/>
        </w:trPr>
        <w:tc>
          <w:tcPr>
            <w:tcW w:w="88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Защитные леса</w:t>
            </w:r>
          </w:p>
        </w:tc>
      </w:tr>
      <w:tr>
        <w:trPr>
          <w:trHeight w:val="70" w:hRule="atLeast"/>
          <w:cantSplit w:val="true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50,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67,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17,9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,8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,8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24,7</w:t>
            </w:r>
          </w:p>
        </w:tc>
      </w:tr>
      <w:tr>
        <w:trPr>
          <w:trHeight w:val="255" w:hRule="atLeast"/>
          <w:cantSplit w:val="true"/>
        </w:trPr>
        <w:tc>
          <w:tcPr>
            <w:tcW w:w="88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Эксплуатационные леса</w:t>
            </w:r>
          </w:p>
        </w:tc>
      </w:tr>
      <w:tr>
        <w:trPr>
          <w:trHeight w:val="70" w:hRule="atLeast"/>
          <w:cantSplit w:val="true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1,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25,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37,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,7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,7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39</w:t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rPr>
          <w:szCs w:val="32"/>
        </w:rPr>
      </w:pPr>
      <w:r>
        <w:rPr>
          <w:szCs w:val="32"/>
        </w:rPr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685"/>
        <w:gridCol w:w="684"/>
        <w:gridCol w:w="744"/>
        <w:gridCol w:w="1132"/>
        <w:gridCol w:w="910"/>
        <w:gridCol w:w="628"/>
        <w:gridCol w:w="684"/>
        <w:gridCol w:w="854"/>
        <w:gridCol w:w="1022"/>
        <w:gridCol w:w="854"/>
      </w:tblGrid>
      <w:tr>
        <w:trPr>
          <w:trHeight w:val="252" w:hRule="atLeast"/>
          <w:cantSplit w:val="true"/>
        </w:trPr>
        <w:tc>
          <w:tcPr>
            <w:tcW w:w="70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Нелесные земли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Итого нелесной площади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Всего</w:t>
            </w:r>
          </w:p>
        </w:tc>
      </w:tr>
      <w:tr>
        <w:trPr>
          <w:trHeight w:val="360" w:hRule="atLeast"/>
          <w:cantSplit w:val="true"/>
        </w:trPr>
        <w:tc>
          <w:tcPr>
            <w:tcW w:w="2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угодья</w:t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площади спецназначения</w:t>
            </w:r>
          </w:p>
        </w:tc>
        <w:tc>
          <w:tcPr>
            <w:tcW w:w="2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неиспользуемые земли</w:t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1252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rPr/>
            </w:pPr>
            <w:r>
              <w:rPr/>
              <w:t>воды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rPr/>
            </w:pPr>
            <w:r>
              <w:rPr/>
              <w:t>сенокосы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rPr/>
            </w:pPr>
            <w:r>
              <w:rPr/>
              <w:t>пастбища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rPr/>
            </w:pPr>
            <w:r>
              <w:rPr/>
              <w:t>пашни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rPr/>
            </w:pPr>
            <w:r>
              <w:rPr/>
              <w:t>усадьбы, питомники, электротрассы и прочие земли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rPr/>
            </w:pPr>
            <w:r>
              <w:rPr/>
              <w:t>дороги, просеки, границы, каналы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rPr/>
            </w:pPr>
            <w:r>
              <w:rPr/>
              <w:t>болота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rPr/>
            </w:pPr>
            <w:r>
              <w:rPr/>
              <w:t>пески и каменистые просеки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rPr/>
            </w:pPr>
            <w:r>
              <w:rPr/>
              <w:t>овраги и крутые склоны</w:t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68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6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9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1</w:t>
            </w:r>
          </w:p>
        </w:tc>
      </w:tr>
      <w:tr>
        <w:trPr>
          <w:trHeight w:val="144" w:hRule="atLeast"/>
          <w:cantSplit w:val="true"/>
        </w:trPr>
        <w:tc>
          <w:tcPr>
            <w:tcW w:w="88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Существующие леса</w:t>
            </w:r>
          </w:p>
        </w:tc>
      </w:tr>
      <w:tr>
        <w:trPr>
          <w:trHeight w:val="70" w:hRule="atLeast"/>
          <w:cantSplit w:val="true"/>
        </w:trPr>
        <w:tc>
          <w:tcPr>
            <w:tcW w:w="88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Защитные леса</w:t>
            </w:r>
          </w:p>
        </w:tc>
      </w:tr>
      <w:tr>
        <w:trPr>
          <w:trHeight w:val="255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,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5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,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28</w:t>
            </w:r>
          </w:p>
        </w:tc>
      </w:tr>
      <w:tr>
        <w:trPr>
          <w:trHeight w:val="255" w:hRule="atLeast"/>
          <w:cantSplit w:val="true"/>
        </w:trPr>
        <w:tc>
          <w:tcPr>
            <w:tcW w:w="88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Эксплуатационные леса</w:t>
            </w:r>
          </w:p>
        </w:tc>
      </w:tr>
      <w:tr>
        <w:trPr>
          <w:trHeight w:val="255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0,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,8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4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83</w:t>
            </w:r>
          </w:p>
        </w:tc>
      </w:tr>
      <w:tr>
        <w:trPr>
          <w:trHeight w:val="70" w:hRule="atLeast"/>
          <w:cantSplit w:val="true"/>
        </w:trPr>
        <w:tc>
          <w:tcPr>
            <w:tcW w:w="88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Програмные леса</w:t>
            </w:r>
          </w:p>
        </w:tc>
      </w:tr>
      <w:tr>
        <w:trPr>
          <w:trHeight w:val="168" w:hRule="atLeast"/>
          <w:cantSplit w:val="true"/>
        </w:trPr>
        <w:tc>
          <w:tcPr>
            <w:tcW w:w="88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Защитные леса</w:t>
            </w:r>
          </w:p>
        </w:tc>
      </w:tr>
      <w:tr>
        <w:trPr>
          <w:trHeight w:val="255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,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5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,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28</w:t>
            </w:r>
          </w:p>
        </w:tc>
      </w:tr>
      <w:tr>
        <w:trPr>
          <w:trHeight w:val="255" w:hRule="atLeast"/>
          <w:cantSplit w:val="true"/>
        </w:trPr>
        <w:tc>
          <w:tcPr>
            <w:tcW w:w="88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Эксплуатационные леса</w:t>
            </w:r>
          </w:p>
        </w:tc>
      </w:tr>
      <w:tr>
        <w:trPr>
          <w:trHeight w:val="255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0,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,8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4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83</w:t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rPr>
          <w:b/>
          <w:b/>
        </w:rPr>
      </w:pPr>
      <w:r>
        <w:rPr>
          <w:b/>
        </w:rPr>
      </w:r>
    </w:p>
    <w:p>
      <w:pPr>
        <w:pStyle w:val="Heading1"/>
        <w:ind w:hanging="0"/>
        <w:rPr/>
      </w:pPr>
      <w:r>
        <w:rPr/>
        <w:t>2.4 Лесоводственно таксационные показатели программных насаждений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На данной части территории преобладают - береза и липа со средней полнотой 0,6 - 0,7. Средний запас на 1га составляет 150 м³/га. Средний прирост 2,8 м³/га, Средний класс бонитета 2. Преобладает залково-кисличный и снытьевый тип лес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связи с вышеперечисленным появилась необходимость в улучшение производительности на данной части территории. Также необходимо формировать леса будущего. Следует учитывать не только то, какие вырастут леса и как они будут отвечать требованием своего времени, но и тенденции развитие экономики отдельных крупных природно-экономических регионов и стране в целом, а также мировой конъектуры на лесную продукцию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Для сохранения принципа рационального неистощимого и непрерывного лесопользования необходимо рассчитать расчетную лесосеку, но вследствие наличия огромного количества спелого и перестойного насаждения были использованы правила по заготовки древесины. Поэтому были учтены сроки примыкания в зависимости от породы и дальнейшего восстановления леса [4].</w:t>
      </w:r>
    </w:p>
    <w:p>
      <w:pPr>
        <w:pStyle w:val="Heading7"/>
        <w:keepNext w:val="false"/>
        <w:tabs>
          <w:tab w:val="clear" w:pos="709"/>
          <w:tab w:val="left" w:pos="726" w:leader="none"/>
        </w:tabs>
        <w:rPr/>
      </w:pPr>
      <w:r>
        <w:rPr>
          <w:color w:val="000000"/>
        </w:rPr>
        <w:t>В данной курсовой работе производится подбор эталонных насаждений, которые по своему породному составу, продуктивности, качеству наилучшим образом отвечает целям хозяйства, т.е. дают в возрасте спелости древесину требуемых хозяйством сортиментов, эффективно выполняют защитные функции (водоохранные, водорегулирующие, почвозащитные, санитарно-гигиенические и др.), наиболее полно использует естественное плодородие почвы, давая наивысший годичный прирост древесины при данных экологических условиях, являются наиболее устойчивым против вредных биотических и абиотических факторов и дают максимальный экономический эффект с единицы площади. Основным параметром при подборе главной породы является тип условий местопроизрастания. Данные для программных лесов через оборот рубки определяются по таблицам хода роста для соответствующих пород по классам бонитета.</w:t>
      </w:r>
    </w:p>
    <w:p>
      <w:pPr>
        <w:pStyle w:val="Normal"/>
        <w:tabs>
          <w:tab w:val="clear" w:pos="709"/>
          <w:tab w:val="left" w:pos="72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726" w:leader="none"/>
        </w:tabs>
        <w:ind w:left="709" w:hanging="0"/>
        <w:rPr/>
      </w:pPr>
      <w:r>
        <w:rPr/>
        <w:t>Таблица 2 Лесоводственно-таксационные показатели существующих и программных насаждений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"/>
        <w:gridCol w:w="658"/>
        <w:gridCol w:w="711"/>
        <w:gridCol w:w="646"/>
        <w:gridCol w:w="724"/>
        <w:gridCol w:w="770"/>
        <w:gridCol w:w="599"/>
        <w:gridCol w:w="703"/>
        <w:gridCol w:w="645"/>
        <w:gridCol w:w="1044"/>
        <w:gridCol w:w="1529"/>
      </w:tblGrid>
      <w:tr>
        <w:trPr>
          <w:trHeight w:val="255" w:hRule="atLeast"/>
          <w:cantSplit w:val="true"/>
        </w:trPr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rPr/>
            </w:pPr>
            <w:r>
              <w:rPr/>
              <w:t xml:space="preserve">№ </w:t>
            </w:r>
            <w:r>
              <w:rPr/>
              <w:t>квартала/ выдела</w:t>
            </w:r>
          </w:p>
        </w:tc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rPr/>
            </w:pPr>
            <w:r>
              <w:rPr/>
              <w:t>Площадь, га</w:t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rPr/>
            </w:pPr>
            <w:r>
              <w:rPr/>
              <w:t>Состав</w:t>
            </w:r>
          </w:p>
        </w:tc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rPr/>
            </w:pPr>
            <w:r>
              <w:rPr/>
              <w:t>Возраст, лет</w:t>
            </w:r>
          </w:p>
        </w:tc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rPr/>
            </w:pPr>
            <w:r>
              <w:rPr/>
              <w:t>Класс бонитет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ТЛ</w:t>
            </w:r>
          </w:p>
        </w:tc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rPr/>
            </w:pPr>
            <w:r>
              <w:rPr/>
              <w:t>Полнота</w:t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rPr/>
            </w:pPr>
            <w:r>
              <w:rPr/>
              <w:t>Запас, м3/га</w:t>
            </w:r>
          </w:p>
        </w:tc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rPr/>
            </w:pPr>
            <w:r>
              <w:rPr/>
              <w:t>Прирост по запасу, м3/га год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rPr/>
            </w:pPr>
            <w:r>
              <w:rPr/>
              <w:t>Характеристика подроста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rPr/>
            </w:pPr>
            <w:r>
              <w:rPr/>
              <w:t>Проектир. мероприятия</w:t>
            </w:r>
          </w:p>
        </w:tc>
      </w:tr>
      <w:tr>
        <w:trPr>
          <w:trHeight w:val="1387" w:hRule="atLeast"/>
          <w:cantSplit w:val="true"/>
        </w:trPr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ТУМ </w:t>
            </w:r>
          </w:p>
        </w:tc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352" w:hRule="atLeast"/>
          <w:cantSplit w:val="true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4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7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8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1</w:t>
            </w:r>
          </w:p>
        </w:tc>
      </w:tr>
      <w:tr>
        <w:trPr>
          <w:trHeight w:val="255" w:hRule="atLeast"/>
          <w:cantSplit w:val="true"/>
        </w:trPr>
        <w:tc>
          <w:tcPr>
            <w:tcW w:w="88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защитный лес</w:t>
            </w:r>
          </w:p>
        </w:tc>
      </w:tr>
      <w:tr>
        <w:trPr>
          <w:trHeight w:val="255" w:hRule="atLeast"/>
          <w:cantSplit w:val="true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2/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,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7Лп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5</w:t>
            </w:r>
          </w:p>
        </w:tc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</w:t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ЗЛК, В2</w:t>
            </w:r>
          </w:p>
        </w:tc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6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9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,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ОСВ, ПРЧ, ПРХ, ПРЖ</w:t>
            </w:r>
          </w:p>
        </w:tc>
      </w:tr>
      <w:tr>
        <w:trPr>
          <w:trHeight w:val="255" w:hRule="atLeast"/>
          <w:cantSplit w:val="true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Дн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5</w:t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8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,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  <w:cantSplit w:val="true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Б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5</w:t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8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2/3*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,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4Лп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4</w:t>
            </w:r>
          </w:p>
        </w:tc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</w:t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ЗЛК, В2</w:t>
            </w:r>
          </w:p>
        </w:tc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6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79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,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ОСВ, ПРЧ, ПРХ, ПРЖ</w:t>
            </w:r>
          </w:p>
        </w:tc>
      </w:tr>
      <w:tr>
        <w:trPr>
          <w:trHeight w:val="439" w:hRule="atLeast"/>
          <w:cantSplit w:val="true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4Б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4</w:t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78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,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Дн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14</w:t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68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,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2/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,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0Б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7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ЗЛК, В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6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6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,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ОСВ, ПРЧ, ПРХ, ПРЖ</w:t>
            </w:r>
          </w:p>
        </w:tc>
      </w:tr>
      <w:tr>
        <w:trPr>
          <w:trHeight w:val="510" w:hRule="atLeast"/>
          <w:cantSplit w:val="true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2/5*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,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0Б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49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ЗЛК, В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7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1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4,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ОСВ, ПРЧ, ПРХ, ПРЖ</w:t>
            </w:r>
          </w:p>
        </w:tc>
      </w:tr>
      <w:tr>
        <w:trPr>
          <w:trHeight w:val="367" w:hRule="atLeast"/>
          <w:cantSplit w:val="true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2/9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3,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Лп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70</w:t>
            </w:r>
          </w:p>
        </w:tc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</w:t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СНК, В2</w:t>
            </w:r>
          </w:p>
        </w:tc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6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1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ОСВ, ПРЧ, ПРХ, ПРЖ</w:t>
            </w:r>
          </w:p>
        </w:tc>
      </w:tr>
      <w:tr>
        <w:trPr>
          <w:trHeight w:val="255" w:hRule="atLeast"/>
          <w:cantSplit w:val="true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Б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70</w:t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8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Дн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70</w:t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5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2/9*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3,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5Лп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49</w:t>
            </w:r>
          </w:p>
        </w:tc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</w:t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СНК, В2</w:t>
            </w:r>
          </w:p>
        </w:tc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7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3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,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ОСВ, ПРЧ, ПРХ, ПРЖ</w:t>
            </w:r>
          </w:p>
        </w:tc>
      </w:tr>
      <w:tr>
        <w:trPr>
          <w:trHeight w:val="255" w:hRule="atLeast"/>
          <w:cantSplit w:val="true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Б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49</w:t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8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,7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Дн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19</w:t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08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2/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3,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8Б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5</w:t>
            </w:r>
          </w:p>
        </w:tc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СНК, В2</w:t>
            </w:r>
          </w:p>
        </w:tc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7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5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,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ОСВ, ПРЧ, ПРХ, ПРЖ</w:t>
            </w:r>
          </w:p>
        </w:tc>
      </w:tr>
      <w:tr>
        <w:trPr>
          <w:trHeight w:val="255" w:hRule="atLeast"/>
          <w:cantSplit w:val="true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Лп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5</w:t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4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7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2/10*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3,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7Б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4</w:t>
            </w:r>
          </w:p>
        </w:tc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</w:t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СНК, В2</w:t>
            </w:r>
          </w:p>
        </w:tc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6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38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4,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ОСВ, ПРЧ, ПРХ, ПРЖ</w:t>
            </w:r>
          </w:p>
        </w:tc>
      </w:tr>
      <w:tr>
        <w:trPr>
          <w:trHeight w:val="255" w:hRule="atLeast"/>
          <w:cantSplit w:val="true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Лп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4</w:t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59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,7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2/1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,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7Б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0</w:t>
            </w:r>
          </w:p>
        </w:tc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СНК, В2</w:t>
            </w:r>
          </w:p>
        </w:tc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6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ОСВ, ПРЧ, ПРХ, ПРЖ</w:t>
            </w:r>
          </w:p>
        </w:tc>
      </w:tr>
      <w:tr>
        <w:trPr>
          <w:trHeight w:val="255" w:hRule="atLeast"/>
          <w:cantSplit w:val="true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лп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0</w:t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  <w:cantSplit w:val="true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Дн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0</w:t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2/13*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,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7Б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59</w:t>
            </w:r>
          </w:p>
        </w:tc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СНК, В2</w:t>
            </w:r>
          </w:p>
        </w:tc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7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6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,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ОСВ, ПРЧ, ПРХ, ПРЖ</w:t>
            </w:r>
          </w:p>
        </w:tc>
      </w:tr>
      <w:tr>
        <w:trPr>
          <w:trHeight w:val="255" w:hRule="atLeast"/>
          <w:cantSplit w:val="true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лп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59</w:t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4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337" w:hRule="atLeast"/>
          <w:cantSplit w:val="true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Дн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59</w:t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2/1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7Б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5</w:t>
            </w:r>
          </w:p>
        </w:tc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ЗЛК, В2</w:t>
            </w:r>
          </w:p>
        </w:tc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6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ОСВ, ПРЧ, ПРХ, ПРЖ</w:t>
            </w:r>
          </w:p>
        </w:tc>
      </w:tr>
      <w:tr>
        <w:trPr>
          <w:trHeight w:val="255" w:hRule="atLeast"/>
          <w:cantSplit w:val="true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Лп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5</w:t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9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Кл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5</w:t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2/15*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7Б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4</w:t>
            </w:r>
          </w:p>
        </w:tc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ЗЛК, В2</w:t>
            </w:r>
          </w:p>
        </w:tc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7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7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,7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ОСВ, ПРЧ, ПРХ, ПРЖ</w:t>
            </w:r>
          </w:p>
        </w:tc>
      </w:tr>
      <w:tr>
        <w:trPr>
          <w:trHeight w:val="446" w:hRule="atLeast"/>
          <w:cantSplit w:val="true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Лп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4</w:t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7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,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2/1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8Б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5</w:t>
            </w:r>
          </w:p>
        </w:tc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ЗЛК, В2</w:t>
            </w:r>
          </w:p>
        </w:tc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56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ОСВ, ПРЧ, ПРХ, ПРЖ</w:t>
            </w:r>
          </w:p>
        </w:tc>
      </w:tr>
      <w:tr>
        <w:trPr>
          <w:trHeight w:val="439" w:hRule="atLeast"/>
          <w:cantSplit w:val="true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Дн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5</w:t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 xml:space="preserve">Таблица 2.1 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814"/>
        <w:gridCol w:w="810"/>
        <w:gridCol w:w="779"/>
        <w:gridCol w:w="638"/>
        <w:gridCol w:w="893"/>
        <w:gridCol w:w="744"/>
        <w:gridCol w:w="779"/>
        <w:gridCol w:w="743"/>
        <w:gridCol w:w="935"/>
        <w:gridCol w:w="1010"/>
      </w:tblGrid>
      <w:tr>
        <w:trPr>
          <w:trHeight w:val="255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8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1</w:t>
            </w:r>
          </w:p>
        </w:tc>
      </w:tr>
      <w:tr>
        <w:trPr>
          <w:trHeight w:val="255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2/17*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7Б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4</w:t>
            </w:r>
          </w:p>
        </w:tc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</w:t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ЗЛК, В2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38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4,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ОСВ, ПРЧ, ПРХ, ПРЖ</w:t>
            </w:r>
          </w:p>
        </w:tc>
      </w:tr>
      <w:tr>
        <w:trPr>
          <w:trHeight w:val="255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Дн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14</w:t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2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,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2/1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8Лп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5</w:t>
            </w:r>
          </w:p>
        </w:tc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</w:t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СНК, В2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9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,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ОСВ, ПРЧ, ПРХ, ПРЖ</w:t>
            </w:r>
          </w:p>
        </w:tc>
      </w:tr>
      <w:tr>
        <w:trPr>
          <w:trHeight w:val="255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Б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5</w:t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48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2/18*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7Лп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4</w:t>
            </w:r>
          </w:p>
        </w:tc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</w:t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СНК, В2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4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4,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ОСВ, ПРЧ, ПРХ, ПРЖ</w:t>
            </w:r>
          </w:p>
        </w:tc>
      </w:tr>
      <w:tr>
        <w:trPr>
          <w:trHeight w:val="255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Б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4</w:t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,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2/1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,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5Б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5</w:t>
            </w:r>
          </w:p>
        </w:tc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СНК, В2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,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ОСВ, ПРЧ, ПРХ, ПРЖ</w:t>
            </w:r>
          </w:p>
        </w:tc>
      </w:tr>
      <w:tr>
        <w:trPr>
          <w:trHeight w:val="255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Лп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5</w:t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9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Ос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5</w:t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Дн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5</w:t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8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2/19*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,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Б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4</w:t>
            </w:r>
          </w:p>
        </w:tc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СНК, В2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5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,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ОСВ, ПРЧ, ПРХ, ПРЖ</w:t>
            </w:r>
          </w:p>
        </w:tc>
      </w:tr>
      <w:tr>
        <w:trPr>
          <w:trHeight w:val="285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Лп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4</w:t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49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Дн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4</w:t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2/2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,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Б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</w:t>
            </w:r>
          </w:p>
        </w:tc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СНК, В2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,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ОСВ, ПРЧ, ПРХ, ПРЖ</w:t>
            </w:r>
          </w:p>
        </w:tc>
      </w:tr>
      <w:tr>
        <w:trPr>
          <w:trHeight w:val="255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Кл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</w:t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,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Лп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</w:t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2/20*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,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Б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52</w:t>
            </w:r>
          </w:p>
        </w:tc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СНК, В2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26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,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ОСВ, ПРЧ, ПРХ, ПРЖ</w:t>
            </w:r>
          </w:p>
        </w:tc>
      </w:tr>
      <w:tr>
        <w:trPr>
          <w:trHeight w:val="255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Кл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52</w:t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9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Лп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52</w:t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5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,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2/2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Лп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5</w:t>
            </w:r>
          </w:p>
        </w:tc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</w:t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СНК, В2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6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,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ОСВ, ПРЧ, ПРХ, ПРЖ</w:t>
            </w:r>
          </w:p>
        </w:tc>
      </w:tr>
      <w:tr>
        <w:trPr>
          <w:trHeight w:val="255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4Б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5</w:t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2/22*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Лп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4</w:t>
            </w:r>
          </w:p>
        </w:tc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СНК, В2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5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,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ОСВ, ПРЧ, ПРХ, ПРЖ</w:t>
            </w:r>
          </w:p>
        </w:tc>
      </w:tr>
      <w:tr>
        <w:trPr>
          <w:trHeight w:val="240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4Б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4</w:t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0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,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2/2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8,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Б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0</w:t>
            </w:r>
          </w:p>
        </w:tc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</w:t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СНК, В2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6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,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ОСВ, ПРЧ, ПРХ, ПРЖ</w:t>
            </w:r>
          </w:p>
        </w:tc>
      </w:tr>
      <w:tr>
        <w:trPr>
          <w:trHeight w:val="255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4Лп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0</w:t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2/23*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8,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Б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9</w:t>
            </w:r>
          </w:p>
        </w:tc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СНК, В2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58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,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ОСВ, ПРЧ, ПРХ, ПРЖ</w:t>
            </w:r>
          </w:p>
        </w:tc>
      </w:tr>
      <w:tr>
        <w:trPr>
          <w:trHeight w:val="255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4Лп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9</w:t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0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,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9/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8,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8Ос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5</w:t>
            </w:r>
          </w:p>
        </w:tc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ЗЛК, В2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4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4,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ОСВ, ПРЧ, ПРХ, ПРЖ</w:t>
            </w:r>
          </w:p>
        </w:tc>
      </w:tr>
      <w:tr>
        <w:trPr>
          <w:trHeight w:val="255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Б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5</w:t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8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9/1*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8,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8Б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4</w:t>
            </w:r>
          </w:p>
        </w:tc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</w:t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ЗЛК, В2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58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4,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ОСВ, ПРЧ, ПРХ, ПРЖ</w:t>
            </w:r>
          </w:p>
        </w:tc>
      </w:tr>
      <w:tr>
        <w:trPr>
          <w:trHeight w:val="255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Лп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49</w:t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5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,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9/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4,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Лп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5</w:t>
            </w:r>
          </w:p>
        </w:tc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</w:t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ЗЛК, В2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09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,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0КЛ, возр: 10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СЕВ</w:t>
            </w:r>
          </w:p>
        </w:tc>
      </w:tr>
      <w:tr>
        <w:trPr>
          <w:trHeight w:val="255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Дн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5</w:t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5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Б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5</w:t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Ос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5</w:t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6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9/2*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4,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7Лп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4</w:t>
            </w:r>
          </w:p>
        </w:tc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ЗЛК, В2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9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,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ОСВ, ПРЧ, ПРХ, ПРЖ</w:t>
            </w:r>
          </w:p>
        </w:tc>
      </w:tr>
      <w:tr>
        <w:trPr>
          <w:trHeight w:val="255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Дн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14</w:t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8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Б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4</w:t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9/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Б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0</w:t>
            </w:r>
          </w:p>
        </w:tc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ЗЛК, В2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4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,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ОСВ, ПРЧ, ПРХ, ПРЖ</w:t>
            </w:r>
          </w:p>
        </w:tc>
      </w:tr>
      <w:tr>
        <w:trPr>
          <w:trHeight w:val="255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Лп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0</w:t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Ос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0</w:t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,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9/3*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7Б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9</w:t>
            </w:r>
          </w:p>
        </w:tc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ЗЛК, В2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8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,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ОСВ, ПРЧ, ПРХ, ПРЖ</w:t>
            </w:r>
          </w:p>
        </w:tc>
      </w:tr>
      <w:tr>
        <w:trPr>
          <w:trHeight w:val="255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Лп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9</w:t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79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,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9/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7,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Ос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0</w:t>
            </w:r>
          </w:p>
        </w:tc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ЗЛК, В2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99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,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ОСВ, ПРЧ, ПРХ, ПРЖ</w:t>
            </w:r>
          </w:p>
        </w:tc>
      </w:tr>
      <w:tr>
        <w:trPr>
          <w:trHeight w:val="255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Лп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0</w:t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Б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0</w:t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6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9/4*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7,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7Лп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9</w:t>
            </w:r>
          </w:p>
        </w:tc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</w:t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ЗЛК, В2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9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,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ОСВ, ПРЧ, ПРХ, ПРЖ</w:t>
            </w:r>
          </w:p>
        </w:tc>
      </w:tr>
      <w:tr>
        <w:trPr>
          <w:trHeight w:val="255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Б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9</w:t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,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9/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4,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Лп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0</w:t>
            </w:r>
          </w:p>
        </w:tc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</w:t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ЗЛК, В2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46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,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ОСВ, ПРЧ, ПРХ, ПРЖ</w:t>
            </w:r>
          </w:p>
        </w:tc>
      </w:tr>
      <w:tr>
        <w:trPr>
          <w:trHeight w:val="255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Б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0</w:t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Ос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0</w:t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6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 xml:space="preserve">Таблица 2.2 </w:t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"/>
        <w:gridCol w:w="741"/>
        <w:gridCol w:w="807"/>
        <w:gridCol w:w="776"/>
        <w:gridCol w:w="635"/>
        <w:gridCol w:w="860"/>
        <w:gridCol w:w="740"/>
        <w:gridCol w:w="776"/>
        <w:gridCol w:w="741"/>
        <w:gridCol w:w="1127"/>
        <w:gridCol w:w="1005"/>
      </w:tblGrid>
      <w:tr>
        <w:trPr>
          <w:trHeight w:val="255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4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8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1</w:t>
            </w:r>
          </w:p>
        </w:tc>
      </w:tr>
      <w:tr>
        <w:trPr>
          <w:trHeight w:val="255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9/5*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4,4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Лп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9</w:t>
            </w:r>
          </w:p>
        </w:tc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ЗЛК, В2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,8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ОСВ, ПРЧ, ПРХ, ПРЖ</w:t>
            </w:r>
          </w:p>
        </w:tc>
      </w:tr>
      <w:tr>
        <w:trPr>
          <w:trHeight w:val="255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4Б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9</w:t>
            </w:r>
          </w:p>
        </w:tc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7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,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9/6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7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Лп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5</w:t>
            </w:r>
          </w:p>
        </w:tc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ЗЛК, В2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6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,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ОСВ, ПРЧ, ПРХ, ПРЖ</w:t>
            </w:r>
          </w:p>
        </w:tc>
      </w:tr>
      <w:tr>
        <w:trPr>
          <w:trHeight w:val="255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Ос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5</w:t>
            </w:r>
          </w:p>
        </w:tc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7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Б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5</w:t>
            </w:r>
          </w:p>
        </w:tc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Дн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5</w:t>
            </w:r>
          </w:p>
        </w:tc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9/6*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7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7Лп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4</w:t>
            </w:r>
          </w:p>
        </w:tc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ЗЛК, В2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27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ОСВ, ПРЧ, ПРХ, ПРЖ</w:t>
            </w:r>
          </w:p>
        </w:tc>
      </w:tr>
      <w:tr>
        <w:trPr>
          <w:trHeight w:val="255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Б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4</w:t>
            </w:r>
          </w:p>
        </w:tc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6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Дн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4</w:t>
            </w:r>
          </w:p>
        </w:tc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7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9/7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,4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Лп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5</w:t>
            </w:r>
          </w:p>
        </w:tc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ЗЛК, В2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08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,7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ОСВ, ПРЧ, ПРХ, ПРЖ</w:t>
            </w:r>
          </w:p>
        </w:tc>
      </w:tr>
      <w:tr>
        <w:trPr>
          <w:trHeight w:val="255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4Б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5</w:t>
            </w:r>
          </w:p>
        </w:tc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7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,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9/7*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,4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Лп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4</w:t>
            </w:r>
          </w:p>
        </w:tc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ЗЛК, В2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18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,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ОСВ, ПРЧ, ПРХ, ПРЖ</w:t>
            </w:r>
          </w:p>
        </w:tc>
      </w:tr>
      <w:tr>
        <w:trPr>
          <w:trHeight w:val="255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4Б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4</w:t>
            </w:r>
          </w:p>
        </w:tc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79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,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9/8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,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Лп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5</w:t>
            </w:r>
          </w:p>
        </w:tc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ЗЛК, В2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08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,7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ОСВ, ПРЧ, ПРХ, ПРЖ</w:t>
            </w:r>
          </w:p>
        </w:tc>
      </w:tr>
      <w:tr>
        <w:trPr>
          <w:trHeight w:val="255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Б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5</w:t>
            </w:r>
          </w:p>
        </w:tc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6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Дн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5</w:t>
            </w:r>
          </w:p>
        </w:tc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5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8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9/8*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,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Лп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4</w:t>
            </w:r>
          </w:p>
        </w:tc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ЗЛК, В2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1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,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ОСВ, ПРЧ, ПРХ, ПРЖ</w:t>
            </w:r>
          </w:p>
        </w:tc>
      </w:tr>
      <w:tr>
        <w:trPr>
          <w:trHeight w:val="255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Б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4</w:t>
            </w:r>
          </w:p>
        </w:tc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9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,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Дн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4</w:t>
            </w:r>
          </w:p>
        </w:tc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5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,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9/9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9,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Лп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5</w:t>
            </w:r>
          </w:p>
        </w:tc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ЗЛК, В2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56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,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ОСВ, ПРЧ, ПРХ, ПРЖ</w:t>
            </w:r>
          </w:p>
        </w:tc>
      </w:tr>
      <w:tr>
        <w:trPr>
          <w:trHeight w:val="255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Ос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5</w:t>
            </w:r>
          </w:p>
        </w:tc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4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,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Б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5</w:t>
            </w:r>
          </w:p>
        </w:tc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9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9/9*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9,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Лп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4</w:t>
            </w:r>
          </w:p>
        </w:tc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ЗЛК, В2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4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,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ОСВ, ПРЧ, ПРХ, ПРЖ</w:t>
            </w:r>
          </w:p>
        </w:tc>
      </w:tr>
      <w:tr>
        <w:trPr>
          <w:trHeight w:val="255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4Б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4</w:t>
            </w:r>
          </w:p>
        </w:tc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9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,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9/1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4,9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5Лп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0</w:t>
            </w:r>
          </w:p>
        </w:tc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ЗЛК, В2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,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ОСВ, ПРЧ, ПРХ, ПРЖ</w:t>
            </w:r>
          </w:p>
        </w:tc>
      </w:tr>
      <w:tr>
        <w:trPr>
          <w:trHeight w:val="255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Ос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0</w:t>
            </w:r>
          </w:p>
        </w:tc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7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,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Б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0</w:t>
            </w:r>
          </w:p>
        </w:tc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9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9/10*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4,9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Лп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9</w:t>
            </w:r>
          </w:p>
        </w:tc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ЗЛК, В2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1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,7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ОСВ, ПРЧ, ПРХ, ПРЖ</w:t>
            </w:r>
          </w:p>
        </w:tc>
      </w:tr>
      <w:tr>
        <w:trPr>
          <w:trHeight w:val="255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4Б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9</w:t>
            </w:r>
          </w:p>
        </w:tc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77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,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9/1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,3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8Ос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0</w:t>
            </w:r>
          </w:p>
        </w:tc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ЗЛК, В2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3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4,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ОСВ, ПРЧ, ПРХ, ПРЖ</w:t>
            </w:r>
          </w:p>
        </w:tc>
      </w:tr>
      <w:tr>
        <w:trPr>
          <w:trHeight w:val="255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Лп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0</w:t>
            </w:r>
          </w:p>
        </w:tc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8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9/11*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,3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8Лп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9</w:t>
            </w:r>
          </w:p>
        </w:tc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ЗЛК, В2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,7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ОСВ, ПРЧ, ПРХ, ПРЖ</w:t>
            </w:r>
          </w:p>
        </w:tc>
      </w:tr>
      <w:tr>
        <w:trPr>
          <w:trHeight w:val="255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Б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9</w:t>
            </w:r>
          </w:p>
        </w:tc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9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9/1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,4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5Ос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0</w:t>
            </w:r>
          </w:p>
        </w:tc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ЗЛК, В2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2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0КЛ, возр: 10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СЕВ</w:t>
            </w:r>
          </w:p>
        </w:tc>
      </w:tr>
      <w:tr>
        <w:trPr>
          <w:trHeight w:val="255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4Лп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0</w:t>
            </w:r>
          </w:p>
        </w:tc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8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,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Дн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0</w:t>
            </w:r>
          </w:p>
        </w:tc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6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9/12*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,4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5Лп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9</w:t>
            </w:r>
          </w:p>
        </w:tc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ЗЛК, В2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8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,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ОСВ, ПРЧ, ПРХ, ПРЖ</w:t>
            </w:r>
          </w:p>
        </w:tc>
      </w:tr>
      <w:tr>
        <w:trPr>
          <w:trHeight w:val="255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4Б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9</w:t>
            </w:r>
          </w:p>
        </w:tc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4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,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Дн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09</w:t>
            </w:r>
          </w:p>
        </w:tc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4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9/1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,6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Лп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5</w:t>
            </w:r>
          </w:p>
        </w:tc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ЗЛК, В2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09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,7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9КЛ1ЛП, возр: 10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СЕВ</w:t>
            </w:r>
          </w:p>
        </w:tc>
      </w:tr>
      <w:tr>
        <w:trPr>
          <w:trHeight w:val="255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Б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5</w:t>
            </w:r>
          </w:p>
        </w:tc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54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8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Дн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5</w:t>
            </w:r>
          </w:p>
        </w:tc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8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9/13*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,6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7Б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4</w:t>
            </w:r>
          </w:p>
        </w:tc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ЗЛК, В2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97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,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ОСВ, ПРЧ, ПРХ, ПРЖ</w:t>
            </w:r>
          </w:p>
        </w:tc>
      </w:tr>
      <w:tr>
        <w:trPr>
          <w:trHeight w:val="255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Лп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59</w:t>
            </w:r>
          </w:p>
        </w:tc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47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8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Дн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14</w:t>
            </w:r>
          </w:p>
        </w:tc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4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9/14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4,4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5Б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70</w:t>
            </w:r>
          </w:p>
        </w:tc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ЗЛК, В2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3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,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ОСВ, ПРЧ, ПРХ, ПРЖ</w:t>
            </w:r>
          </w:p>
        </w:tc>
      </w:tr>
      <w:tr>
        <w:trPr>
          <w:trHeight w:val="255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4Лп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70</w:t>
            </w:r>
          </w:p>
        </w:tc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0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,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Дн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70</w:t>
            </w:r>
          </w:p>
        </w:tc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6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Таблица 2.3</w:t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757"/>
        <w:gridCol w:w="825"/>
        <w:gridCol w:w="793"/>
        <w:gridCol w:w="647"/>
        <w:gridCol w:w="879"/>
        <w:gridCol w:w="757"/>
        <w:gridCol w:w="793"/>
        <w:gridCol w:w="757"/>
        <w:gridCol w:w="951"/>
        <w:gridCol w:w="1029"/>
      </w:tblGrid>
      <w:tr>
        <w:trPr>
          <w:trHeight w:val="25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9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1</w:t>
            </w:r>
          </w:p>
        </w:tc>
      </w:tr>
      <w:tr>
        <w:trPr>
          <w:trHeight w:val="25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9/14*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4,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Б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49</w:t>
            </w:r>
          </w:p>
        </w:tc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ЗЛК, В2</w:t>
            </w:r>
          </w:p>
        </w:tc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6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,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ОСВ, ПРЧ, ПРХ, ПРЖ</w:t>
            </w:r>
          </w:p>
        </w:tc>
      </w:tr>
      <w:tr>
        <w:trPr>
          <w:trHeight w:val="25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Лп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49</w:t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8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,7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Дн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19</w:t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5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9/1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,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8Ос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0</w:t>
            </w:r>
          </w:p>
        </w:tc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ЗЛК, В2</w:t>
            </w:r>
          </w:p>
        </w:tc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7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,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ОСВ, ПРЧ, ПРХ, ПРЖ</w:t>
            </w:r>
          </w:p>
        </w:tc>
      </w:tr>
      <w:tr>
        <w:trPr>
          <w:trHeight w:val="25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Лп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0</w:t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4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9/15*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,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Лп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9</w:t>
            </w:r>
          </w:p>
        </w:tc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ЗЛК, В2</w:t>
            </w:r>
          </w:p>
        </w:tc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3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,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ОСВ, ПРЧ, ПРХ, ПРЖ</w:t>
            </w:r>
          </w:p>
        </w:tc>
      </w:tr>
      <w:tr>
        <w:trPr>
          <w:trHeight w:val="25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4Б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49</w:t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0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,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9/1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4,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Лп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0</w:t>
            </w:r>
          </w:p>
        </w:tc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ЗЛК, В2</w:t>
            </w:r>
          </w:p>
        </w:tc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,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ОСВ, ПРЧ, ПРХ, ПРЖ</w:t>
            </w:r>
          </w:p>
        </w:tc>
      </w:tr>
      <w:tr>
        <w:trPr>
          <w:trHeight w:val="25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Ос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0</w:t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Б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0</w:t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9/16*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4,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Лп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9</w:t>
            </w:r>
          </w:p>
        </w:tc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ЗЛК, В2</w:t>
            </w:r>
          </w:p>
        </w:tc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1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,7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ОСВ, ПРЧ, ПРХ, ПРЖ</w:t>
            </w:r>
          </w:p>
        </w:tc>
      </w:tr>
      <w:tr>
        <w:trPr>
          <w:trHeight w:val="25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4Б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9</w:t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7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,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9/1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,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5Б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5</w:t>
            </w:r>
          </w:p>
        </w:tc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ЗЛК, В2</w:t>
            </w:r>
          </w:p>
        </w:tc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2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,9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0КЛ, возр: 10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СЕВ</w:t>
            </w:r>
          </w:p>
        </w:tc>
      </w:tr>
      <w:tr>
        <w:trPr>
          <w:trHeight w:val="25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Лп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5</w:t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7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,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Дн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5</w:t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Ос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5</w:t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9/17*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,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Б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4</w:t>
            </w:r>
          </w:p>
        </w:tc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ЗЛК, В2</w:t>
            </w:r>
          </w:p>
        </w:tc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1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,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ОСВ, ПРЧ, ПРХ, ПРЖ</w:t>
            </w:r>
          </w:p>
        </w:tc>
      </w:tr>
      <w:tr>
        <w:trPr>
          <w:trHeight w:val="25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Лп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4</w:t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5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,7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Дн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14</w:t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5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9/1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5,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Лп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0</w:t>
            </w:r>
          </w:p>
        </w:tc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ЗЛК, В2</w:t>
            </w:r>
          </w:p>
        </w:tc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0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,7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0КЛ, возр: 10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СЕВ</w:t>
            </w:r>
          </w:p>
        </w:tc>
      </w:tr>
      <w:tr>
        <w:trPr>
          <w:trHeight w:val="25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Ос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0</w:t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4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Б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0</w:t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Дн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0</w:t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9/18*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5,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Лп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9</w:t>
            </w:r>
          </w:p>
        </w:tc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ЗЛК, В2</w:t>
            </w:r>
          </w:p>
        </w:tc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9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,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ОСВ, ПРЧ, ПРХ, ПРЖ</w:t>
            </w:r>
          </w:p>
        </w:tc>
      </w:tr>
      <w:tr>
        <w:trPr>
          <w:trHeight w:val="25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Б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9</w:t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4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,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Дн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09</w:t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4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9/1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5Лп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0</w:t>
            </w:r>
          </w:p>
        </w:tc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ЗЛК, В2</w:t>
            </w:r>
          </w:p>
        </w:tc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7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ОСВ, ПРЧ, ПРХ, ПРЖ</w:t>
            </w:r>
          </w:p>
        </w:tc>
      </w:tr>
      <w:tr>
        <w:trPr>
          <w:trHeight w:val="25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Ос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0</w:t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9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Б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0</w:t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Е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0</w:t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9/19*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Лп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59</w:t>
            </w:r>
          </w:p>
        </w:tc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ЗЛК, В2</w:t>
            </w:r>
          </w:p>
        </w:tc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0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,7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ОСВ, ПРЧ, ПРХ, ПРЖ</w:t>
            </w:r>
          </w:p>
        </w:tc>
      </w:tr>
      <w:tr>
        <w:trPr>
          <w:trHeight w:val="25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Б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59</w:t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5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9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Е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59</w:t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9/2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,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Лп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70</w:t>
            </w:r>
          </w:p>
        </w:tc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ЗЛК, В2</w:t>
            </w:r>
          </w:p>
        </w:tc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3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,9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ОСВ, ПРЧ, ПРХ, ПРЖ</w:t>
            </w:r>
          </w:p>
        </w:tc>
      </w:tr>
      <w:tr>
        <w:trPr>
          <w:trHeight w:val="25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Б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70</w:t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Дн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70</w:t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5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9/20*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,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Лп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49</w:t>
            </w:r>
          </w:p>
        </w:tc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ЗЛК, В2</w:t>
            </w:r>
          </w:p>
        </w:tc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2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,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ОСВ, ПРЧ, ПРХ, ПРЖ</w:t>
            </w:r>
          </w:p>
        </w:tc>
      </w:tr>
      <w:tr>
        <w:trPr>
          <w:trHeight w:val="25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Б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49</w:t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4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Дн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19</w:t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8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7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9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эксплуатационный лес</w:t>
            </w:r>
          </w:p>
        </w:tc>
      </w:tr>
      <w:tr>
        <w:trPr>
          <w:trHeight w:val="25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71/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8Б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5</w:t>
            </w:r>
          </w:p>
        </w:tc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ЗЛК, В2</w:t>
            </w:r>
          </w:p>
        </w:tc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9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,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ОСВ, ПРЧ, ПРХ, ПРЖ</w:t>
            </w:r>
          </w:p>
        </w:tc>
      </w:tr>
      <w:tr>
        <w:trPr>
          <w:trHeight w:val="25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Лп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5</w:t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5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71/1*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7Б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4</w:t>
            </w:r>
          </w:p>
        </w:tc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ЗЛК, В2</w:t>
            </w:r>
          </w:p>
        </w:tc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3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4,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ОСВ, ПРЧ, ПРХ, ПРЖ</w:t>
            </w:r>
          </w:p>
        </w:tc>
      </w:tr>
      <w:tr>
        <w:trPr>
          <w:trHeight w:val="25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Лп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4</w:t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5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,7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71/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9,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Б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5</w:t>
            </w:r>
          </w:p>
        </w:tc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ЗЛК, В2</w:t>
            </w:r>
          </w:p>
        </w:tc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4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,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ОСВ, ПРЧ, ПРХ, ПРЖ</w:t>
            </w:r>
          </w:p>
        </w:tc>
      </w:tr>
      <w:tr>
        <w:trPr>
          <w:trHeight w:val="25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Лп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5</w:t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4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7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Дн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5</w:t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71/4*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9,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5Б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4</w:t>
            </w:r>
          </w:p>
        </w:tc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ЗЛК, В2</w:t>
            </w:r>
          </w:p>
        </w:tc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9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,9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ОСВ, ПРЧ, ПРХ, ПРЖ</w:t>
            </w:r>
          </w:p>
        </w:tc>
      </w:tr>
      <w:tr>
        <w:trPr>
          <w:trHeight w:val="25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Лп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4</w:t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5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,7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Таблица 2.4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"/>
        <w:gridCol w:w="750"/>
        <w:gridCol w:w="817"/>
        <w:gridCol w:w="785"/>
        <w:gridCol w:w="642"/>
        <w:gridCol w:w="902"/>
        <w:gridCol w:w="750"/>
        <w:gridCol w:w="786"/>
        <w:gridCol w:w="750"/>
        <w:gridCol w:w="943"/>
        <w:gridCol w:w="1019"/>
      </w:tblGrid>
      <w:tr>
        <w:trPr>
          <w:trHeight w:val="25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7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8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9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1</w:t>
            </w:r>
          </w:p>
        </w:tc>
      </w:tr>
      <w:tr>
        <w:trPr>
          <w:trHeight w:val="25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71/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,7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7Б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0</w:t>
            </w:r>
          </w:p>
        </w:tc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ЗЛК, В2</w:t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4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,4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ОСВ, ПРЧ, ПРХ, ПРЖ</w:t>
            </w:r>
          </w:p>
        </w:tc>
      </w:tr>
      <w:tr>
        <w:trPr>
          <w:trHeight w:val="25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Дн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0</w:t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,2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Лп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0</w:t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8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4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71/7*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,7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7Б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9</w:t>
            </w:r>
          </w:p>
        </w:tc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ЗЛК, В2</w:t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7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8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,7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ОСВ, ПРЧ, ПРХ, ПРЖ</w:t>
            </w:r>
          </w:p>
        </w:tc>
      </w:tr>
      <w:tr>
        <w:trPr>
          <w:trHeight w:val="25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Дн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9</w:t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7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Лп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9</w:t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6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4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71/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,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7Ос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0</w:t>
            </w:r>
          </w:p>
        </w:tc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СНК, В2</w:t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2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5,4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ОСВ, ПРЧ, ПРХ, ПРЖ</w:t>
            </w:r>
          </w:p>
        </w:tc>
      </w:tr>
      <w:tr>
        <w:trPr>
          <w:trHeight w:val="25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Б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0</w:t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7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,2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71/9*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,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7Б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9</w:t>
            </w:r>
          </w:p>
        </w:tc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</w:t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СНК, В3</w:t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5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4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ОСВ, ПРЧ, ПРХ, ПРЖ</w:t>
            </w:r>
          </w:p>
        </w:tc>
      </w:tr>
      <w:tr>
        <w:trPr>
          <w:trHeight w:val="25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Лп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49</w:t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8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,7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71/1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,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7Дн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70</w:t>
            </w:r>
          </w:p>
        </w:tc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4</w:t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ЗЛК, В2</w:t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3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5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,2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0КЛ, возр: 10</w:t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СЕВ</w:t>
            </w:r>
          </w:p>
        </w:tc>
      </w:tr>
      <w:tr>
        <w:trPr>
          <w:trHeight w:val="25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Б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70</w:t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6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4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Лп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70</w:t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2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71/11*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,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7Дн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19</w:t>
            </w:r>
          </w:p>
        </w:tc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</w:t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ЗЛК, В2</w:t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4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4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ОСВ, ПРЧ, ПРХ, ПРЖ</w:t>
            </w:r>
          </w:p>
        </w:tc>
      </w:tr>
      <w:tr>
        <w:trPr>
          <w:trHeight w:val="25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Б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49</w:t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4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9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71/1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5,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4Кл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5</w:t>
            </w:r>
          </w:p>
        </w:tc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</w:t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ЗЛК, В2</w:t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7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ОСВ, ПРЧ, ПРХ, ПРЖ</w:t>
            </w:r>
          </w:p>
        </w:tc>
      </w:tr>
      <w:tr>
        <w:trPr>
          <w:trHeight w:val="25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Ил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5</w:t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Лп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5</w:t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6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Б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5</w:t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6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6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71/12*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5,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Б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4</w:t>
            </w:r>
          </w:p>
        </w:tc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</w:t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ЗЛК, В2</w:t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3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,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ОСВ, ПРЧ, ПРХ, ПРЖ</w:t>
            </w:r>
          </w:p>
        </w:tc>
      </w:tr>
      <w:tr>
        <w:trPr>
          <w:trHeight w:val="25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4Лп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4</w:t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71/1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Б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5</w:t>
            </w:r>
          </w:p>
        </w:tc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ЗЛК, В2</w:t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4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4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,3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ОСВ, ПРЧ, ПРХ, ПРЖ</w:t>
            </w:r>
          </w:p>
        </w:tc>
      </w:tr>
      <w:tr>
        <w:trPr>
          <w:trHeight w:val="25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Лп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5</w:t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5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8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Дн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5</w:t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8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71/13*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5Б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4</w:t>
            </w:r>
          </w:p>
        </w:tc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ЗЛК, В2</w:t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8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ОСВ, ПРЧ, ПРХ, ПРЖ</w:t>
            </w:r>
          </w:p>
        </w:tc>
      </w:tr>
      <w:tr>
        <w:trPr>
          <w:trHeight w:val="25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Лп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4</w:t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4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,2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Дн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14</w:t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8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8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71/1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8Лп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5</w:t>
            </w:r>
          </w:p>
        </w:tc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</w:t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ЗЛК, В2</w:t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6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4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,2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ОСВ, ПРЧ, ПРХ, ПРЖ</w:t>
            </w:r>
          </w:p>
        </w:tc>
      </w:tr>
      <w:tr>
        <w:trPr>
          <w:trHeight w:val="25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Дн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5</w:t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4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Б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5</w:t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8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3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71/14*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7Лп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4</w:t>
            </w:r>
          </w:p>
        </w:tc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ЗЛК, В2</w:t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6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9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,9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ОСВ, ПРЧ, ПРХ, ПРЖ</w:t>
            </w:r>
          </w:p>
        </w:tc>
      </w:tr>
      <w:tr>
        <w:trPr>
          <w:trHeight w:val="25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Б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4</w:t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8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8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Дн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14</w:t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4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4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71/1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,7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7Дн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5</w:t>
            </w:r>
          </w:p>
        </w:tc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</w:t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ЗЛК, В2</w:t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3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9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ОСВ, ПРЧ, ПРХ, ПРЖ</w:t>
            </w:r>
          </w:p>
        </w:tc>
      </w:tr>
      <w:tr>
        <w:trPr>
          <w:trHeight w:val="25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Б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5</w:t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5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8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71/15*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,7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Дн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14</w:t>
            </w:r>
          </w:p>
        </w:tc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ЗЛК, В2</w:t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4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6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,3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ОСВ, ПРЧ, ПРХ, ПРЖ</w:t>
            </w:r>
          </w:p>
        </w:tc>
      </w:tr>
      <w:tr>
        <w:trPr>
          <w:trHeight w:val="25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4Б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4</w:t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5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,6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71/16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7,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7Б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70</w:t>
            </w:r>
          </w:p>
        </w:tc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ЗЛК, В2</w:t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3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8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,6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ОСВ, ПРЧ, ПРХ, ПРЖ</w:t>
            </w:r>
          </w:p>
        </w:tc>
      </w:tr>
      <w:tr>
        <w:trPr>
          <w:trHeight w:val="25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Дн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70</w:t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08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,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71/16*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7,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8Б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49</w:t>
            </w:r>
          </w:p>
        </w:tc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</w:t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ЗЛК, В2</w:t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4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1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4,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ОСВ, ПРЧ, ПРХ, ПРЖ</w:t>
            </w:r>
          </w:p>
        </w:tc>
      </w:tr>
      <w:tr>
        <w:trPr>
          <w:trHeight w:val="25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Дн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19</w:t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08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9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71/18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7,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8Лп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5</w:t>
            </w:r>
          </w:p>
        </w:tc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</w:t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ЗЛК, В2</w:t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6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4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,2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ОСВ, ПРЧ, ПРХ, ПРЖ</w:t>
            </w:r>
          </w:p>
        </w:tc>
      </w:tr>
      <w:tr>
        <w:trPr>
          <w:trHeight w:val="25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Дн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5</w:t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4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Б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5</w:t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8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3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71/18*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7,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Лп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4</w:t>
            </w:r>
          </w:p>
        </w:tc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ЗЛК, В2</w:t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6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8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,4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ОСВ, ПРЧ, ПРХ, ПРЖ</w:t>
            </w:r>
          </w:p>
        </w:tc>
      </w:tr>
      <w:tr>
        <w:trPr>
          <w:trHeight w:val="25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Б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4</w:t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4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,2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Дн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14</w:t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4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4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71/1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,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8Лп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0</w:t>
            </w:r>
          </w:p>
        </w:tc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</w:t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ЗЛК, В2</w:t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6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,7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ОСВ, ПРЧ, ПРХ, ПРЖ</w:t>
            </w:r>
          </w:p>
        </w:tc>
      </w:tr>
      <w:tr>
        <w:trPr>
          <w:trHeight w:val="25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Б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0</w:t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3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Ос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0</w:t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8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4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 xml:space="preserve">Таблица 2.5 </w:t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793"/>
        <w:gridCol w:w="848"/>
        <w:gridCol w:w="758"/>
        <w:gridCol w:w="623"/>
        <w:gridCol w:w="925"/>
        <w:gridCol w:w="724"/>
        <w:gridCol w:w="758"/>
        <w:gridCol w:w="724"/>
        <w:gridCol w:w="1099"/>
        <w:gridCol w:w="980"/>
      </w:tblGrid>
      <w:tr>
        <w:trPr>
          <w:trHeight w:val="25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7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8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9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1</w:t>
            </w:r>
          </w:p>
        </w:tc>
      </w:tr>
      <w:tr>
        <w:trPr>
          <w:trHeight w:val="25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71/19*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,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7Лп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9</w:t>
            </w:r>
          </w:p>
        </w:tc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</w:t>
            </w:r>
          </w:p>
        </w:tc>
        <w:tc>
          <w:tcPr>
            <w:tcW w:w="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ЗЛК, В2</w:t>
            </w:r>
          </w:p>
        </w:tc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7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34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,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ОСВ, ПРЧ, ПРХ, ПРЖ</w:t>
            </w:r>
          </w:p>
        </w:tc>
      </w:tr>
      <w:tr>
        <w:trPr>
          <w:trHeight w:val="25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Б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9</w:t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58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71/2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,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0Кл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ЗЛК, В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6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7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,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ОСВ, ПРЧ, ПРХ, ПРЖ</w:t>
            </w:r>
          </w:p>
        </w:tc>
      </w:tr>
      <w:tr>
        <w:trPr>
          <w:trHeight w:val="51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71/21*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,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0Кл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ЗЛК, В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7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83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,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ОСВ, ПРЧ, ПРХ, ПРЖ</w:t>
            </w:r>
          </w:p>
        </w:tc>
      </w:tr>
      <w:tr>
        <w:trPr>
          <w:trHeight w:val="25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71/2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4,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Дн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70</w:t>
            </w:r>
          </w:p>
        </w:tc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4</w:t>
            </w:r>
          </w:p>
        </w:tc>
        <w:tc>
          <w:tcPr>
            <w:tcW w:w="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ЗЛК, В2</w:t>
            </w:r>
          </w:p>
        </w:tc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3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3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,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0КЛ, возр: 10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СЕВ</w:t>
            </w:r>
          </w:p>
        </w:tc>
      </w:tr>
      <w:tr>
        <w:trPr>
          <w:trHeight w:val="25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Б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70</w:t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4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Лп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70</w:t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4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71/23*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4,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5Дн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19</w:t>
            </w:r>
          </w:p>
        </w:tc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ЗЛК, В2</w:t>
            </w:r>
          </w:p>
        </w:tc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5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2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,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ОСВ, ПРЧ, ПРХ, ПРЖ</w:t>
            </w:r>
          </w:p>
        </w:tc>
      </w:tr>
      <w:tr>
        <w:trPr>
          <w:trHeight w:val="25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4Б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49</w:t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8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,7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Лп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49</w:t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71/2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0С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4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ЗЛК, В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6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3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,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ОСВ, ПРЧ, ПРХ, ПРЖ</w:t>
            </w:r>
          </w:p>
        </w:tc>
      </w:tr>
      <w:tr>
        <w:trPr>
          <w:trHeight w:val="51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71/24*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0С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9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ЗЛК, В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7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439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4,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ОСВ, ПРЧ, ПРХ, ПРЖ</w:t>
            </w:r>
          </w:p>
        </w:tc>
      </w:tr>
      <w:tr>
        <w:trPr>
          <w:trHeight w:val="25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71/29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,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8Лп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5</w:t>
            </w:r>
          </w:p>
        </w:tc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</w:t>
            </w:r>
          </w:p>
        </w:tc>
        <w:tc>
          <w:tcPr>
            <w:tcW w:w="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ЗЛК, В2</w:t>
            </w:r>
          </w:p>
        </w:tc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6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4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,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ОСВ, ПРЧ, ПРХ, ПРЖ</w:t>
            </w:r>
          </w:p>
        </w:tc>
      </w:tr>
      <w:tr>
        <w:trPr>
          <w:trHeight w:val="25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Б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5</w:t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9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Дн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5</w:t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8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71/29*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,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Лп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4</w:t>
            </w:r>
          </w:p>
        </w:tc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ЗЛК, В2</w:t>
            </w:r>
          </w:p>
        </w:tc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6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83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,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ОСВ, ПРЧ, ПРХ, ПРЖ</w:t>
            </w:r>
          </w:p>
        </w:tc>
      </w:tr>
      <w:tr>
        <w:trPr>
          <w:trHeight w:val="25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Б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4</w:t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4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,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Дн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14</w:t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43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73/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5,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Олс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0</w:t>
            </w:r>
          </w:p>
        </w:tc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</w:t>
            </w:r>
          </w:p>
        </w:tc>
        <w:tc>
          <w:tcPr>
            <w:tcW w:w="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Т/СЗ</w:t>
            </w:r>
          </w:p>
        </w:tc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5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47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,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ОСВ, ПРЧ, ПРХ, ПРЖ</w:t>
            </w:r>
          </w:p>
        </w:tc>
      </w:tr>
      <w:tr>
        <w:trPr>
          <w:trHeight w:val="25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В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0</w:t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Б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0</w:t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8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73/1*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5,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0Б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9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Т/СЗ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3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3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,7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ОСВ, ПРЧ, ПРХ, ПРЖ</w:t>
            </w:r>
          </w:p>
        </w:tc>
      </w:tr>
      <w:tr>
        <w:trPr>
          <w:trHeight w:val="25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73/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,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5Дн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5</w:t>
            </w:r>
          </w:p>
        </w:tc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4</w:t>
            </w:r>
          </w:p>
        </w:tc>
        <w:tc>
          <w:tcPr>
            <w:tcW w:w="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ЗЛ, В2</w:t>
            </w:r>
          </w:p>
        </w:tc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5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03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,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ОСВ, ПРЧ, ПРХ, ПРЖ</w:t>
            </w:r>
          </w:p>
        </w:tc>
      </w:tr>
      <w:tr>
        <w:trPr>
          <w:trHeight w:val="25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5Б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5</w:t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3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73/2*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,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Дн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14</w:t>
            </w:r>
          </w:p>
        </w:tc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ЗЛ, В2</w:t>
            </w:r>
          </w:p>
        </w:tc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5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63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,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ОСВ, ПРЧ, ПРХ, ПРЖ</w:t>
            </w:r>
          </w:p>
        </w:tc>
      </w:tr>
      <w:tr>
        <w:trPr>
          <w:trHeight w:val="25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4Б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4</w:t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56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,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73/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2,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7Лп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0</w:t>
            </w:r>
          </w:p>
        </w:tc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4</w:t>
            </w:r>
          </w:p>
        </w:tc>
        <w:tc>
          <w:tcPr>
            <w:tcW w:w="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ЗЛК, В2</w:t>
            </w:r>
          </w:p>
        </w:tc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6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8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,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ОСВ, ПРЧ, ПРХ, ПРЖ</w:t>
            </w:r>
          </w:p>
        </w:tc>
      </w:tr>
      <w:tr>
        <w:trPr>
          <w:trHeight w:val="25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Б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0</w:t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3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Дн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0</w:t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73/3*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2,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Лп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9</w:t>
            </w:r>
          </w:p>
        </w:tc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ЗЛК, В2</w:t>
            </w:r>
          </w:p>
        </w:tc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5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96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,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ОСВ, ПРЧ, ПРХ, ПРЖ</w:t>
            </w:r>
          </w:p>
        </w:tc>
      </w:tr>
      <w:tr>
        <w:trPr>
          <w:trHeight w:val="25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Б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9</w:t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4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,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Дн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09</w:t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43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73/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4,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8Б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5</w:t>
            </w:r>
          </w:p>
        </w:tc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ЗЛК, В2</w:t>
            </w:r>
          </w:p>
        </w:tc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3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0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,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8КЛ2ЛП, возр: 5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СЕВ</w:t>
            </w:r>
          </w:p>
        </w:tc>
      </w:tr>
      <w:tr>
        <w:trPr>
          <w:trHeight w:val="25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Дн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5</w:t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8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73/4*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4,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5Б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4</w:t>
            </w:r>
          </w:p>
        </w:tc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</w:t>
            </w:r>
          </w:p>
        </w:tc>
        <w:tc>
          <w:tcPr>
            <w:tcW w:w="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ЗЛК, В2</w:t>
            </w:r>
          </w:p>
        </w:tc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5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98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,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ОСВ, ПРЧ, ПРХ, ПРЖ</w:t>
            </w:r>
          </w:p>
        </w:tc>
      </w:tr>
      <w:tr>
        <w:trPr>
          <w:trHeight w:val="25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Лп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54</w:t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88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,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Дн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14</w:t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07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73/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7,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0Б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5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ЗЛК, В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6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0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4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ОСВ, ПРЧ, ПРХ, ПРЖ</w:t>
            </w:r>
          </w:p>
        </w:tc>
      </w:tr>
      <w:tr>
        <w:trPr>
          <w:trHeight w:val="51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73/7*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7,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0Б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9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ЗЛК, В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5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68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5,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ОСВ, ПРЧ, ПРХ, ПРЖ</w:t>
            </w:r>
          </w:p>
        </w:tc>
      </w:tr>
      <w:tr>
        <w:trPr>
          <w:trHeight w:val="25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73/1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,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7Б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5</w:t>
            </w:r>
          </w:p>
        </w:tc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ЗЛК, В2</w:t>
            </w:r>
          </w:p>
        </w:tc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3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74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,7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ОСВ, ПРЧ, ПРХ, ПРЖ</w:t>
            </w:r>
          </w:p>
        </w:tc>
      </w:tr>
      <w:tr>
        <w:trPr>
          <w:trHeight w:val="25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Дн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5</w:t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73/11*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,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Б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4</w:t>
            </w:r>
          </w:p>
        </w:tc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ЗЛК, В2</w:t>
            </w:r>
          </w:p>
        </w:tc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5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83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,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ОСВ, ПРЧ, ПРХ, ПРЖ</w:t>
            </w:r>
          </w:p>
        </w:tc>
      </w:tr>
      <w:tr>
        <w:trPr>
          <w:trHeight w:val="25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4Дн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14</w:t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7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,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Таблица 2.6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"/>
        <w:gridCol w:w="816"/>
        <w:gridCol w:w="811"/>
        <w:gridCol w:w="780"/>
        <w:gridCol w:w="639"/>
        <w:gridCol w:w="864"/>
        <w:gridCol w:w="746"/>
        <w:gridCol w:w="780"/>
        <w:gridCol w:w="745"/>
        <w:gridCol w:w="1133"/>
        <w:gridCol w:w="1011"/>
      </w:tblGrid>
      <w:tr>
        <w:trPr>
          <w:trHeight w:val="255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4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8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1</w:t>
            </w:r>
          </w:p>
        </w:tc>
      </w:tr>
      <w:tr>
        <w:trPr>
          <w:trHeight w:val="255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73/1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9,6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5Дн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5</w:t>
            </w:r>
          </w:p>
        </w:tc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4</w:t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ЗЛК, В2</w:t>
            </w:r>
          </w:p>
        </w:tc>
        <w:tc>
          <w:tcPr>
            <w:tcW w:w="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0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9КЛ1ЛП, возр: 10</w:t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СЕВ</w:t>
            </w:r>
          </w:p>
        </w:tc>
      </w:tr>
      <w:tr>
        <w:trPr>
          <w:trHeight w:val="255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5Б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5</w:t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73/13*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9,6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Дн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14</w:t>
            </w:r>
          </w:p>
        </w:tc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ЗЛК, В2</w:t>
            </w:r>
          </w:p>
        </w:tc>
        <w:tc>
          <w:tcPr>
            <w:tcW w:w="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6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ОСВ, ПРЧ, ПРХ, ПРЖ</w:t>
            </w:r>
          </w:p>
        </w:tc>
      </w:tr>
      <w:tr>
        <w:trPr>
          <w:trHeight w:val="255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Б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4</w:t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4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Лп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59</w:t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73/1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9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8Кл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5</w:t>
            </w:r>
          </w:p>
        </w:tc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</w:t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ЗЛК, В2</w:t>
            </w:r>
          </w:p>
        </w:tc>
        <w:tc>
          <w:tcPr>
            <w:tcW w:w="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ОСВ, ПРЧ, ПРХ, ПРЖ</w:t>
            </w:r>
          </w:p>
        </w:tc>
      </w:tr>
      <w:tr>
        <w:trPr>
          <w:trHeight w:val="255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Лп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5</w:t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73/17*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9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Лп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4</w:t>
            </w:r>
          </w:p>
        </w:tc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</w:t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ЗЛК, В2</w:t>
            </w:r>
          </w:p>
        </w:tc>
        <w:tc>
          <w:tcPr>
            <w:tcW w:w="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09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ОСВ, ПРЧ, ПРХ, ПРЖ</w:t>
            </w:r>
          </w:p>
        </w:tc>
      </w:tr>
      <w:tr>
        <w:trPr>
          <w:trHeight w:val="255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4Кл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4</w:t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7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73/2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5,4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8Б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0</w:t>
            </w:r>
          </w:p>
        </w:tc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ЗЛК, В2</w:t>
            </w:r>
          </w:p>
        </w:tc>
        <w:tc>
          <w:tcPr>
            <w:tcW w:w="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88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ОСВ, ПРЧ, ПРХ, ПРЖ</w:t>
            </w:r>
          </w:p>
        </w:tc>
      </w:tr>
      <w:tr>
        <w:trPr>
          <w:trHeight w:val="255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Дн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0</w:t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73/20*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5,4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Б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9</w:t>
            </w:r>
          </w:p>
        </w:tc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ЗЛК, В2</w:t>
            </w:r>
          </w:p>
        </w:tc>
        <w:tc>
          <w:tcPr>
            <w:tcW w:w="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9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ОСВ, ПРЧ, ПРХ, ПРЖ</w:t>
            </w:r>
          </w:p>
        </w:tc>
      </w:tr>
      <w:tr>
        <w:trPr>
          <w:trHeight w:val="255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4Дн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09</w:t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7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73/2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5,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9Кл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5</w:t>
            </w:r>
          </w:p>
        </w:tc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</w:t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ЗЛК, В2</w:t>
            </w:r>
          </w:p>
        </w:tc>
        <w:tc>
          <w:tcPr>
            <w:tcW w:w="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ОСВ, ПРЧ, ПРХ, ПРЖ</w:t>
            </w:r>
          </w:p>
        </w:tc>
      </w:tr>
      <w:tr>
        <w:trPr>
          <w:trHeight w:val="255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Лп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5</w:t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73/23*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5,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Лп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4</w:t>
            </w:r>
          </w:p>
        </w:tc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</w:t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ЗЛК, В2</w:t>
            </w:r>
          </w:p>
        </w:tc>
        <w:tc>
          <w:tcPr>
            <w:tcW w:w="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06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ОСВ, ПРЧ, ПРХ, ПРЖ</w:t>
            </w:r>
          </w:p>
        </w:tc>
      </w:tr>
      <w:tr>
        <w:trPr>
          <w:trHeight w:val="255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4Кл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4</w:t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9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73/2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,9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8Б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70</w:t>
            </w:r>
          </w:p>
        </w:tc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ЗЛК, В2</w:t>
            </w:r>
          </w:p>
        </w:tc>
        <w:tc>
          <w:tcPr>
            <w:tcW w:w="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1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ОСВ, ПРЧ, ПРХ, ПРЖ</w:t>
            </w:r>
          </w:p>
        </w:tc>
      </w:tr>
      <w:tr>
        <w:trPr>
          <w:trHeight w:val="255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Дн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70</w:t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6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Лп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70</w:t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73/24*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,9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Б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49</w:t>
            </w:r>
          </w:p>
        </w:tc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</w:t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ЗЛК, В2</w:t>
            </w:r>
          </w:p>
        </w:tc>
        <w:tc>
          <w:tcPr>
            <w:tcW w:w="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6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ОСВ, ПРЧ, ПРХ, ПРЖ</w:t>
            </w:r>
          </w:p>
        </w:tc>
      </w:tr>
      <w:tr>
        <w:trPr>
          <w:trHeight w:val="255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Лп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49</w:t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8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Дн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19</w:t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5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73/2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7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Б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70</w:t>
            </w:r>
          </w:p>
        </w:tc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ЗЛК, В2</w:t>
            </w:r>
          </w:p>
        </w:tc>
        <w:tc>
          <w:tcPr>
            <w:tcW w:w="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58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ОСВ, ПРЧ, ПРХ, ПРЖ</w:t>
            </w:r>
          </w:p>
        </w:tc>
      </w:tr>
      <w:tr>
        <w:trPr>
          <w:trHeight w:val="255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Лп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70</w:t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5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Дн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70</w:t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7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73/25*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7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5Б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49</w:t>
            </w:r>
          </w:p>
        </w:tc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</w:t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ЗЛК, В2</w:t>
            </w:r>
          </w:p>
        </w:tc>
        <w:tc>
          <w:tcPr>
            <w:tcW w:w="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3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ОСВ, ПРЧ, ПРХ, ПРЖ</w:t>
            </w:r>
          </w:p>
        </w:tc>
      </w:tr>
      <w:tr>
        <w:trPr>
          <w:trHeight w:val="255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Лп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49</w:t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8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Дн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19</w:t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0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73/2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8Лп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5</w:t>
            </w:r>
          </w:p>
        </w:tc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</w:t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ЗЛК, В2</w:t>
            </w:r>
          </w:p>
        </w:tc>
        <w:tc>
          <w:tcPr>
            <w:tcW w:w="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4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0КЛ, возр: 10</w:t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СЕВ</w:t>
            </w:r>
          </w:p>
        </w:tc>
      </w:tr>
      <w:tr>
        <w:trPr>
          <w:trHeight w:val="255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Б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5</w:t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6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73/26*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Лп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4</w:t>
            </w:r>
          </w:p>
        </w:tc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</w:t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ЗЛК, В2</w:t>
            </w:r>
          </w:p>
        </w:tc>
        <w:tc>
          <w:tcPr>
            <w:tcW w:w="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18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ОСВ, ПРЧ, ПРХ, ПРЖ</w:t>
            </w:r>
          </w:p>
        </w:tc>
      </w:tr>
      <w:tr>
        <w:trPr>
          <w:trHeight w:val="255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4Б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4</w:t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79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73/2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3,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Лп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5</w:t>
            </w:r>
          </w:p>
        </w:tc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</w:t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ЗЛК, В2</w:t>
            </w:r>
          </w:p>
        </w:tc>
        <w:tc>
          <w:tcPr>
            <w:tcW w:w="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1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0КЛ, возр: 10</w:t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СЕВ</w:t>
            </w:r>
          </w:p>
        </w:tc>
      </w:tr>
      <w:tr>
        <w:trPr>
          <w:trHeight w:val="255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Дн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5</w:t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5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Б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5</w:t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6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73/27*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3,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5Лп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4</w:t>
            </w:r>
          </w:p>
        </w:tc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ЗЛК, В2</w:t>
            </w:r>
          </w:p>
        </w:tc>
        <w:tc>
          <w:tcPr>
            <w:tcW w:w="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9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ОСВ, ПРЧ, ПРХ, ПРЖ</w:t>
            </w:r>
          </w:p>
        </w:tc>
      </w:tr>
      <w:tr>
        <w:trPr>
          <w:trHeight w:val="255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Б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4</w:t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4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Дн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14</w:t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8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73/2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,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5Дн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70</w:t>
            </w:r>
          </w:p>
        </w:tc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4</w:t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ЗЛК, В2</w:t>
            </w:r>
          </w:p>
        </w:tc>
        <w:tc>
          <w:tcPr>
            <w:tcW w:w="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0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0КЛ, возр: 10</w:t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СЕВ</w:t>
            </w:r>
          </w:p>
        </w:tc>
      </w:tr>
      <w:tr>
        <w:trPr>
          <w:trHeight w:val="255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Лп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70</w:t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4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Б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70</w:t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6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73/29*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,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5Дн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19</w:t>
            </w:r>
          </w:p>
        </w:tc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ЗЛК, В2</w:t>
            </w:r>
          </w:p>
        </w:tc>
        <w:tc>
          <w:tcPr>
            <w:tcW w:w="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2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ОСВ, ПРЧ, ПРХ, ПРЖ</w:t>
            </w:r>
          </w:p>
        </w:tc>
      </w:tr>
      <w:tr>
        <w:trPr>
          <w:trHeight w:val="255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4Лп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49</w:t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8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Б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49</w:t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73/3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4,8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5Б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5</w:t>
            </w:r>
          </w:p>
        </w:tc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ЗЛК, В2</w:t>
            </w:r>
          </w:p>
        </w:tc>
        <w:tc>
          <w:tcPr>
            <w:tcW w:w="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2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0КЛ, возр: 10</w:t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СЕВ</w:t>
            </w:r>
          </w:p>
        </w:tc>
      </w:tr>
      <w:tr>
        <w:trPr>
          <w:trHeight w:val="255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Лп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5</w:t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7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Дн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5</w:t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8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73/31*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4,8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5Б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4</w:t>
            </w:r>
          </w:p>
        </w:tc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</w:t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ЗЛК, В2</w:t>
            </w:r>
          </w:p>
        </w:tc>
        <w:tc>
          <w:tcPr>
            <w:tcW w:w="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98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ОСВ, ПРЧ, ПРХ, ПРЖ</w:t>
            </w:r>
          </w:p>
        </w:tc>
      </w:tr>
      <w:tr>
        <w:trPr>
          <w:trHeight w:val="255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4Лп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4</w:t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78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Дн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14</w:t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5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</w:tbl>
    <w:p>
      <w:pPr>
        <w:pStyle w:val="Heading7"/>
        <w:keepNext w:val="false"/>
        <w:tabs>
          <w:tab w:val="clear" w:pos="709"/>
          <w:tab w:val="left" w:pos="726" w:leader="none"/>
        </w:tabs>
        <w:rPr>
          <w:color w:val="000000"/>
        </w:rPr>
      </w:pPr>
      <w:r>
        <w:rPr>
          <w:color w:val="000000"/>
        </w:rPr>
      </w:r>
    </w:p>
    <w:p>
      <w:pPr>
        <w:pStyle w:val="Heading7"/>
        <w:keepNext w:val="false"/>
        <w:tabs>
          <w:tab w:val="clear" w:pos="709"/>
          <w:tab w:val="left" w:pos="726" w:leader="none"/>
        </w:tabs>
        <w:rPr/>
      </w:pPr>
      <w:r>
        <w:rPr>
          <w:color w:val="000000"/>
        </w:rPr>
        <w:t>В таблице 2 представлены лесоводственно-таксационные показатели существующих и программных насаждений. Данные запроектированные программные леса направлены на увеличение медоносных пород (заготовка меда). У дуба увеличен возраст рубки в целях заготовки желудей и увеличения породного состава программных лесов.</w:t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  <w:color w:val="000000"/>
          <w:szCs w:val="32"/>
        </w:rPr>
      </w:pPr>
      <w:r>
        <w:rPr>
          <w:b/>
          <w:color w:val="000000"/>
          <w:szCs w:val="32"/>
        </w:rPr>
      </w:r>
    </w:p>
    <w:p>
      <w:pPr>
        <w:pStyle w:val="Heading1"/>
        <w:ind w:hanging="0"/>
        <w:rPr/>
      </w:pPr>
      <w:r>
        <w:rPr/>
        <w:t>2.5 Характеристика программных насаждений искусственного происхождения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24"/>
        <w:tabs>
          <w:tab w:val="clear" w:pos="709"/>
          <w:tab w:val="left" w:pos="726" w:leader="none"/>
        </w:tabs>
        <w:spacing w:lineRule="auto" w:line="360" w:before="0" w:after="0"/>
        <w:ind w:left="0" w:firstLine="709"/>
        <w:rPr/>
      </w:pPr>
      <w:r>
        <w:rPr/>
        <w:t>В таблице 3 показаны лесоводственно-таксационные показатели лесных культур. В выделах, где есть лесные культуры, мы рассчитываем, что через оборот рубки в данных лесных культурах будет естественное возобновление. Поэтому мы проектируем такие хозяйственные мероприятия как уход за лесом, заготовка древесины или лесовосстановительные рубки в зависимости от группы лесов, содействие естественному возобновлению целевых пород, уход за подростом.</w:t>
      </w:r>
      <w:r>
        <w:br w:type="page"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Таблица 3 Лесоводственно-таксационные показатели л/к в динамике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"/>
        <w:gridCol w:w="915"/>
        <w:gridCol w:w="808"/>
        <w:gridCol w:w="915"/>
        <w:gridCol w:w="637"/>
        <w:gridCol w:w="892"/>
        <w:gridCol w:w="743"/>
        <w:gridCol w:w="778"/>
        <w:gridCol w:w="742"/>
        <w:gridCol w:w="707"/>
        <w:gridCol w:w="1190"/>
      </w:tblGrid>
      <w:tr>
        <w:trPr>
          <w:trHeight w:val="70" w:hRule="atLeast"/>
          <w:cantSplit w:val="true"/>
        </w:trPr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rPr/>
            </w:pPr>
            <w:r>
              <w:rPr/>
              <w:t xml:space="preserve">№ </w:t>
            </w:r>
            <w:r>
              <w:rPr/>
              <w:t>кв. / выдела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rPr/>
            </w:pPr>
            <w:r>
              <w:rPr/>
              <w:t>Площадь,</w:t>
            </w:r>
          </w:p>
          <w:p>
            <w:pPr>
              <w:pStyle w:val="Style18"/>
              <w:rPr/>
            </w:pPr>
            <w:r>
              <w:rPr/>
              <w:t>га</w:t>
            </w:r>
          </w:p>
        </w:tc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rPr/>
            </w:pPr>
            <w:r>
              <w:rPr/>
              <w:t>Состав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rPr/>
            </w:pPr>
            <w:r>
              <w:rPr/>
              <w:t>Возраст,</w:t>
            </w:r>
          </w:p>
          <w:p>
            <w:pPr>
              <w:pStyle w:val="Style18"/>
              <w:rPr/>
            </w:pPr>
            <w:r>
              <w:rPr/>
              <w:t>лет</w:t>
            </w:r>
          </w:p>
        </w:tc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rPr/>
            </w:pPr>
            <w:r>
              <w:rPr/>
              <w:t>Кл. бонитета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ТЛ</w:t>
            </w:r>
          </w:p>
        </w:tc>
        <w:tc>
          <w:tcPr>
            <w:tcW w:w="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rPr/>
            </w:pPr>
            <w:r>
              <w:rPr/>
              <w:t>Полнота</w:t>
            </w:r>
          </w:p>
        </w:tc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rPr/>
            </w:pPr>
            <w:r>
              <w:rPr/>
              <w:t>Запас, м3/га</w:t>
            </w:r>
          </w:p>
        </w:tc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rPr/>
            </w:pPr>
            <w:r>
              <w:rPr/>
              <w:t>Прирост по запасу, м3/га год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rPr/>
            </w:pPr>
            <w:r>
              <w:rPr/>
              <w:t>Харак-ка подроста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rPr/>
            </w:pPr>
            <w:r>
              <w:rPr/>
              <w:t>Проектир. меропр-я</w:t>
            </w:r>
          </w:p>
        </w:tc>
      </w:tr>
      <w:tr>
        <w:trPr>
          <w:trHeight w:val="859" w:hRule="atLeast"/>
          <w:cantSplit w:val="true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ТУМ </w:t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181" w:hRule="atLeast"/>
          <w:cantSplit w:val="true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7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8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1</w:t>
            </w:r>
          </w:p>
        </w:tc>
      </w:tr>
      <w:tr>
        <w:trPr>
          <w:trHeight w:val="70" w:hRule="atLeast"/>
          <w:cantSplit w:val="true"/>
        </w:trPr>
        <w:tc>
          <w:tcPr>
            <w:tcW w:w="90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защитный лес</w:t>
            </w:r>
          </w:p>
        </w:tc>
      </w:tr>
      <w:tr>
        <w:trPr>
          <w:trHeight w:val="255" w:hRule="atLeast"/>
          <w:cantSplit w:val="true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2/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0С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ЗЛК, В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6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,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ОСВ, ПРЧ, ПРХ, ПРЖ</w:t>
            </w:r>
          </w:p>
        </w:tc>
      </w:tr>
      <w:tr>
        <w:trPr>
          <w:trHeight w:val="132" w:hRule="atLeast"/>
          <w:cantSplit w:val="true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2/2*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0С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8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ЗЛК, В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7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405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5,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  <w:tr>
        <w:trPr>
          <w:trHeight w:val="70" w:hRule="atLeast"/>
          <w:cantSplit w:val="true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2/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7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7С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3</w:t>
            </w:r>
          </w:p>
        </w:tc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</w:t>
            </w:r>
          </w:p>
        </w:tc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ЗЛ, В2</w:t>
            </w:r>
          </w:p>
        </w:tc>
        <w:tc>
          <w:tcPr>
            <w:tcW w:w="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6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,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ОСВ, ПРЧ, ПРХ, ПРЖ</w:t>
            </w:r>
          </w:p>
        </w:tc>
      </w:tr>
      <w:tr>
        <w:trPr>
          <w:trHeight w:val="70" w:hRule="atLeast"/>
          <w:cantSplit w:val="true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Б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3</w:t>
            </w:r>
          </w:p>
        </w:tc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8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2/7*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7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7С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2</w:t>
            </w:r>
          </w:p>
        </w:tc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</w:t>
            </w:r>
          </w:p>
        </w:tc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ЗЛ, В2</w:t>
            </w:r>
          </w:p>
        </w:tc>
        <w:tc>
          <w:tcPr>
            <w:tcW w:w="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8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65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,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ОСВ, ПРЧ, ПРХ, ПРЖ</w:t>
            </w:r>
          </w:p>
        </w:tc>
      </w:tr>
      <w:tr>
        <w:trPr>
          <w:trHeight w:val="70" w:hRule="atLeast"/>
          <w:cantSplit w:val="true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Б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2</w:t>
            </w:r>
          </w:p>
        </w:tc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2/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,9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7Б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70</w:t>
            </w:r>
          </w:p>
        </w:tc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ЗЛК, В2</w:t>
            </w:r>
          </w:p>
        </w:tc>
        <w:tc>
          <w:tcPr>
            <w:tcW w:w="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3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8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,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ОСВ, ПРЧ, ПРХ, ПРЖ</w:t>
            </w:r>
          </w:p>
        </w:tc>
      </w:tr>
      <w:tr>
        <w:trPr>
          <w:trHeight w:val="70" w:hRule="atLeast"/>
          <w:cantSplit w:val="true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Дн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70</w:t>
            </w:r>
          </w:p>
        </w:tc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07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,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2/8*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,9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7Б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49</w:t>
            </w:r>
          </w:p>
        </w:tc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</w:t>
            </w:r>
          </w:p>
        </w:tc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ЗЛК, В2</w:t>
            </w:r>
          </w:p>
        </w:tc>
        <w:tc>
          <w:tcPr>
            <w:tcW w:w="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4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,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ОСВ, ПРЧ, ПРХ, ПРЖ</w:t>
            </w:r>
          </w:p>
        </w:tc>
      </w:tr>
      <w:tr>
        <w:trPr>
          <w:trHeight w:val="70" w:hRule="atLeast"/>
          <w:cantSplit w:val="true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Дн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19</w:t>
            </w:r>
          </w:p>
        </w:tc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6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,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2/1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,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0С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7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СНК, В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6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3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,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ОСВ, ПРЧ, ПРХ, ПРЖ</w:t>
            </w:r>
          </w:p>
        </w:tc>
      </w:tr>
      <w:tr>
        <w:trPr>
          <w:trHeight w:val="70" w:hRule="atLeast"/>
          <w:cantSplit w:val="true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2/12*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,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0С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86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СНК, В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7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56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,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  <w:tr>
        <w:trPr>
          <w:trHeight w:val="70" w:hRule="atLeast"/>
          <w:cantSplit w:val="true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2/2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0С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4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ЗЛК, В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6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4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,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ОСВ, ПРЧ, ПРХ, ПРЖ</w:t>
            </w:r>
          </w:p>
        </w:tc>
      </w:tr>
      <w:tr>
        <w:trPr>
          <w:trHeight w:val="70" w:hRule="atLeast"/>
          <w:cantSplit w:val="true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2/21*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0С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9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ЗЛК, В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7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439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4,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ОСВ, ПРЧ, ПРХ, ПРЖ</w:t>
            </w:r>
          </w:p>
        </w:tc>
      </w:tr>
      <w:tr>
        <w:trPr>
          <w:trHeight w:val="70" w:hRule="atLeast"/>
          <w:cantSplit w:val="true"/>
        </w:trPr>
        <w:tc>
          <w:tcPr>
            <w:tcW w:w="90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эксплуатационный лес</w:t>
            </w:r>
          </w:p>
        </w:tc>
      </w:tr>
      <w:tr>
        <w:trPr>
          <w:trHeight w:val="70" w:hRule="atLeast"/>
          <w:cantSplit w:val="true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71/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1,7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0С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58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ЗЛК, В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7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,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ОСВ, ПРЧ, ПРХ, ПРЖ</w:t>
            </w:r>
          </w:p>
        </w:tc>
      </w:tr>
      <w:tr>
        <w:trPr>
          <w:trHeight w:val="70" w:hRule="atLeast"/>
          <w:cantSplit w:val="true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71/2*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1,7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0С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07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ЗЛК, В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8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486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4,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ОСВ, ПРЧ, ПРХ, ПРЖ</w:t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 xml:space="preserve">Таблица 3.1 </w:t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"/>
        <w:gridCol w:w="783"/>
        <w:gridCol w:w="846"/>
        <w:gridCol w:w="745"/>
        <w:gridCol w:w="668"/>
        <w:gridCol w:w="911"/>
        <w:gridCol w:w="782"/>
        <w:gridCol w:w="821"/>
        <w:gridCol w:w="782"/>
        <w:gridCol w:w="745"/>
        <w:gridCol w:w="1067"/>
      </w:tblGrid>
      <w:tr>
        <w:trPr>
          <w:trHeight w:val="255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4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5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8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9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1</w:t>
            </w:r>
          </w:p>
        </w:tc>
      </w:tr>
      <w:tr>
        <w:trPr>
          <w:trHeight w:val="255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71/6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,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0С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49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ЗЛК, В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8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,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ОСВ, ПРЧ, ПРХ, ПРЖ</w:t>
            </w:r>
          </w:p>
        </w:tc>
      </w:tr>
      <w:tr>
        <w:trPr>
          <w:trHeight w:val="255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71/6*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,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0С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98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ЗЛК, В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466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4,8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ОСВ, ПРЧ, ПРХ, ПРЖ</w:t>
            </w:r>
          </w:p>
        </w:tc>
      </w:tr>
      <w:tr>
        <w:trPr>
          <w:trHeight w:val="255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71/2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0С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4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ЗЛК, В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3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,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ОСВ, ПРЧ, ПРХ, ПРЖ</w:t>
            </w:r>
          </w:p>
        </w:tc>
      </w:tr>
      <w:tr>
        <w:trPr>
          <w:trHeight w:val="255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71/25*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0С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9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ЗЛК, В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439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4,8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ОСВ, ПРЧ, ПРХ, ПРЖ</w:t>
            </w:r>
          </w:p>
        </w:tc>
      </w:tr>
      <w:tr>
        <w:trPr>
          <w:trHeight w:val="255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71/26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,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0С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7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ЗЛК, В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8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,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ОСВ, ПРЧ, ПРХ, ПРЖ</w:t>
            </w:r>
          </w:p>
        </w:tc>
      </w:tr>
      <w:tr>
        <w:trPr>
          <w:trHeight w:val="255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71/26*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,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0С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86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ЗЛК, В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34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,9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ОСВ, ПРЧ, ПРХ, ПРЖ</w:t>
            </w:r>
          </w:p>
        </w:tc>
      </w:tr>
      <w:tr>
        <w:trPr>
          <w:trHeight w:val="255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71/2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0С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4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ЗЛК, В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0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,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ОСВ, ПРЧ, ПРХ, ПРЖ</w:t>
            </w:r>
          </w:p>
        </w:tc>
      </w:tr>
      <w:tr>
        <w:trPr>
          <w:trHeight w:val="255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71/27*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0С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9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ЗЛК, В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6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4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ОСВ, ПРЧ, ПРХ, ПРЖ</w:t>
            </w:r>
          </w:p>
        </w:tc>
      </w:tr>
      <w:tr>
        <w:trPr>
          <w:trHeight w:val="255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73/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9С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5</w:t>
            </w:r>
          </w:p>
        </w:tc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ЗЛК, В2</w:t>
            </w:r>
          </w:p>
        </w:tc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0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,9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ОСВ, ПРЧ, ПРХ, ПРЖ</w:t>
            </w:r>
          </w:p>
        </w:tc>
      </w:tr>
      <w:tr>
        <w:trPr>
          <w:trHeight w:val="255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Б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5</w:t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4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73/5*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9С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84</w:t>
            </w:r>
          </w:p>
        </w:tc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ЗЛК, В2</w:t>
            </w:r>
          </w:p>
        </w:tc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41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4,9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ОСВ, ПРЧ, ПРХ, ПРЖ</w:t>
            </w:r>
          </w:p>
        </w:tc>
      </w:tr>
      <w:tr>
        <w:trPr>
          <w:trHeight w:val="255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Б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4</w:t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73/1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,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0С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4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ЗЛК, В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3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,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ОСВ, ПРЧ, ПРХ, ПРЖ</w:t>
            </w:r>
          </w:p>
        </w:tc>
      </w:tr>
      <w:tr>
        <w:trPr>
          <w:trHeight w:val="255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73/10*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,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0С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9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ЗЛК, В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439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4,9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ОСВ, ПРЧ, ПРХ, ПРЖ</w:t>
            </w:r>
          </w:p>
        </w:tc>
      </w:tr>
      <w:tr>
        <w:trPr>
          <w:trHeight w:val="255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73/1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,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0С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7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ЗЛК, В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3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,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ОСВ, ПРЧ, ПРХ, ПРЖ</w:t>
            </w:r>
          </w:p>
        </w:tc>
      </w:tr>
      <w:tr>
        <w:trPr>
          <w:trHeight w:val="255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73/14*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,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0С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86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ЗЛК, В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429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5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ОСВ, ПРЧ, ПРХ, ПРЖ</w:t>
            </w:r>
          </w:p>
        </w:tc>
      </w:tr>
      <w:tr>
        <w:trPr>
          <w:trHeight w:val="255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73/1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0Е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ЗЛК, В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4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,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ОСВ, ПРЧ, ПРХ, ПРЖ</w:t>
            </w:r>
          </w:p>
        </w:tc>
      </w:tr>
      <w:tr>
        <w:trPr>
          <w:trHeight w:val="255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73/15*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0Е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59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ЗЛК, В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1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,6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ОСВ, ПРЧ, ПРХ, ПРЖ</w:t>
            </w:r>
          </w:p>
        </w:tc>
      </w:tr>
      <w:tr>
        <w:trPr>
          <w:trHeight w:val="255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73/16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0С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7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ЗЛК, В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1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ОСВ, ПРЧ, ПРХ, ПРЖ</w:t>
            </w:r>
          </w:p>
        </w:tc>
      </w:tr>
      <w:tr>
        <w:trPr>
          <w:trHeight w:val="255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73/16*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0С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86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ЗЛК, В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42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4,9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ОСВ, ПРЧ, ПРХ, ПРЖ</w:t>
            </w:r>
          </w:p>
        </w:tc>
      </w:tr>
      <w:tr>
        <w:trPr>
          <w:trHeight w:val="255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73/2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0С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7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ЗЛК, В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1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ОСВ, ПРЧ, ПРХ, ПРЖ</w:t>
            </w:r>
          </w:p>
        </w:tc>
      </w:tr>
      <w:tr>
        <w:trPr>
          <w:trHeight w:val="255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73/21*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0С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86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ЗЛК, В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42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4,9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ОСВ, ПРЧ, ПРХ, ПРЖ</w:t>
            </w:r>
          </w:p>
        </w:tc>
      </w:tr>
      <w:tr>
        <w:trPr>
          <w:trHeight w:val="255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73/2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0Е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9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ЗЛК, В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,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ОСВ, ПРЧ, ПРХ, ПРЖ</w:t>
            </w:r>
          </w:p>
        </w:tc>
      </w:tr>
      <w:tr>
        <w:trPr>
          <w:trHeight w:val="255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73/28*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0Е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58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ЗЛК, В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3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4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ОСВ, ПРЧ, ПРХ, ПРЖ</w:t>
            </w:r>
          </w:p>
        </w:tc>
      </w:tr>
      <w:tr>
        <w:trPr>
          <w:trHeight w:val="255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73/3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0С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4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ЗЛК, В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0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,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ОСВ, ПРЧ, ПРХ, ПРЖ</w:t>
            </w:r>
          </w:p>
        </w:tc>
      </w:tr>
      <w:tr>
        <w:trPr>
          <w:trHeight w:val="255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73/33*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0С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89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ЗЛК, В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3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,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ОСВ, ПРЧ, ПРХ, ПРЖ</w:t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</w:r>
      <w:r>
        <w:br w:type="page"/>
      </w:r>
    </w:p>
    <w:p>
      <w:pPr>
        <w:pStyle w:val="Heading1"/>
        <w:ind w:hanging="0"/>
        <w:rPr/>
      </w:pPr>
      <w:r>
        <w:rPr/>
        <w:t>3. Технология создания программных лесов</w:t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</w:rPr>
      </w:pPr>
      <w:r>
        <w:rPr>
          <w:b/>
        </w:rPr>
      </w:r>
    </w:p>
    <w:p>
      <w:pPr>
        <w:pStyle w:val="Heading1"/>
        <w:ind w:hanging="0"/>
        <w:rPr/>
      </w:pPr>
      <w:r>
        <w:rPr/>
        <w:t>3.1 Технология лесовосстановительных рубок и заготовки древесины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Установление способов рубки, их числовых параметров регламентируется официальными положениями правил заготовки древесины, инструкциями, указаниями органов лесного хозяйств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защитных лесах проводят лесовосстановительные рубки, направленные на улучшение подроста, лесной среды, состояния древостоя на своевременное и рациональное использование древесины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эксплуатационных лесах ведутся способами, сохраняющими свойства лесов и позволяющими вести их эффективную эксплуатацию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ыбор и обоснование способов рубок следует осуществлять с учетом лесорастительной зоны и группы лесов, характера лесов, типа условий местопроизрастания, состав, форма, полнота, возраст, характер возобновления, экономических условий и хозяйственной ценност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В рубку следует назначать в первую очередь перестойные, расстроенные насаждения, дальнейшее оставление на корню которых нецелесообразно. 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ариант способа рубки должен обеспечить успешное естественное возобновление вырубок главными породами, способствовать сохранению в хорошем состоянии остающегося на корню древостоя. Сплошнолесосечные рубки - рубки леса, при которых древостой, достигшие возраста рубки, вырубается в один прием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роки примыкания лесосек при узколесосечных рубках устанавливаются, не считая года рубки. Способ примыкания - непосредственный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остепенные рубки назначаются в насаждениях, произрастающих на дренированных устойчивых почвах, преимущественно с наличием под пологом леса жизнеспособного подроста или второго яруса пенных пород. В хвойных насаждениях допускается проведение постепенных рубок без наличия под пологом леса подроста или второго яруса цепных пород с проведением, в необходимых случаях, мер содействия естественному возобновлению. Количество приемов, сроки повторяемости и интенсивность рубки принимаются в зависимости от состава, полноты насаждений и условий лесовозобновления [1]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В таблице 4 показана технологическая карта рубок. В объекте проектирования применяются следующие виды рубок: полосно-постепенные и сплошнолесосечные рубки. При составлении карты мы придерживались единственной технологии лесосечных работ - удмуртская. Среди основных способ очистки лесосек преобладает сбор порубочных остатков в кучи с последующим сжиганием. 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Лесовосстановление происходит при посадке лесных культур, т.е. искусственно. 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Ката составлена на основе возрастов заготовки древесины для каждой породы в защитных и эксплуатационных лесах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ind w:left="709" w:hanging="0"/>
        <w:rPr/>
      </w:pPr>
      <w:r>
        <w:rPr/>
        <w:t>Таблица 4 Технологическая карта проведения лесовосстановительных рубок и заготовки древесины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685"/>
        <w:gridCol w:w="650"/>
        <w:gridCol w:w="578"/>
        <w:gridCol w:w="643"/>
        <w:gridCol w:w="665"/>
        <w:gridCol w:w="577"/>
        <w:gridCol w:w="1656"/>
        <w:gridCol w:w="1004"/>
        <w:gridCol w:w="887"/>
        <w:gridCol w:w="906"/>
      </w:tblGrid>
      <w:tr>
        <w:trPr>
          <w:trHeight w:val="2565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rPr/>
            </w:pPr>
            <w:r>
              <w:rPr/>
              <w:t>Преобладающая порода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rPr/>
            </w:pPr>
            <w:r>
              <w:rPr/>
              <w:t>Состав древостоя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rPr/>
            </w:pPr>
            <w:r>
              <w:rPr/>
              <w:t>Возраст загатовки древесины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rPr/>
            </w:pPr>
            <w:r>
              <w:rPr/>
              <w:t>Класс бонитета, тип леса/ ТУМ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rPr/>
            </w:pPr>
            <w:r>
              <w:rPr/>
              <w:t>Полнота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rPr/>
            </w:pPr>
            <w:r>
              <w:rPr/>
              <w:t>Запас, м</w:t>
            </w:r>
            <w:r>
              <w:rPr>
                <w:vertAlign w:val="superscript"/>
              </w:rPr>
              <w:t>3</w:t>
            </w:r>
            <w:r>
              <w:rPr/>
              <w:t>/г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rPr/>
            </w:pPr>
            <w:r>
              <w:rPr/>
              <w:t>Характеристика подрост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rPr/>
            </w:pPr>
            <w:r>
              <w:rPr/>
              <w:t>Способы и организационно-технические параметры</w:t>
            </w:r>
          </w:p>
          <w:p>
            <w:pPr>
              <w:pStyle w:val="Style18"/>
              <w:rPr/>
            </w:pPr>
            <w:r>
              <w:rPr/>
              <w:t xml:space="preserve">лесовосстановительных рубок и заготовки древесины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rPr/>
            </w:pPr>
            <w:r>
              <w:rPr/>
              <w:t>Технология лесосечных работ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rPr/>
            </w:pPr>
            <w:r>
              <w:rPr/>
              <w:t>Способ очистки лесосек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rPr/>
            </w:pPr>
            <w:r>
              <w:rPr/>
              <w:t>Способ лесовосстановления</w:t>
            </w:r>
          </w:p>
        </w:tc>
      </w:tr>
      <w:tr>
        <w:trPr>
          <w:trHeight w:val="255" w:hRule="atLeast"/>
          <w:cantSplit w:val="true"/>
        </w:trPr>
        <w:tc>
          <w:tcPr>
            <w:tcW w:w="88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защитные леса</w:t>
            </w:r>
          </w:p>
        </w:tc>
      </w:tr>
      <w:tr>
        <w:trPr>
          <w:trHeight w:val="2516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Б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0Б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71-8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6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6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Полосно-постепенные в</w:t>
            </w:r>
            <w:r>
              <w:rPr>
                <w:vertAlign w:val="subscript"/>
              </w:rPr>
              <w:t>полос</w:t>
            </w:r>
            <w:r>
              <w:rPr/>
              <w:t>=30м, интервал между приёмами 10 лет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rPr/>
            </w:pPr>
            <w:r>
              <w:rPr/>
              <w:t>Удмурдская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rPr/>
            </w:pPr>
            <w:r>
              <w:rPr/>
              <w:t>Сбор и сжигание порубочных остатков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rPr/>
            </w:pPr>
            <w:r>
              <w:rPr/>
              <w:t>Создание лесных культур</w:t>
            </w:r>
          </w:p>
        </w:tc>
      </w:tr>
      <w:tr>
        <w:trPr>
          <w:trHeight w:val="255" w:hRule="atLeast"/>
          <w:cantSplit w:val="true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Б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8Б</w:t>
            </w:r>
          </w:p>
        </w:tc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71-80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7</w:t>
            </w:r>
          </w:p>
        </w:tc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50</w:t>
            </w:r>
          </w:p>
        </w:tc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Сплошная узколесосечная в=150м l=500м</w:t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rPr/>
            </w:pPr>
            <w:r>
              <w:rPr/>
              <w:t>Удмурдская</w:t>
            </w:r>
          </w:p>
        </w:tc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rPr/>
            </w:pPr>
            <w:r>
              <w:rPr/>
              <w:t>Сбор и сжигание порубочных остатков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rPr/>
            </w:pPr>
            <w:r>
              <w:rPr/>
              <w:t>Создание лесных культур</w:t>
            </w:r>
          </w:p>
        </w:tc>
      </w:tr>
      <w:tr>
        <w:trPr>
          <w:trHeight w:val="2747" w:hRule="atLeast"/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Лп</w:t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Лп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8Лп</w:t>
            </w:r>
          </w:p>
        </w:tc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71-80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</w:t>
            </w:r>
          </w:p>
        </w:tc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7</w:t>
            </w:r>
          </w:p>
        </w:tc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40</w:t>
            </w:r>
          </w:p>
        </w:tc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Сплошная узколесосечная в=150м l=500м</w:t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rPr/>
            </w:pPr>
            <w:r>
              <w:rPr/>
              <w:t>Удмурдская</w:t>
            </w:r>
          </w:p>
        </w:tc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rPr/>
            </w:pPr>
            <w:r>
              <w:rPr/>
              <w:t>Сбор и сжигание порубочных остатков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rPr/>
            </w:pPr>
            <w:r>
              <w:rPr/>
              <w:t>Создание лесных культур</w:t>
            </w:r>
          </w:p>
        </w:tc>
      </w:tr>
      <w:tr>
        <w:trPr>
          <w:trHeight w:val="1796" w:hRule="atLeast"/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Б</w:t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Ос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8Ос</w:t>
            </w:r>
          </w:p>
        </w:tc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51-60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</w:t>
            </w:r>
          </w:p>
        </w:tc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8</w:t>
            </w:r>
          </w:p>
        </w:tc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30</w:t>
            </w:r>
          </w:p>
        </w:tc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Сплошная узколесосечная в=150м l=500м</w:t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rPr/>
            </w:pPr>
            <w:r>
              <w:rPr/>
              <w:t>Удмурдская</w:t>
            </w:r>
          </w:p>
        </w:tc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rPr/>
            </w:pPr>
            <w:r>
              <w:rPr/>
              <w:t>Сбор и сжигание порубочных остатков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rPr/>
            </w:pPr>
            <w:r>
              <w:rPr/>
              <w:t>Создание лесных культур</w:t>
            </w:r>
          </w:p>
        </w:tc>
      </w:tr>
      <w:tr>
        <w:trPr>
          <w:trHeight w:val="1491" w:hRule="atLeast"/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Б</w:t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Ос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Ос</w:t>
            </w:r>
          </w:p>
        </w:tc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51-60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7</w:t>
            </w:r>
          </w:p>
        </w:tc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00</w:t>
            </w:r>
          </w:p>
        </w:tc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Сплошная узколесосечная в=150м l=500м</w:t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rPr/>
            </w:pPr>
            <w:r>
              <w:rPr/>
              <w:t>Удмурдская</w:t>
            </w:r>
          </w:p>
        </w:tc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rPr/>
            </w:pPr>
            <w:r>
              <w:rPr/>
              <w:t>Сбор и сжигание порубочных остатков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rPr/>
            </w:pPr>
            <w:r>
              <w:rPr/>
              <w:t>Создание лесных культур</w:t>
            </w:r>
          </w:p>
        </w:tc>
      </w:tr>
      <w:tr>
        <w:trPr>
          <w:trHeight w:val="255" w:hRule="atLeast"/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Лп</w:t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030" w:hRule="atLeast"/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Б</w:t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691"/>
        <w:gridCol w:w="640"/>
        <w:gridCol w:w="538"/>
        <w:gridCol w:w="630"/>
        <w:gridCol w:w="662"/>
        <w:gridCol w:w="533"/>
        <w:gridCol w:w="1670"/>
        <w:gridCol w:w="1045"/>
        <w:gridCol w:w="917"/>
        <w:gridCol w:w="937"/>
      </w:tblGrid>
      <w:tr>
        <w:trPr>
          <w:trHeight w:val="255" w:hRule="atLeast"/>
        </w:trPr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Лп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Лп</w:t>
            </w:r>
          </w:p>
        </w:tc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71-80</w:t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7</w:t>
            </w:r>
          </w:p>
        </w:tc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00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Сплошная узколесосечная в=150м l=500м</w:t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rPr/>
            </w:pPr>
            <w:r>
              <w:rPr/>
              <w:t>Удмурдская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rPr/>
            </w:pPr>
            <w:r>
              <w:rPr/>
              <w:t xml:space="preserve">Сбор и сжигание порубочных остатков </w:t>
            </w:r>
          </w:p>
        </w:tc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rPr/>
            </w:pPr>
            <w:r>
              <w:rPr/>
              <w:t>Создание лесных культур</w:t>
            </w:r>
          </w:p>
        </w:tc>
      </w:tr>
      <w:tr>
        <w:trPr>
          <w:trHeight w:val="255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Б</w:t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1701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Ос</w:t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Лп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Лп</w:t>
            </w:r>
          </w:p>
        </w:tc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71-80</w:t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5</w:t>
            </w:r>
          </w:p>
        </w:tc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80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Сплошная узколесосечная в=150м l=500м</w:t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rPr/>
            </w:pPr>
            <w:r>
              <w:rPr/>
              <w:t>Удмурдская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rPr/>
            </w:pPr>
            <w:r>
              <w:rPr/>
              <w:t xml:space="preserve">Сбор и сжигание порубочных остатков </w:t>
            </w:r>
          </w:p>
        </w:tc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rPr/>
            </w:pPr>
            <w:r>
              <w:rPr/>
              <w:t>Создание лесных культур</w:t>
            </w:r>
          </w:p>
        </w:tc>
      </w:tr>
      <w:tr>
        <w:trPr>
          <w:trHeight w:val="1887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4Б</w:t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Лп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Лп</w:t>
            </w:r>
          </w:p>
        </w:tc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71-80</w:t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3</w:t>
            </w:r>
          </w:p>
        </w:tc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00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Сплошная узколесосечная в=150м l=500м</w:t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rPr/>
            </w:pPr>
            <w:r>
              <w:rPr/>
              <w:t>Удмурдская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rPr/>
            </w:pPr>
            <w:r>
              <w:rPr/>
              <w:t xml:space="preserve">Сбор и сжигание порубочных остатков </w:t>
            </w:r>
          </w:p>
        </w:tc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rPr/>
            </w:pPr>
            <w:r>
              <w:rPr/>
              <w:t>Создание лесных культур</w:t>
            </w:r>
          </w:p>
        </w:tc>
      </w:tr>
      <w:tr>
        <w:trPr>
          <w:trHeight w:val="255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Б</w:t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1567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Дн</w:t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 xml:space="preserve">Таблица 4.1 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695"/>
        <w:gridCol w:w="627"/>
        <w:gridCol w:w="360"/>
        <w:gridCol w:w="510"/>
        <w:gridCol w:w="560"/>
        <w:gridCol w:w="360"/>
        <w:gridCol w:w="1543"/>
        <w:gridCol w:w="1303"/>
        <w:gridCol w:w="1267"/>
        <w:gridCol w:w="1069"/>
      </w:tblGrid>
      <w:tr>
        <w:trPr>
          <w:trHeight w:val="25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7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8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9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1</w:t>
            </w:r>
          </w:p>
        </w:tc>
      </w:tr>
      <w:tr>
        <w:trPr>
          <w:trHeight w:val="255" w:hRule="atLeast"/>
        </w:trPr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Лп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Лп</w:t>
            </w:r>
          </w:p>
        </w:tc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71-80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</w:t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7</w:t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20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Сплошная узколесосечная в=150м l=500м</w:t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Удмурдская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Сбор и сжигание порубочных остатков 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Создание лесных культур</w:t>
            </w:r>
          </w:p>
        </w:tc>
      </w:tr>
      <w:tr>
        <w:trPr>
          <w:trHeight w:val="255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Ос</w:t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Б</w:t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Ос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8Ос</w:t>
            </w:r>
          </w:p>
        </w:tc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51-60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8</w:t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10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Сплошная узколесосечная в=150м l=500м</w:t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Удмурдская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Сбор и сжигание порубочных остатков 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Создание лесных культур</w:t>
            </w:r>
          </w:p>
        </w:tc>
      </w:tr>
      <w:tr>
        <w:trPr>
          <w:trHeight w:val="255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Лп</w:t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Ос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8Ос</w:t>
            </w:r>
          </w:p>
        </w:tc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51-60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</w:t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6</w:t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50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Сплошная узколесосечная в=150м l=500м</w:t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Удмурдская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Сбор и сжигание порубочных остатков 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Создание лесных культур</w:t>
            </w:r>
          </w:p>
        </w:tc>
      </w:tr>
      <w:tr>
        <w:trPr>
          <w:trHeight w:val="255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Лп</w:t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8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эксплуатационные леса</w:t>
            </w:r>
          </w:p>
        </w:tc>
      </w:tr>
      <w:tr>
        <w:trPr>
          <w:trHeight w:val="255" w:hRule="atLeast"/>
        </w:trPr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Б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8Б</w:t>
            </w:r>
          </w:p>
        </w:tc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71-80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3</w:t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4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Сплошная узколесосечная в=150м l=500м</w:t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Удмурдская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Сбор и сжигание порубочных остатков 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Создание лесных культур</w:t>
            </w:r>
          </w:p>
        </w:tc>
      </w:tr>
      <w:tr>
        <w:trPr>
          <w:trHeight w:val="405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Лп</w:t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Ос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7Ос</w:t>
            </w:r>
          </w:p>
        </w:tc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51-60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5</w:t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50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Сплошная узколесосечная в=150м l=500м</w:t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Удмурдская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Сбор и сжигание порубочных остатков 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Создание лесных культур</w:t>
            </w:r>
          </w:p>
        </w:tc>
      </w:tr>
      <w:tr>
        <w:trPr>
          <w:trHeight w:val="255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Б</w:t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л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4Кл</w:t>
            </w:r>
          </w:p>
        </w:tc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01-120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</w:t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7</w:t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70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Сплошная узколесосечная в=150м l=500м</w:t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Удмурдская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Сбор и сжигание порубочных остатков 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Создание лесных культур</w:t>
            </w:r>
          </w:p>
        </w:tc>
      </w:tr>
      <w:tr>
        <w:trPr>
          <w:trHeight w:val="255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Ил</w:t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Лп</w:t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Б</w:t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Олс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Олс</w:t>
            </w:r>
          </w:p>
        </w:tc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71-80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</w:t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5</w:t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0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Сплошная узколесосечная в=150м l=500м</w:t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Удмурдская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Сбор и сжигание порубочных остатков 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Создание лесных культур</w:t>
            </w:r>
          </w:p>
        </w:tc>
      </w:tr>
      <w:tr>
        <w:trPr>
          <w:trHeight w:val="255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В</w:t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Б</w:t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121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Б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0Б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71-8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3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Полосно-постепенные в</w:t>
            </w:r>
            <w:r>
              <w:rPr>
                <w:vertAlign w:val="subscript"/>
              </w:rPr>
              <w:t>полос</w:t>
            </w:r>
            <w:r>
              <w:rPr/>
              <w:t>=30м, интервал между приёмами 10 лет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Удмурдская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Сбор и сжигание порубочных остатков 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Создание лесных культур</w:t>
            </w:r>
          </w:p>
        </w:tc>
      </w:tr>
      <w:tr>
        <w:trPr>
          <w:trHeight w:val="255" w:hRule="atLeast"/>
        </w:trPr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Лп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8Лп</w:t>
            </w:r>
          </w:p>
        </w:tc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71-80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</w:t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6</w:t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90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Сплошная узколесосечная в=150м l=500м</w:t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Удмурдская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Сбор и сжигание порубочных остатков 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Создание лесных культур</w:t>
            </w:r>
          </w:p>
        </w:tc>
      </w:tr>
      <w:tr>
        <w:trPr>
          <w:trHeight w:val="255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Б</w:t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rPr>
          <w:b/>
          <w:b/>
        </w:rPr>
      </w:pPr>
      <w:r>
        <w:rPr>
          <w:b/>
        </w:rPr>
      </w:r>
    </w:p>
    <w:p>
      <w:pPr>
        <w:pStyle w:val="Heading1"/>
        <w:ind w:hanging="0"/>
        <w:rPr/>
      </w:pPr>
      <w:r>
        <w:rPr/>
        <w:t>3.2 Технология ухода за лесом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Ухода за лесом являются одним из важнейших лесохозяйственных мероприятий, направленных на выращивание устойчивых ценных высокопродуктивных насаждений, сохранение и усиление их защитных функций и дополнительное получение древесины</w:t>
      </w:r>
      <w:r>
        <w:rPr>
          <w:b/>
        </w:rPr>
        <w:t xml:space="preserve">. </w:t>
      </w:r>
      <w:r>
        <w:rPr/>
        <w:t>Они осуществляются путем периодического удаления из насаждений нежелательных деревьев и кустарников и создания благоприятных условий для роста оставляемых лучших деревьев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зависимости от возраста насаждений и целей ухода выделяются следующие основные виды ухода за лесом: осветления и прочистки (рубки ухода в молодняках), прореживания, проходные рубк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Осветления и прочистки проводятся независимо от возможности реализации вырубаемой древесины, прореживания и проходные рубки - при экономической целесообразности их проведения [11]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На участке проводятся все виды ухода за лесом. В основном уход проводится в березовых и липовых насаждениях, при этом класс бонитета в среднем не выше 3. В небольшом количестве уход запроектирован и в сосновых древостоях. Первый прием проводится в возрасте от 11-20 до 31-40 лет. Интенсивность рубки не превышает 35% (табл.5)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Таблица 5 Технологическая карта проведения ухода за лесом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155"/>
        <w:gridCol w:w="1333"/>
        <w:gridCol w:w="920"/>
        <w:gridCol w:w="1141"/>
        <w:gridCol w:w="936"/>
        <w:gridCol w:w="936"/>
        <w:gridCol w:w="1224"/>
      </w:tblGrid>
      <w:tr>
        <w:trPr>
          <w:trHeight w:val="639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Состав древостоя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ласс бонитета</w:t>
            </w:r>
          </w:p>
        </w:tc>
        <w:tc>
          <w:tcPr>
            <w:tcW w:w="3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Первый приём рубок ухода</w:t>
            </w:r>
          </w:p>
        </w:tc>
        <w:tc>
          <w:tcPr>
            <w:tcW w:w="3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Интенсивность рубок ухода в % от запаса во второй и последующий приёмы в возрасте, лет</w:t>
            </w:r>
          </w:p>
        </w:tc>
      </w:tr>
      <w:tr>
        <w:trPr>
          <w:trHeight w:val="31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возраст, лет</w:t>
            </w:r>
          </w:p>
        </w:tc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полнота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1-20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1-30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1-40</w:t>
            </w:r>
          </w:p>
        </w:tc>
      </w:tr>
      <w:tr>
        <w:trPr>
          <w:trHeight w:val="323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до рубки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после рубки</w:t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7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8</w:t>
            </w:r>
          </w:p>
        </w:tc>
      </w:tr>
      <w:tr>
        <w:trPr>
          <w:trHeight w:val="232" w:hRule="atLeast"/>
        </w:trPr>
        <w:tc>
          <w:tcPr>
            <w:tcW w:w="88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Защитные леса</w:t>
            </w:r>
          </w:p>
        </w:tc>
      </w:tr>
      <w:tr>
        <w:trPr>
          <w:trHeight w:val="25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7С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3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6</w:t>
            </w:r>
          </w:p>
        </w:tc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5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5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5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5</w:t>
            </w:r>
          </w:p>
        </w:tc>
      </w:tr>
      <w:tr>
        <w:trPr>
          <w:trHeight w:val="25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Б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3</w:t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7Б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0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6</w:t>
            </w:r>
          </w:p>
        </w:tc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5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5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5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5</w:t>
            </w:r>
          </w:p>
        </w:tc>
      </w:tr>
      <w:tr>
        <w:trPr>
          <w:trHeight w:val="25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лп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0</w:t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Дн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0</w:t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Продолжение таблицы 5</w:t>
      </w:r>
    </w:p>
    <w:tbl>
      <w:tblPr>
        <w:tblW w:w="43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8"/>
        <w:gridCol w:w="933"/>
        <w:gridCol w:w="1037"/>
        <w:gridCol w:w="1095"/>
        <w:gridCol w:w="1095"/>
        <w:gridCol w:w="1037"/>
        <w:gridCol w:w="1037"/>
        <w:gridCol w:w="503"/>
      </w:tblGrid>
      <w:tr>
        <w:trPr>
          <w:trHeight w:val="255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7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8</w:t>
            </w:r>
          </w:p>
        </w:tc>
      </w:tr>
      <w:tr>
        <w:trPr>
          <w:trHeight w:val="255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7Б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5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6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4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5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5</w:t>
            </w:r>
          </w:p>
        </w:tc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5</w:t>
            </w:r>
          </w:p>
        </w:tc>
      </w:tr>
      <w:tr>
        <w:trPr>
          <w:trHeight w:val="255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Лп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5</w:t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Кл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5</w:t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5Б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5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6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5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5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5</w:t>
            </w:r>
          </w:p>
        </w:tc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5</w:t>
            </w:r>
          </w:p>
        </w:tc>
      </w:tr>
      <w:tr>
        <w:trPr>
          <w:trHeight w:val="255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Лп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5</w:t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Ос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5</w:t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Дн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5</w:t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Лп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5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6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5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0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0</w:t>
            </w:r>
          </w:p>
        </w:tc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0</w:t>
            </w:r>
          </w:p>
        </w:tc>
      </w:tr>
      <w:tr>
        <w:trPr>
          <w:trHeight w:val="255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4Б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5</w:t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Лп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5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6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5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0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0</w:t>
            </w:r>
          </w:p>
        </w:tc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0</w:t>
            </w:r>
          </w:p>
        </w:tc>
      </w:tr>
      <w:tr>
        <w:trPr>
          <w:trHeight w:val="255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Ос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5</w:t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Б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5</w:t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Дн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5</w:t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5Лп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0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6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5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0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0</w:t>
            </w:r>
          </w:p>
        </w:tc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0</w:t>
            </w:r>
          </w:p>
        </w:tc>
      </w:tr>
      <w:tr>
        <w:trPr>
          <w:trHeight w:val="255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Ос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0</w:t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Б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0</w:t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Е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0</w:t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0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Эксплуатационные леса</w:t>
            </w:r>
          </w:p>
        </w:tc>
      </w:tr>
      <w:tr>
        <w:trPr>
          <w:trHeight w:val="255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0Кл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5</w:t>
            </w:r>
          </w:p>
        </w:tc>
      </w:tr>
      <w:tr>
        <w:trPr>
          <w:trHeight w:val="255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0Е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5</w:t>
            </w:r>
          </w:p>
        </w:tc>
      </w:tr>
      <w:tr>
        <w:trPr>
          <w:trHeight w:val="255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8Кл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5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6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5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5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5</w:t>
            </w:r>
          </w:p>
        </w:tc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5</w:t>
            </w:r>
          </w:p>
        </w:tc>
      </w:tr>
      <w:tr>
        <w:trPr>
          <w:trHeight w:val="255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Лп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5</w:t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9Кл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5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6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4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5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5</w:t>
            </w:r>
          </w:p>
        </w:tc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5</w:t>
            </w:r>
          </w:p>
        </w:tc>
      </w:tr>
      <w:tr>
        <w:trPr>
          <w:trHeight w:val="255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Лп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5</w:t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</w:r>
    </w:p>
    <w:p>
      <w:pPr>
        <w:pStyle w:val="Heading1"/>
        <w:ind w:hanging="0"/>
        <w:rPr/>
      </w:pPr>
      <w:r>
        <w:rPr/>
        <w:t>3.3 Технология воспроизводства лесов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курсовой работе воспроизводство лесов осуществлялось в большинстве случаев посадкой лесных культур. При их создании применялись как ручная посадка, так и механизированная с помощью посадочного агрегата МЛУ - 1. Подготовка почвы осуществлялась плугом ПКЛ - 70, так как сажали посадочный материал в борозды. При посеве, который производился ручным способом, землю бороновали. Уход за лесными культурами применялся пятилетний. В первый год - механизированный 3 ухода с помощью КЛБ 1,7, и 2 ухода - в ручную. В последующие года количество уходов сокращалось на один раз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Наиболее оптимальным количеством посадочных мест для березы является - 4,4 тыс. шт, для липы - до 3,5 тыс. шт. Все данные занесены в таблицу 6.</w:t>
      </w:r>
      <w:r>
        <w:br w:type="page"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Таблица 6 Технология воспроизводства лесов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673"/>
        <w:gridCol w:w="1003"/>
        <w:gridCol w:w="509"/>
        <w:gridCol w:w="1169"/>
        <w:gridCol w:w="1168"/>
        <w:gridCol w:w="1826"/>
        <w:gridCol w:w="1862"/>
      </w:tblGrid>
      <w:tr>
        <w:trPr>
          <w:trHeight w:val="937" w:hRule="atLeast"/>
          <w:cantSplit w:val="true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rPr/>
            </w:pPr>
            <w:r>
              <w:rPr/>
              <w:t>ТУМ</w:t>
            </w:r>
          </w:p>
        </w:tc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rPr/>
            </w:pPr>
            <w:r>
              <w:rPr/>
              <w:t>Преобладающая порода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rPr/>
            </w:pPr>
            <w:r>
              <w:rPr/>
              <w:t>Способ лесовосстановления</w:t>
            </w:r>
          </w:p>
        </w:tc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rPr/>
            </w:pPr>
            <w:r>
              <w:rPr/>
              <w:t>Целевая порода</w:t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rPr/>
            </w:pPr>
            <w:r>
              <w:rPr/>
              <w:t>Количество посадочных (посевных) мест, шт/га</w:t>
            </w:r>
          </w:p>
        </w:tc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rPr/>
            </w:pPr>
            <w:r>
              <w:rPr/>
              <w:t>Способ производства лесных культур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rPr/>
            </w:pPr>
            <w:r>
              <w:rPr/>
              <w:t>Подготовка почвы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rPr/>
            </w:pPr>
            <w:r>
              <w:rPr/>
              <w:t>Уход за лесными культурами</w:t>
            </w:r>
          </w:p>
        </w:tc>
      </w:tr>
      <w:tr>
        <w:trPr>
          <w:trHeight w:val="1258" w:hRule="atLeast"/>
          <w:cantSplit w:val="true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rPr/>
            </w:pPr>
            <w:r>
              <w:rPr/>
              <w:t>ТЛ</w:t>
            </w:r>
          </w:p>
        </w:tc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179" w:hRule="atLeast"/>
          <w:cantSplit w:val="true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7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8</w:t>
            </w:r>
          </w:p>
        </w:tc>
      </w:tr>
      <w:tr>
        <w:trPr>
          <w:trHeight w:val="288" w:hRule="atLeast"/>
          <w:cantSplit w:val="true"/>
        </w:trPr>
        <w:tc>
          <w:tcPr>
            <w:tcW w:w="88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защитные леса</w:t>
            </w:r>
          </w:p>
        </w:tc>
      </w:tr>
      <w:tr>
        <w:trPr>
          <w:trHeight w:val="1431" w:hRule="atLeast"/>
          <w:cantSplit w:val="true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ЗЛК, В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Б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Лесные культуры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Б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44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Посадка в гребень борозды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Вычесывание корней на 4-метровых полосах, предпосадочное дискование МЛУ-1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5-ти летний уход, 1ый год механизированный 3 раза,2 ручн., 2-ый год-4 ухода, 3-ий - 3, 4-ый - 2, 5-ый - 1 уход (окашивание, КЛБ1,7) </w:t>
            </w:r>
          </w:p>
        </w:tc>
      </w:tr>
      <w:tr>
        <w:trPr>
          <w:trHeight w:val="1908" w:hRule="atLeast"/>
          <w:cantSplit w:val="true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СНК, В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Лп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Лесные культуры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Лп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5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Посадка в гребень борозды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Вычесывание корней на 4-метровых полосах, предпосадочное дискование МЛУ-2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5-ти летний уход, 1ый год механизированный 3 раза,2 ручн., 2-ый год-4 ухода, 3-ий - 3, 4-ый - 2, 5-ый - 1 уход (окашивание, КЛБ1,7) </w:t>
            </w:r>
          </w:p>
        </w:tc>
      </w:tr>
      <w:tr>
        <w:trPr>
          <w:trHeight w:val="1777" w:hRule="atLeast"/>
          <w:cantSplit w:val="true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СНК, В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Лп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Лесные культуры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Б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5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Посадка в гребень борозды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Вычесывание корней на 4-метровых полосах, предпосадочное дискование МЛУ-3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5-ти летний уход, 1ый год механизированный 3 раза,2 ручн., 2-ый год-4 ухода, 3-ий - 3, 4-ый - 2, 5-ый - 1 уход (окашивание, КЛБ1,7) </w:t>
            </w:r>
          </w:p>
        </w:tc>
      </w:tr>
      <w:tr>
        <w:trPr>
          <w:trHeight w:val="1729" w:hRule="atLeast"/>
          <w:cantSplit w:val="true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СНК, В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Б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Лесные культуры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Лп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44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Посадка в гребень борозды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Вычесывание корней на 4-метровых полосах, предпосадочное дискование МЛУ-4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5-ти летний уход, 1ый год механизированный 3 раза,2 ручн., 2-ый год-4 ухода, 3-ий - 3, 4-ый - 2, 5-ый - 1 уход (окашивание, КЛБ1,7) </w:t>
            </w:r>
          </w:p>
        </w:tc>
      </w:tr>
      <w:tr>
        <w:trPr>
          <w:trHeight w:val="255" w:hRule="atLeast"/>
          <w:cantSplit w:val="true"/>
        </w:trPr>
        <w:tc>
          <w:tcPr>
            <w:tcW w:w="88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эксплуатационные леса</w:t>
            </w:r>
          </w:p>
        </w:tc>
      </w:tr>
      <w:tr>
        <w:trPr>
          <w:trHeight w:val="1595" w:hRule="atLeast"/>
          <w:cantSplit w:val="true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СНК, В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Б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Лесные культуры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Б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44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Посадка в гребень борозды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Вычесывание корней на 4-метровых полосах, предпосадочное дискование МЛУ-4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5-ти летний уход, 1ый год механизированный 3 раза,2 ручн., 2-ый год-4 ухода, 3-ий - 3, 4-ый - 2, 5-ый - 1 уход (окашивание, КЛБ1,7) </w:t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Продолжение таблицы 6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3"/>
        <w:gridCol w:w="610"/>
        <w:gridCol w:w="1173"/>
        <w:gridCol w:w="619"/>
        <w:gridCol w:w="787"/>
        <w:gridCol w:w="1122"/>
        <w:gridCol w:w="1766"/>
        <w:gridCol w:w="1957"/>
      </w:tblGrid>
      <w:tr>
        <w:trPr>
          <w:trHeight w:val="255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7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8</w:t>
            </w:r>
          </w:p>
        </w:tc>
      </w:tr>
      <w:tr>
        <w:trPr>
          <w:trHeight w:val="1944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ЗЛК, В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Ос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Лесные культуры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Б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45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Посадка в гребень борозды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Вычесывание корней на 4-метровых полосах, предпосадочное дискование МЛУ-5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5-ти летний уход, 1ый год механизированный 3 раза,2 ручн., 2-ый год-4 ухода, 3-ий - 3, 4-ый - 2, 5-ый - 1 уход (окашивание, КЛБ1,7) </w:t>
            </w:r>
          </w:p>
        </w:tc>
      </w:tr>
      <w:tr>
        <w:trPr>
          <w:trHeight w:val="160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ЗЛК, В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Ос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Лесные культуры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Лп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44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Посадка в гребень борозды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Вычесывание корней на 4-метровых полосах, предпосадочное дискование МЛУ-6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5-ти летний уход, 1ый год механизированный 3 раза,2 ручн., 2-ый год-4 ухода, 3-ий - 3, 4-ый - 2, 5-ый - 1 уход (окашивание, КЛБ1,7) </w:t>
            </w:r>
          </w:p>
        </w:tc>
      </w:tr>
      <w:tr>
        <w:trPr>
          <w:trHeight w:val="1901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СНК, В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Ос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Лесные культуры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Б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45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Посадка в гребень борозды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Вычесывание корней на 4-метровых полосах, предпосадочное дискование МЛУ-7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5-ти летний уход, 1ый год механизированный 3 раза,2 ручн., 2-ый год-4 ухода, 3-ий - 3, 4-ый - 2, 5-ый - 1 уход (окашивание, КЛБ1,7) </w:t>
            </w:r>
          </w:p>
        </w:tc>
      </w:tr>
      <w:tr>
        <w:trPr>
          <w:trHeight w:val="1617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СНК, В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Ос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Лесные культуры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Лп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44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Посадка в гребень борозды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Вычесывание корней на 4-метровых полосах, предпосадочное дискование МЛУ-8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5-ти летний уход, 1ый год механизированный 3 раза,2 ручн., 2-ый год-4 ухода, 3-ий - 3, 4-ый - 2, 5-ый - 1 уход (окашивание, КЛБ1,7) </w:t>
            </w:r>
          </w:p>
        </w:tc>
      </w:tr>
      <w:tr>
        <w:trPr>
          <w:trHeight w:val="1555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ЗЛК, В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л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Лесные культуры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Б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45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Посадка в гребень борозды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Вычесывание корней на 4-метровых полосах, предпосадочное дискование МЛУ-9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5-ти летний уход, 1ый год механизированный 3 раза,2 ручн., 2-ый год-4 ухода, 3-ий - 3, 4-ый - 2, 5-ый - 1 уход (окашивание, КЛБ1,7) </w:t>
            </w:r>
          </w:p>
        </w:tc>
      </w:tr>
      <w:tr>
        <w:trPr>
          <w:trHeight w:val="1687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ЗЛК, В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л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Лесные культуры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Лп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44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Посадка в гребень борозды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Вычесывание корней на 4-метровых полосах, предпосадочное дискование МЛУ-1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5-ти летний уход, 1ый год механизированный 3 раза,2 ручн., 2-ый год-4 ухода, 3-ий - 3, 4-ый - 2, 5-ый - 1 уход (окашивание, КЛБ1,7) </w:t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</w:r>
    </w:p>
    <w:p>
      <w:pPr>
        <w:pStyle w:val="Heading1"/>
        <w:ind w:hanging="0"/>
        <w:rPr/>
      </w:pPr>
      <w:r>
        <w:rPr/>
        <w:t>3.4 Проект улучшения нелесных земель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На данной территории из нелесных земель преобладают сенокосы, выгоны, просеки, крутые склоны. Сенокосы представлены небольшой урожайностью, в связи с этим производилось боронование, внесение минеральных удобрений, подсев трав, в результате чего добились увеличения урожайности до 2 т/га. Ландшафтные поляны облагораживались: производились покосы, уход за деревьями. На просеках строились дорог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Таблица 7 Проект улучшения нелесных земель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"/>
        <w:gridCol w:w="806"/>
        <w:gridCol w:w="1042"/>
        <w:gridCol w:w="1692"/>
        <w:gridCol w:w="2911"/>
        <w:gridCol w:w="1522"/>
      </w:tblGrid>
      <w:tr>
        <w:trPr>
          <w:trHeight w:val="765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вартал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Выдел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атегория земель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Характеристика существующих участков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Проект мероприятий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Характеристика участков после внедрения</w:t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4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5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</w:t>
            </w:r>
          </w:p>
        </w:tc>
      </w:tr>
      <w:tr>
        <w:trPr>
          <w:trHeight w:val="255" w:hRule="atLeast"/>
        </w:trPr>
        <w:tc>
          <w:tcPr>
            <w:tcW w:w="88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защитные леса</w:t>
            </w:r>
          </w:p>
        </w:tc>
      </w:tr>
      <w:tr>
        <w:trPr>
          <w:trHeight w:val="1182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сенокос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S=1,8, заливной, среднего качесва, чистый, урожайность 1т/га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анневесеннее боронование, подсев трав в сочетании с внесением минеральных удобрений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Урожайность 2 т /га</w:t>
            </w:r>
          </w:p>
        </w:tc>
      </w:tr>
      <w:tr>
        <w:trPr>
          <w:trHeight w:val="1238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6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сенокос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S=0,7, заливной, среднего качесва, чистый, урожайность 1т/га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анневесеннее боронование, подсев трав в сочетании с внесением минеральных удобрений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Урожайность 2 т /га</w:t>
            </w:r>
          </w:p>
        </w:tc>
      </w:tr>
      <w:tr>
        <w:trPr>
          <w:trHeight w:val="765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просеки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чистые, ширина 0,4м, протяжен.0,6км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асчистка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чистые, ширина 0,4м, протяжен.0,6км</w:t>
            </w:r>
          </w:p>
        </w:tc>
      </w:tr>
      <w:tr>
        <w:trPr>
          <w:trHeight w:val="973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9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просеки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чистые, ширина 0,4м, протяжен.0,6км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асчистка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чистые, ширина 0,4м, протяжен.0,6км</w:t>
            </w:r>
          </w:p>
        </w:tc>
      </w:tr>
      <w:tr>
        <w:trPr>
          <w:trHeight w:val="255" w:hRule="atLeast"/>
        </w:trPr>
        <w:tc>
          <w:tcPr>
            <w:tcW w:w="88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эксплуатацинные леса</w:t>
            </w:r>
          </w:p>
        </w:tc>
      </w:tr>
      <w:tr>
        <w:trPr>
          <w:trHeight w:val="1526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7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сенокос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S=1,4, заливной, среднего качесва, чистый, урожайность 1т/га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анневесеннее боронование, подсев трав в сочетании с внесением минеральных удобрений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Урожайность 2 т /га</w:t>
            </w:r>
          </w:p>
        </w:tc>
      </w:tr>
      <w:tr>
        <w:trPr>
          <w:trHeight w:val="1345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7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сенокос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S=3,1, заливной, среднего качесва, чистый, урожайность 1т/га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анневесеннее боронование, подсев трав в сочетании с внесением минеральных удобрений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Урожайность 2 т /га</w:t>
            </w:r>
          </w:p>
        </w:tc>
      </w:tr>
      <w:tr>
        <w:trPr>
          <w:trHeight w:val="1080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7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8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сенокос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S=3,2, заливной, среднего качесва, чистый, урожайность 1т/га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анневесеннее боронование, подсев трав в сочетании с внесением минеральных удобрений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Урожайность</w:t>
            </w:r>
          </w:p>
          <w:p>
            <w:pPr>
              <w:pStyle w:val="Style18"/>
              <w:rPr/>
            </w:pPr>
            <w:r>
              <w:rPr/>
              <w:t>2 т /га</w:t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rPr/>
      </w:pPr>
      <w:r>
        <w:rPr/>
      </w:r>
      <w:r>
        <w:br w:type="page"/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 xml:space="preserve">Таблица7.1 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"/>
        <w:gridCol w:w="920"/>
        <w:gridCol w:w="1418"/>
        <w:gridCol w:w="1479"/>
        <w:gridCol w:w="2265"/>
        <w:gridCol w:w="1885"/>
      </w:tblGrid>
      <w:tr>
        <w:trPr>
          <w:trHeight w:val="255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4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5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</w:t>
            </w:r>
          </w:p>
        </w:tc>
      </w:tr>
      <w:tr>
        <w:trPr>
          <w:trHeight w:val="1045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7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сенокос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S=3,2, заливной, среднего качесва, чистый, урожайность 1т/га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анневесеннее боронование, подсев трав в сочетании с внесением минеральных удобрений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Урожайность</w:t>
            </w:r>
          </w:p>
          <w:p>
            <w:pPr>
              <w:pStyle w:val="Style18"/>
              <w:rPr/>
            </w:pPr>
            <w:r>
              <w:rPr/>
              <w:t>2 т /га</w:t>
            </w:r>
          </w:p>
        </w:tc>
      </w:tr>
      <w:tr>
        <w:trPr>
          <w:trHeight w:val="881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7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сенокос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S=1, заливной, среднего качесва, чистый, урожайность 1т/га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анневесеннее боронование, подсев трав в сочетании с внесением минеральных удобрений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Урожайность</w:t>
            </w:r>
          </w:p>
          <w:p>
            <w:pPr>
              <w:pStyle w:val="Style18"/>
              <w:rPr/>
            </w:pPr>
            <w:r>
              <w:rPr/>
              <w:t>2 т /га</w:t>
            </w:r>
          </w:p>
        </w:tc>
      </w:tr>
      <w:tr>
        <w:trPr>
          <w:trHeight w:val="1022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7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сенокос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S=4,1, заливной, среднего качесва, чистый, урожайность 1т/га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анневесеннее боронование, подсев трав в сочетании с внесением минеральных удобрений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Урожайность</w:t>
            </w:r>
          </w:p>
          <w:p>
            <w:pPr>
              <w:pStyle w:val="Style18"/>
              <w:rPr/>
            </w:pPr>
            <w:r>
              <w:rPr/>
              <w:t>2 т /га</w:t>
            </w:r>
          </w:p>
        </w:tc>
      </w:tr>
      <w:tr>
        <w:trPr>
          <w:trHeight w:val="51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7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дорога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ширина 0,4м, протяжен.1,5км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асчистка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ширина 0,4м, протяжен.1,5км</w:t>
            </w:r>
          </w:p>
        </w:tc>
      </w:tr>
      <w:tr>
        <w:trPr>
          <w:trHeight w:val="765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просеки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чистые, ширина 0,4м, протяжен.2,5км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асчистка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чистые, ширина 0,4м, протяжен.2,5км</w:t>
            </w:r>
          </w:p>
        </w:tc>
      </w:tr>
      <w:tr>
        <w:trPr>
          <w:trHeight w:val="765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7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учьи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чистые, ширина 0,4м, протяжен.0,9км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Прочистка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чистые, ширина 0,4м, протяжен.0,9км</w:t>
            </w:r>
          </w:p>
        </w:tc>
      </w:tr>
      <w:tr>
        <w:trPr>
          <w:trHeight w:val="765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просеки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чистые, ширина 0,4м, протяжен.0,9км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асчистка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чистые, ширина 0,4м, протяжен.0,9км</w:t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rPr/>
      </w:pPr>
      <w:r>
        <w:rPr/>
      </w:r>
      <w:r>
        <w:br w:type="page"/>
      </w:r>
    </w:p>
    <w:p>
      <w:pPr>
        <w:pStyle w:val="Heading1"/>
        <w:ind w:hanging="0"/>
        <w:rPr/>
      </w:pPr>
      <w:r>
        <w:rPr/>
        <w:t>4. Экологическая продуктивность лесов</w:t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Heading1"/>
        <w:ind w:hanging="0"/>
        <w:rPr/>
      </w:pPr>
      <w:r>
        <w:rPr/>
        <w:t>4.1 Расчет экологической продуктивности существующих и программных лесов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32"/>
        </w:rPr>
        <w:t xml:space="preserve">Экологическая продуктивность леса определяется эффективностью выполнения лесом средообразующей, кислородно-продуцирующей, водоохранно-водорегулирующей функции и возможностью нейтрализовать техногенные, рекреационные и другие нагрузки. </w:t>
      </w:r>
      <w:r>
        <w:rPr/>
        <w:t>Все параметры экологической продуктивности лесов на сегодняшний день можно разделить на 4 группы, непосредственно влияющие на состояние окружающей среды и которые характеризуются определенными физическими величинами. Это климаторегулирующие, водоохранно-почвозащитные, санитарно-гигиенические и рекреационные [2].</w:t>
      </w:r>
    </w:p>
    <w:p>
      <w:pPr>
        <w:pStyle w:val="TextBody"/>
        <w:tabs>
          <w:tab w:val="clear" w:pos="709"/>
          <w:tab w:val="left" w:pos="726" w:leader="none"/>
        </w:tabs>
        <w:rPr/>
      </w:pPr>
      <w:r>
        <w:rPr/>
        <w:t>В приложении приведен расчет экологической продуктивности данного насаждения. В таблице 8 указан средний балл экологической продуктивности существующих лесов, который составляет 38,9 баллов, то есть в среднем данный участок относится к V группе, категории низкой продуктивности</w:t>
      </w:r>
      <w:r>
        <w:rPr>
          <w:szCs w:val="32"/>
        </w:rPr>
        <w:t xml:space="preserve">, </w:t>
      </w:r>
      <w:r>
        <w:rPr/>
        <w:t>продуктивность программных лесов 43,6 баллов - насаждения пониженной продуктивности.</w:t>
      </w:r>
    </w:p>
    <w:p>
      <w:pPr>
        <w:pStyle w:val="TextBody"/>
        <w:tabs>
          <w:tab w:val="clear" w:pos="709"/>
          <w:tab w:val="left" w:pos="726" w:leader="none"/>
        </w:tabs>
        <w:rPr/>
      </w:pPr>
      <w:r>
        <w:rPr/>
      </w:r>
    </w:p>
    <w:p>
      <w:pPr>
        <w:pStyle w:val="TextBody"/>
        <w:tabs>
          <w:tab w:val="clear" w:pos="709"/>
          <w:tab w:val="left" w:pos="726" w:leader="none"/>
        </w:tabs>
        <w:rPr/>
      </w:pPr>
      <w:r>
        <w:rPr/>
        <w:t>Таблица 8 Проект повышения экологической продуктивности лесов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8"/>
        <w:gridCol w:w="1110"/>
        <w:gridCol w:w="1002"/>
        <w:gridCol w:w="1686"/>
        <w:gridCol w:w="3341"/>
      </w:tblGrid>
      <w:tr>
        <w:trPr>
          <w:trHeight w:val="563" w:hRule="atLeast"/>
        </w:trPr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Группы, категории экологической продуктивности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Оценочные баллы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Площадь, г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Характеристика лесов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Проектируемые мероприятия</w:t>
            </w:r>
          </w:p>
        </w:tc>
      </w:tr>
      <w:tr>
        <w:trPr>
          <w:trHeight w:val="70" w:hRule="atLeast"/>
        </w:trPr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4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5</w:t>
            </w:r>
          </w:p>
        </w:tc>
      </w:tr>
      <w:tr>
        <w:trPr>
          <w:trHeight w:val="255" w:hRule="atLeast"/>
        </w:trPr>
        <w:tc>
          <w:tcPr>
            <w:tcW w:w="88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bCs/>
              </w:rPr>
              <w:t>Существующие леса</w:t>
            </w:r>
          </w:p>
        </w:tc>
      </w:tr>
      <w:tr>
        <w:trPr>
          <w:trHeight w:val="255" w:hRule="atLeast"/>
        </w:trPr>
        <w:tc>
          <w:tcPr>
            <w:tcW w:w="88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защитные леса</w:t>
            </w:r>
          </w:p>
        </w:tc>
      </w:tr>
      <w:tr>
        <w:trPr>
          <w:trHeight w:val="1072" w:hRule="atLeast"/>
        </w:trPr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Низкая (5)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9,8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17,9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4Б3Лп2Ос1С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Ограничение определённых видов пользования лесом. Введение в состав лесов устойчивых, высокопродуктивных, генетически ценных пород</w:t>
            </w:r>
          </w:p>
        </w:tc>
      </w:tr>
      <w:tr>
        <w:trPr>
          <w:trHeight w:val="255" w:hRule="atLeast"/>
        </w:trPr>
        <w:tc>
          <w:tcPr>
            <w:tcW w:w="88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эксплуатационные леса</w:t>
            </w:r>
          </w:p>
        </w:tc>
      </w:tr>
      <w:tr>
        <w:trPr>
          <w:trHeight w:val="888" w:hRule="atLeast"/>
        </w:trPr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Низкая (5)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8,0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37,3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Б2С2Лп2Кл2Дн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Ограничение определённых видов пользования лесом. Введение в состав лесов устойчивых, высокопродуктивных, генетически ценных пород</w:t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Таблица 8.1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1"/>
        <w:gridCol w:w="1337"/>
        <w:gridCol w:w="1337"/>
        <w:gridCol w:w="2146"/>
        <w:gridCol w:w="1986"/>
      </w:tblGrid>
      <w:tr>
        <w:trPr>
          <w:trHeight w:val="156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5</w:t>
            </w:r>
          </w:p>
        </w:tc>
      </w:tr>
      <w:tr>
        <w:trPr>
          <w:trHeight w:val="255" w:hRule="atLeast"/>
        </w:trPr>
        <w:tc>
          <w:tcPr>
            <w:tcW w:w="88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bCs/>
              </w:rPr>
              <w:t>програмные леса</w:t>
            </w:r>
          </w:p>
        </w:tc>
      </w:tr>
      <w:tr>
        <w:trPr>
          <w:trHeight w:val="255" w:hRule="atLeast"/>
        </w:trPr>
        <w:tc>
          <w:tcPr>
            <w:tcW w:w="88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защитные леса</w:t>
            </w:r>
          </w:p>
        </w:tc>
      </w:tr>
      <w:tr>
        <w:trPr>
          <w:trHeight w:val="1260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Пониженная (4)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43,6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17,9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5Б4Лп1С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Строгий режим природопользования. Коренное улучшение состояния лесов путём реконструкции, проведения рубок обновления, переформирования</w:t>
            </w:r>
          </w:p>
        </w:tc>
      </w:tr>
      <w:tr>
        <w:trPr>
          <w:trHeight w:val="255" w:hRule="atLeast"/>
        </w:trPr>
        <w:tc>
          <w:tcPr>
            <w:tcW w:w="88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эксплуатационные леса</w:t>
            </w:r>
          </w:p>
        </w:tc>
      </w:tr>
      <w:tr>
        <w:trPr>
          <w:trHeight w:val="1260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Пониженная (4)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43,7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37,3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4Б3Лп2С1Дн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Строгий режим природопользования. Коренное улучшение состояния лесов путём реконструкции, проведения рубок обновления, переформирования</w:t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32"/>
        </w:rPr>
        <w:t xml:space="preserve">В данной таблице указаны группы экологической продуктивности, характеристика каждой группы и рекомендуемые лесохозяйственные мероприятия, направленные на его повышение. </w:t>
      </w:r>
      <w:r>
        <w:rPr/>
        <w:t>Снижение экологической продуктивности насаждений показывает на их ослабленность или на нерациональное ведение лесного хозяйства. В этих насаждениях необходимо вести самый строгий режим лесопользования. Все лесохозяйственные мероприятия должны быть направлены на повышение комплексной продуктивности.</w:t>
      </w:r>
      <w:r>
        <w:br w:type="page"/>
      </w:r>
    </w:p>
    <w:p>
      <w:pPr>
        <w:pStyle w:val="Heading1"/>
        <w:ind w:hanging="0"/>
        <w:rPr/>
      </w:pPr>
      <w:r>
        <w:rPr/>
        <w:t>5. Лесоводственная и экономическая эффективность. Программных лесов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ервичным определяющим фактором пользования лесом является удовлетворение потребностей человека, различных его объединений, общества в целом. Поскольку их потребности в значительной мере могут не совпадать или даже быть антагонистичными, для разумного удовлетворения они должны быть взаимосогласованы и упорядочены государством. При этом должны быть учтены интересы всех сторон, с участием их представителей на всех уровнях, а также общественности и местного населени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К экономическим основам можно отнести следующие факторы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отребность региона в лесных ресурсах, с учетом их породного состава, и уровень этой потребности - возможность в полной мере или частично компенсировать потребность ввозом этих продуктов из других районов, их стоимость и другие условия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экономические условия освоения лесных ресурсов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обеспеченность трудовыми ресурсами для осуществления лесопользования, обеспеченность специалистами и возможность их обучения [11].</w:t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</w:rPr>
      </w:pPr>
      <w:r>
        <w:rPr>
          <w:b/>
        </w:rPr>
      </w:r>
    </w:p>
    <w:p>
      <w:pPr>
        <w:pStyle w:val="Heading1"/>
        <w:ind w:hanging="0"/>
        <w:rPr/>
      </w:pPr>
      <w:r>
        <w:rPr/>
        <w:t>5.1 Лесоводственная эффективность программных насаждений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Таблица 9 Лесоводственная эффективность</w:t>
      </w:r>
      <w:r>
        <w:rPr>
          <w:b/>
        </w:rPr>
        <w:t xml:space="preserve"> </w:t>
      </w:r>
      <w:r>
        <w:rPr/>
        <w:t>программных лесов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855"/>
        <w:gridCol w:w="1025"/>
        <w:gridCol w:w="855"/>
        <w:gridCol w:w="1024"/>
        <w:gridCol w:w="855"/>
        <w:gridCol w:w="1025"/>
        <w:gridCol w:w="855"/>
        <w:gridCol w:w="1025"/>
      </w:tblGrid>
      <w:tr>
        <w:trPr>
          <w:trHeight w:val="315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Лесовод. таксацион. показатели</w:t>
            </w:r>
          </w:p>
        </w:tc>
        <w:tc>
          <w:tcPr>
            <w:tcW w:w="1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Существующие леса</w:t>
            </w:r>
          </w:p>
        </w:tc>
        <w:tc>
          <w:tcPr>
            <w:tcW w:w="18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Программные леса</w:t>
            </w:r>
          </w:p>
        </w:tc>
        <w:tc>
          <w:tcPr>
            <w:tcW w:w="3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азница</w:t>
            </w:r>
          </w:p>
        </w:tc>
      </w:tr>
      <w:tr>
        <w:trPr>
          <w:trHeight w:val="172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в натуральных показателях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в %</w:t>
            </w:r>
          </w:p>
        </w:tc>
      </w:tr>
      <w:tr>
        <w:trPr>
          <w:trHeight w:val="511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защ.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экспл.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защ. 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экспл.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защ.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экспл.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защ.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экспл. </w:t>
            </w:r>
          </w:p>
        </w:tc>
      </w:tr>
      <w:tr>
        <w:trPr>
          <w:trHeight w:val="7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9</w:t>
            </w:r>
          </w:p>
        </w:tc>
      </w:tr>
      <w:tr>
        <w:trPr>
          <w:trHeight w:val="66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. Площадь лесных земель, г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24,7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3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24,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3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</w:tr>
      <w:tr>
        <w:trPr>
          <w:trHeight w:val="9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. Площадь покрытых лесом земель, г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17,9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37,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17,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37,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Таблица 9.1 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855"/>
        <w:gridCol w:w="1025"/>
        <w:gridCol w:w="855"/>
        <w:gridCol w:w="1024"/>
        <w:gridCol w:w="855"/>
        <w:gridCol w:w="987"/>
        <w:gridCol w:w="893"/>
        <w:gridCol w:w="1025"/>
      </w:tblGrid>
      <w:tr>
        <w:trPr>
          <w:trHeight w:val="21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9</w:t>
            </w:r>
          </w:p>
        </w:tc>
      </w:tr>
      <w:tr>
        <w:trPr>
          <w:trHeight w:val="66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  <w:r>
              <w:rPr/>
              <w:t>- в т. ч. лесных культур, г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,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8,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67,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25,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61,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97,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3</w:t>
            </w:r>
          </w:p>
        </w:tc>
      </w:tr>
      <w:tr>
        <w:trPr>
          <w:trHeight w:val="69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. Площадь хозяйственно-ценных пород, г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5,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9,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9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8,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7,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9,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4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43</w:t>
            </w:r>
          </w:p>
        </w:tc>
      </w:tr>
      <w:tr>
        <w:trPr>
          <w:trHeight w:val="72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4. Средний состав древосто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4Б3Лп</w:t>
            </w:r>
          </w:p>
          <w:p>
            <w:pPr>
              <w:pStyle w:val="Style18"/>
              <w:rPr/>
            </w:pPr>
            <w:r>
              <w:rPr/>
              <w:t>2Ос1С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Б2С2Лп2Кл2Дн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5Б4Лп</w:t>
            </w:r>
          </w:p>
          <w:p>
            <w:pPr>
              <w:pStyle w:val="Style18"/>
              <w:rPr/>
            </w:pPr>
            <w:r>
              <w:rPr/>
              <w:t>1С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4Б3Лп2С1Дн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</w:tr>
      <w:tr>
        <w:trPr>
          <w:trHeight w:val="31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5. Средний класс бонитет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0</w:t>
            </w:r>
          </w:p>
        </w:tc>
      </w:tr>
      <w:tr>
        <w:trPr>
          <w:trHeight w:val="31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. Средняя полнот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0</w:t>
            </w:r>
          </w:p>
        </w:tc>
      </w:tr>
      <w:tr>
        <w:trPr>
          <w:trHeight w:val="69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7. Средний прирост по запасу, м</w:t>
            </w:r>
            <w:r>
              <w:rPr>
                <w:vertAlign w:val="superscript"/>
              </w:rPr>
              <w:t>3</w:t>
            </w:r>
            <w:r>
              <w:rPr/>
              <w:t>/га*год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,7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,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4,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5,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,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,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59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8</w:t>
            </w:r>
          </w:p>
        </w:tc>
      </w:tr>
      <w:tr>
        <w:trPr>
          <w:trHeight w:val="100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8. Средний запас спелых и перестойных насаждений, м</w:t>
            </w:r>
            <w:r>
              <w:rPr>
                <w:vertAlign w:val="superscript"/>
              </w:rPr>
              <w:t>3</w:t>
            </w:r>
            <w:r>
              <w:rPr/>
              <w:t>/г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50,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0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9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8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47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7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5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54</w:t>
            </w:r>
          </w:p>
        </w:tc>
      </w:tr>
      <w:tr>
        <w:trPr>
          <w:trHeight w:val="63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9. Средний экологический показатель, балл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9,9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8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43,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43,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,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5,68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9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5</w:t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таблице 9 показаны изменения лесоводственно - таксационных показателей между существующими и программными насаждениями. Все показатели изменились в лучшую сторону. Увеличился запас спелых и перестойных насаждений, так как расчетная лесосека не позволяет рубку насаждений большими объемами. Экологическая продуктивность повысилась на 9% в защитных лесах и на 15% в эксплуатационных.</w:t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</w:rPr>
      </w:pPr>
      <w:r>
        <w:rPr>
          <w:b/>
        </w:rPr>
      </w:r>
    </w:p>
    <w:p>
      <w:pPr>
        <w:pStyle w:val="Heading1"/>
        <w:ind w:hanging="0"/>
        <w:rPr/>
      </w:pPr>
      <w:r>
        <w:rPr/>
        <w:t>5.2 Экономическая эффективность проектируемых мероприятий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32"/>
        </w:rPr>
        <w:t xml:space="preserve">В таблицах 10, 11, 12 представлен расчет экономической эффективности создания программных лесов. Затраты на создание программных лесов составили </w:t>
      </w:r>
      <w:r>
        <w:rPr/>
        <w:t xml:space="preserve">171882 </w:t>
      </w:r>
      <w:r>
        <w:rPr>
          <w:szCs w:val="32"/>
        </w:rPr>
        <w:t>рублей. Выручка от продажи древесины составила 269445 рублей. Прибыль от создания программных лесов составила 97564 рублей, соответственно экономическая эффективность - 36%.</w:t>
      </w:r>
    </w:p>
    <w:p>
      <w:pPr>
        <w:pStyle w:val="Normal"/>
        <w:tabs>
          <w:tab w:val="clear" w:pos="709"/>
          <w:tab w:val="left" w:pos="726" w:leader="none"/>
        </w:tabs>
        <w:rPr>
          <w:szCs w:val="32"/>
        </w:rPr>
      </w:pPr>
      <w:r>
        <w:rPr>
          <w:szCs w:val="32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Таблица 10 Расчет затрат на формирование программных лесов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9"/>
        <w:gridCol w:w="1936"/>
        <w:gridCol w:w="1974"/>
        <w:gridCol w:w="2068"/>
      </w:tblGrid>
      <w:tr>
        <w:trPr>
          <w:trHeight w:val="630" w:hRule="atLeas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Виды лесохозяйственных и лесокультурных рабо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Объем работ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Затраты на ед. объема работ, руб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Всего затрат, руб</w:t>
            </w:r>
          </w:p>
        </w:tc>
      </w:tr>
      <w:tr>
        <w:trPr>
          <w:trHeight w:val="315" w:hRule="atLeas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. Уход за лесом в молодняках, га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45,9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3,15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062,59</w:t>
            </w:r>
          </w:p>
        </w:tc>
      </w:tr>
      <w:tr>
        <w:trPr>
          <w:trHeight w:val="630" w:hRule="atLeas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. Содействие естественному возобновлению, га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39,5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37,14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3081,03</w:t>
            </w:r>
          </w:p>
        </w:tc>
      </w:tr>
      <w:tr>
        <w:trPr>
          <w:trHeight w:val="630" w:hRule="atLeas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. Посадка и уход за лесными культурами лиственных пород, га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93,2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50,3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37737,96</w:t>
            </w:r>
          </w:p>
        </w:tc>
      </w:tr>
      <w:tr>
        <w:trPr>
          <w:trHeight w:val="315" w:hRule="atLeas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Итого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71881,58</w:t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TextBody"/>
        <w:tabs>
          <w:tab w:val="clear" w:pos="709"/>
          <w:tab w:val="left" w:pos="726" w:leader="none"/>
        </w:tabs>
        <w:rPr/>
      </w:pPr>
      <w:r>
        <w:rPr/>
        <w:t xml:space="preserve">Таблица 11 Расчет выручки от продажи дополнительной древесины 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627"/>
        <w:gridCol w:w="549"/>
        <w:gridCol w:w="551"/>
        <w:gridCol w:w="550"/>
        <w:gridCol w:w="534"/>
        <w:gridCol w:w="480"/>
        <w:gridCol w:w="463"/>
        <w:gridCol w:w="463"/>
        <w:gridCol w:w="464"/>
        <w:gridCol w:w="463"/>
        <w:gridCol w:w="550"/>
        <w:gridCol w:w="551"/>
        <w:gridCol w:w="550"/>
        <w:gridCol w:w="550"/>
        <w:gridCol w:w="897"/>
      </w:tblGrid>
      <w:tr>
        <w:trPr>
          <w:trHeight w:val="586" w:hRule="atLeast"/>
        </w:trPr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Древесная порода</w:t>
            </w:r>
          </w:p>
        </w:tc>
        <w:tc>
          <w:tcPr>
            <w:tcW w:w="32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Выход деловой древесины (в числителе - выход в %, в знаменателе - в м3) </w:t>
            </w:r>
          </w:p>
        </w:tc>
        <w:tc>
          <w:tcPr>
            <w:tcW w:w="1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Стоимость 1 м3 древесины, руб. </w:t>
            </w:r>
          </w:p>
        </w:tc>
        <w:tc>
          <w:tcPr>
            <w:tcW w:w="30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Стоимость всего древесины, руб. </w:t>
            </w:r>
          </w:p>
        </w:tc>
      </w:tr>
      <w:tr>
        <w:trPr>
          <w:trHeight w:val="315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деловая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rPr/>
            </w:pPr>
            <w:r>
              <w:rPr/>
              <w:t>Дрова</w:t>
            </w:r>
          </w:p>
        </w:tc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rPr/>
            </w:pPr>
            <w:r>
              <w:rPr/>
              <w:t>Отходы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rPr/>
            </w:pPr>
            <w:r>
              <w:rPr/>
              <w:t>Всего</w:t>
            </w:r>
          </w:p>
        </w:tc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деловая</w:t>
            </w:r>
          </w:p>
        </w:tc>
        <w:tc>
          <w:tcPr>
            <w:tcW w:w="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rPr/>
            </w:pPr>
            <w:r>
              <w:rPr/>
              <w:t>Дрова</w:t>
            </w:r>
          </w:p>
        </w:tc>
        <w:tc>
          <w:tcPr>
            <w:tcW w:w="1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деловая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rPr/>
            </w:pPr>
            <w:r>
              <w:rPr/>
              <w:t>Дрова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rPr/>
            </w:pPr>
            <w:r>
              <w:rPr/>
              <w:t>Всего</w:t>
            </w:r>
          </w:p>
        </w:tc>
      </w:tr>
      <w:tr>
        <w:trPr>
          <w:trHeight w:val="842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rPr/>
            </w:pPr>
            <w:r>
              <w:rPr/>
              <w:t xml:space="preserve">крупная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rPr/>
            </w:pPr>
            <w:r>
              <w:rPr/>
              <w:t>средняя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rPr/>
            </w:pPr>
            <w:r>
              <w:rPr/>
              <w:t>мелкая</w:t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rPr/>
            </w:pPr>
            <w:r>
              <w:rPr/>
              <w:t xml:space="preserve">крупная 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rPr/>
            </w:pPr>
            <w:r>
              <w:rPr/>
              <w:t>средняя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rPr/>
            </w:pPr>
            <w:r>
              <w:rPr/>
              <w:t>мелкая</w:t>
            </w:r>
          </w:p>
        </w:tc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rPr/>
            </w:pPr>
            <w:r>
              <w:rPr/>
              <w:t xml:space="preserve">крупная 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rPr/>
            </w:pPr>
            <w:r>
              <w:rPr/>
              <w:t>средняя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rPr/>
            </w:pPr>
            <w:r>
              <w:rPr/>
              <w:t>мелкая</w:t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Б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rPr/>
            </w:pPr>
            <w:r>
              <w:rPr/>
              <w:t>3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rPr/>
            </w:pPr>
            <w:r>
              <w:rPr/>
              <w:t>25,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rPr/>
            </w:pPr>
            <w:r>
              <w:rPr/>
              <w:t>6,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rPr/>
            </w:pPr>
            <w:r>
              <w:rPr/>
              <w:t>19,9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rPr/>
            </w:pPr>
            <w:r>
              <w:rPr/>
              <w:t>14,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rPr/>
            </w:pPr>
            <w:r>
              <w:rPr/>
              <w:t>100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rPr/>
            </w:pPr>
            <w:r>
              <w:rPr/>
              <w:t>48, 20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rPr/>
            </w:pPr>
            <w:r>
              <w:rPr/>
              <w:t>34,8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rPr/>
            </w:pPr>
            <w:r>
              <w:rPr/>
              <w:t>16,80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rPr/>
            </w:pPr>
            <w:r>
              <w:rPr/>
              <w:t>3,4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rPr/>
            </w:pPr>
            <w:r>
              <w:rPr/>
              <w:t>20650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rPr/>
            </w:pPr>
            <w:r>
              <w:rPr/>
              <w:t>11138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rPr/>
            </w:pPr>
            <w:r>
              <w:rPr/>
              <w:t>13760,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rPr/>
            </w:pPr>
            <w:r>
              <w:rPr/>
              <w:t>8525,8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rPr/>
            </w:pPr>
            <w:r>
              <w:rPr/>
              <w:t>133669</w:t>
            </w:r>
          </w:p>
        </w:tc>
      </w:tr>
      <w:tr>
        <w:trPr>
          <w:trHeight w:val="1134" w:hRule="atLeas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rPr/>
            </w:pPr>
            <w:r>
              <w:rPr/>
              <w:t>4284,3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rPr/>
            </w:pPr>
            <w:r>
              <w:rPr/>
              <w:t>3200,6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rPr/>
            </w:pPr>
            <w:r>
              <w:rPr/>
              <w:t>819,06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rPr/>
            </w:pPr>
            <w:r>
              <w:rPr/>
              <w:t>2507,6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rPr/>
            </w:pPr>
            <w:r>
              <w:rPr/>
              <w:t>1789,3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rPr/>
            </w:pPr>
            <w:r>
              <w:rPr/>
              <w:t>12601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rPr/>
            </w:pPr>
            <w:r>
              <w:rPr/>
              <w:t xml:space="preserve"> 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rPr/>
            </w:pPr>
            <w:r>
              <w:rPr/>
              <w:t xml:space="preserve"> 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rPr/>
            </w:pPr>
            <w:r>
              <w:rPr/>
              <w:t xml:space="preserve"> 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rPr/>
            </w:pPr>
            <w:r>
              <w:rPr/>
              <w:t xml:space="preserve">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rPr/>
            </w:pPr>
            <w:r>
              <w:rPr/>
              <w:t xml:space="preserve"> 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rPr/>
            </w:pPr>
            <w:r>
              <w:rPr/>
              <w:t xml:space="preserve">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rPr/>
            </w:pPr>
            <w:r>
              <w:rPr/>
              <w:t xml:space="preserve">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rPr/>
            </w:pPr>
            <w:r>
              <w:rPr/>
              <w:t xml:space="preserve">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rPr/>
            </w:pPr>
            <w:r>
              <w:rPr/>
              <w:t xml:space="preserve"> </w:t>
            </w:r>
          </w:p>
        </w:tc>
      </w:tr>
      <w:tr>
        <w:trPr>
          <w:trHeight w:val="1134" w:hRule="atLeas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Лп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rPr/>
            </w:pPr>
            <w:r>
              <w:rPr/>
              <w:t>20,7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rPr/>
            </w:pPr>
            <w:r>
              <w:rPr/>
              <w:t>26,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rPr/>
            </w:pPr>
            <w:r>
              <w:rPr/>
              <w:t>12,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rPr/>
            </w:pPr>
            <w:r>
              <w:rPr/>
              <w:t>1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rPr/>
            </w:pPr>
            <w:r>
              <w:rPr/>
              <w:t>2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rPr/>
            </w:pPr>
            <w:r>
              <w:rPr/>
              <w:t>100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rPr/>
            </w:pPr>
            <w:r>
              <w:rPr/>
              <w:t>28,60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rPr/>
            </w:pPr>
            <w:r>
              <w:rPr/>
              <w:t>21,4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rPr/>
            </w:pPr>
            <w:r>
              <w:rPr/>
              <w:t>10,60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rPr/>
            </w:pPr>
            <w:r>
              <w:rPr/>
              <w:t>1,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rPr/>
            </w:pPr>
            <w:r>
              <w:rPr/>
              <w:t>56650,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rPr/>
            </w:pPr>
            <w:r>
              <w:rPr/>
              <w:t>54675,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rPr/>
            </w:pPr>
            <w:r>
              <w:rPr/>
              <w:t>12780,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rPr/>
            </w:pPr>
            <w:r>
              <w:rPr/>
              <w:t>1148,2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rPr/>
            </w:pPr>
            <w:r>
              <w:rPr/>
              <w:t>125254</w:t>
            </w:r>
          </w:p>
        </w:tc>
      </w:tr>
      <w:tr>
        <w:trPr>
          <w:trHeight w:val="1134" w:hRule="atLeas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rPr/>
            </w:pPr>
            <w:r>
              <w:rPr/>
              <w:t>198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rPr/>
            </w:pPr>
            <w:r>
              <w:rPr/>
              <w:t>255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rPr/>
            </w:pPr>
            <w:r>
              <w:rPr/>
              <w:t>120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rPr/>
            </w:pPr>
            <w:r>
              <w:rPr/>
              <w:t>1148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rPr/>
            </w:pPr>
            <w:r>
              <w:rPr/>
              <w:t>267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rPr/>
            </w:pPr>
            <w:r>
              <w:rPr/>
              <w:t>9569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rPr/>
            </w:pPr>
            <w:r>
              <w:rPr/>
              <w:t xml:space="preserve"> 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rPr/>
            </w:pPr>
            <w:r>
              <w:rPr/>
              <w:t xml:space="preserve"> 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rPr/>
            </w:pPr>
            <w:r>
              <w:rPr/>
              <w:t xml:space="preserve"> 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rPr/>
            </w:pPr>
            <w:r>
              <w:rPr/>
              <w:t xml:space="preserve">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rPr/>
            </w:pPr>
            <w:r>
              <w:rPr/>
              <w:t xml:space="preserve"> 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rPr/>
            </w:pPr>
            <w:r>
              <w:rPr/>
              <w:t xml:space="preserve">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rPr/>
            </w:pPr>
            <w:r>
              <w:rPr/>
              <w:t xml:space="preserve">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rPr/>
            </w:pPr>
            <w:r>
              <w:rPr/>
              <w:t xml:space="preserve">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rPr/>
            </w:pPr>
            <w:r>
              <w:rPr/>
              <w:t xml:space="preserve"> </w:t>
            </w:r>
          </w:p>
        </w:tc>
      </w:tr>
      <w:tr>
        <w:trPr>
          <w:trHeight w:val="1134" w:hRule="atLeas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Ос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rPr/>
            </w:pPr>
            <w:r>
              <w:rPr/>
              <w:t>2,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rPr/>
            </w:pPr>
            <w:r>
              <w:rPr/>
              <w:t>27,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rPr/>
            </w:pPr>
            <w:r>
              <w:rPr/>
              <w:t>46,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rPr/>
            </w:pPr>
            <w:r>
              <w:rPr/>
              <w:t>19,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rPr/>
            </w:pPr>
            <w:r>
              <w:rPr/>
              <w:t>20,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rPr/>
            </w:pPr>
            <w:r>
              <w:rPr/>
              <w:t>100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rPr/>
            </w:pPr>
            <w:r>
              <w:rPr/>
              <w:t>9,60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rPr/>
            </w:pPr>
            <w:r>
              <w:rPr/>
              <w:t>7, 2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rPr/>
            </w:pPr>
            <w:r>
              <w:rPr/>
              <w:t>3,40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rPr/>
            </w:pPr>
            <w:r>
              <w:rPr/>
              <w:t>0,4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rPr/>
            </w:pPr>
            <w:r>
              <w:rPr/>
              <w:t>494,66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rPr/>
            </w:pPr>
            <w:r>
              <w:rPr/>
              <w:t>4281,9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rPr/>
            </w:pPr>
            <w:r>
              <w:rPr/>
              <w:t>3365,2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rPr/>
            </w:pPr>
            <w:r>
              <w:rPr/>
              <w:t>167,46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rPr/>
            </w:pPr>
            <w:r>
              <w:rPr/>
              <w:t>8309</w:t>
            </w:r>
          </w:p>
        </w:tc>
      </w:tr>
      <w:tr>
        <w:trPr>
          <w:trHeight w:val="1134" w:hRule="atLeas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rPr/>
            </w:pPr>
            <w:r>
              <w:rPr/>
              <w:t>52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rPr/>
            </w:pPr>
            <w:r>
              <w:rPr/>
              <w:t>59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rPr/>
            </w:pPr>
            <w:r>
              <w:rPr/>
              <w:t>99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rPr/>
            </w:pPr>
            <w:r>
              <w:rPr/>
              <w:t>419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rPr/>
            </w:pPr>
            <w:r>
              <w:rPr/>
              <w:t>44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rPr/>
            </w:pPr>
            <w:r>
              <w:rPr/>
              <w:t>2147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rPr/>
            </w:pPr>
            <w:r>
              <w:rPr/>
              <w:t xml:space="preserve"> 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rPr/>
            </w:pPr>
            <w:r>
              <w:rPr/>
              <w:t xml:space="preserve"> 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rPr/>
            </w:pPr>
            <w:r>
              <w:rPr/>
              <w:t xml:space="preserve"> 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rPr/>
            </w:pPr>
            <w:r>
              <w:rPr/>
              <w:t xml:space="preserve">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rPr/>
            </w:pPr>
            <w:r>
              <w:rPr/>
              <w:t xml:space="preserve"> 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rPr/>
            </w:pPr>
            <w:r>
              <w:rPr/>
              <w:t xml:space="preserve">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rPr/>
            </w:pPr>
            <w:r>
              <w:rPr/>
              <w:t xml:space="preserve">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rPr/>
            </w:pPr>
            <w:r>
              <w:rPr/>
              <w:t xml:space="preserve">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rPr/>
            </w:pPr>
            <w:r>
              <w:rPr/>
              <w:t xml:space="preserve"> </w:t>
            </w:r>
          </w:p>
        </w:tc>
      </w:tr>
      <w:tr>
        <w:trPr>
          <w:trHeight w:val="1134" w:hRule="atLeas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Олс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rPr/>
            </w:pPr>
            <w:r>
              <w:rPr/>
              <w:t>7,9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rPr/>
            </w:pPr>
            <w:r>
              <w:rPr/>
              <w:t>36,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rPr/>
            </w:pPr>
            <w:r>
              <w:rPr/>
              <w:t>2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rPr/>
            </w:pPr>
            <w:r>
              <w:rPr/>
              <w:t>1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rPr/>
            </w:pPr>
            <w:r>
              <w:rPr/>
              <w:t>1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rPr/>
            </w:pPr>
            <w:r>
              <w:rPr/>
              <w:t>100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rPr/>
            </w:pPr>
            <w:r>
              <w:rPr/>
              <w:t>9,60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rPr/>
            </w:pPr>
            <w:r>
              <w:rPr/>
              <w:t>7, 2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rPr/>
            </w:pPr>
            <w:r>
              <w:rPr/>
              <w:t>3,40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rPr/>
            </w:pPr>
            <w:r>
              <w:rPr/>
              <w:t>0,4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rPr/>
            </w:pPr>
            <w:r>
              <w:rPr/>
              <w:t>398,91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rPr/>
            </w:pPr>
            <w:r>
              <w:rPr/>
              <w:t>1370,9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rPr/>
            </w:pPr>
            <w:r>
              <w:rPr/>
              <w:t>411,33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rPr/>
            </w:pPr>
            <w:r>
              <w:rPr/>
              <w:t>31,5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rPr/>
            </w:pPr>
            <w:r>
              <w:rPr/>
              <w:t>2213</w:t>
            </w:r>
          </w:p>
        </w:tc>
      </w:tr>
      <w:tr>
        <w:trPr>
          <w:trHeight w:val="1134" w:hRule="atLeas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rPr/>
            </w:pPr>
            <w:r>
              <w:rPr/>
              <w:t>42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rPr/>
            </w:pPr>
            <w:r>
              <w:rPr/>
              <w:t>19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rPr/>
            </w:pPr>
            <w:r>
              <w:rPr/>
              <w:t>12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rPr/>
            </w:pPr>
            <w:r>
              <w:rPr/>
              <w:t>79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rPr/>
            </w:pPr>
            <w:r>
              <w:rPr/>
              <w:t>6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rPr/>
            </w:pPr>
            <w:r>
              <w:rPr/>
              <w:t>526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rPr/>
            </w:pPr>
            <w:r>
              <w:rPr/>
              <w:t xml:space="preserve"> 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rPr/>
            </w:pPr>
            <w:r>
              <w:rPr/>
              <w:t xml:space="preserve"> 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rPr/>
            </w:pPr>
            <w:r>
              <w:rPr/>
              <w:t xml:space="preserve"> 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rPr/>
            </w:pPr>
            <w:r>
              <w:rPr/>
              <w:t xml:space="preserve">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rPr/>
            </w:pPr>
            <w:r>
              <w:rPr/>
              <w:t xml:space="preserve"> 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rPr/>
            </w:pPr>
            <w:r>
              <w:rPr/>
              <w:t xml:space="preserve">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rPr/>
            </w:pPr>
            <w:r>
              <w:rPr/>
              <w:t xml:space="preserve">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rPr/>
            </w:pPr>
            <w:r>
              <w:rPr/>
              <w:t xml:space="preserve">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rPr/>
            </w:pPr>
            <w:r>
              <w:rPr/>
              <w:t xml:space="preserve"> </w:t>
            </w:r>
          </w:p>
        </w:tc>
      </w:tr>
      <w:tr>
        <w:trPr>
          <w:trHeight w:val="1134" w:hRule="atLeas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rPr/>
            </w:pPr>
            <w:r>
              <w:rPr/>
              <w:t>Итого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rPr/>
            </w:pPr>
            <w:r>
              <w:rPr/>
              <w:t xml:space="preserve">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rPr/>
            </w:pPr>
            <w:r>
              <w:rPr/>
              <w:t xml:space="preserve"> 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rPr/>
            </w:pPr>
            <w:r>
              <w:rPr/>
              <w:t xml:space="preserve">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rPr/>
            </w:pPr>
            <w:r>
              <w:rPr/>
              <w:t xml:space="preserve"> 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rPr/>
            </w:pPr>
            <w:r>
              <w:rPr/>
              <w:t xml:space="preserve">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rPr/>
            </w:pPr>
            <w:r>
              <w:rPr/>
              <w:t xml:space="preserve"> 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rPr/>
            </w:pPr>
            <w:r>
              <w:rPr/>
              <w:t xml:space="preserve"> 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rPr/>
            </w:pPr>
            <w:r>
              <w:rPr/>
              <w:t xml:space="preserve"> 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rPr/>
            </w:pPr>
            <w:r>
              <w:rPr/>
              <w:t xml:space="preserve"> 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rPr/>
            </w:pPr>
            <w:r>
              <w:rPr/>
              <w:t xml:space="preserve">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rPr/>
            </w:pPr>
            <w:r>
              <w:rPr/>
              <w:t xml:space="preserve"> 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rPr/>
            </w:pPr>
            <w:r>
              <w:rPr/>
              <w:t xml:space="preserve">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rPr/>
            </w:pPr>
            <w:r>
              <w:rPr/>
              <w:t xml:space="preserve">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rPr/>
            </w:pPr>
            <w:r>
              <w:rPr/>
              <w:t xml:space="preserve">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rPr/>
            </w:pPr>
            <w:r>
              <w:rPr/>
              <w:t>269445,4</w:t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TextBody"/>
        <w:tabs>
          <w:tab w:val="clear" w:pos="709"/>
          <w:tab w:val="left" w:pos="726" w:leader="none"/>
        </w:tabs>
        <w:ind w:left="709" w:hanging="0"/>
        <w:rPr/>
      </w:pPr>
      <w:r>
        <w:rPr/>
        <w:t xml:space="preserve">Таблица 12 Экономическая эффективность создания программных лесов </w:t>
      </w:r>
    </w:p>
    <w:tbl>
      <w:tblPr>
        <w:tblW w:w="47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2"/>
        <w:gridCol w:w="2286"/>
        <w:gridCol w:w="1934"/>
        <w:gridCol w:w="1841"/>
      </w:tblGrid>
      <w:tr>
        <w:trPr>
          <w:trHeight w:val="315" w:hRule="atLeast"/>
        </w:trPr>
        <w:tc>
          <w:tcPr>
            <w:tcW w:w="2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Затраты на формирование программных лесов, руб. </w:t>
            </w:r>
          </w:p>
        </w:tc>
        <w:tc>
          <w:tcPr>
            <w:tcW w:w="2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Выручка от продажи дополнительной древесины, руб. </w:t>
            </w:r>
          </w:p>
        </w:tc>
        <w:tc>
          <w:tcPr>
            <w:tcW w:w="3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Прибыль</w:t>
            </w:r>
          </w:p>
        </w:tc>
      </w:tr>
      <w:tr>
        <w:trPr>
          <w:trHeight w:val="315" w:hRule="atLeast"/>
        </w:trPr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руб.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%</w:t>
            </w:r>
          </w:p>
        </w:tc>
      </w:tr>
      <w:tr>
        <w:trPr>
          <w:trHeight w:val="315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71881,58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69445,4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97564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6</w:t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680" w:top="1134" w:footer="680" w:bottom="736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hanging="0"/>
      <w:jc w:val="center"/>
      <w:outlineLvl w:val="0"/>
    </w:pPr>
    <w:rPr>
      <w:b/>
      <w:i/>
      <w:smallCaps/>
      <w:color w:val="00000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smallCap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color w:val="000000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lang w:val="en-US" w:eastAsia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737" w:firstLine="709"/>
      <w:outlineLvl w:val="4"/>
    </w:pPr>
    <w:rPr>
      <w:color w:val="00000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color w:val="00000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color w:val="00000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  <w:b/>
    </w:rPr>
  </w:style>
  <w:style w:type="character" w:styleId="WW8Num9z0">
    <w:name w:val="WW8Num9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000000"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color w:val="000000"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color w:val="000000"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color w:val="000000"/>
    </w:rPr>
  </w:style>
  <w:style w:type="character" w:styleId="7">
    <w:name w:val="Заголовок 7 Знак"/>
    <w:qFormat/>
    <w:rPr>
      <w:rFonts w:ascii="Calibri" w:hAnsi="Calibri" w:eastAsia="Times New Roman" w:cs="Times New Roman"/>
      <w:color w:val="000000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color w:val="000000"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color w:val="000000"/>
    </w:rPr>
  </w:style>
  <w:style w:type="character" w:styleId="Style6">
    <w:name w:val="Основной текст Знак"/>
    <w:qFormat/>
    <w:rPr>
      <w:color w:val="000000"/>
      <w:sz w:val="28"/>
      <w:szCs w:val="28"/>
    </w:rPr>
  </w:style>
  <w:style w:type="character" w:styleId="Style7">
    <w:name w:val="Верхний колонтитул Знак"/>
    <w:qFormat/>
    <w:rPr>
      <w:rFonts w:cs="Times New Roman"/>
      <w:kern w:val="2"/>
      <w:sz w:val="28"/>
      <w:szCs w:val="28"/>
    </w:rPr>
  </w:style>
  <w:style w:type="character" w:styleId="Style8">
    <w:name w:val="Основной текст с отступом Знак"/>
    <w:qFormat/>
    <w:rPr>
      <w:color w:val="000000"/>
      <w:sz w:val="28"/>
      <w:szCs w:val="28"/>
    </w:rPr>
  </w:style>
  <w:style w:type="character" w:styleId="21">
    <w:name w:val="Основной текст с отступом 2 Знак"/>
    <w:qFormat/>
    <w:rPr>
      <w:color w:val="000000"/>
      <w:sz w:val="28"/>
      <w:szCs w:val="28"/>
    </w:rPr>
  </w:style>
  <w:style w:type="character" w:styleId="22">
    <w:name w:val="Верхний колонтитул Знак2"/>
    <w:qFormat/>
    <w:rPr>
      <w:rFonts w:cs="Times New Roman"/>
      <w:color w:val="000000"/>
      <w:kern w:val="2"/>
      <w:sz w:val="28"/>
      <w:szCs w:val="28"/>
      <w:lang w:val="ru-RU" w:eastAsia="en-US" w:bidi="ar-SA"/>
    </w:rPr>
  </w:style>
  <w:style w:type="character" w:styleId="23">
    <w:name w:val="Основной текст 2 Знак"/>
    <w:qFormat/>
    <w:rPr>
      <w:color w:val="000000"/>
      <w:sz w:val="28"/>
      <w:szCs w:val="28"/>
    </w:rPr>
  </w:style>
  <w:style w:type="character" w:styleId="31">
    <w:name w:val="Основной текст с отступом 3 Знак"/>
    <w:qFormat/>
    <w:rPr>
      <w:color w:val="000000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FootnoteCharacters">
    <w:name w:val="Footnote Characters"/>
    <w:qFormat/>
    <w:rPr>
      <w:rFonts w:cs="Times New Roman"/>
      <w:color w:val="000000"/>
      <w:sz w:val="28"/>
      <w:szCs w:val="28"/>
      <w:vertAlign w:val="superscript"/>
    </w:rPr>
  </w:style>
  <w:style w:type="character" w:styleId="Style9">
    <w:name w:val="номер страницы"/>
    <w:qFormat/>
    <w:rPr>
      <w:rFonts w:cs="Times New Roman"/>
      <w:sz w:val="28"/>
      <w:szCs w:val="28"/>
    </w:rPr>
  </w:style>
  <w:style w:type="character" w:styleId="Style10">
    <w:name w:val="Текст концевой сноски Знак"/>
    <w:qFormat/>
    <w:rPr>
      <w:color w:val="000000"/>
      <w:sz w:val="20"/>
      <w:szCs w:val="20"/>
    </w:rPr>
  </w:style>
  <w:style w:type="character" w:styleId="Style11">
    <w:name w:val="Текст сноски Знак"/>
    <w:qFormat/>
    <w:rPr>
      <w:rFonts w:cs="Times New Roman"/>
      <w:lang w:val="ru-RU" w:bidi="ar-SA"/>
    </w:rPr>
  </w:style>
  <w:style w:type="character" w:styleId="Style12">
    <w:name w:val="Нижний колонтитул Знак"/>
    <w:qFormat/>
    <w:rPr>
      <w:color w:val="000000"/>
      <w:sz w:val="28"/>
      <w:szCs w:val="28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11">
    <w:name w:val="Верхний колонтитул Знак1"/>
    <w:qFormat/>
    <w:rPr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i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/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firstLine="709"/>
    </w:pPr>
    <w:rPr>
      <w:sz w:val="16"/>
      <w:szCs w:val="16"/>
    </w:rPr>
  </w:style>
  <w:style w:type="paragraph" w:styleId="Style13">
    <w:name w:val="лит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4">
    <w:name w:val="лит+нумерация"/>
    <w:basedOn w:val="Normal"/>
    <w:next w:val="Normal"/>
    <w:qFormat/>
    <w:pPr>
      <w:ind w:hanging="0"/>
    </w:pPr>
    <w:rPr>
      <w:iCs/>
    </w:rPr>
  </w:style>
  <w:style w:type="paragraph" w:styleId="Style15">
    <w:name w:val="Обычный +"/>
    <w:basedOn w:val="Normal"/>
    <w:qFormat/>
    <w:pPr/>
    <w:rPr>
      <w:szCs w:val="20"/>
    </w:rPr>
  </w:style>
  <w:style w:type="paragraph" w:styleId="Contents1">
    <w:name w:val="TOC 1"/>
    <w:basedOn w:val="Normal"/>
    <w:next w:val="Normal"/>
    <w:pPr>
      <w:ind w:hanging="0"/>
      <w:jc w:val="left"/>
    </w:pPr>
    <w:rPr>
      <w:smallCaps/>
    </w:rPr>
  </w:style>
  <w:style w:type="paragraph" w:styleId="Style16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17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color w:val="000000"/>
      <w:sz w:val="20"/>
      <w:szCs w:val="20"/>
    </w:rPr>
  </w:style>
  <w:style w:type="paragraph" w:styleId="Style19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9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20">
    <w:name w:val="Обычный (веб)"/>
    <w:basedOn w:val="Normal"/>
    <w:qFormat/>
    <w:pPr/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9:43:00Z</dcterms:created>
  <dc:creator>User</dc:creator>
  <dc:description/>
  <cp:keywords/>
  <dc:language>en-US</dc:language>
  <cp:lastModifiedBy>SYSTEM</cp:lastModifiedBy>
  <cp:lastPrinted>2010-12-05T02:15:00Z</cp:lastPrinted>
  <dcterms:modified xsi:type="dcterms:W3CDTF">2011-09-07T19:43:00Z</dcterms:modified>
  <cp:revision>2</cp:revision>
  <dc:subject/>
  <dc:title>ФГОУ ВПО «Башкирский государственный аграрный университет»</dc:title>
</cp:coreProperties>
</file>