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тизация – это процесс замены труда людей на работу автоматических сист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технологических процессов характеризуется частичной или полной заменой человека оператора специальными техническими средствами контроля и управления. Механизация, электрификация и автоматизация технологических процессов обеспечивают доли тяжелого и слабо квалифицированного физического труда в с/х, что ведет к повышению ее производительности, непременному экономическому ро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автоматических систем позволяет решать следующие задач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аких функций управления, в которых человек не может обеспечить, в силу своих человеческих возможностей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а действий человека связанных с опасными, вредными условиями труда, а также при выполнении простых однотипных операци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функций человека с боль шей производи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полнении этих задач повышается надежность и продлевается срок службы технологического оборудования, облегчаются и оздоравливаются условия труда, повышается безопасность. Сельскохозяйственное производство становится более престижным, при этом сокращается текучесть рабочей силы и снижаются затраты на единицу продукции, увеличивается ее количество и повышается качество, ускоряется процесс стирания разницы между трудом умственным и физическим, промышленным и сельскохозяйств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автоматизация является развивающей отраслью, она имеет несколько направлений развит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автоматических поточных линий с набором электрифицированных машин для выполнения всей совокупности технологических процесс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тодов и средств по созданию оптимальных параметров микроклимат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 внедрение компьютерных систем способных вырабатывать и осуществлять программу управления всех производственны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в всё выше изложенное, возможно будет достигнута максимальная точка развития сельск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1. Обоснование выбора объекта автомат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 распространенными технологическими операциями, составляющими технологический процесс приготовления концентрированных кормов, являются измельчение фуражного зерна, зелёной массы, мойка и измельчение корнеклубнепл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животноводческих фермах концентрированные корма растительного происхождения, отходы пищевой промышленности, кормовые жиры, витаминные и другие добавки перед скармливанием скоту подвергают механической и (или) тепловой обработ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концентрированные корма готовят по следующим схема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– измельчение – дрожжевание – дозирование – смешивани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– измельчение – дозирование – смешивание - брикетировани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- проращи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измельчения фуражного зерна и грубых кормов используют дробилки различной конструкции. К таковым и относится и дробилка ДБ-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измельчения зерна является одним из наиболее важных процессов приготовления кормов, именно поэтому эта тема является темой моего курсового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2. Технологическая характеристика объекта автомат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скую характеристику объекта автоматизации можно давать по его технологической сх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схема – это графическое изображение агрегатов и элементов автоматизации, участвующих в технологических процес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исунку 1 можно проследить весь процесс нагрева воды с помощью электродного котла КЭВ-0,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да подлежащая нагреву шнеком 8 загружается в бункер 9, уровень в котором автоматически поддерживается двух датчиков уровня (верхний отключает загрузочный шнек, а нижний – включает). Подачу зерна на измельчение регулируют заслонкой 10 и осуществляют за один не полный оборот ротора 12.Открытие заслонки регулирует АРЗ. При увеличении нагрузки заслонка прикрывается, и подача зерна уменьша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59860" cy="2535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1. Дробилки ДБ-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ерно не поступает в дробильную камеру, то автоматически включается звуковой сигнал при помощи конечного выключателя, установленного на крышке электропривода засло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робильной камере зерно измельчается ударами молотков о деку, а также ударами зерна друг о друга и о другую де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одукт дробления по кормопроводу воздушным потоком перемещается в фильтр 6. Достаточно измельчённое зерно, прошедшее решетчатый сепаратор 4, представляет собой готовый продукт и выгружается при помощи ворошилки 11 и выгрузного шнека 2. Оставшаяся часть возвращается в дробильную камеру, причем количество продукта устанавливает оператор с помощью регулирующей заслонки 5 (в крайнем правом положении заслонки весь материал идет на выгрузку без деления на фракции). Одна часть запыленного воздуха возвращается в дробильную камеру, а другая часть, пройдя фильтр 6, выбрасывается в атмосфе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 Разработка принципиальной электрической схемы упр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инципиальной схеме все элементы системы изображают в соответствии с условным обозначением во взаимосвязи между собой. Из принципиальной схемы должен быть ясен принцип ее действия и физическая природа происходящих в ней процессов. Принципиальные схемы могут быть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ие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евматические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менты на принципиальной схеме следует обозначать в соответствии со стандартами. Изображение элементов должно соответствовать выключенному состоянию (обесточенному, при отсутствии избыточного давления и так далее) всех цепей схемы и отсутствию внешних воздействий. Схема должна быть логически последовательной и читаться с лева на право или с верху в низ. Каждому элементу принципиальной схемы присваивается буквенно-цифровое позиционное обозначение. Буквенное обозначение обычно представляет собой сокращённое наименование элемента, а цифровое в порядке возрастания и в определенной последовательности условно показывает нумерацию элемента, считая с лева на право или с верху в низ. Для сложных схем, как правило, расшифровывают сокращенные буквенные и цифровые обо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ринципиальной схе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ключаем рубильник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и автоматы </w:t>
      </w:r>
      <w:r>
        <w:rPr>
          <w:sz w:val="28"/>
          <w:szCs w:val="28"/>
          <w:lang w:val="en-US"/>
        </w:rPr>
        <w:t>QF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QF</w:t>
      </w:r>
      <w:r>
        <w:rPr>
          <w:sz w:val="28"/>
          <w:szCs w:val="28"/>
        </w:rPr>
        <w:t xml:space="preserve">2. Напряжение поступает в цепь управления, о чем сигнализирует </w:t>
      </w: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 xml:space="preserve">1. При включении автомата </w:t>
      </w:r>
      <w:r>
        <w:rPr>
          <w:sz w:val="28"/>
          <w:szCs w:val="28"/>
          <w:lang w:val="en-US"/>
        </w:rPr>
        <w:t>QF</w:t>
      </w:r>
      <w:r>
        <w:rPr>
          <w:sz w:val="28"/>
          <w:szCs w:val="28"/>
        </w:rPr>
        <w:t>1 его независимый контакт замыкается и подготавливает к включению двигатель дроби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ключателем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>1 выбираем режим работы схемы – рабочий или наладочный. В наладочном режиме оборудование включается в любом порядке, проверяется направление вращения валов, работу датчиков уровня и блокировки. В рабочем в порядке обратному технологической сх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реж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жимаем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2 и запитываем катушку магнитного пускателя КМ1. Контакт КМ 1.1 замыкается, запускается двигатель М1 – включается выгрузной шнек. Контакт КМ 1.2 замыкается, ставя катушку на самоподпидку, а контакт КМ 1.3 замыкая, подготавливает к включению дробилку. Двигатель дробилки включится в том случае, если закрыт защитный кожух и замкнут контакт конечного выключателя </w:t>
      </w:r>
      <w:r>
        <w:rPr>
          <w:sz w:val="28"/>
          <w:szCs w:val="28"/>
          <w:lang w:val="en-US"/>
        </w:rPr>
        <w:t>SQ</w:t>
      </w:r>
      <w:r>
        <w:rPr>
          <w:sz w:val="28"/>
          <w:szCs w:val="28"/>
        </w:rPr>
        <w:t xml:space="preserve"> 1.Затем нажимаем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>4, и запитываем катушку реле времени КТ и катушку магнитного пускателя КМ 2. Контакт КТ 1.3 замыкается, ставя катушку на самоподпидку. Контакт КМ 2.1 замыкается – запускается двигатель дробилки по схеме «звезда». Через 10 секунд реле времени перезамыкает свои контакты, обесточивая катушку КМ 2 и запитывая катушку магнитного пускателя КМ3. Двигатель дробилки включается по схеме «треугольни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аётся напряжение на трансформатор 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 xml:space="preserve">. Кнопкой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6 запитываем катушки магнитного пускателя КМ 4 и промежуточного реле </w:t>
      </w:r>
      <w:r>
        <w:rPr>
          <w:sz w:val="28"/>
          <w:szCs w:val="28"/>
          <w:lang w:val="en-US"/>
        </w:rPr>
        <w:t>KV</w:t>
      </w:r>
      <w:r>
        <w:rPr>
          <w:sz w:val="28"/>
          <w:szCs w:val="28"/>
        </w:rPr>
        <w:t xml:space="preserve"> 1. Контакты КМ 4.1 замыкаются и запитывается двигатель М3, контакт </w:t>
      </w:r>
      <w:r>
        <w:rPr>
          <w:sz w:val="28"/>
          <w:szCs w:val="28"/>
          <w:lang w:val="en-US"/>
        </w:rPr>
        <w:t>KV</w:t>
      </w:r>
      <w:r>
        <w:rPr>
          <w:sz w:val="28"/>
          <w:szCs w:val="28"/>
        </w:rPr>
        <w:t xml:space="preserve"> 1.1 замыкается ставя на самоподпитку и обеспечивает повторное автоматическое включение пускателя КМ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ступлении зерна в бункер сначала срабатывает датчик уровня </w:t>
      </w:r>
      <w:r>
        <w:rPr>
          <w:sz w:val="28"/>
          <w:szCs w:val="28"/>
          <w:lang w:val="en-US"/>
        </w:rPr>
        <w:t>SL</w:t>
      </w:r>
      <w:r>
        <w:rPr>
          <w:sz w:val="28"/>
          <w:szCs w:val="28"/>
        </w:rPr>
        <w:t xml:space="preserve">1, а затем и </w:t>
      </w:r>
      <w:r>
        <w:rPr>
          <w:sz w:val="28"/>
          <w:szCs w:val="28"/>
          <w:lang w:val="en-US"/>
        </w:rPr>
        <w:t>SL</w:t>
      </w:r>
      <w:r>
        <w:rPr>
          <w:sz w:val="28"/>
          <w:szCs w:val="28"/>
        </w:rPr>
        <w:t xml:space="preserve">2. При замыкании </w:t>
      </w:r>
      <w:r>
        <w:rPr>
          <w:sz w:val="28"/>
          <w:szCs w:val="28"/>
          <w:lang w:val="en-US"/>
        </w:rPr>
        <w:t>SL</w:t>
      </w:r>
      <w:r>
        <w:rPr>
          <w:sz w:val="28"/>
          <w:szCs w:val="28"/>
        </w:rPr>
        <w:t xml:space="preserve">1 цепь управления семистора 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</w:rPr>
        <w:t xml:space="preserve"> шунтируется. На управляющий электрод приходит нулевой сигнал, семистор закрывается, а катушка магнитного пускателя КМ 4 обесточивается. Повторное включение происходит после размыкания контактов датчиков уровня </w:t>
      </w:r>
      <w:r>
        <w:rPr>
          <w:sz w:val="28"/>
          <w:szCs w:val="28"/>
          <w:lang w:val="en-US"/>
        </w:rPr>
        <w:t>SL</w:t>
      </w:r>
      <w:r>
        <w:rPr>
          <w:sz w:val="28"/>
          <w:szCs w:val="28"/>
        </w:rPr>
        <w:t xml:space="preserve"> 1 и </w:t>
      </w:r>
      <w:r>
        <w:rPr>
          <w:sz w:val="28"/>
          <w:szCs w:val="28"/>
          <w:lang w:val="en-US"/>
        </w:rPr>
        <w:t>SL</w:t>
      </w:r>
      <w:r>
        <w:rPr>
          <w:sz w:val="28"/>
          <w:szCs w:val="28"/>
        </w:rPr>
        <w:t xml:space="preserve">2. В этом случае на семистор 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</w:rPr>
        <w:t xml:space="preserve"> поступает единичный сигнал, семистор открывается и запитывает катушку КМ 4, которая в свою очередь, замыкая контакты запитывает двигатель М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ключаем переключатель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 xml:space="preserve">2 и запитываем АРЗ (автоматическое регулирование загрузки). Контакт АРЗ замыкается, напряжение подается на электромагнитную муфту УС, связанную с двигателем М 4. АРЗ получая сигнал с трансформатора тока ТА, установленного на одной из фаз, в силовой цепи двигателя М2. Подача зерна регулируется автоматически, в зависимости от силы тока потребляемого двигателем дробилки. При увеличении нагрузки (а следовательно и силы тока) АРЗ подает команду на двигатель М 4 который прикрывает заслонку, или на оборот при снижении силы тока (а следовательно и нагрузки) АРЗ подает команду на двигатель М 4 для открытия заслон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значительных перегрузках АРЗ запитывает катушку промежуточного реле </w:t>
      </w:r>
      <w:r>
        <w:rPr>
          <w:sz w:val="28"/>
          <w:szCs w:val="28"/>
          <w:lang w:val="en-US"/>
        </w:rPr>
        <w:t>KV</w:t>
      </w:r>
      <w:r>
        <w:rPr>
          <w:sz w:val="28"/>
          <w:szCs w:val="28"/>
        </w:rPr>
        <w:t xml:space="preserve"> 2, контакт </w:t>
      </w:r>
      <w:r>
        <w:rPr>
          <w:sz w:val="28"/>
          <w:szCs w:val="28"/>
          <w:lang w:val="en-US"/>
        </w:rPr>
        <w:t>KV</w:t>
      </w:r>
      <w:r>
        <w:rPr>
          <w:sz w:val="28"/>
          <w:szCs w:val="28"/>
        </w:rPr>
        <w:t xml:space="preserve"> 2.1 размыкается и обесточивает электромагнитную муфту УС, при этом заслонка под действием пружины закрывается и перекрывает подачу зер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значительном снижении нагрузки заслонка полностью открывается, при этом замыкается контакт конечного выключателя </w:t>
      </w:r>
      <w:r>
        <w:rPr>
          <w:sz w:val="28"/>
          <w:szCs w:val="28"/>
          <w:lang w:val="en-US"/>
        </w:rPr>
        <w:t>SQ</w:t>
      </w:r>
      <w:r>
        <w:rPr>
          <w:sz w:val="28"/>
          <w:szCs w:val="28"/>
        </w:rPr>
        <w:t xml:space="preserve"> 2 и включается звонок НА (при включенном переключателе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>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ючается оборудование в обрат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ставление временной диаграммы работы сх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ая диаграмма нужна для показа последовательности включения и отключения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5753100" cy="50825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08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унок 2. Временная диаграм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чальный момент времени включается сигнальная лампа </w:t>
      </w: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 xml:space="preserve">, при замыкании рубильника </w:t>
      </w:r>
      <w:r>
        <w:rPr>
          <w:sz w:val="28"/>
          <w:szCs w:val="28"/>
          <w:lang w:val="en-US"/>
        </w:rPr>
        <w:t>SQ</w:t>
      </w:r>
      <w:r>
        <w:rPr>
          <w:sz w:val="28"/>
          <w:szCs w:val="28"/>
        </w:rPr>
        <w:t xml:space="preserve">. Далее при нажатии кнопки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 2 включается магнитный пускатель </w:t>
      </w:r>
      <w:r>
        <w:rPr>
          <w:sz w:val="28"/>
          <w:szCs w:val="28"/>
          <w:lang w:val="en-US"/>
        </w:rPr>
        <w:t>KM</w:t>
      </w:r>
      <w:r>
        <w:rPr>
          <w:sz w:val="28"/>
          <w:szCs w:val="28"/>
        </w:rPr>
        <w:t xml:space="preserve"> 1. Вслед за ним включается тепловое реле КК 1 и двигатель М 1, а также происходит подготовка к включению реле времени КТ. Далее при нажатии кнопки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 4 включается реле времени КТ. Одновременно с ним включается магнитный пускатель КМ 2. Через 5-10 секунд реле времени перезамыкает свои контакты. В следствии этого выключается магнитный пускатель КМ 2 и включается магнитный пускатель КМ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магнитного пускателя КМ 2 запускается двигатель М2. А при перезамыкании контактов переключаются схемы включения со «звезды» на «треугольни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при нажатии кнопки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 6 одновременно включаются промежуточное реле </w:t>
      </w:r>
      <w:r>
        <w:rPr>
          <w:sz w:val="28"/>
          <w:szCs w:val="28"/>
          <w:lang w:val="en-US"/>
        </w:rPr>
        <w:t>KV</w:t>
      </w:r>
      <w:r>
        <w:rPr>
          <w:sz w:val="28"/>
          <w:szCs w:val="28"/>
        </w:rPr>
        <w:t xml:space="preserve"> 1 и магнитный пускатель КМ 4. При включении магнитного пускателя КМ 4. Запускается двигатель М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устя какой-то момент времени срабатывает датчик </w:t>
      </w:r>
      <w:r>
        <w:rPr>
          <w:sz w:val="28"/>
          <w:szCs w:val="28"/>
          <w:lang w:val="en-US"/>
        </w:rPr>
        <w:t>SL</w:t>
      </w:r>
      <w:r>
        <w:rPr>
          <w:sz w:val="28"/>
          <w:szCs w:val="28"/>
        </w:rPr>
        <w:t xml:space="preserve"> 1 и семистор 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</w:rPr>
        <w:t xml:space="preserve"> закрывается. Отключая таким образом магнитный пускатель КМ 4 и двигатель М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рез некоторое время датчик </w:t>
      </w:r>
      <w:r>
        <w:rPr>
          <w:sz w:val="28"/>
          <w:szCs w:val="28"/>
          <w:lang w:val="en-US"/>
        </w:rPr>
        <w:t>SL</w:t>
      </w:r>
      <w:r>
        <w:rPr>
          <w:sz w:val="28"/>
          <w:szCs w:val="28"/>
        </w:rPr>
        <w:t xml:space="preserve"> 2 открывает семистор 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</w:rPr>
        <w:t xml:space="preserve"> и таким образом включаются магнитный пускатель КМ 4 и, следовательно, двигатель М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 время переключателем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>2 включаем АРЗ. При включении АРЗ включается электромагнитная муфта УС и двигатель М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рез некоторое время на АРЗ приходит сигнал с трансформатора тока ТА и АРЗ включает промежуточное реле </w:t>
      </w:r>
      <w:r>
        <w:rPr>
          <w:sz w:val="28"/>
          <w:szCs w:val="28"/>
          <w:lang w:val="en-US"/>
        </w:rPr>
        <w:t>KV</w:t>
      </w:r>
      <w:r>
        <w:rPr>
          <w:sz w:val="28"/>
          <w:szCs w:val="28"/>
        </w:rPr>
        <w:t xml:space="preserve"> 2, которое включившись отключает муфту УС. Ещё через некоторое время на АРЗ снова приходит сигнал на основе которого отключается промежуточное реле </w:t>
      </w:r>
      <w:r>
        <w:rPr>
          <w:sz w:val="28"/>
          <w:szCs w:val="28"/>
          <w:lang w:val="en-US"/>
        </w:rPr>
        <w:t>KV</w:t>
      </w:r>
      <w:r>
        <w:rPr>
          <w:sz w:val="28"/>
          <w:szCs w:val="28"/>
        </w:rPr>
        <w:t xml:space="preserve"> 2 и включается электромагнитная муфта У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которое время назад включаем переключатель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 xml:space="preserve"> 3, тем самым подготавливая в включению звонок НА. Через некоторое время на звонок НА приходит сигнал с конечного выключателя </w:t>
      </w:r>
      <w:r>
        <w:rPr>
          <w:sz w:val="28"/>
          <w:szCs w:val="28"/>
          <w:lang w:val="en-US"/>
        </w:rPr>
        <w:t>SQ</w:t>
      </w:r>
      <w:r>
        <w:rPr>
          <w:sz w:val="28"/>
          <w:szCs w:val="28"/>
        </w:rPr>
        <w:t xml:space="preserve"> 2. Включается звонок НА. Затем переключателем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 xml:space="preserve"> 3 выключаем звонок 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качивании работы выполняем действия в следующей последова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начала переключателем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 xml:space="preserve"> 2 отключаем АРЗ, отключившись АРЗ отключает электромагнитную муфту УС и двигатель М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кнопкой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 5 отключаем реле времени </w:t>
      </w:r>
      <w:r>
        <w:rPr>
          <w:sz w:val="28"/>
          <w:szCs w:val="28"/>
          <w:lang w:val="en-US"/>
        </w:rPr>
        <w:t>KV</w:t>
      </w:r>
      <w:r>
        <w:rPr>
          <w:sz w:val="28"/>
          <w:szCs w:val="28"/>
        </w:rPr>
        <w:t xml:space="preserve"> 1. Отключившись оно отключит магнитный пускатель КМ 4, который в свою очередь отключит двигатель М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кнопкой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 3 одновременно отключаем реле времени КТ и магнитный пускатель КМ 3, который отключившись отключит двигатель М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кнопкой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 1 отключаем пускатель КМ 1, который отключит одновременно тепловое реле КК 1 и двигатель М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 рубильником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одновременно отключаем сигнальную лампу </w:t>
      </w: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 xml:space="preserve">, поножающий трансформатор 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 xml:space="preserve"> и семистор 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работка функциональной схемы автомат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структурные схемы отражают взаимодействие устройств, блоков, узлов и элементов автоматики в процессе их работы. Графически отдельные устройства автоматики изображаются прямоугольниками, соответствующими направлению прохождению сигнала. Внутренне содержание каждого блока не конкретизируют. Функциональное блоков обозначают буквенными символами. На пример: КЭ – командный элемент, ИЭ – исполнительный элемент и так да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423795" cy="2574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3. Функциональная сх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исунка 3 прослеживается логическая связь между всеми элементами схемы. А имен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гнал с командного элемента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идет на Защитные элементы </w:t>
      </w:r>
      <w:r>
        <w:rPr>
          <w:sz w:val="28"/>
          <w:szCs w:val="28"/>
          <w:lang w:val="en-US"/>
        </w:rPr>
        <w:t>QF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QF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FU</w:t>
      </w:r>
      <w:r>
        <w:rPr>
          <w:sz w:val="28"/>
          <w:szCs w:val="28"/>
        </w:rPr>
        <w:t>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защитного элемента </w:t>
      </w:r>
      <w:r>
        <w:rPr>
          <w:sz w:val="28"/>
          <w:szCs w:val="28"/>
          <w:lang w:val="en-US"/>
        </w:rPr>
        <w:t>QF</w:t>
      </w:r>
      <w:r>
        <w:rPr>
          <w:sz w:val="28"/>
          <w:szCs w:val="28"/>
        </w:rPr>
        <w:t>2 сигнал разделяется и идет на объекты управления М1 и М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защитного элемента </w:t>
      </w:r>
      <w:r>
        <w:rPr>
          <w:sz w:val="28"/>
          <w:szCs w:val="28"/>
          <w:lang w:val="en-US"/>
        </w:rPr>
        <w:t>QF</w:t>
      </w:r>
      <w:r>
        <w:rPr>
          <w:sz w:val="28"/>
          <w:szCs w:val="28"/>
        </w:rPr>
        <w:t>1 сигнал разделяется и идет на объект управления М2, на командный элемент ТА и сигнальный элемент РА. На сигнальный элемент РА также воздействует командный элемент ТА. С командного элемента ТА сигнал идет на управляющий элемент АР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защитного элемента </w:t>
      </w:r>
      <w:r>
        <w:rPr>
          <w:sz w:val="28"/>
          <w:szCs w:val="28"/>
          <w:lang w:val="en-US"/>
        </w:rPr>
        <w:t>FU</w:t>
      </w:r>
      <w:r>
        <w:rPr>
          <w:sz w:val="28"/>
          <w:szCs w:val="28"/>
        </w:rPr>
        <w:t xml:space="preserve">1 сигнал разделяется и идет на задающие элементы </w:t>
      </w:r>
      <w:r>
        <w:rPr>
          <w:sz w:val="28"/>
          <w:szCs w:val="28"/>
          <w:lang w:val="en-US"/>
        </w:rPr>
        <w:t>SQ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SQ</w:t>
      </w:r>
      <w:r>
        <w:rPr>
          <w:sz w:val="28"/>
          <w:szCs w:val="28"/>
        </w:rPr>
        <w:t xml:space="preserve">2, а также на командные элементы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1-2 и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 xml:space="preserve">2. Сигнал с задающего элемента </w:t>
      </w:r>
      <w:r>
        <w:rPr>
          <w:sz w:val="28"/>
          <w:szCs w:val="28"/>
          <w:lang w:val="en-US"/>
        </w:rPr>
        <w:t>SQ</w:t>
      </w:r>
      <w:r>
        <w:rPr>
          <w:sz w:val="28"/>
          <w:szCs w:val="28"/>
        </w:rPr>
        <w:t xml:space="preserve">2 идет на командный элемент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 xml:space="preserve">3 и на сигнальный элемент </w:t>
      </w:r>
      <w:r>
        <w:rPr>
          <w:sz w:val="28"/>
          <w:szCs w:val="28"/>
          <w:lang w:val="en-US"/>
        </w:rPr>
        <w:t>HA</w:t>
      </w:r>
      <w:r>
        <w:rPr>
          <w:sz w:val="28"/>
          <w:szCs w:val="28"/>
        </w:rPr>
        <w:t xml:space="preserve">. Командный элемент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 xml:space="preserve"> 3 тоже воздействует на сигнальный элемент 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командного элемента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1-2 сигнал поступает на исполняющий элемент КМ1. С исполняющего элемента КМ1 сигнал идет на командный элемент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>1 и защитный элемент КК1 откуда сигнал поступает на объект управления М1. Защитный элемент КК воздействует на исполнительный элемент КМ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гнал с командного элемента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 xml:space="preserve">1 идет на командный элемент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3-4. С командного элемента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3-4 сигнал идет на задающий элемент КТ и исполняющие элементы КМ2 и КМ3. Так же на эти элементы приходит сигнал с задающего элемента </w:t>
      </w:r>
      <w:r>
        <w:rPr>
          <w:sz w:val="28"/>
          <w:szCs w:val="28"/>
          <w:lang w:val="en-US"/>
        </w:rPr>
        <w:t>SQ</w:t>
      </w:r>
      <w:r>
        <w:rPr>
          <w:sz w:val="28"/>
          <w:szCs w:val="28"/>
        </w:rPr>
        <w:t xml:space="preserve">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ющий элемент КТ воздействует на исполнительные элементы КМ2 и КМ3, которые в свою очередь воздействуют друг на друга и на объект управления М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гнал с командного элемента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 xml:space="preserve">1 поступает на командный элемент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 xml:space="preserve">3, откуда он поступает на управляющий элемент АР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управляющего элемента АРЗ сигнал идет на исполнительные элементы </w:t>
      </w:r>
      <w:r>
        <w:rPr>
          <w:sz w:val="28"/>
          <w:szCs w:val="28"/>
          <w:lang w:val="en-US"/>
        </w:rPr>
        <w:t>KV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УС, а также на объект управления М4.На объект управления М4 та воздействует исполняющий элемент С. Исполнительный элемент </w:t>
      </w:r>
      <w:r>
        <w:rPr>
          <w:sz w:val="28"/>
          <w:szCs w:val="28"/>
          <w:lang w:val="en-US"/>
        </w:rPr>
        <w:t>KV</w:t>
      </w:r>
      <w:r>
        <w:rPr>
          <w:sz w:val="28"/>
          <w:szCs w:val="28"/>
        </w:rPr>
        <w:t>2 воздействует на исполнительный элемент 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задающего элемента КТ сигнал приходит на понижающий трансформатор 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 xml:space="preserve">, на который в свою очередь приходит сигнал с исполнительного элемента КМ 2 и с командного элемента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 xml:space="preserve"> 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управляющего элемента 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 xml:space="preserve"> сигнал поступает на исполнительный элемент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1-4, откуда он поступает на защитный элемент </w:t>
      </w:r>
      <w:r>
        <w:rPr>
          <w:sz w:val="28"/>
          <w:szCs w:val="28"/>
          <w:lang w:val="en-US"/>
        </w:rPr>
        <w:t>FU</w:t>
      </w:r>
      <w:r>
        <w:rPr>
          <w:sz w:val="28"/>
          <w:szCs w:val="28"/>
        </w:rPr>
        <w:t>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защитного элемента </w:t>
      </w:r>
      <w:r>
        <w:rPr>
          <w:sz w:val="28"/>
          <w:szCs w:val="28"/>
          <w:lang w:val="en-US"/>
        </w:rPr>
        <w:t>FU</w:t>
      </w:r>
      <w:r>
        <w:rPr>
          <w:sz w:val="28"/>
          <w:szCs w:val="28"/>
        </w:rPr>
        <w:t xml:space="preserve">2 сигнал поступает на исполняющий элемент УС, командный элемент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5-6 и задающие элементы </w:t>
      </w:r>
      <w:r>
        <w:rPr>
          <w:sz w:val="28"/>
          <w:szCs w:val="28"/>
          <w:lang w:val="en-US"/>
        </w:rPr>
        <w:t>SL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SL</w:t>
      </w:r>
      <w:r>
        <w:rPr>
          <w:sz w:val="28"/>
          <w:szCs w:val="28"/>
        </w:rPr>
        <w:t xml:space="preserve">2 и командный элемент 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</w:rPr>
        <w:t xml:space="preserve">. С задающих элементов </w:t>
      </w:r>
      <w:r>
        <w:rPr>
          <w:sz w:val="28"/>
          <w:szCs w:val="28"/>
          <w:lang w:val="en-US"/>
        </w:rPr>
        <w:t>SL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SL</w:t>
      </w:r>
      <w:r>
        <w:rPr>
          <w:sz w:val="28"/>
          <w:szCs w:val="28"/>
        </w:rPr>
        <w:t xml:space="preserve">2 сигнал тоже поступает на командный элемент 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командного элемента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5-6 сигнал поступает на защитный элемент КК2. С которого он разделяется и поступает на исполняющие элементы КМ4 и </w:t>
      </w:r>
      <w:r>
        <w:rPr>
          <w:sz w:val="28"/>
          <w:szCs w:val="28"/>
          <w:lang w:val="en-US"/>
        </w:rPr>
        <w:t>KV</w:t>
      </w:r>
      <w:r>
        <w:rPr>
          <w:sz w:val="28"/>
          <w:szCs w:val="28"/>
        </w:rPr>
        <w:t>1, которые в свою очередь воздействуют на защитный элемент КК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нительный элемент </w:t>
      </w:r>
      <w:r>
        <w:rPr>
          <w:sz w:val="28"/>
          <w:szCs w:val="28"/>
          <w:lang w:val="en-US"/>
        </w:rPr>
        <w:t>KV</w:t>
      </w:r>
      <w:r>
        <w:rPr>
          <w:sz w:val="28"/>
          <w:szCs w:val="28"/>
        </w:rPr>
        <w:t xml:space="preserve"> воздействует на исполнительный элемент КМ4. Также на исполнительный элемент КМ4 воздействует командный элемент 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</w:rPr>
        <w:t xml:space="preserve">. Исполнительный элемент в свою очередь воздействует на на командный элемент 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</w:rPr>
        <w:t xml:space="preserve">. Сигнал с исполнительного элемента КМ4 поступает на объект управления М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чет и выбор средств автомат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 Выбор средств автоматиз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1.1 Выбор датчиков уровня </w:t>
      </w:r>
      <w:r>
        <w:rPr>
          <w:sz w:val="28"/>
          <w:szCs w:val="28"/>
          <w:lang w:val="en-US"/>
        </w:rPr>
        <w:t>SL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SL</w:t>
      </w:r>
      <w:r>
        <w:rPr>
          <w:sz w:val="28"/>
          <w:szCs w:val="28"/>
        </w:rPr>
        <w:t>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м случае выбираем датчики уровня </w:t>
      </w:r>
      <w:r>
        <w:rPr>
          <w:sz w:val="28"/>
          <w:szCs w:val="28"/>
          <w:lang w:val="en-US"/>
        </w:rPr>
        <w:t>SL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SL</w:t>
      </w:r>
      <w:r>
        <w:rPr>
          <w:sz w:val="28"/>
          <w:szCs w:val="28"/>
        </w:rPr>
        <w:t xml:space="preserve">2 типа МДУ-2. Это мембранные датчики уровня, используемые для сыпучих материал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2 Выбор конечных выключателе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онечных выключателей выбираем выключатели типа ВК-200 с одним замыкающим и одним размыкающим контактами. Они рассчитаны на напряжение 220 В и ток 6 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3 Выбор звон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звонок типа ЗВП-220. Питанием от 220 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4 Выбор трансформатора то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трансформатор тока типа ТК-20 с коэффициентом трансформации 150/5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1.5 Выбор ампермет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м амперметр марки Э3080 с классом точности 1,5 и рассчитанного на коэффициент трансформации 150/5, шкала отградуирована от 0 до 5 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1.6 Выбор сигнальной ламп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игнальной лампы используем лампу ТЛ-220, рассчитанную на напряжение 220 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7 Выбор промежуточных рел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промежуточных реле </w:t>
      </w:r>
      <w:r>
        <w:rPr>
          <w:sz w:val="28"/>
          <w:szCs w:val="28"/>
          <w:lang w:val="en-US"/>
        </w:rPr>
        <w:t>KV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KV</w:t>
      </w:r>
      <w:r>
        <w:rPr>
          <w:sz w:val="28"/>
          <w:szCs w:val="28"/>
        </w:rPr>
        <w:t>2 выбираем реле типа ПЭ1 с тремя переключающимися контактами. Катушки рассчитаны на напряжение 220 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8 Выбор переключателе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переключателей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 xml:space="preserve">2 и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>3 выбираем переключатели типа КУ 103 201, имеющие по одному замыкающему контакту, рассчитанные на напряжение до 500 В и ток до 10 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переключателя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>1 используем переключатель типа КУ223201, имеющие по два замыкающих и два размыкающих контакта, рассчитанный на напряжение до 500 В и ток до 10 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9 Выбор реле времен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используем реле времени марки ВС-10-31, имеющее выдержку от 2 до 60 секунд и два замыкающих и два размыкающих контакта. Катушка рассчитана на напряжение 220 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1.10 Выбор кнопочных станц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нопочных станций и используем станции типа ПКЕ, так как они имеют необходимое количество контак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1.11 Выбор понижающего трансформато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онижающего трансформатора выбираем понижающий трансформатор типа ТБ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1.12 Выбор диод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диодов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1-4 используем диоды марки Д246, так как они обладают наиболее подходящими техническими характеристикам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диода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>5 используем диод марки Д246, так как они обладают наиболее подходящими техническими характеристик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1.13 Выбор конденсатор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онденсатора для данной схемы берем конденсатор типа МБМ-160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1.14 Выбор семисто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емистора выбираем семистор марки КУ208Г. Потому как он подходит в соответствии с техническими данны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 Выбор ПЗ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1 Выбор автоматического выключател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ора автоматических выключателей необходимо знать технические данные двигат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2 – АИР180М2У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= 30 кВ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55.5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Кт=7,5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п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1 и М 3 – АИР 8ЛА4УХ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 = 1.1 кВ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2.75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т=5,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ор автоматического выключателя я покажу на примере </w:t>
      </w:r>
      <w:r>
        <w:rPr>
          <w:sz w:val="28"/>
          <w:szCs w:val="28"/>
          <w:lang w:val="en-US"/>
        </w:rPr>
        <w:t>QF</w:t>
      </w:r>
      <w:r>
        <w:rPr>
          <w:sz w:val="28"/>
          <w:szCs w:val="28"/>
        </w:rPr>
        <w:t xml:space="preserve"> 1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пряжению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ап</w:t>
      </w:r>
      <w:r>
        <w:rPr>
          <w:sz w:val="28"/>
          <w:szCs w:val="28"/>
          <w:lang w:val="en-US"/>
        </w:rPr>
        <w:t>&gt;U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00&gt;380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то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ап</w:t>
      </w:r>
      <w:r>
        <w:rPr>
          <w:sz w:val="28"/>
          <w:szCs w:val="28"/>
          <w:lang w:val="en-US"/>
        </w:rPr>
        <w:t>&gt;I</w:t>
      </w:r>
      <w:r>
        <w:rPr>
          <w:sz w:val="28"/>
          <w:szCs w:val="28"/>
        </w:rPr>
        <w:t>ра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3&gt;55.5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исполнению АЕ2048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то электромагнитного расцепи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э/м расц.=12*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ом.=12*63=756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э/м расц.&gt;1.6..1.8*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756&gt;1.6*416.2=66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току теплового расцепи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.р.&gt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ас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0</w:t>
      </w:r>
      <w:r>
        <w:rPr>
          <w:sz w:val="28"/>
          <w:szCs w:val="28"/>
          <w:lang w:val="en-US"/>
        </w:rPr>
        <w:t>&gt;55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томатический выключатель </w:t>
      </w:r>
      <w:r>
        <w:rPr>
          <w:sz w:val="28"/>
          <w:szCs w:val="28"/>
          <w:lang w:val="en-US"/>
        </w:rPr>
        <w:t>QF</w:t>
      </w:r>
      <w:r>
        <w:rPr>
          <w:sz w:val="28"/>
          <w:szCs w:val="28"/>
        </w:rPr>
        <w:t xml:space="preserve"> 2 выбираем аналогично. Берём выключатель АЕ2013. Это 10 А автоматический выключатель с электромагнитным расцепи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2 Выбор рубильника </w:t>
      </w:r>
      <w:r>
        <w:rPr>
          <w:sz w:val="28"/>
          <w:szCs w:val="28"/>
          <w:lang w:val="en-US"/>
        </w:rPr>
        <w:t>QS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ыбор по номинальному напряжению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</w:rPr>
        <w:t>н≥</w:t>
      </w:r>
      <w:r>
        <w:rPr>
          <w:sz w:val="28"/>
          <w:lang w:val="en-US"/>
        </w:rPr>
        <w:t>U</w:t>
      </w:r>
      <w:r>
        <w:rPr>
          <w:sz w:val="28"/>
        </w:rPr>
        <w:t>р 0,4кВ=0,4к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ыбор по номинальному току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н.≥</w:t>
      </w:r>
      <w:r>
        <w:rPr>
          <w:sz w:val="28"/>
          <w:lang w:val="en-US"/>
        </w:rPr>
        <w:t>I</w:t>
      </w:r>
      <w:r>
        <w:rPr>
          <w:sz w:val="28"/>
        </w:rPr>
        <w:t xml:space="preserve">р 500А≥446,45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качестве </w:t>
      </w:r>
      <w:r>
        <w:rPr>
          <w:sz w:val="28"/>
          <w:lang w:val="en-US"/>
        </w:rPr>
        <w:t>I</w:t>
      </w:r>
      <w:r>
        <w:rPr>
          <w:sz w:val="28"/>
        </w:rPr>
        <w:t>р. берем сумму пусковых токо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рубильник марки РБ – 3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3 Выбор магнитных пуска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магнитного пускателя осуществляем на примере магнитного пускателя КМ 1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пряже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ап</w:t>
      </w:r>
      <w:r>
        <w:rPr>
          <w:sz w:val="28"/>
          <w:szCs w:val="28"/>
          <w:lang w:val="en-US"/>
        </w:rPr>
        <w:t>&gt;Uc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00&gt;220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току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ап</w:t>
      </w:r>
      <w:r>
        <w:rPr>
          <w:sz w:val="28"/>
          <w:szCs w:val="28"/>
          <w:lang w:val="en-US"/>
        </w:rPr>
        <w:t>&gt;I</w:t>
      </w:r>
      <w:r>
        <w:rPr>
          <w:sz w:val="28"/>
          <w:szCs w:val="28"/>
        </w:rPr>
        <w:t>раб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&gt;2.75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пряжению катушки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кат</w:t>
      </w:r>
      <w:r>
        <w:rPr>
          <w:sz w:val="28"/>
          <w:szCs w:val="28"/>
          <w:lang w:val="en-US"/>
        </w:rPr>
        <w:t>=U</w:t>
      </w:r>
      <w:r>
        <w:rPr>
          <w:sz w:val="28"/>
          <w:szCs w:val="28"/>
        </w:rPr>
        <w:t>ц.упр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0=220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ПМЛ 12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еплового реле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оку теплового ре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.р&gt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а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>&gt;2.75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оку элемента теплового ре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.р&gt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а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4..3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&gt;2.75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исполнению РТЛ 100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агнитного пускателя КМ 4 выбираем идентичный первому ПМЛ 1233 с тепловым реле РТЛ 100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агнитных пускателей КМ 2 и КМ 3 выбираем магнитные пускатели типа ПМЛ 4233, рассчитанные на ток 63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4 Выбор предохрани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ор предохранителя осуществляем на примере </w:t>
      </w:r>
      <w:r>
        <w:rPr>
          <w:sz w:val="28"/>
          <w:szCs w:val="28"/>
          <w:lang w:val="en-US"/>
        </w:rPr>
        <w:t>FU</w:t>
      </w:r>
      <w:r>
        <w:rPr>
          <w:sz w:val="28"/>
          <w:szCs w:val="28"/>
        </w:rPr>
        <w:t xml:space="preserve"> 1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пря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пр</w:t>
      </w:r>
      <w:r>
        <w:rPr>
          <w:sz w:val="28"/>
          <w:szCs w:val="28"/>
          <w:lang w:val="en-US"/>
        </w:rPr>
        <w:t>=U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0=220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оку предохрани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пр</w:t>
      </w:r>
      <w:r>
        <w:rPr>
          <w:sz w:val="28"/>
          <w:szCs w:val="28"/>
          <w:lang w:val="en-US"/>
        </w:rPr>
        <w:t>&gt;I</w:t>
      </w:r>
      <w:r>
        <w:rPr>
          <w:sz w:val="28"/>
          <w:szCs w:val="28"/>
        </w:rPr>
        <w:t>ра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&gt;6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оку плавкой встав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пл.вст.&gt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t xml:space="preserve">&gt;8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исполнению ПР2-10-1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предохранителя </w:t>
      </w:r>
      <w:r>
        <w:rPr>
          <w:sz w:val="28"/>
          <w:szCs w:val="28"/>
          <w:lang w:val="en-US"/>
        </w:rPr>
        <w:t>FU</w:t>
      </w:r>
      <w:r>
        <w:rPr>
          <w:sz w:val="28"/>
          <w:szCs w:val="28"/>
        </w:rPr>
        <w:t>2 берем тип ПР2-5-10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Разработка нестандартных элементов и технически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разработке нестандартных элементов и технических средств можно отнести разработку щита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ит управления разрабатывается по монтажной схеме. Делаются эскизы внешнего вида, вид задней стенки щита, на которой схематично с указанием расстояний изображают различные средства автоматизации, так же изображают вид дверцы щита с изображением приборов, средств сигнализации, переключателей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4 изображен внешний вид щита управления с нанесенными размерами в миллимет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777615" cy="3829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4. Внешний вид щита упр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ит имеет габариты 800х1200х400 в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разрабатывается вид задней стенки щита с изображением аппаратура в соответствии с монтажной схем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534920" cy="2563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5. Вид на заднюю стенку щи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енке размещаются следующие прибо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рхнем левом углу находится рубильник. В один столбец с ним располагаются два автомата и два предохран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рава от рубильника находится магнитный пускатель КМ1. С низу от пускатель в ряд расположены еще три магнитных пускателя КМ2, КМ3 и КМ4 соответственно. Справа от пускателей расположены (сверху в низ): промежуточные реле </w:t>
      </w:r>
      <w:r>
        <w:rPr>
          <w:sz w:val="28"/>
          <w:szCs w:val="28"/>
          <w:lang w:val="en-US"/>
        </w:rPr>
        <w:t>KV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KV</w:t>
      </w:r>
      <w:r>
        <w:rPr>
          <w:sz w:val="28"/>
          <w:szCs w:val="28"/>
        </w:rPr>
        <w:t>2, реле времени и два тепловых реле КК1 и КК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рава от них расположены: сверху семистор 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</w:rPr>
        <w:t xml:space="preserve">, ниже диод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5, ниже диодный мост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1-4, ниже понижающий трансформатор 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 xml:space="preserve">, ниже устройство автоматической регулировки загрузки АРЗ, ниже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ниже трансформатор тока ТА и еще ниже конденсатор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ом низу располагается клемник ХТ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разрабатывается дверца щита управления. Она изображена на рисунке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8255</wp:posOffset>
            </wp:positionV>
            <wp:extent cx="3061335" cy="365950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7. Вид на дверцу щи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ва вверху располагается сигнальная лампа </w:t>
      </w: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 xml:space="preserve">. Справа от неё амперметр 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лампой находится кнопочная станция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 1,2. Справа от неё вторая кнопочная станция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 3,4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кнопочной станцией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 3,4 находится переключатель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 xml:space="preserve">2. Слева от него располагается кнопочная станция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 5,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кнопочной станцией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 5,6 находится переключатель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 xml:space="preserve">1. Справа от него располагается переключатель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>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ехнико-экономической эффективности автоматизации выполняется в следующем порядк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ероятности безотказной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ероятности отказов проводя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kλt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 – коэффициент учитывающий влияние окружающей среды. к=10..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 xml:space="preserve"> – средняя интенсивность отка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среднее время работы у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P(t)=e</w:t>
      </w:r>
      <w:r>
        <w:rPr>
          <w:sz w:val="28"/>
          <w:szCs w:val="28"/>
          <w:vertAlign w:val="superscript"/>
          <w:lang w:val="en-US"/>
        </w:rPr>
        <w:t>-10*(0.44+10+1.8+20+1.2+0.1+40+10+20+6.6+10+15*3+10+6+15+9*14+8+10)*0.00001*1025</w:t>
      </w:r>
      <w:r>
        <w:rPr>
          <w:sz w:val="28"/>
          <w:szCs w:val="28"/>
          <w:lang w:val="en-US"/>
        </w:rPr>
        <w:t>=e</w:t>
      </w:r>
      <w:r>
        <w:rPr>
          <w:sz w:val="28"/>
          <w:szCs w:val="28"/>
          <w:vertAlign w:val="superscript"/>
          <w:lang w:val="en-US"/>
        </w:rPr>
        <w:t>-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en-US"/>
        </w:rPr>
        <w:t>.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ение вероятности отказ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отказов нах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1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=1-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-34.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ремени безотказной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ремени безотказной работы находя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>=1/10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*321,54=3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Интенсивность отказов оборудования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3260"/>
        <w:gridCol w:w="1592"/>
      </w:tblGrid>
      <w:tr>
        <w:trPr>
          <w:trHeight w:val="27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руд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λ</w:t>
            </w:r>
            <w:r>
              <w:rPr>
                <w:sz w:val="20"/>
                <w:szCs w:val="28"/>
              </w:rPr>
              <w:t xml:space="preserve"> *10</w:t>
            </w:r>
            <w:r>
              <w:rPr>
                <w:sz w:val="20"/>
                <w:szCs w:val="28"/>
                <w:vertAlign w:val="superscript"/>
              </w:rPr>
              <w:t>-6</w:t>
            </w:r>
            <w:r>
              <w:rPr>
                <w:sz w:val="20"/>
                <w:szCs w:val="28"/>
              </w:rPr>
              <w:t xml:space="preserve"> ч</w:t>
            </w:r>
            <w:r>
              <w:rPr>
                <w:sz w:val="20"/>
                <w:szCs w:val="28"/>
                <w:vertAlign w:val="superscript"/>
              </w:rPr>
              <w:t>-1</w:t>
            </w:r>
          </w:p>
        </w:tc>
      </w:tr>
      <w:tr>
        <w:trPr>
          <w:trHeight w:val="282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гнитный пуска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межуточное ре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тчик уро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</w:tr>
      <w:tr>
        <w:trPr>
          <w:trHeight w:val="27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ечный выключа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ампа накали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зис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лектродвига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мис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ключа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биль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6</w:t>
            </w:r>
          </w:p>
        </w:tc>
      </w:tr>
      <w:tr>
        <w:trPr>
          <w:trHeight w:val="282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втоматический выключа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2</w:t>
            </w:r>
          </w:p>
        </w:tc>
      </w:tr>
      <w:tr>
        <w:trPr>
          <w:trHeight w:val="27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ансформа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овода, кабел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</w:tc>
      </w:tr>
      <w:tr>
        <w:trPr>
          <w:trHeight w:val="27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во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ноп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</w:tr>
      <w:tr>
        <w:trPr>
          <w:trHeight w:val="282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ле време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охрани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</w:tr>
      <w:tr>
        <w:trPr>
          <w:trHeight w:val="27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денса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</w:t>
            </w:r>
          </w:p>
        </w:tc>
      </w:tr>
      <w:tr>
        <w:trPr>
          <w:trHeight w:val="282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Р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ой моего курсового проекта являлась автоматизация кормоприготовительного процесса при помощи дробилки ДБ-5 и я считаю что раскрыл эту тему в полном объ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 разработки моего проекта у дробилки обнаружился ряд недостатков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ь в техническом облуживании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вероятность выхода из строя используемого оборудования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ь самой схемы (т.е. при некоторых затратах можно упростить схему цепи управлени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ледствие этого единственным моим предложением является автоматизация данного процесса при помощи микропроцессорного оборудования. Это внесёт в процесс кормоприготовления значительные затраты, но через некоторое время окупит себя за счет повышения производительности и уменьшения физического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дробилка ДБ-5 занимает неплохое место в сельском хозяйстве и значительно облегчает процесс кормопригото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5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Бородин И.Ф., Кирилин И.Н. Автоматика и автоматизация с/х производства - М.: Агропромиздат, 198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5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Бородин И.Ф., Судник Ю.А. Автоматизация\технологических процессов.-М.: Колос, 2003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расимович Л.С. Электрооборудование и автоматизация сельскохозяйственных агрегатов и установок. - М.: Колос, 198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дрявцев И.Ф. Электрооборудование и автоматизация сельскохозяйственных агрегатов и установок. - М.:Агропромиздат,1988.</w:t>
      </w:r>
    </w:p>
    <w:p>
      <w:pPr>
        <w:pStyle w:val="Normal"/>
        <w:shd w:fill="FFFFFF" w:val="clear"/>
        <w:tabs>
          <w:tab w:val="clear" w:pos="708"/>
          <w:tab w:val="left" w:pos="795" w:leader="none"/>
        </w:tabs>
        <w:spacing w:lineRule="auto" w:line="360"/>
        <w:jc w:val="both"/>
        <w:rPr/>
      </w:pPr>
      <w:r>
        <w:rPr>
          <w:sz w:val="28"/>
          <w:szCs w:val="28"/>
        </w:rPr>
        <w:t>5.Фоменков А.П. Электропривод сельскохозяйственных машин, агрегатов и поточных линий. - М.: Колос, 198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77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37"/>
        </w:tabs>
        <w:ind w:left="143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77"/>
        </w:tabs>
        <w:ind w:left="167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2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617"/>
        </w:tabs>
        <w:ind w:left="16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0" w:hanging="0"/>
      <w:outlineLvl w:val="0"/>
    </w:pPr>
    <w:rPr>
      <w:rFonts w:ascii="Arial" w:hAnsi="Arial" w:cs="Arial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40" w:hanging="0"/>
      <w:outlineLvl w:val="1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i/>
      <w:sz w:val="24"/>
      <w:szCs w:val="24"/>
    </w:rPr>
  </w:style>
  <w:style w:type="character" w:styleId="2">
    <w:name w:val="Заголовок 2 Знак"/>
    <w:qFormat/>
    <w:rPr>
      <w:rFonts w:ascii="Arial" w:hAnsi="Arial" w:cs="Times New Roman"/>
      <w:i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44:00Z</dcterms:created>
  <dc:creator>СРЗАИ</dc:creator>
  <dc:description/>
  <cp:keywords/>
  <dc:language>en-US</dc:language>
  <cp:lastModifiedBy>SYSTEM</cp:lastModifiedBy>
  <cp:lastPrinted>2010-09-28T13:00:00Z</cp:lastPrinted>
  <dcterms:modified xsi:type="dcterms:W3CDTF">2011-09-07T19:44:00Z</dcterms:modified>
  <cp:revision>2</cp:revision>
  <dc:subject/>
  <dc:title>Введение</dc:title>
</cp:coreProperties>
</file>