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Адаптационные тренинги. Программа для учащихся 1-го клас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– важнейший фактор работоспособности и развития детского организма. Если ребёнок физически здоров, то он справляется со всеми обязанностями без лишней усталости. Понятие здоровья в настоящее время рассматривается не только как отсутствие заболевания, болезненного состояния, физического дефекта, но и состояние полного физического, душевного, психического и социального благополуч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в школу – очень значимый момент в жизни каждого ребёнка. Учителя и родители должны сделать так, чтобы школа стала для детей другом, помощником в развитии личности, а не вынужденной обузой. Необходимо так организовать воспитательно-образовательный процесс, чтобы он способствовал благоприятному росту, развитию ученика, укреплению его здоровья (физического и психологического). Современная медицина утверждает, что 30-40% хронических заболеваний имеет психогенную основу. Поэтому особо актуальным является вопрос о том, что позволяет ученику в современных условиях сохранить здоровье и душевный комфор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адаптация, как процесс активного приспособления первоклассника к школьной жизни, значима и необходима именно в первые дни пребывания в образовательном учреждении. Эффективным средством для воспитания психологической культуры учеников, создания благоприятных условий формирования успешности каждого ребёнка и коллектива в целом являются адаптационные тренинг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циологическом словаре термин “тренинг” определён как обучение, тренировка, а также совокупность методов организации внутригруппового взаимодействия в целях развития личности и совершенствования групповых отноше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тренингов педагог формирует конструктивные взаимоотношения между учителем и ребёнком, между ребёнком и ребёнком, между ребёнком и группой детей. Умелое использование эффективных взаимоотношений, исключающих стрессогенные факторы, провоцирующие нервозность, тревожность и другие негативные проявления, позволяет создать комфортную среду общения между первоклассниками. Очень важно наладить коммуникативные контакты при освоении коллективных форм взаимодействия в период адапт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онные тренинги способствуют развитию толерантности, пониманию личностных особенностей других, умению принимать тех, кто находится ряд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программы состоит в создании условий для адаптации первоклассников к школьной жиз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данной цели решаются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психологический комфорт для первоклассник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ить душевное и эмоциональное благополучие ребён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взаимопониманию между детьми, сплочению классного коллектив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адаптационных тренингов у учащихся формируются чувства и эмоции, совместно переживаемые детьми, которые способствуют их сближению и объединению. Открываясь навстречу другим, дети начинают лучше понимать самих себя, при этом каждый участник тренинга может проявить свои личностные качества в активной форме. Всё это способствует формированию благоприятной психологической атмосферы в классном коллективе, повышению эффективности воспитательно-образовательн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следующие основные темы: “Здравствуйте, это Я!”, “Улыбнись!”, “Наше настроение”, “Мы – дружные ребята”, “Мы волшебники”, “Любимые сказки”, “Дарим добро”, “Путешествие”, “Мы в лесу”, “Приятные воспоминания”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стоит из десяти тренингов, которые проводятся в первые школьные дн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осуществляются по следующей структур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ная часть (приветствие, 3 мин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часть (упражнения адаптационного периода, 15 мин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ительная часть (ритуал прощания, 2 мин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ьшинство занятий проводятся в кругу, так как круг – это, прежде всего, возможность открытого общения. Он создаёт ощущение целостности, завершённости, придаёт гармонию отношениям детей, облегчает взаимопонима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онные тренинги позволяют школьникам войти в детско-взрослую общность в качестве полноправного её член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бно-тематический план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793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9"/>
        <w:gridCol w:w="2347"/>
        <w:gridCol w:w="1597"/>
      </w:tblGrid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ы заняти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емя (минуты)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ствуйте, это Я!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ыбнись!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е настроение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– дружные ребят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волшебник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имые сказк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им добро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шествие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в лесу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день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ятные воспоминани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ние программы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6"/>
        <w:gridCol w:w="7439"/>
      </w:tblGrid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ы занятий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ствуйте, это Я!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Что я люблю?”, “Росточек под солнцем”, “Солнечный зайчик”, “Благодарю тебя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ыбнись!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Возьми и передай”, “Улыбка”, “Ручеёк радости”, “Ладошки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е настроение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Встаньте те, кого зовут…”, “Превращения”, “Рисуем настроение”, “Спаси птенца”, “Мы – единое целое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– дружные ребята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Поезд”, “Ласка”, “Дерево”, “Благодарю тебя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волшебники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Волшебники”, “Комплименты”, “Улыбка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имые сказки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Встаньте те, у кого…”, “Сказочная шкатулка”, “Принц и принцесса”, “Солнечный зайчик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им добро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Ласковый мелок”, “Солнце в ладошке”, “Спаси птенца”, “Благодарю тебя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шествие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Волшебное колечко”, “Белое облако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в лесу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Встаньте те, кто…”, “Отгадай, чей голосок”, “Злые и добрые кошки”, “Ручеёк радости”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ятные воспоминания</w:t>
            </w:r>
          </w:p>
        </w:tc>
        <w:tc>
          <w:tcPr>
            <w:tcW w:w="7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Неоконченные предложения”, “Цветы”, “Дерево”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привожу второй день занятий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-й день “Улыбнись!”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 создать комфортные условия для работы ребят; снять эмоциональное напряжение; развивать наблюдательность, взаимопонимание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водная часть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в кругу, им предлагается поприветствовать друг друга, пропевая слова. Учитель начинает: “Доброе утро, Аня!” (При этом нужно улыбнуться и кивнуть головой). Ребята приветствуют, таким образом, друг друга по кругу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Основная часть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пражнение “Возьми и передай”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мика – движение мышц лиц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в кругу, берутся за руки, смотрят друг другу в глаза и мимикой передают радостное настроение, добрую улыбк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пражнение “Улыбка”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сидят, закрыв глаза. При этом на лице обязательно должна быть улыбка. “Держать” улыбку 7-10 минут, и дети почувствуют, как улучшилось настроение, даже если улыбка была вымученной. (Улыбаясь, мы видоизменяем тонус мышц своего лица, а это в свою очередь изменяет ход мыслей и эмоций, направляет их в нужное русло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лаксационное упражнение “Ручеёк радости”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сленно представьте себе, что внутри у каждого поселился добрый, весёлый ручеёк. Водичка в ручейке чистая, прозрачная, тёплая. Ручеёк совсем маленький и очень озорной. (Озорной – шаловливый, балованный). Он не может долго усидеть на одном месте. Давайте с ним поиграем и мысленно представим себе, как чистая, прозрачная, тёплая водичка через ваши ручки переливается друг другу по кругу. (Дети, взявшись за руки, совершают волнообразные движения руками)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Заключительная час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пражнение “Ладошки”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ше занятие мы закончим необычным рукопожатием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в кругу, и каждый прикасается ладошкой к соседу слева и справа. После того, как все ученики соединятся ладошками, ребята поднимают руки вверх и опускают и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ованная 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вишиани, Д.М. Краткий словарь по социологии / Д. М.Гвишиани, Н.И. Лапина. – М.: Издательство политической литературы, 1989. – 479 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овский, В.А. Учимся общаться с ребёнком [Текст] : руководство для воспитателя детского сада / В.А. Петровский, А.М. Виноградова, Л.М. Кларина, Л.П. Стрелкова, К.Н. Поливанова, Г.А. Цукерман. – М.: Просвещение, 1993. – 191 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ева, Н.В. Учим детей общению. Характер, коммуникабельность [Текст]: популярное пособие для родителей и педагогов / Н.В. Клюева, Ю.В. Касаткина. – Ярославль: Академия развития, 1997. – 240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69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45:00Z</dcterms:created>
  <dc:creator>Admin</dc:creator>
  <dc:description/>
  <cp:keywords/>
  <dc:language>en-US</dc:language>
  <cp:lastModifiedBy>SYSTEM</cp:lastModifiedBy>
  <dcterms:modified xsi:type="dcterms:W3CDTF">2011-09-07T19:45:00Z</dcterms:modified>
  <cp:revision>2</cp:revision>
  <dc:subject/>
  <dc:title/>
</cp:coreProperties>
</file>