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дставительство имеет давнюю историю. В древнем Риме на основании договора поручения (</w:t>
      </w:r>
      <w:r>
        <w:rPr>
          <w:rFonts w:cs="Times New Roman" w:ascii="Times New Roman" w:hAnsi="Times New Roman"/>
          <w:sz w:val="28"/>
          <w:szCs w:val="28"/>
          <w:lang w:val="en-US"/>
        </w:rPr>
        <w:t>mandatum</w:t>
      </w:r>
      <w:r>
        <w:rPr>
          <w:rFonts w:cs="Times New Roman" w:ascii="Times New Roman" w:hAnsi="Times New Roman"/>
          <w:sz w:val="28"/>
          <w:szCs w:val="28"/>
        </w:rPr>
        <w:t xml:space="preserve">) мандатарий (поверенный) мог в интересах другого лица (доверителя) совершать сделки, выполнять процессуальные действия и прочее. Углубленное развитие институт представительства получил в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ах в связи с усложнением правоотношений вообще и гражданско-правовых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 представительства имеет в гражданском обороте широкую сферу применения. Потребность в нем возникает не только, когда сам представляемый не может лично осуществлять свои права и обязанности в силу закона (например, из-за отсутствия дееспособности) или конкретных жизненных обстоятельств (из-за болезни, командировки, занятости и т. д.). В целом ряде случаев к услугам представителей прибегают ради того, чтобы воспользоваться специальными знаниями и опытом представителя, сэкономить время, средства и т. д. Деятельность большинства юридических лиц вообще немыслима без постоянного или хотя бы эпизодического обращения к представительству (работа продавцов и кассиров, функционирование филиалов и представительств, представительство в суде и т. п. ). </w:t>
      </w:r>
    </w:p>
    <w:p>
      <w:pPr>
        <w:pStyle w:val="Normal"/>
        <w:spacing w:lineRule="auto" w:line="360" w:before="0" w:after="0"/>
        <w:ind w:firstLine="709"/>
        <w:jc w:val="both"/>
        <w:rPr/>
      </w:pPr>
      <w:r>
        <w:rPr>
          <w:rFonts w:cs="Times New Roman" w:ascii="Times New Roman" w:hAnsi="Times New Roman"/>
          <w:sz w:val="28"/>
          <w:szCs w:val="28"/>
        </w:rPr>
        <w:t>Сфера применения представительства достаточно широка, а её юридическая природа сложн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уществуют «внутренние» отношения между представляемым и представителем (например, вытекающие из договора поручения). Действуя, представитель вступает в отношения с третьими лицами (это - «внешние» отношения). Действия представителя порождают юридические последствия непосредственно для представляемого. Изложенное позволяет считать, что суть представительства состоит в деятельности представителя, а назначение представительства – в установлении правовой связи между третьими лицами и представляемым. Правоотношения, которые складываются между представляемым и представителем, являются лишь предпосылкой для представительства. Только с того момента, когда представитель начинает действовать, возникает само представи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редставительства должно рассматриваться с учетом социальных, политических и экономических особенностей современного российского государства. Его социальное значение раскрывается в такой характеристике как влияние гражданского общества на защиту благ и ценностей человека в случаях, если возникают конфликты, подлежащие рассмотрению и разрешению судами по суще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е значение представительства наиболее полно выражается в возможности использования правового потенциала представительства в целях реализации субъективных процессуальных прав, защиты, и охраны интересов, а также иных благ в гражданском судопроизвод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представителей могут совершаться и иные юридические действия _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w:t>
      </w:r>
    </w:p>
    <w:p>
      <w:pPr>
        <w:pStyle w:val="Normal"/>
        <w:spacing w:lineRule="auto" w:line="360" w:before="0" w:after="0"/>
        <w:ind w:firstLine="709"/>
        <w:jc w:val="both"/>
        <w:rPr/>
      </w:pPr>
      <w:r>
        <w:rPr>
          <w:rFonts w:cs="Times New Roman" w:ascii="Times New Roman" w:hAnsi="Times New Roman"/>
          <w:sz w:val="28"/>
          <w:szCs w:val="28"/>
        </w:rPr>
        <w:t>Актуальна ли эта тема? Безусловно, она является актуальной и востребованной на сегодняшний день. В выпускной квалификационной работе рассматриваются и раскрываются такие вопросы как: понятия и виды представительства, форма и порядок оформления доверенности. Сегодня многие люди до конца не понимают всю важность эт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деятельность института представительства. </w:t>
      </w:r>
    </w:p>
    <w:p>
      <w:pPr>
        <w:pStyle w:val="Normal"/>
        <w:spacing w:lineRule="auto" w:line="360" w:before="0" w:after="0"/>
        <w:ind w:firstLine="709"/>
        <w:jc w:val="both"/>
        <w:rPr/>
      </w:pPr>
      <w:r>
        <w:rPr>
          <w:rFonts w:cs="Times New Roman" w:ascii="Times New Roman" w:hAnsi="Times New Roman"/>
          <w:sz w:val="28"/>
          <w:szCs w:val="28"/>
        </w:rPr>
        <w:t xml:space="preserve">Цель выпускной работы – раскрыть как можно глубже и точнее: правовую природу представительства ее понятия и виды; представительство без полномочий; характеристику доверенности ее понятия, содержание, виды и форму, а также передоверие довер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Общая характеристика представитель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1.1 Понятие и виды представи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огласно статье 182 ГК РФ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 </w:t>
      </w:r>
    </w:p>
    <w:p>
      <w:pPr>
        <w:pStyle w:val="Normal"/>
        <w:spacing w:lineRule="auto" w:line="360" w:before="0" w:after="0"/>
        <w:ind w:firstLine="709"/>
        <w:jc w:val="both"/>
        <w:rPr/>
      </w:pPr>
      <w:r>
        <w:rPr>
          <w:rFonts w:cs="Times New Roman" w:ascii="Times New Roman" w:hAnsi="Times New Roman"/>
          <w:sz w:val="28"/>
          <w:szCs w:val="28"/>
        </w:rPr>
        <w:t xml:space="preserve">С помощью представительств могут осуществляться не только имущественные, но и некоторые личные неимущественные права. Однако не допускается совершение через представителя сделок, которые по своему характеру могут быть совершены только лично, а также других сделок в случаях, предусмотренных законом (статьей 182 ГК РФ). Только лично можно составить завещание, выдать доверенность, заключить договор об ипотеке, предметом которого является жилой дом или квартира, находящиеся в собственности гражданина, и др. </w:t>
      </w:r>
    </w:p>
    <w:p>
      <w:pPr>
        <w:pStyle w:val="Normal"/>
        <w:spacing w:lineRule="auto" w:line="360" w:before="0" w:after="0"/>
        <w:ind w:firstLine="709"/>
        <w:jc w:val="both"/>
        <w:rPr/>
      </w:pPr>
      <w:r>
        <w:rPr>
          <w:rFonts w:cs="Times New Roman" w:ascii="Times New Roman" w:hAnsi="Times New Roman"/>
          <w:sz w:val="28"/>
          <w:szCs w:val="28"/>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роли представляемого может выступать любой субъект гражданского права– юридическое лицо или гражданин независимо от состояния дееспособности. Круг лиц, которые могут быть представителями, является более узким. Во – первых, представители – граждане должны обладать, как правило, полной дееспособностью. В виде исключения в качестве представителей юридических лиц в сфере торговли и обслуживания могут выступать граждане, достигшие трудового совершеннолетия, т. е. 16 лет. Во – вторых,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 третьих, законодательство содержит ряд прямых запретов в отношении выполнения представительских функций некоторыми субъектами гражданского права. Так, в соответствии со статьей 47 ГПК РФ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 (ч. 3 статья 182 ГК РФ). Например, представитель не может сам купить то имущество, которое ему поручил продать представляемый. </w:t>
      </w:r>
    </w:p>
    <w:p>
      <w:pPr>
        <w:pStyle w:val="Normal"/>
        <w:spacing w:lineRule="auto" w:line="360" w:before="0" w:after="0"/>
        <w:ind w:firstLine="709"/>
        <w:jc w:val="both"/>
        <w:rPr/>
      </w:pPr>
      <w:r>
        <w:rPr>
          <w:rFonts w:cs="Times New Roman" w:ascii="Times New Roman" w:hAnsi="Times New Roman"/>
          <w:sz w:val="28"/>
          <w:szCs w:val="28"/>
        </w:rPr>
        <w:t>Правовые связи при представительстве имеют сложную структуру и складываются из трех следующих отношений: 1) между представляемым и представителем; 2) между представителем и третьим лицом; 3) между представляемым и третьим лиц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ервые два звена этой цепочки образуют соответственно внутреннюю и внешнюю стороны непосредственно представительства. Отношения между представляемым и третьим лицом являются результатом осуществления представительства и поэтому представительскими в точном смысле этого слова считаться не могут.</w:t>
      </w:r>
    </w:p>
    <w:p>
      <w:pPr>
        <w:pStyle w:val="Normal"/>
        <w:spacing w:lineRule="auto" w:line="360" w:before="0" w:after="0"/>
        <w:ind w:firstLine="709"/>
        <w:jc w:val="both"/>
        <w:rPr/>
      </w:pPr>
      <w:r>
        <w:rPr>
          <w:rFonts w:cs="Times New Roman" w:ascii="Times New Roman" w:hAnsi="Times New Roman"/>
          <w:sz w:val="28"/>
          <w:szCs w:val="28"/>
        </w:rPr>
        <w:t>Отличия представительства от сходных с ним правоотношений. Представительство необходимо отличать от внешне сходных с ним, но имеющих иную юридическую природу действий участников гражданских правоотношений. Так, деятельность представителя не следует отождествлять с выполнением функций посланца и посредника. Представитель хотя и действует от имени представляемого, однако выражает при совершении сделок и других юридических действий свою собственную вол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 этим обстоятельством, в частности, связанны повышенные требования к его дееспособности, а также прямая зависимость действительности совершенных им сделок с правильным формированием его внутренней воли и адекватным ее внешним выражением. В отличие от представителя посланец (посыльный) лишь передает волю (мнение, желание) одного лица другому, но свою собственную волю не выражает. Из этого, в частности, следует, что посланцем может быть и недееспособное лиц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знаку выражения воли при совершении сделки представитель отличается и от простого рукоприкладчика, т. е. лица, подписывающего сделку по просьбе другого лица, который вследствие физического недостатка, болезни или каким-либо иным причинам не может подписаться собственноручно (ч. 3 статьи 160 ГК РФ). Рукоприкладчик в данном случае не выражает собственной воли и не передает воли такого гражданина, а лишь подтверждает тот факт, что гражданин выразил свою волю на сделку. </w:t>
      </w:r>
    </w:p>
    <w:p>
      <w:pPr>
        <w:pStyle w:val="Normal"/>
        <w:spacing w:lineRule="auto" w:line="360" w:before="0" w:after="0"/>
        <w:ind w:firstLine="709"/>
        <w:jc w:val="both"/>
        <w:rPr/>
      </w:pPr>
      <w:r>
        <w:rPr>
          <w:rFonts w:cs="Times New Roman" w:ascii="Times New Roman" w:hAnsi="Times New Roman"/>
          <w:sz w:val="28"/>
          <w:szCs w:val="28"/>
        </w:rPr>
        <w:t>Посредник (брокер), как представитель, совершает активные юридические действия, имеющие волевой характер. Однако его действия лишь способствуют заключению договора между сторонами, но сами по себе юридические стороны не связываю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средник может подыскать потенциальных партнеров, провести переговоры, о заключении сделки с каждым из них, но волю на совершение сделки выражают сами ее будущие участники. Деятельность же представителя не сводиться только к такой технической помощи, а выражается в установлении правовых отношений между представляемым и третьим лиц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редставителя близка и к деятельности комиссионера, который не просто оказывает своим клиентам техническую помощь, но и заключает в их интересах гражданско-правовые сделки. Однако в отличии от представителя комиссионер, совершает сделки с третьими лицами от собственного имени и сам приобретает по ним права и обязанности, которые в последующем передает своим клиентам. Аналогичные отличия имеются между представителем и другими лицами, действующими хотя и в чужих интересах, но от собственного имени (конкурсные управляющие при банкротстве, душеприказчики при наследовании и др.).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Что же представляют собой полномочия представ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 ученые рассматривают полномочия субъектов как особое субъективное право, которому не соответствует чья-либо конкретная обязанность либо противостоит обязанность представляемого принять на себя все юридические последствия действий представителя. По мнению В. А. Рясенцева, полномочие есть проявление гражданской правоспособности. О. С. Иоффе полагает, что полномочие является юридическим фактом, определяющим границы присоединения к правоспособности представляемого дееспособности представителя. Каждая из этих позиций имеет как позитивные, так и уязвимые стороны, в силу чего вопрос о юридической природе полномочия продолжает оставаться дискуссионным. </w:t>
      </w:r>
    </w:p>
    <w:p>
      <w:pPr>
        <w:pStyle w:val="Normal"/>
        <w:spacing w:lineRule="auto" w:line="360" w:before="0" w:after="0"/>
        <w:ind w:firstLine="709"/>
        <w:jc w:val="both"/>
        <w:rPr/>
      </w:pPr>
      <w:r>
        <w:rPr>
          <w:rFonts w:cs="Times New Roman" w:ascii="Times New Roman" w:hAnsi="Times New Roman"/>
          <w:sz w:val="28"/>
          <w:szCs w:val="28"/>
        </w:rPr>
        <w:t>Как бы то ни было, со стороны своего содержания полномочие есть мера возможного поведения представителя по отношению к третьим лицам. Именно в силу пред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возникновения представительства. Возникновение у представителя необходимого полномочия закон связывает, прежде всего, с волеизъявлением представляемого, а также с другими юридическими фактами, специально указанными в законе. Согласно статье 182 ГК РФ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ется два основных вида представительства: законное (обязательное) и доброволь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в течение всей истории развития гражданского и семейного законодательства в качестве основания представительства являлось указание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 ранее действовавшее, и современное законодательство не дает четкого определения законного представительства и ответа на вопрос, являются ли тождественными понятия "законное представительство" и "представительство, основанное на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м представительством является такое представительство, которое основано на прямом предписании закона. В связи с этим традиционно выделяют в качестве законных представителей родителей, усыновителей, попечителей и опекунов несовершеннолетних детей. Однако при этом для установления отношений по усыновлению, опеке и попечительству необходим акт государственного или муниципального органа, а именно решение суда об усыновлении, решение органов опеки и попечительства об установлении опеки или попе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обходимо иметь в виду, что данный перечень является далеко не исчерпывающим. И в качестве законных представителей можно выделить также аккредитованные организации по управлению имущественными правами авторов и исполнителей на коллективной основе, консулов, капитанов морских судов, издателей в отношении авторов, не раскрывших свое имя при публикации произвед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в сфере законного представительства в той или иной степени охватываются практически всеми отраслями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и Гражданский, ни Семейный кодексы, ни иной кодексы РФ не дают определения термину "законные представители", а содержат лишь указание на виды таких представителей и их правомо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законного представительства в отличие от договорного состоит в том, ч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ношения между представителем и представляемым, их взаимное волеизъявление в отношении третьих лиц, с которыми представитель вступает в правоотношения от имени представляемого, не имеют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руг полномочий представителя установлен нормативными правовыми актами и не определяется волеизъявлением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вые отношения между представителем и представляемым определены нормативными 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йствия законного представителя могут быть оспорены лишь по основаниям, предусмотренным нормативными 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конное представительство не может быть коммерческ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номочие законного представителя является безотзыв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редставительства, основанного на законе и не требующего совершения сделки, направленной на возникновение отношений представительства, можно определить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ставительство ребенка его родителями. При этом представительство и полномочие возникают с момента рождения ребенка (п. 2 ст. 17 и абз. 1 п. 1 ст. 28 ГК РФ) и прекращаются по достижении ребенком 14 лет (п. 2 ст. 40 ГК РФ) или по иным основаниям, предусмотренным гражданским или семей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ительство капитаном судна судовладельца и грузовладельца на основании назначения его на должность. В соответствии со ст. 71 Кодекса торгового мореплавания Российской Федерации в силу своего служебного положения признается представителем судовладельца и грузовладельца в отношении сделок, необходимых в связи с нуждами судна, груза или плавания, а также исков, касающихся вверенного капитану судна имущества, если на месте нет иных представителей судовладельца или грузовладе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ставительство усыновителями усыновленных детей. Основанием является согласно абз. 1 п. 2 ст. 125 СК РФ решение суда об установлении усыновления ребенка, т.е. акт уполномоченного на то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ительство опекунами своих подопечных. Основанием является назначение органом опеки и попечительства опекуна, т.е. акт органа местного самоуправления (п. 1 ст. 35 ГК РФ). При этом функции опекуна выполняют также приемные родители, патронатные воспитатели, детское учреждение, в котором проживает и воспитывается ребенок, в соответствии со ст. 39 Закона РФ "О психиатрической помощи и гарантиях прав граждан при ее оказании" в отношении пациентов, признанных в установленном порядке недееспособными и не имеющими законного представителя (опекуна), его функции выполняют администрация и медперсонал психиатрического стацион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сул выступает законным представителем граждан своей страны в иностранных судах до того момента, пока гражданин не изберет себе другого представителя (договорного) либо не примет защиту своих прав и интересов на себя (ст. 29 Консульского устава СССР, утвержденного Указом Президиума ВС СССР от 25 июня 197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едставительство издательством авторов, опубликовавших произведения анонимно или под псевдонимом согласно п. 2 ст. 1265 Гражданского кодекса РФ.</w:t>
      </w:r>
    </w:p>
    <w:p>
      <w:pPr>
        <w:pStyle w:val="ConsPlusNormal"/>
        <w:widowControl/>
        <w:spacing w:lineRule="auto" w:line="360"/>
        <w:ind w:firstLine="709"/>
        <w:jc w:val="both"/>
        <w:rPr/>
      </w:pPr>
      <w:r>
        <w:rPr>
          <w:rFonts w:cs="Times New Roman" w:ascii="Times New Roman" w:hAnsi="Times New Roman"/>
          <w:sz w:val="28"/>
          <w:szCs w:val="28"/>
        </w:rPr>
        <w:t>7. По мнению отдельных специалистов, согласно ст. 43 ГК РФ законным представителем гражданина, признанного судом безвестно отсутствующим, может выступать доверительный управляющий. Основанием возникновения отношений законного представительства в данном случае является решение органа опеки и попечительства о назначении лица в качестве доверительного управляющего имуществом безвестно отсутствующего гражданина и договор о доверительном управлении, заключаемый между органом опеки и попечительства и лицом - доверительным управляющим. Согласно п. 1 ст. 1026 ГК РФ в качестве законного представителя наследника, еще не принявшего наследство, может выступать не только опекун, но и исполнитель завещания (душеприказчик), т.е. доверительный управляющий. По нашему мнению, доверительный управляющий, душеприказчик осуществляет функции от своего имени, а не от имени представляемого лица, что предусмотрено в п. 2 ст. 182, п. 3 ст. 1012 Гражданск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данных видов представительства, особым видом законного представительства, как нам видится, является семейное представительство, которое включает в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ставительство родителями детей, в основе которого лежит кровное р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ительство усыновителями усыновленных детей, в основе которого лежит судебный акт о передаче ребенка на усыно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ставительство опекунами и попечителями подопечных, в основе которого лежит решение органов опеки и попечительства (в том числе патронатные воспита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ительство приемными родителями приемных детей, в основе которого лежат решение органов опеки и попечительства и договор о передаче ребенка в приемную сем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семейного представительства заключается в следую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очниками правового регулирования являются нормативные правовые акты, содержащие нормы как семейного, так и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содержания семейного предст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обые цели, а именно восполнение дее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нования возникновения и прекращения.</w:t>
      </w:r>
    </w:p>
    <w:p>
      <w:pPr>
        <w:pStyle w:val="ConsPlusNormal"/>
        <w:widowControl/>
        <w:spacing w:lineRule="auto" w:line="360"/>
        <w:ind w:firstLine="709"/>
        <w:jc w:val="both"/>
        <w:rPr/>
      </w:pPr>
      <w:r>
        <w:rPr>
          <w:rFonts w:cs="Times New Roman" w:ascii="Times New Roman" w:hAnsi="Times New Roman"/>
          <w:sz w:val="28"/>
          <w:szCs w:val="28"/>
        </w:rPr>
        <w:t>В семейном представительстве законный представитель действует от имени ребенка. При этом законное представительство по содержанию включает в себя весь комплекс прав ребенка, как гражданско-правовых, семейно-правовых, в частности совершение сделок и иных юридических действий, реализация права на образование, на алименты, так и публично-правовых. Семейное представительство имеет особые основания прекращения, а именно: достижение определенного возраста ребенком, приобретение им полной дееспособности или отмена усыновления (опе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ое представительство можно определить как представительство лиц, не обладающих полной дееспособностью и в связи с этим не имеющих возможности выразить свою волю на представительство своих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вышеперечисленного к такому виду представительства относи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ставительство ребенка по назначению органов опеки и попечительства в случае противоречия его интересов интересам законных представителей (п. 2 ст. 64 Семейн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ногда сюда относят и лиц, осуществляющих патронаж &lt;9&gt;, а также фактических воспитател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возникновения разногласий между интересами родителей и детей может быть спор, возникший по поводу продажи квартиры, сособственником которой выступал несовершеннолетний ребенок. Разногласия между родителем и ребенком послужили одним из оснований для отмены решения суда. Х.Л., Х.В. и Х.А. обратились в суд с иском к Т., Ч., А. о признании недействительными сделок купли-продажи трехкомнатной квартиры и выселении семьи Т-х из названной квартиры, вселении их (истцов) с несовершеннолетней Х.Е., 1983 года рождения, в кварти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снование требований истцы указали, что после расторжения брака между Х.Л. и Х.А. в 1993 г. им необходимо было произвести обмен жилой площади. В производстве обмена Х.Л. вызвались помочь А.А. и Ч., сказали, что обмен можно совершить путем оформления сделок купли-продажи. Они предложили вариант обмена, в соответствии с которым Х.Л. с детьми - Х.В. и Х.Е. должна была переехать из названной трехкомнатной квартиры в двухкомнатную квартиру по адресу: ул. Воткинское шоссе, дом 56, кв. 37, а Х.А. - в комнату по адресу: ул. Буммашевская, дом 32, кв. 2. 29 июля 1994 г. она оформила доверенность на Ч. на право распоряжения принадлежащей ей и дочери квартирой. На продажу квартиры было получено разрешение администрации Устиновского района с условием, что после продажи Х.Е. приобретет право собственности на двухкомнатную квартиру по адресу: Воткинское шоссе, дом 56, кв. 37. В результате обмана со стороны Ч. их семья осталась без жилой площади и дене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удовлетворил иск, определением Судебной коллегии по гражданским делам Верховного Суда Удмуртской Республики решение было оставлено в си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няя судебные решения и принимая новое решение об отказе в удовлетворении требований, Президиум Верховного Суда Удмуртской Республики в качестве одного из доводов приводил то, что Х.Л. (мать ребенка) виновна в нарушении прав ребенка (при выборе поверенного при совершении сделки с квартирой), в результате чего мать и дочь остались без жилья и без денег, и была не вправе являться истцом по делу о защите прав несовершеннолетней дочери. Согласно ст. 64 Семейного кодекса РФ защита прав и интересов детей возлагается на их родител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ое (обязательное) представительство возникает во всех тех случаях, когда лицо лишено дееспособности, и представительство имеет своей целью восполнить этот недоста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направлено, прежде всего, на защ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ов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 страдающих психическими недостатками;</w:t>
      </w:r>
    </w:p>
    <w:p>
      <w:pPr>
        <w:pStyle w:val="Normal"/>
        <w:spacing w:lineRule="auto" w:line="360" w:before="0" w:after="0"/>
        <w:ind w:firstLine="709"/>
        <w:jc w:val="both"/>
        <w:rPr/>
      </w:pPr>
      <w:r>
        <w:rPr>
          <w:rFonts w:cs="Times New Roman" w:ascii="Times New Roman" w:hAnsi="Times New Roman"/>
          <w:sz w:val="28"/>
          <w:szCs w:val="28"/>
        </w:rPr>
        <w:t>Такой представляемый не принимает участия в назначении представителя и определении его полномочий. Представляемый не может также непосредственно отменять полномочия или как-либо воздействовать на деятельность представител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и по закону (законными) являются родители, усыновители, опекуны (ст.ст. 14, 15, 62 ГК). Попечители, как правило, не выступают в качестве представителей по закону (ст. 13 ГК). Поэтому в отличие от опекуна попечитель будет представителем лишь при ведении дел подопечного в суде и других учреждениях, в случае болезни несовершеннолетнего, из-за которой последний не может лично заключить сделку,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ной на законе является, например, представительская деятельность профсоюзов. “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 (п. 1 ст. 11 Федерального закона “О профессиональных союзах, их правах и гарантиях деятельности”). Общественные объединения в силу закона имеют право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 (ст. 27 Федерального закона “Об общественных объединениях”) .</w:t>
      </w:r>
    </w:p>
    <w:p>
      <w:pPr>
        <w:pStyle w:val="Normal"/>
        <w:spacing w:lineRule="auto" w:line="360" w:before="0" w:after="0"/>
        <w:ind w:firstLine="709"/>
        <w:jc w:val="both"/>
        <w:rPr/>
      </w:pPr>
      <w:r>
        <w:rPr>
          <w:rFonts w:cs="Times New Roman" w:ascii="Times New Roman" w:hAnsi="Times New Roman"/>
          <w:sz w:val="28"/>
          <w:szCs w:val="28"/>
        </w:rPr>
        <w:t>Представительство по воле представляемого (добровольное представительство) характеризуется тем, что личность и полномочие представителя определены самим представляемым. Полномочия устанавливаются обычно путем выдачи доверен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Представляемый, как правило, может воздействовать на деятельность представителя и прекратить ее путем отмены доверенности, расторжения с ним договора.</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м и универсальным основанием добровольного представительства является договор поруч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Договор поручения, основным содержанием которого является соглашение о представительстве, и есть договор о представительстве. Договор поручения может являться основанием представительства только тогда, когда поверенный не состоит на службе у представляемого. Отношения с третьими лицами, перед которыми поверенный выступает от имени доверителя, нормами о договоре поручения не затраг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снованием добровольного представительства является факт членства в творческих организациях. Писатель, художник и иной творческий работник вступают в соответствующую организацию по своей воле. Этим обязательством обусловлен добровольный характер представительства и защита их интересов.</w:t>
      </w:r>
    </w:p>
    <w:p>
      <w:pPr>
        <w:pStyle w:val="Normal"/>
        <w:spacing w:lineRule="auto" w:line="360" w:before="0" w:after="0"/>
        <w:ind w:firstLine="709"/>
        <w:jc w:val="both"/>
        <w:rPr/>
      </w:pPr>
      <w:r>
        <w:rPr>
          <w:rFonts w:cs="Times New Roman" w:ascii="Times New Roman" w:hAnsi="Times New Roman"/>
          <w:sz w:val="28"/>
          <w:szCs w:val="28"/>
        </w:rPr>
        <w:t>Добровольными представителями, в частности, являются: работники организаций и предприятий, действующие от их имени в силу заключенного трудового договора и снабженные соответствующей доверенностью (например, юрисконсульты, разного рода уполномоченные по снабжению и сбыту) или выступающие без доверенности (работники прилавка, кассиры и т. д.); члены кооперативных организаций, заключающие сделки от их имени и по их уполномочию; поверенные, выступающие в соответствии с условиями договора-поручения от имени доверителей обычно на основании выданных ими доверенностей.</w:t>
      </w:r>
    </w:p>
    <w:p>
      <w:pPr>
        <w:pStyle w:val="Normal"/>
        <w:spacing w:lineRule="auto" w:line="360" w:before="0" w:after="0"/>
        <w:ind w:firstLine="709"/>
        <w:jc w:val="both"/>
        <w:rPr/>
      </w:pPr>
      <w:r>
        <w:rPr>
          <w:rFonts w:cs="Times New Roman" w:ascii="Times New Roman" w:hAnsi="Times New Roman"/>
          <w:sz w:val="28"/>
          <w:szCs w:val="28"/>
        </w:rPr>
        <w:t>Представительство можно также классифицировать на виды по основаниям его возникновения. «Основание представительства есть юридический факт, в силу которого одно лицо рассматривается как представитель другого”. Различают следующие виды представительст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1) представительство, основанное на административном акте; 2) представительство, основанное на законе; 3) представительство, основанное на договоре; 4) коммерческое представ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основанное на административном акте, есть тако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 д. Полномочия представителя в том случае определяются, изданы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 п.). К данному виду представительства следует отнести и такое представительство, которое основано на членстве в корпоративной или общественной организации.</w:t>
      </w:r>
    </w:p>
    <w:p>
      <w:pPr>
        <w:pStyle w:val="Normal"/>
        <w:spacing w:lineRule="auto" w:line="360" w:before="0" w:after="0"/>
        <w:ind w:firstLine="709"/>
        <w:jc w:val="both"/>
        <w:rPr/>
      </w:pPr>
      <w:r>
        <w:rPr>
          <w:rFonts w:cs="Times New Roman" w:ascii="Times New Roman" w:hAnsi="Times New Roman"/>
          <w:sz w:val="28"/>
          <w:szCs w:val="28"/>
        </w:rPr>
        <w:t>Представительство, основанное на законе - это представительство, когда представительские отношения возникают по прямому указанию закона. Оно возникает без участия воли представляемого лица, когда представляемое лицо является недееспособны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Например, представительство малолетних их родителями, полномочия которых основываются на фактах материнства и отцовства. Аналогичную роль играют установление опеки (попечители, которые назначаются к лицам в возрасте от 15-18 лет, их представителями не являются), усыновление и ряд других юридических фактов, с которыми закон связывает возникновение представительства. Особенностями данного вида представительства является то, во-первых, что они возникают независимо от волеизъявления представляемого, и, во-вторых, что полномочия непосредственно определены законом. Объем полномочий представителя по закону определяется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основанное на договоре – это добровольное представительство. Оно возникает по воле представляемого. Представляемый определяет лицо, которое он хочет видеть в качестве представителя и заключает с ним договор, где определяется, – какие полномочия будут у представителя. Это может быть договор поручения, дове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м следует считать понимание добровольного представительства как возникающего не только по воле представляемого, но и одновременно по воле представителя. Невозможность возникновения добровольного представительства без воли изъявления представляемого очевидна. Но невозможно также возникновение добровольного представительства без встречного волеизъявления будущего представителя принять на себя соответствующие представительские функции. Поэтому добровольное представительство называют также договорным, так как основанием его возникновения может быть только соглашение сторон, например, договор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новым является то, что ГК РФ помимо представительства общегражданского ввел в оборот понятие "коммерческое представительство", что отражает движение к рыночной экономике, поскольку появились лица, которые данную сферу деятельности выбрали в качестве своей основной. В соответствии с п. 1 ст. 184 ГК РФ эти лица постоянно и независимо представительствуют от имени предпринимателей при заключении ими договоров в сфере предпринимательской деятельности.</w:t>
      </w:r>
    </w:p>
    <w:p>
      <w:pPr>
        <w:pStyle w:val="ConsPlusNormal"/>
        <w:widowControl/>
        <w:spacing w:lineRule="auto" w:line="360"/>
        <w:ind w:firstLine="709"/>
        <w:jc w:val="both"/>
        <w:rPr/>
      </w:pPr>
      <w:r>
        <w:rPr>
          <w:rFonts w:cs="Times New Roman" w:ascii="Times New Roman" w:hAnsi="Times New Roman"/>
          <w:sz w:val="28"/>
          <w:szCs w:val="28"/>
        </w:rPr>
        <w:t>Путем толкования п. 1 ст. 184 ГК РФ, с учетом положения п. 2 ст. 182 ГК РФ, согласно которому "не являются представителями... лица, уполномоченные на вступление в переговоры относительно возможных в будущем сделок", можно сделать вывод о том, что коммерческий представитель по поручению представляемого уполномочивается только на заключение от имени представляемого заранее определенного договора (перечня договоров) и не имеет права вступать в переговоры в отношении иных, заранее не определенных сторонами, договоров. Это, тем не менее, не означает отсутствие у коммерческого представителя полномочий на ведение переговоров в отношении условий договора (договоров), который последний заключает от имени представляемого, если ведение подобных переговоров, а также осуществление иных юридических действий в связи с заключаемыми договорами согласовано сторонам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отражает положительный эффект отношений коммерческого представительства для представляемого, которому предоставляется возможность в большей степени защитить свои гражданские права и коммерческие интересы в связи с заключаемыми договорами, поручив его заключение коммерческому представи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ммерческого представительства, содержащееся в п. 1 ст. 184 ГК РФ, позволяет выделить основные признаки коммерческого представительства, отличающие его от иных схожих с ним договорных форм, опосредующих отношения оказания услуг. К таким основным отличительным признакам относятся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представительских функций на постоянной основе: коммерческий представитель должен быть предпринимателем и, соответственно, быть зарегистрированным в качестве такового, так как только государственная регистрация предпринимательской деятельности подчеркивает ее регулярный и профессиональный характер, что имеет место при коммерческом представительстве. При этом некоторые виды деятельности могут подлежать лицензир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казание на самостоятельность коммерческого представителя при заключении сделок свидетельствует о его профессиональных качествах как предпринимателя: как правило, коммерческие представители заключают от имени предпринимателей договоры в той области, в которой они обладают более квалифицированными знаниями и навыками, специальной информацией, деловыми связями и др. При этом заключение сделок отдельных категорий или в отношении определенного имущества возможно только лицами, обладающими особым статусом или имеющими лицензию на осуществление определенных действ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ставительство только интересов предпринимателей.</w:t>
      </w:r>
    </w:p>
    <w:p>
      <w:pPr>
        <w:pStyle w:val="ConsPlusNormal"/>
        <w:widowControl/>
        <w:spacing w:lineRule="auto" w:line="360"/>
        <w:ind w:firstLine="709"/>
        <w:jc w:val="both"/>
        <w:rPr/>
      </w:pPr>
      <w:r>
        <w:rPr>
          <w:rFonts w:cs="Times New Roman" w:ascii="Times New Roman" w:hAnsi="Times New Roman"/>
          <w:sz w:val="28"/>
          <w:szCs w:val="28"/>
        </w:rPr>
        <w:t>4.Осуществление представительства только в сфере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ением изложенного может служить дело от 27 апреля 2004 г. N Ф03-А51/04-1/854, рассмотренное кассационной инстанцией Федерального арбитражного суда Дальневосточного округа. Экологическое некоммерческое партнерство (далее - истец) предъявило иск о взыскании с ответчика суммы основного долга и пеней по договору поручения (далее - Договор). В ходе разбирательства выяснилось, что в соответствии с Договором, заключенным между сторонами, истец принял на себя обязательство совершить от имени и за счет ответчика действия, направленные на получение в кредит бюджетных и иных финансовых средств на строительство пассажирской канатной дороги (далее - ПКД) под залог имущества, банковских гарантий, поручитель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в свою очередь, обязался выдать истцу доверенность, соответствующую документацию и обеспечить денежными средствами, необходимыми для выполнения поручения, в виде ежемесячных авансовых выпл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вет на письмо истца с просьбой выполнить указанные обязательства по Договору ответчик направил в адрес истца уведомление, в котором сообщил о выходе из Договора в связи с отказом третьих лиц заключить договор поручительства залогом гарантии кредитных обязательств ответчика по строительству ПКД в рамках исполнения Договора. Направив указанное уведомление, ответчик нарушил положение п. 4.1 Договора, в соответствии с которым сторона, принявшая решение о прекращении Договора в одностороннем порядке, обязана уведомить об этом другую сторону не позднее 30 дней до предполагаемой даты прекращ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материалы дела, суд кассационной инстанции указал на то, что в соответствии с п. 1, 2 ст. 977 ГК РФ доверитель вправе в одностороннем порядке прекратить договор поручения, отменив свое поручение во всякое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в случае действия поверенного в качестве коммерческого представителя, как указано в п. 3 ст. 977 ГК РФ, сторона, отказывающаяся от договора поручения, должна уведомить другую сторону о прекращении этого договора не позднее чем за 30 дней, если договором не предусмотрен более длительный срок.</w:t>
      </w:r>
    </w:p>
    <w:p>
      <w:pPr>
        <w:pStyle w:val="ConsPlusNormal"/>
        <w:widowControl/>
        <w:spacing w:lineRule="auto" w:line="360"/>
        <w:ind w:firstLine="709"/>
        <w:jc w:val="both"/>
        <w:rPr/>
      </w:pPr>
      <w:r>
        <w:rPr>
          <w:rFonts w:cs="Times New Roman" w:ascii="Times New Roman" w:hAnsi="Times New Roman"/>
          <w:sz w:val="28"/>
          <w:szCs w:val="28"/>
        </w:rPr>
        <w:t xml:space="preserve">Проанализировав уставные документы истца, суд правомерно установил, что истец является некоммерческой организацией, которая в силу п. 1 ст. 117 ГК РФ, п. 2 ст. 24 Федерального закона "О некоммерческих организациях" ограничена в осуществлении предпринимательской деятельности и вправе ее осуществлять лишь для осуществления целей, ради которых она создана, и соответствующую этим цел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ывая, что истец не являлся коммерческим представителем ответчика, суд признал правомерным расторжение Договора ответчиком без соблюдения положения о 30-дневном сроке предварительного уведомления, предусмотренного п. 4.1 Договора.</w:t>
      </w:r>
    </w:p>
    <w:p>
      <w:pPr>
        <w:pStyle w:val="Normal"/>
        <w:spacing w:lineRule="auto" w:line="360" w:before="0" w:after="0"/>
        <w:ind w:firstLine="709"/>
        <w:jc w:val="both"/>
        <w:rPr/>
      </w:pPr>
      <w:r>
        <w:rPr>
          <w:rFonts w:cs="Times New Roman" w:ascii="Times New Roman" w:hAnsi="Times New Roman"/>
          <w:sz w:val="28"/>
          <w:szCs w:val="28"/>
        </w:rPr>
        <w:t>Коммерческое представительство - это новый для нашего гражданского права вид представительства, о котором говорится в ст. 184 ГК РФ. Коммерческий представитель - всегда предприниматель, который совершает постоянно и самостоятельно от имени предпринимателей сделки. В соответствии с п.1 ст. 2 ГК РФ под предпринимательской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и работ или оказании услуг лицами, зарегистрированным в этом качестве в установленном законом порядке, из этого делается вывод о том, что коммерческий представитель должен быть предпринимателем. Как правило, коммерческий представитель нужен там, где для совершения сделок необходимы специальные знания, информация, деловые связи. Отдельные категории сделок и в отношении определённого имущества вообще могут быть заключены только лицом, обладающим определённым статусом или лицензией (брокерами, страховыми агента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субъектного состава коммерческого представительства зависят от различных сфер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х представителей можно подразделить в зависимости от сферы предпринимательской деятельности, в которой они осуществляют представ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ммерческий представитель в сфере управления - управляющий в акционерном обществе и обществе с ограниченной ответ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ммерческий представитель в сфере охраны промышленной собственности - патентный поверен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существуют два института патентных поверенных: российские патентные поверенные, допущенные к работе с Роспатентом, и евразийские патентные поверенные, аккредитованные (аттестованные и зарегистрированные) евразийским патентным ведомством. Патентные поверенные могут работать по найму или в качестве индивидуальных предпринимателей. В сферу, представляемую патентным поверенным, вхо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ство в Высшем патентном ведомстве России во всех делах, связанных с пат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во всех правовых спорах, касающихся правовой охраны промышлен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ача заявок на получение правовой ох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лицензионных договоров от имени патентооблад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а прав изобрет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мерческий представитель на товарном рынке и рынке ценных бумаг - брок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ммерческий представитель в сфере страхования - страховой аг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коммерческого представительства существенно отличает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 Это возможно, если стороны выразили своё согласие по данному вопросу, и если это не противоречит закону. Подобного рода сделки коммерческий представитель должен совершать с заботливостью обычного предпринимателя. Он не может совершать сделки от имени представляемого для себя 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на котором основывается коммерческое представительство должна быть письменной. Как правило, это договор поручения. В нём должны быть указаны полномочия представителя и порядок их реализации. Если в договоре полномочия не указаны, то представителю выдаётся дове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договор на коммерческое представительство является возмездным, то есть предполагается вознаграждение за совершённые сделки. При этом представитель приобретает право требовать наряду с вознаграждением также компенсации понесенных им издержек.</w:t>
      </w:r>
    </w:p>
    <w:p>
      <w:pPr>
        <w:pStyle w:val="Normal"/>
        <w:spacing w:lineRule="auto" w:line="360" w:before="0" w:after="0"/>
        <w:ind w:firstLine="709"/>
        <w:jc w:val="both"/>
        <w:rPr/>
      </w:pPr>
      <w:r>
        <w:rPr>
          <w:rFonts w:cs="Times New Roman" w:ascii="Times New Roman" w:hAnsi="Times New Roman"/>
          <w:sz w:val="28"/>
          <w:szCs w:val="28"/>
        </w:rPr>
        <w:t>Полномочия коммерческого представителя должны быть прямо отражены в договоре, который заключается в письменной форме, либо указаны в выдаваемой ему доверен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случаях, когда коммерческий представитель одновременно выступает от имени разных сторон в сделке, он вправе требовать уплаты обусловленного вознаграждения и возмещения, понесенных им при исполнении поручения издержек от сторон договора в разных долях, если иное не предусмотрено соглашением между ними. </w:t>
      </w:r>
    </w:p>
    <w:p>
      <w:pPr>
        <w:pStyle w:val="Normal"/>
        <w:spacing w:lineRule="auto" w:line="360" w:before="0" w:after="0"/>
        <w:ind w:firstLine="709"/>
        <w:jc w:val="both"/>
        <w:rPr/>
      </w:pPr>
      <w:r>
        <w:rPr>
          <w:rFonts w:cs="Times New Roman" w:ascii="Times New Roman" w:hAnsi="Times New Roman"/>
          <w:sz w:val="28"/>
          <w:szCs w:val="28"/>
        </w:rPr>
        <w:t>Для представительства перед третьими лицами, представляемый обычно выдает представителю особый письменный документ, именуемый доверенностью</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1.2 Представительство без полномоч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нятие представительства без полномочий. Наличие у представителя полномочий – непременное условие всякого представительства. В гражданском обороте встречаются, однако,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Иногда такая ситуация возникает в чистом виде, когда между участниками гражданского оборота вообще отсутствует какая – либо представ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 Чаще, однако, в реальной жизни имеет место, так называе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 п. Наконец, 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 </w:t>
      </w:r>
    </w:p>
    <w:p>
      <w:pPr>
        <w:pStyle w:val="Normal"/>
        <w:spacing w:lineRule="auto" w:line="360" w:before="0" w:after="0"/>
        <w:ind w:firstLine="709"/>
        <w:jc w:val="both"/>
        <w:rPr/>
      </w:pPr>
      <w:r>
        <w:rPr>
          <w:rFonts w:cs="Times New Roman" w:ascii="Times New Roman" w:hAnsi="Times New Roman"/>
          <w:sz w:val="28"/>
          <w:szCs w:val="28"/>
        </w:rPr>
        <w:t>Правовые последствия представительства без полномочи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овершенной по усмотрению представляемого. Оно может быть выражено как в письменной форме (в виде письма, телеграммы, факса и т. п.), так и путем конклюдентных действий (принятием исполнения, производством расчетов и т. 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 е. делает сделку действительной с момента совершения. </w:t>
      </w:r>
    </w:p>
    <w:p>
      <w:pPr>
        <w:pStyle w:val="ConsNormal"/>
        <w:widowControl/>
        <w:spacing w:lineRule="auto" w:line="360"/>
        <w:ind w:right="0" w:firstLine="709"/>
        <w:jc w:val="both"/>
        <w:rPr/>
      </w:pPr>
      <w:r>
        <w:rPr>
          <w:rFonts w:cs="Times New Roman" w:ascii="Times New Roman" w:hAnsi="Times New Roman"/>
          <w:sz w:val="28"/>
          <w:szCs w:val="28"/>
        </w:rPr>
        <w:t>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ак как имелась возможность путем знакомства с доверенностью проверить полномочия последнего. Поэтому, если третьим лицом в этом отношении проявлена беспечность или если такая сделка заключена им сознательно (например, в расчете на последующее одобрение сделки представляемым),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правомоченности представителя, не может отказаться от принятого на себя обязательства со ссылкой на это обстоятельство</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Иная ситуация возникает тогда, когда третье лицо не знало о том, что представитель заключил сделку не для себя, а для представляемого (например, когда последний никак в сделке не обозначен). В этом случае применяются правила о последствиях действий в чужом интересе для поручения (глава 50 ГК РФ). В частности, дополнительным условием перехода к представляемому прав и обязанностей по заключенной в его интересах сделке служит отсутствие возражений против этого со стороны третьего лица (статья 986 ГК РФ). 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я, которые лицо совершает в чужом интересе, могут иметь разные направления. Это могут быть действия, совершаемые непосредственно по отношению к заинтересованному лицу, когда действующее лицо не вступает в правоотношения с третьими лицами. Но лицо может совершать в чужом интересе такие действия, которые порождают определенные права и обязанности третьих лиц, например, заключить сделку с третьими лицами. В этом случае возникает вопрос о юридических отношениях третьих лиц с лицом, в интересах которого была заключена сделка, т.е. о последствиях сделки, заключенной в чужом интересе. Именно этот вопрос и решает комментируемая статья.</w:t>
      </w:r>
    </w:p>
    <w:p>
      <w:pPr>
        <w:pStyle w:val="ConsNormal"/>
        <w:widowControl/>
        <w:spacing w:lineRule="auto" w:line="360"/>
        <w:ind w:right="0" w:firstLine="709"/>
        <w:jc w:val="both"/>
        <w:rPr/>
      </w:pPr>
      <w:r>
        <w:rPr>
          <w:rFonts w:cs="Times New Roman" w:ascii="Times New Roman" w:hAnsi="Times New Roman"/>
          <w:sz w:val="28"/>
          <w:szCs w:val="28"/>
        </w:rPr>
        <w:t>Если лицо, заключившее сделку, действовало не в своем интересе и не от своего имени, а в интересах и от имени другого заинтересованного лица, то обязанности по сделке переходят к этому последнему лицу при наличии одновременно двух условий: а) если заинтересованное лицо одобрило такую сделку и б) если другая сторона (третье лицо) не возражает против такого перехода обязанносте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Одобрение сделки заинтересованным лицом означает принятие им на себя последствий сделки, заключенной лицом, действовавшим в его интересе. В данном случае применяются правила ст. 183 ГК.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сутствии такого одобрения обязанности по сделке должны возлагаться непосредственно на лицо, совершившее сдел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е условие означает, что другая сторона (третье лицо) должна дать согласие на переход обязанностей по сделке от лица, совершившего сделку, к лицу, в интересах которого она совершена. Не требуется согласия только в случае, если при заключении сделки другой стороне (третьему лицу) было известно или должно было быть известно о том, что сделка заключена в чужом интересе. При отсутствии такого согласия другой стороны обязанности по сделке возлагаются на лицо, совершившее сдел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а по сделке, совершенной в чужом интересе, переходят вместе с обязанностями от лица, заключившего сделку, к лицу, в интересах которого она была заключена. Переход прав и обязанностей должен соответствовать правилам перехода прав кредитора к другому лицу, изложенным в § 1 гл. 24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конец, 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л данную сделку, она в соответствии с частью 1 статьи 183 ГК РФ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е. К примеру, наиболее часто правила о представительстве нарушаются на практике при заключении сделок работниками юридических лиц, которые выходят за пределы предоставленных им полномочий либо вовсе их не имеют. Было бы, однако, нелепо полагать, что именно на самих конкретных работников в этих случаях возлагаются обязанности по исполнению заключенных сделок, например, по снабжению энергией и газом, перевозке грузов, капитальному строительству и т. п. Такие сделки, если только они не одобрены впоследствии представляемым, должны считаться несоверши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являются представи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ыльный – не совершает сделку, а только передает информацию третье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посредник – выступая от своего имени, только содействует заключению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битражный управляющий – совершает юридически значимые действия от своего имени в интересах как представляемого (банкрота), так и креди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 – дает свое согласие на заключение сделки и следит за целесообразностью ее заклю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авовые вопросы оформления представи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Понятия, содержание, форма и виды довер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представителя на совершение каждого действия должно быть специально предусмотрено в доверенности выданной в установленном законом порядке. Доверенностью признается письменное уполномочие, выдаваемое одним лицом другому для представительства перед третьим лицами (часть 1 статья 185 ГК РФ). </w:t>
      </w:r>
    </w:p>
    <w:p>
      <w:pPr>
        <w:pStyle w:val="ConsNormal"/>
        <w:widowControl/>
        <w:spacing w:lineRule="auto" w:line="360"/>
        <w:ind w:right="0" w:firstLine="709"/>
        <w:jc w:val="both"/>
        <w:rPr/>
      </w:pPr>
      <w:r>
        <w:rPr>
          <w:rFonts w:cs="Times New Roman" w:ascii="Times New Roman" w:hAnsi="Times New Roman"/>
          <w:sz w:val="28"/>
          <w:szCs w:val="28"/>
        </w:rPr>
        <w:t>Доверенность определяется как уполномочие, выдаваемое одним лицом другому для представительства перед третьими лицам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Таким образом, в доверенности закрепляется полномочие представителя на право совершения им сделок от имени другого лица. Она предназначена для третьих лиц, перед которыми удостоверяет содержание и объем полномочия представител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Она может быть представлена третьему лицу, как самим представителем, так и представляем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ача доверенности является односторонней сделкой представляемого, и на ее совершение согласия представителя не требуется, хотя ее выдаче предшествует соглашение между представителем и представляемым либо она основана на заключенном между ними трудовом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Иными словами, для выдачи доверенности и приобретения ею юридической силы не требуется согласия представителя. Это и понятно, так как возникающие у представителя полномочия не затрагивают его собственных гражданских прав, но дают ему право действовать от имени и в интересах представляе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лица, которым она собственно и адресуется, узнают, какими полномочиями обладает представитель. Договор или же иной юридический факт, послуживший основн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не только в договоре, но и в доверенности. Иными словами, в расторжения между ними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е из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предъявляемые к доверенности. Будучи гражданско-правовой сделкой, доверенность должна соответствовать всем требованиям, предъявляемым к сделкам законом. В частности, доверенность может быть выдана лишь на совершение правомерных юридических действий; воля представляемого должна формироваться свободно и быть адекватно выражена в доверенности; доверенность, выданная, юридическому лицу, может касаться лишь совершения сделок, не противоречащих специальной правосубъективности, и т. д. Наряду с этим составление доверенности подчиняется ряду специальных правил, несоблюдение которых может повлечь за собой недействительность доверенности. Основные предъявляемые к доверенности требования сводятся к следующему. </w:t>
      </w:r>
    </w:p>
    <w:p>
      <w:pPr>
        <w:pStyle w:val="Normal"/>
        <w:spacing w:lineRule="auto" w:line="360" w:before="0" w:after="0"/>
        <w:ind w:firstLine="709"/>
        <w:jc w:val="both"/>
        <w:rPr/>
      </w:pPr>
      <w:r>
        <w:rPr>
          <w:rFonts w:cs="Times New Roman" w:ascii="Times New Roman" w:hAnsi="Times New Roman"/>
          <w:sz w:val="28"/>
          <w:szCs w:val="28"/>
        </w:rPr>
        <w:t>Во-первых, доверенность должна быть специальным образом оформлена. Закон определяет доверенность как письменный документ, вне которого доверенность не существует</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В устной форме может быть совершен договор, на основе которого возникает представительство; доверенность же требует письменной фиксации полномочий представителя. По общему правилу для действительности доверенности достаточно того, чтобы она была облечена в простую письменную форму. При этом она может быть составлена как в виде особого документа, названного доверенностью, так и в любом другом виде, например, в форме письма, телеграммы, факса, части договора, содержащей описание полномочий представителя, и т. п. Важно лишь, чтобы в этом документе были четко отражены полномочия представителя и содержались другие реквизиты, необходимые для доверенности. Функции для доверенности могут выполнятся и некоторыми другими письменными документами, например, служебным удостоверением директора филиала, страхового агента, путевым листом, выдаваемым водителю, и т. п.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прямо указанных в законе, к форме доверенности предъявляются повышенные требования. Чаще всего они выражаются в том, что доверенность должна быть определенным образом удостоверена. Так, в нотариальном порядке должны быть удостоверены доверенности на совершение сделок, требующих нотариальной формы, за исключением случаев, предусмотренных законом (частью 2 статьи 185 ГК РФ).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может быть выдана на имя одного или нескольких лиц. Законодательным основанием выдачи доверенности на имя нескольких лиц служит ст. 59 Основ законодательства РФ о нотариате. Нотариус удостоверяет доверенности от имени одного или нескольких лиц, на имя одного или несколь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выдаваемая в порядке передоверия, подлежит нотариальному удостоверению по представлению основной доверенности, в которой оговорено право передоверия, либо по представлению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ступление нескольких представителей от имени одного лица возможно при условии согласованного заключения сделок всеми представителями. В доверенности должно быть предусмотрено, как будут действовать представители: совместно или каждый наделяется конкретными полномоч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может выдать как одно лицо, так и одновременно несколько лиц одному представителю, если совпадают их интересы в совершении сделок. Например, супруги поручают представителю приобрести для них квартиру, которая будет принадлежать им на праве общей совместной собственности; в договоре простого товарищества при ведении дел одним товарищем ему выдается доверенность, подписанная всеми остальными товарищами (п. 2 ст. 1044 ГК).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простого товарищества или доверенность, выданная уполномоченному и определяющая круг его полномочий, является основным документом для третьих лиц. Закон устанавливает, что участники простого товарищества не могут ссылаться на ограничение прав товарища, который совершил сделку по ведению общих дел, если третье лицо не было осведомлено о наличии подобных ограничений, т.е. не было ознакомлено с договором или доверенност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может быть выдана только полностью дееспособными гражданами. Несовершеннолетние в возрасте от 14 до 18 лет и граждане, ограниченные в дееспособности, могут выдавать доверенности только с согласия своих законных представителей (п. 1 ст. 26, п. 1 ст. 30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имеющие специальную правоспособность, могут выдать доверенность для совершения сделок, соответствующих целям их деятельности, закрепленным в законе и учредительных документах. Коммерческие юридические лица, имеющие общую правоспособность, могут выдавать доверенности на совершение любых сделок, соответствующих требованиям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87 ГК РФ нотариально должна быть оформлена доверенность, выдаваемая в порядке передоверия. При этом к нотариально удостоверенным доверенностям закон приравнивает: а)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б) доверенности военнослужащих,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ой части, соединения, учреждения и заведения; в) доверенности лиц, находящихся в местах лишения свободы, удостоверенные начальником места лишения свободы; г)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на получение заработной платы и иных платежей, связанных с трудовыми отношениями, на получение вознаграждения автором и изобретателем, пенсий, пособий и стипендий, вкладов граждан в банках и на получение корреспонденции, в том числе и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жительства и администрацией стационарного лечебного учреждения, в котором он находится на излеч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может быть удостоверена соответствующим банком или организацией связи. Причем такая доверенность удостоверятся бесплатно.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и, выдаваемые от имени юридических лиц, кроме выдаваемых в порядке передоверия, нотариального или какого-либо иного специального удостоверения не требуют. Однако они должны быть подписаны руководителями или иными уполномоченными лицами этих организаций с приложением печати организации, а доверенности на получение или выдачу денег и других имущественных ценностей должны быть подписаны также главными (старшими) бухгалтерами (часть 5 статья 185 ГК РФ).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ледует из комментируемой статьи, в доверенности должны содержаться сведения о представителе и представляемом, указаны предоставленные полномочия, срок выдачи и действия доверенности, место ее совершения. Доверенность должна быть подписана выдавшим ее лицом. Если доверенность выдана юридическим лицом, то обязательным реквизитом доверенности является приложенная печать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ение составляет нотариально удостоверенная доверенность, выданная для совершения действий за границей, которая сохраняет силу до ее отмены, если в самой доверенности не содержится указаний о конкретном сроке ее действия. В любом случае в доверенности должна, содержатся дата ее совершения, без которой доверенность признается недействитель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доверенность является именным документом. Это означает, что в доверенности должно быть указано лицо, которому она выдана, а также лицо, которое составило доверенность. При этом доверенность может быть выдана как на имя одного лица, так и на имя нескольких лиц, которые могут выступать сообща или каждый по отдельности. Выдавать доверенность может также не только одно лицо, но и несколько лиц, например, лица, выступающие в качестве стороны в договоре. </w:t>
      </w:r>
    </w:p>
    <w:p>
      <w:pPr>
        <w:pStyle w:val="Normal"/>
        <w:spacing w:lineRule="auto" w:line="360" w:before="0" w:after="0"/>
        <w:ind w:firstLine="709"/>
        <w:jc w:val="both"/>
        <w:rPr/>
      </w:pPr>
      <w:r>
        <w:rPr>
          <w:rFonts w:cs="Times New Roman" w:ascii="Times New Roman" w:hAnsi="Times New Roman"/>
          <w:sz w:val="28"/>
          <w:szCs w:val="28"/>
        </w:rPr>
        <w:t xml:space="preserve">Действующее законодательство предусматривает несколько видов доверенностей. В зависимости от объема и характера, выраженных в доверенности полномочий принято различать генеральные (общие), специальные и разовые доверенности. Генеральной считается доверенность, которая уполномочивает представителя на совершение широкого круга сделок и других юридических действий, связанных, как правило, со всем объемом деятельности представляемого. Примерами такой доверенности могут служить доверенность на управление имуществом гражданина, а также доверенность управляющего филиалом юридического лица. Специальная доверенность предоставляет представителю право совершать также неограниченное число сделок или иных юридических действий от имени представляемого, однако, в ней либо очерчивается определенная сфера деятельности представителя, либо перечисляются конкретные, как правило, однородные возможные действия представителя. Например, специальной будет считаться доверенность, выданная адвокату на ведение дела в суде либо экспедитору на получение и отправление грузов. Разовая доверенность выдается на совершение одной конкретной сделки или иного юридического действия, например, получение почтового перевода, подписание договора, составление акта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Передоверие и прекращение довер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которому выдана доверенность, должна лично совершить те действия, на которые оно уполномочено. Вместе с тем при наличии определенных условий представитель может возложить выполнение этих действий на другое лицо в порядке передоверия. В соответствии со статьей 187 ГК РФ это возможно, если, во-первых, представитель прямо уполномочен на доверенностью, либо, во-вторых, представитель вынужден к этому силой обстоятельств для охраны интересов представляемого. По смыслу закона представляемый может в любой момент разрешить передоверие, наделив представителя соответствующим полномочием на основании его запроса или по собственной инициативе (например, в письме, телеграмме и т. д.). </w:t>
      </w:r>
    </w:p>
    <w:p>
      <w:pPr>
        <w:pStyle w:val="ConsNormal"/>
        <w:widowControl/>
        <w:spacing w:lineRule="auto" w:line="360"/>
        <w:ind w:right="0" w:firstLine="709"/>
        <w:jc w:val="both"/>
        <w:rPr/>
      </w:pPr>
      <w:r>
        <w:rPr>
          <w:rFonts w:cs="Times New Roman" w:ascii="Times New Roman" w:hAnsi="Times New Roman"/>
          <w:sz w:val="28"/>
          <w:szCs w:val="28"/>
        </w:rPr>
        <w:t>Представитель, передавший свои полномочия другому лицу, должен известить об этом представляемого и сообщить ему необходимые сведения о своем заместителе. В противном случае вся ответственность за действия заместителя возлагается на представителя, передавшего свои полномоч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Передоверие осуществляется путем выдачи надлежаще оформленной доверенности первоначальным представителем другому лицу, которое займет его место в отношениях с представляемым. Поэтому представитель, передавший полномочия другому лицу, должен известить об этом представляемого и сообщить ему необходимые сведения о лице, которому переданы полномочия. Неисполнение данной обязанности возлагает на передавшего полномочия ответственность за действия лица, которому он их передал, как за свои собствен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оверие должно быть нотариально удостоверено. Нотариальная форма доверенности, выданной в порядке передоверия, необходима и в тех случаях, когда нотариальная форма не требуется для основной доверенности. Исключение составляют доверенности, выданные в порядке передоверия для совершения действий, предусмотренных п. 4 ст. 185 ГК. В этих случаях нотариальная форма доверенности, выданной в порядке передоверия, не требу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доверенность, выданная в порядке передоверия, является производной от первоначальной, она не должна ей противоречить по содержанию и сроку ее действ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ее действия может совпадать со сроком действия первоначальной доверенности или быть более коротк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номочие, передаваемое в порядке передоверия, может соответствовать объему полномочий, предоставленных представителю в первоначальной доверенности, либо быть более узким. В любом случае доверенность в порядке передоверия не должна содержать в себе больше прав, чем предоставлено по основной довер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веренности, выданной в порядке передоверия, кроме общих реквизитов должны быть указаны также дата, место удостоверения и реестровый номер основной доверенности, фамилия и инициалы нотариуса (или должность лица), удостоверившего основную доверенность, сведения о физическом или юридическом лице, выдавшем доверенность, полномочия, предоставленные основной доверенностью, и срок ее действия, полномочия, предоставляемые в порядке передоверия, и срок их действ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дальнейшего передоверия может быть предусмотрено только в основной доверенности. Доверенность, выданная в порядке передоверия, не может предусматривать передачу полномочий в порядке передоверия другому лиц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комментируемой статьи следует, что при совершении действий по доверенности, выданной в порядке передоверия, не требуется предоставления основной довер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кращение доверенности. Обстоятельства, прекращающие действия доверенности, могут быть сведены к трем следующим группам. Во-первых, доверенность прекращается вследствие истечения ее срока, а применительно к разовой доверенности- совершения представителем того действия, на которого он был уполномочен. Во-вторых, в любой момент лицо, выдавшее доверенность, может ее отменить, а лицо, получившее доверенность, может от нее отказаться. Такое обоюдное право на одностороннее прекращение действия доверенности связанно с фидуциарным (доверительным) характером доверенности как сделки. Закон особо подчеркивает, что согласие на отказ от этого права является недействительным. На лицо, выдавшее доверенность, возлагается обязанность известить об ее отмене лицо, которому доверенность выдана, а также известных ему третьих лиц, для представительства перед которыми дана доверенность. В-третьих, прекращение действия доверенности закон связывает с прекращением юридического лица, смертью, признанием недееспособным или ограниченно дееспособным или безвестно отсутствующим гражданина, которым (которыми) была выдана доверенность. Поскольку доверенность является срочным документом, то истечение срока, на который она была выдана, влечет прекращение ее действия. Если доверенность была выдана для совершения предусмотренной ею сделки, то она прекращает свое действие после совершения сделки, хотя бы срок действия доверенности не исте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осуществление сделки одним лицом за другого основывается на добровольности и взаимном доверии, то представляемый может в любой момент отменить доверенность или передоверие, а лицо, которому выдана доверенность, - отказаться от нее. Соглашение сторон об отказе от этих прав ничтожно. Оно не связывает лицо, выдавшее или получившее довер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е доверенности прекращается при прекращении юридического лица, в случае смерти или объявлении умершим лица, которым выдана доверенность, а также лица, которому она выдана, поскольку правопреемники указанных лиц не замещают их в отношении представ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явление гражданина недееспособным влечет прекращение действия доверенности, поскольку наличие дееспособности у представителя или представляемого необходимо и в период действия доверенности, так как в противном случае представитель не может самостоятельно совершать сделки, а к представляемому не могут перейти права и обязанности по совершенной сделке (ст. 29 ГК).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имени гражданина, признанного недееспособным, сделки совершает его опеку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ConsNormal"/>
        <w:widowControl/>
        <w:spacing w:lineRule="auto" w:line="360"/>
        <w:ind w:right="0" w:firstLine="709"/>
        <w:jc w:val="both"/>
        <w:rPr/>
      </w:pPr>
      <w:r>
        <w:rPr>
          <w:rFonts w:cs="Times New Roman" w:ascii="Times New Roman" w:hAnsi="Times New Roman"/>
          <w:sz w:val="28"/>
          <w:szCs w:val="28"/>
        </w:rPr>
        <w:t>Признание представителя или представляемого безвестно отсутствующим влечет прекращение действия доверенности, поскольку длительное отсутствие гражданина в месте его жительства и неизвестность его местопребывания влечет юридическую неопределенность в отношениях представительства. Действие доверенности прекращается вследствие: 1) истечения срока доверенности; 2) отмены доверенности лицом, выдавшим ее; 3) отказа лица, которому выдана доверенность; 4) прекращения юридического лица, от имени которого выдана доверенность; 5) прекращения юридического лица, которому выдана доверенность; 6) смерти гражданина, выдавшего доверенность, признания его недееспособным, ограниченно дееспособным или безвестно отсутствующим; 7) смерти гражданина, которому выдана доверенность, признания его недееспособным, ограниченно дееспособным или безвестно отсутствующи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доверенность является срочным документом, то истечение срока, на который она была выдана, влечет прекращение ее действия. Если доверенность была выдана для совершения предусмотренной ею сделки, то она прекращает свое действие после совершения сделки, хотя бы срок действия доверенности не исте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осуществление сделки одним лицом за другого основывается на добровольности и взаимном доверии, то представляемый может в любой момент отменить доверенность или передоверие, а лицо, которому выдана доверенность, - отказаться от нее. Соглашение сторон об отказе от этих прав ничтожно. Оно не связывает лицо, выдавшее или получившее довер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е доверенности прекращается при прекращении юридического лица, в случае смерти или объявлении умершим лица, которым выдана доверенность, а также лица, которому она выдана, поскольку правопреемники указанных лиц не замещают их в отношении представ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явление гражданина недееспособным влечет прекращение действия доверенности, поскольку наличие дееспособности у представителя или представляемого необходимо и в период действия доверенности, так как в противном случае представитель не может самостоятельно совершать сделки, а к представляемому не могут перейти права и обязанности по совершенной сделке (ст. 29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ние представителя или представляемого безвестно отсутствующим влечет прекращение действия доверенности, поскольку длительное отсутствие гражданина в месте его жительства и неизвестность его местопребывания влечет юридическую неопределенность в отношениях представ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доверенность, выданная в порядке передоверия, производна от основной доверенности, то прекращение основной доверенности по любому из оснований, указанных в комментируемой статье, влечет за собой и прекращение передовер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 С прекращением доверенности теряет силу передовер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возникшие в результате действий представителя до того, как он узнал о прекращении доверенности, сохраняют силу для представляемого и его правопреемников в отношении третьих лиц. Данное право не применяется, если третье лицо знало или должно было знать о том, что действие доверенности прекратилось. По прекращении действия доверенности представитель или его правопреемник обязаны немедленно возвратить доверенность представляемому или его правопреемника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о, выдавшее доверенность, обязано информировать об отмене доверенности лицо, которому она выдана, а также известных ему третьих лиц, для представительства перед которыми данная доверенность выдана. Аналогичная обязанность возложена законом на правопреемников юридического лица при прекращении доверенности вследствие прекращения юридического лица, от имени которого выдана доверенность, и на правопреемников гражданина, выдавшего доверенность, в случае его смерти, признания недееспособным, ограниченно дееспособным или безвестно отсутствующ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ки, совершенные представителем до того момента, как он узнал о прекращении действия доверенности, имеют силу для представляемого и его правопреемников в отношении третьих лиц, т.е. права и обязанности, возникшие в результате совершенной сделки, сохраняют силу для представляемого и его правопреем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последствия не наступают, если третье лицо, с которым представитель совершил сделку, знало или должно было знать об отмене доверенности. Недобросовестность указанных лиц не влечет правовых последствий для лица, выдавшего довер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возлагает на представителя или его правопреемников немедленно возвратить доверенность лицу, выдавшему доверенность, при прекращении ее действ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Некоторые проблемы представительства в гражданском прав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отношения представительства приобретают особую значимость. Это обусловлено развитием рыночных отношений, реформированием законодательства, расширением сферы граждански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отношения между представителем и представляемым, а также оформление их полномочий регламентирует глава 10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ем представительства является правоотношение между представляемым и представителем, содержанием которого выступает полномочие представителя. В силу этого одно лицо, обладающее соответствующими полномочиями (представитель), совершает сделки от имени другого лица (представляемого), в результате чего у последнего возникают, изменяются и прекращаются гражданские права и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является односторонней сделкой, поскольку для ее выдачи достаточно выражения воли одной стороны - доверителя (п. 2 ст. 154 ГК РФ). К выдаче доверенности как к односторонней сделке в соответствии со ст. 156 ГК РФ применяются общие положения об обязательствах (гл. 21 - 26 ГК) и о договорах (гл. 27 - 29 ГК), поскольку это не противоречит одностороннему их характеру и существу сделки.</w:t>
      </w:r>
    </w:p>
    <w:p>
      <w:pPr>
        <w:pStyle w:val="ConsPlusNormal"/>
        <w:widowControl/>
        <w:spacing w:lineRule="auto" w:line="360"/>
        <w:ind w:firstLine="709"/>
        <w:jc w:val="both"/>
        <w:rPr/>
      </w:pPr>
      <w:r>
        <w:rPr>
          <w:rFonts w:cs="Times New Roman" w:ascii="Times New Roman" w:hAnsi="Times New Roman"/>
          <w:sz w:val="28"/>
          <w:szCs w:val="28"/>
        </w:rPr>
        <w:t xml:space="preserve">По содержанию и объему полномочий, которыми наделяется представитель, различаются три вида доверенностей: генеральные (общие) доверенности, выдаваемые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 специальные доверенности, выданные на совершение ряда однородных сделок или иных юридических действий (например, доверенности для представительства в суде, арбитражном суде, на получение товарно-материальных ценностей от грузоперевозчика), и разовые доверенности для совершения определенного действия, на особенностях содержания которых мы и остановим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ставительстве, основанном на договоре поручения, доверенность исходит от определенной стороны - доверителя и должна содержать указания на полномочия, устанавливающие пределы возможности выступления представителя от имени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тобы доверенность являлась действительной, она с учетом нормы ст. 432 ГК РФ должна содержать существенные условия, к которым законодатель прежде всего отнес предмет. Поскольку необходимость упоминания предмета, относительно которого выдается полномочие, не противоречит одностороннему характеру доверенности как сделки, полагаем, что при выдаче любой доверенности она должна содержать в себе правомерное, конкретное и осуществимое полномочие.</w:t>
      </w:r>
    </w:p>
    <w:p>
      <w:pPr>
        <w:pStyle w:val="ConsPlusNormal"/>
        <w:widowControl/>
        <w:spacing w:lineRule="auto" w:line="360"/>
        <w:ind w:firstLine="709"/>
        <w:jc w:val="both"/>
        <w:rPr/>
      </w:pPr>
      <w:r>
        <w:rPr>
          <w:rFonts w:cs="Times New Roman" w:ascii="Times New Roman" w:hAnsi="Times New Roman"/>
          <w:sz w:val="28"/>
          <w:szCs w:val="28"/>
        </w:rPr>
        <w:t xml:space="preserve">Если в доверенности полномочие не обладает определенной конкретностью, то это может послужить поводом к выдаче доверенности, в которой содержится письменное полномочие, позволяющее совершить поверенному в принципе любое юридическое действ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и нормами, позволяющими разрешить данную непростую ситуацию, являются нормы второй части ГК РФ о договоре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971 ГК РФ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975 ГК РФ доверитель обязан выдать поверенному доверенность на совершение юридических действий, предусмотренных договором поручения, за исключением случаев, предусмотренных абзацем вторым п. 1 ст. 182 ГК РФ: "Полномочие может также явствовать из обстановки, в которой действует представитель (продавец в розничной торговле, кассир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 ст. 973 ГК РФ устанавливает требование, согласно которому поверенный обязан исполнять данное ему поручение в соответствии с указаниями доверителя. Приведенные выше в качестве примера доверенности не выражают содержания сделок, оформлены с нарушением требований закона - ст. 160, 432, 973 ГК РФ, из этого следует вывод о том, что в соответствии со ст. 162, 166, 168 ГК РФ эти доверенности являются ничтожными. Наиболее порочным, на наш взгляд, является то обстоятельство, что норма ст. 182 ГК РФ позволяет выдать доверенность без указания предмета сделки. И только нормы общих положений о договорах позволяют на сегодняшний день восполнить пробел содержания данных односторонних сделок в силу ст. 432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договор возникает по поводу передачи вещей, выполнения работ или оказания услуг. При любом из этих трех вариантов суть договора можно по общему правилу свести к определению четырех параметров, каждый из которых отвечает соответственно на один из следующих вопросов: что, сколько, когда и каким образом? Условие о предмете - единственное договорное условие, абсолютным образом отнесенное Гражданским кодексом к существенным, призванное дать ответ на первых два во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лова предмет охватывает весь набор показателей того, по поводу чего заключен договор. Сюда входят данные о предмете как таковом, включая количество, качество и цену передаваемых товаров, выполняемых работ и оказыва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 обстоятельство обратил внимание Президиум Высшего Арбитражного Суда РФ при рассмотрении дела, в котором шла речь об отказе покупателя от оплаты части полученных его представителем товаров. В Постановлении Президиума содержалось указание на то, что "доверенность имела разовый характер, поскольку на ее оборотной стороне указаны наименование и количество товарно-материальных ценностей, подлежащих получению, причем незаполненные графы доверенности перечеркнуты". Из этого был сделан вывод, что на получение, помимо указанной в доверенности, еще и другой партии товаров "покупатель должен был выдать новую доверенность с указанием наименования и количества товара этой партии, чего не сделано. Таким образом, истец... отпустил товар не уполномоченному на то лицу. В этом случае, согласно статье 312 Гражданского кодекса Российской Федерации, риск наступивших последствий падает на поставщика". В результате последовал отказ в иске.</w:t>
      </w:r>
    </w:p>
    <w:p>
      <w:pPr>
        <w:pStyle w:val="Normal"/>
        <w:spacing w:lineRule="auto" w:line="360" w:before="0" w:after="0"/>
        <w:ind w:firstLine="709"/>
        <w:jc w:val="both"/>
        <w:rPr/>
      </w:pPr>
      <w:r>
        <w:rPr>
          <w:rFonts w:cs="Times New Roman" w:ascii="Times New Roman" w:hAnsi="Times New Roman"/>
          <w:sz w:val="28"/>
          <w:szCs w:val="28"/>
        </w:rPr>
        <w:t>О количестве совершения передоверия, предусмотренном законом. Рассмотрение данного вопроса может быть различным и зависит от возможного субъекта выдачи доверенности в порядке передоверия.</w:t>
      </w:r>
    </w:p>
    <w:p>
      <w:pPr>
        <w:pStyle w:val="Normal"/>
        <w:spacing w:lineRule="auto" w:line="360" w:before="0" w:after="0"/>
        <w:ind w:firstLine="709"/>
        <w:jc w:val="both"/>
        <w:rPr/>
      </w:pPr>
      <w:r>
        <w:rPr>
          <w:rFonts w:cs="Times New Roman" w:ascii="Times New Roman" w:hAnsi="Times New Roman"/>
          <w:sz w:val="28"/>
          <w:szCs w:val="28"/>
        </w:rPr>
        <w:t>Таковым лицом может быть лицо, которому выдана доверенность на совершение различных действий с правом передоверия. Данное лицо (представитель) вправе в соответствии с п. 1. ст. 187 ГК РФ передоверить их совершение путем выдачи стольких доверенностей в порядке передоверия, столько раз такое право ему предоставлено представляемым в доверенности. Если в первичной (основной) доверенности не содержится количественных ограничений по выдаче доверенностей в порядке передоверия, то выдача представителем доверенностей в порядке передоверия будет осуществляться по его усмотрению.</w:t>
      </w:r>
    </w:p>
    <w:p>
      <w:pPr>
        <w:pStyle w:val="Normal"/>
        <w:spacing w:lineRule="auto" w:line="360" w:before="0" w:after="0"/>
        <w:ind w:firstLine="709"/>
        <w:jc w:val="both"/>
        <w:rPr/>
      </w:pPr>
      <w:r>
        <w:rPr>
          <w:rFonts w:cs="Times New Roman" w:ascii="Times New Roman" w:hAnsi="Times New Roman"/>
          <w:sz w:val="28"/>
          <w:szCs w:val="28"/>
        </w:rPr>
        <w:t>В настоящее время из-за неурегулированности в нормативных правовых актах в научных кругах ведется полемика о возможности выдачи доверенностей в порядке передоверия лицам, которым самим такое право может быть предоставлено на основании доверенности, выданной в порядке передоверия.</w:t>
      </w:r>
    </w:p>
    <w:p>
      <w:pPr>
        <w:pStyle w:val="Normal"/>
        <w:spacing w:lineRule="auto" w:line="360" w:before="0" w:after="0"/>
        <w:ind w:firstLine="709"/>
        <w:jc w:val="both"/>
        <w:rPr/>
      </w:pPr>
      <w:r>
        <w:rPr>
          <w:rFonts w:cs="Times New Roman" w:ascii="Times New Roman" w:hAnsi="Times New Roman"/>
          <w:sz w:val="28"/>
          <w:szCs w:val="28"/>
        </w:rPr>
        <w:t xml:space="preserve">Статья 187 ГК РФ содержит лишь понятие «передоверие», но не содержит понятия «дальнейшее передоверие». Когда же речь заходит о возможности выдачи доверенностей в порядке передоверия лицами, которым самим такое право может быть предоставлено на основании доверенности, выданной в порядке передоверия, то здесь, думается, уместнее было бы говорить о дальнейшем передов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при дальнейшем передоверии значимость особых доверительных отношений сводится на нет, что в свою очередь ставит под сомнение направленность действий, совершаемых лицом в порядке дальнейшего передоверия, в интересах представляе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ренный имеет право передоверить исполнение поручения (полностью или в части) другому лицу или лицам лишь в порядке и на условиях, которые специально предусмотрены законодательством (что подтверждают статьи 187 и 976 ГК РФ) или договором. Вообще передоверие является особым случаем перемены лиц в обязатель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вещении доверителя о перепоручении (или о личности заместителя) поверенный несет имущественную ответственность за действия заместителя как за свои собственные, то есть действует так называемый принцип исполнения (ч. 2 ст. 187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веренный имеет право на отвод избранного им заместителя и лишение его полномочий в течение всего срока действия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од по субъективным или объективным обстоятельствам доверителем заместителя поверенного служит безоговорочным основанием для возникновения обязанности поверенного по личному исполнению дела. Либо он обязан незамедлительно предложить в качестве своего заместителя другое лицо. Причем иногда выбор поверенного может и не совпадать с выбором довер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Юридический институт представительства затрагивает жизнь каждого из нас. Это процесс в ходе, которого людям предоставляется дополнительные возможности и услуги. Институт представительства включает множество самых разнообразных видов услуг, направленных на обслуживание и удовлетворение нужд людей, для решения возникших вопросов и целей.</w:t>
      </w:r>
    </w:p>
    <w:p>
      <w:pPr>
        <w:pStyle w:val="ConsNormal"/>
        <w:widowControl/>
        <w:spacing w:lineRule="auto" w:line="360"/>
        <w:ind w:right="0" w:firstLine="709"/>
        <w:jc w:val="both"/>
        <w:rPr/>
      </w:pPr>
      <w:r>
        <w:rPr>
          <w:rFonts w:cs="Times New Roman" w:ascii="Times New Roman" w:hAnsi="Times New Roman"/>
          <w:sz w:val="28"/>
          <w:szCs w:val="28"/>
        </w:rPr>
        <w:t>С помощью представительств могут осуществляться не только имущественные, но и некоторые личные неимущественные права. Представительство необходимо отличать от внешне сходных с ним, но имеющих иную юридическую природу действий участников гражданских правоотношений. 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офессиональных представителей по гражданским делам обычно выступают адвокаты, которые оказывают юридическую помощь заинтересованным лицам в защите прав и охраняемых законом интересов и одновременно помогают суду в осуществлении правосудия и соблюдении законности, тем самым, являясь, в сущности, самостоятельным процессуальным субъ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адвоката на участие в суде в качестве представителя удостоверяется ордером, выданным соответствующим адвокатским образованием, а его полномочия на совершение процессуальных действий от имени представляемого должны быть определены в дове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для доверенности могут выполняться и некоторыми другими письменными документами, например, служебным удостоверением директора филиала, страхового агента, путевым листом, выдаваемым водителю, и т. п. </w:t>
      </w:r>
    </w:p>
    <w:p>
      <w:pPr>
        <w:pStyle w:val="ConsNormal"/>
        <w:widowControl/>
        <w:spacing w:lineRule="auto" w:line="360"/>
        <w:ind w:right="0" w:firstLine="709"/>
        <w:jc w:val="both"/>
        <w:rPr/>
      </w:pPr>
      <w:r>
        <w:rPr>
          <w:rFonts w:cs="Times New Roman" w:ascii="Times New Roman" w:hAnsi="Times New Roman"/>
          <w:sz w:val="28"/>
          <w:szCs w:val="28"/>
        </w:rPr>
        <w:t>Доверенностью признается письменное уполномочие, в ней закрепляется полномочие представителя на право совершения им сделок от имени другого лица. Она может быть выдана на имя одного или нескольких лиц и быть специальным образом оформлена. Выдача доверенности является односторонней сделкой представляемого, и на ее совершение согласия представителя не требуется, доверенность должна соответствовать всем требованиям, предъявляемым к сделка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мый должен осознавать и понимать всю ответственность и важность своих действий, так как неверное составление доверенности и ее нотариальное заверение влечет за собой юридические последствия. Грамотное и серьезное отношение влечет только положительные последствия. Каждый из участников из участников правовых отношений должен основывается на грамотном и серьезном отношении к выполнению своих обяза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можно сказать, что институт представительства наиболее полно урегулирован в нашем законодательстве, и оно имеет большое значение в жизни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Основная часть данной выпускной квалификационной работы посвящена отражению проблем правового регулирования по выбранной теме </w:t>
      </w:r>
      <w:r>
        <w:rPr>
          <w:rFonts w:cs="Times New Roman" w:ascii="Times New Roman" w:hAnsi="Times New Roman"/>
          <w:sz w:val="28"/>
          <w:szCs w:val="28"/>
          <w:lang w:eastAsia="ru-RU"/>
        </w:rPr>
        <w:t>«Представительство в гражданском праве»</w:t>
      </w:r>
      <w:r>
        <w:rPr>
          <w:rFonts w:cs="Times New Roman" w:ascii="Times New Roman" w:hAnsi="Times New Roman"/>
          <w:sz w:val="28"/>
          <w:szCs w:val="28"/>
          <w:lang w:val="en-US" w:eastAsia="ru-RU"/>
        </w:rPr>
        <w:t xml:space="preserve">, обобщение выводов и поиску путей решения данны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выпускной квалификационной работы были выделены некоторые проблемы, существующие как в науке гражданского права, так и в судебной практике. </w:t>
      </w:r>
    </w:p>
    <w:p>
      <w:pPr>
        <w:pStyle w:val="Normal"/>
        <w:spacing w:lineRule="auto" w:line="360" w:before="0" w:after="0"/>
        <w:ind w:firstLine="709"/>
        <w:jc w:val="both"/>
        <w:rPr/>
      </w:pPr>
      <w:r>
        <w:rPr>
          <w:rFonts w:cs="Times New Roman" w:ascii="Times New Roman" w:hAnsi="Times New Roman"/>
          <w:sz w:val="28"/>
          <w:szCs w:val="28"/>
        </w:rPr>
        <w:t>В работе были рассмотрены вопросы о том, что доверено доверенностью. При представительстве, основанном на договоре поручения, доверенность исходит от определенной стороны - доверителя и должна содержать указания на полномочия, устанавливающие пределы возможности выступления представителя от имени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тобы доверенность являлась действительной, она с учетом нормы ст. 432 ГК РФ должна содержать существенные условия, к которым законодатель прежде всего отнес предмет. Поскольку необходимость упоминания предмета, относительно которого выдается полномочие, не противоречит одностороннему характеру доверенности как сделки, полагаем, что при выдаче любой доверенности она должна содержать в себе правомерное, конкретное и осуществимое полномоч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веренности полномочие не обладает определенной конкретностью, то это может послужить поводом к выдаче доверенности, в которой содержится письменное полномочие, позволяющее совершить поверенному в принципе любое юридическое действие.</w:t>
      </w:r>
    </w:p>
    <w:p>
      <w:pPr>
        <w:pStyle w:val="ConsPlusNormal"/>
        <w:widowControl/>
        <w:spacing w:lineRule="auto" w:line="360"/>
        <w:ind w:firstLine="709"/>
        <w:jc w:val="both"/>
        <w:rPr/>
      </w:pPr>
      <w:r>
        <w:rPr>
          <w:rFonts w:cs="Times New Roman" w:ascii="Times New Roman" w:hAnsi="Times New Roman"/>
          <w:sz w:val="28"/>
          <w:szCs w:val="28"/>
        </w:rPr>
        <w:t>На основании вышеизложенного представляется, что ст. 185 ГК РФ нуждается в значительной корректировке. На мой взгляд, п. 1 ст. 185 ГК РФ должен быть дополнен абзацами вторым и третьим следующего содержания:</w:t>
      </w:r>
    </w:p>
    <w:p>
      <w:pPr>
        <w:pStyle w:val="ConsPlusNormal"/>
        <w:widowControl/>
        <w:spacing w:lineRule="auto" w:line="360"/>
        <w:ind w:firstLine="709"/>
        <w:jc w:val="both"/>
        <w:rPr/>
      </w:pPr>
      <w:r>
        <w:rPr>
          <w:rFonts w:cs="Times New Roman" w:ascii="Times New Roman" w:hAnsi="Times New Roman"/>
          <w:sz w:val="28"/>
          <w:szCs w:val="28"/>
        </w:rPr>
        <w:t>- Доверенности могут быть генеральными, специальными, разовыми.</w:t>
      </w:r>
    </w:p>
    <w:p>
      <w:pPr>
        <w:pStyle w:val="ConsPlusNormal"/>
        <w:widowControl/>
        <w:spacing w:lineRule="auto" w:line="360"/>
        <w:ind w:firstLine="709"/>
        <w:jc w:val="both"/>
        <w:rPr/>
      </w:pPr>
      <w:r>
        <w:rPr>
          <w:rFonts w:cs="Times New Roman" w:ascii="Times New Roman" w:hAnsi="Times New Roman"/>
          <w:sz w:val="28"/>
          <w:szCs w:val="28"/>
        </w:rPr>
        <w:t>- Разовая доверенность, выдаваемая на совершение сделки, должна содержать указание на стороны этой сделки, ее предмет и иные существенные условия. Доверенность, не содержащая указанных условий, ничтожна".</w:t>
      </w:r>
    </w:p>
    <w:p>
      <w:pPr>
        <w:pStyle w:val="Normal"/>
        <w:spacing w:lineRule="auto" w:line="360" w:before="0" w:after="0"/>
        <w:ind w:firstLine="709"/>
        <w:jc w:val="both"/>
        <w:rPr/>
      </w:pPr>
      <w:r>
        <w:rPr>
          <w:rFonts w:cs="Times New Roman" w:ascii="Times New Roman" w:hAnsi="Times New Roman"/>
          <w:sz w:val="28"/>
          <w:szCs w:val="28"/>
        </w:rPr>
        <w:t>Вторая проблема касается вопросов количества совершения передоверия, предусмотренного законом. Рассмотрение данного вопроса может быть различным и зависит от возможного субъекта выдачи доверенности в порядке передоверия. Если в первичной (основной) доверенности не содержится количественных ограничений по выдаче доверенностей в порядке передоверия, то выдача представителем доверенностей в порядке передоверия будет осуществляться по его усмот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предлагаю внести в статью 187 ГК РФ изменения, согласно которым в ч. 1 к действующему положению о том, что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то доверенностью либо вынужденно к этому силою обстоятельств для охраны интересов лица, выдавшего доверенность» дополнить словами «…без дальнейшего передоверия, за исключением действий лица в ситуации непреодолимой си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ормативные акты </w:t>
      </w:r>
    </w:p>
    <w:p>
      <w:pPr>
        <w:pStyle w:val="Normal"/>
        <w:tabs>
          <w:tab w:val="clear" w:pos="708"/>
          <w:tab w:val="left" w:pos="57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Конституция Российской Федерации от 12 декабря 1993г.//РГ №237, 25 декабря 1993г. Москв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Гражданского кодекса Российской Федерации (Часть 1) от 30 ноября 1994 г. N 51-ФЗ (Принята Государственной Думой 21 октября 1994 г)// " Российская газета " от 8 декабря 1994 г. N 238-239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ражданский процессуальный кодекс Российской Федерации. Принят Государственной Думой РФ 23 октября 2002 г. // Российская газета. 2002. 20 нояб.</w:t>
      </w:r>
    </w:p>
    <w:p>
      <w:pPr>
        <w:pStyle w:val="Normal"/>
        <w:autoSpaceDE w:val="fals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rPr>
        <w:t>4. Семейный кодекс Российской Федерации от 29.12.1995 N 223-ФЗ (принят ГД ФС РФ 08.12.1995) //"Российская газета" от 27.января 1996. N 17</w:t>
      </w:r>
    </w:p>
    <w:p>
      <w:pPr>
        <w:pStyle w:val="Normal"/>
        <w:spacing w:lineRule="auto" w:line="360" w:before="0" w:after="0"/>
        <w:rPr/>
      </w:pPr>
      <w:r>
        <w:rPr>
          <w:rFonts w:cs="Times New Roman" w:ascii="Times New Roman" w:hAnsi="Times New Roman"/>
          <w:sz w:val="28"/>
          <w:szCs w:val="28"/>
        </w:rPr>
        <w:t xml:space="preserve">5. Федеральный закон от 31.05.2002 N 63-ФЗ (ред. от 28.10.2003)"Об адвокатской деятельности и адвокатуре в Российской Федерации"(принят ГД ФС РФ 26.04.2002)// "Собрание законодательства РФ" - 2002- N 23. -ст. 210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Актуальные проблемы участия представителя в гражданском процессе //под ред. Баранов В., Приженников А. 2006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Большой юридический словарь. 3-е изд., доп. и перераб.//под ред. проф. А. Я. Сухарева. Москва ИНФРА, 2007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Доверенность в гражданском праве: Учебник//под ред. Эрделевский А. М. М. Москва 2005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Доверенность, и сделка и юридический документ: Учебник//под ред. Шефтер Э., Москва 2005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Доверенность: субъектный состав, полномочия, оформление, некоторые особенности: Учебник//под ред. Барщевский М.Ю М. 2006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Гражданское право: Учебник//под редакцией А. Г. Калепина 2000г.</w:t>
      </w:r>
    </w:p>
    <w:p>
      <w:pPr>
        <w:pStyle w:val="Footnot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Гражданское право ч. 1// под ред. док. юрид. наук, проф. А. Г. Калпина и док. юрид. наук, проф. А. И. Масляева. Москва 2000г. </w:t>
      </w:r>
    </w:p>
    <w:p>
      <w:pPr>
        <w:pStyle w:val="Normal"/>
        <w:tabs>
          <w:tab w:val="clear" w:pos="708"/>
          <w:tab w:val="left" w:pos="57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Гражданское право: Учебник том 1.//под редакцией Е. А. Суханов, Москва 2000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Гражданское право. Т. 1/Под ред. А.П. Сергеева, Ю.К. Толстого. М., 2006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Гражданский процесс: Учебник//под ред. Решетникова И.В., Ярков В.В. Москва, Норма, 2005г. стр. 81</w:t>
      </w:r>
    </w:p>
    <w:p>
      <w:pPr>
        <w:pStyle w:val="Normal"/>
        <w:spacing w:lineRule="auto" w:line="360" w:before="0" w:after="0"/>
        <w:rPr/>
      </w:pPr>
      <w:r>
        <w:rPr>
          <w:rFonts w:cs="Times New Roman" w:ascii="Times New Roman" w:hAnsi="Times New Roman"/>
          <w:sz w:val="28"/>
          <w:szCs w:val="28"/>
        </w:rPr>
        <w:t>11. Гражданское право: Учебник//под ред. Яковлев А.П. Москва 2006г.</w:t>
      </w:r>
    </w:p>
    <w:p>
      <w:pPr>
        <w:pStyle w:val="Normal"/>
        <w:spacing w:lineRule="auto" w:line="360" w:before="0" w:after="0"/>
        <w:rPr/>
      </w:pPr>
      <w:r>
        <w:rPr>
          <w:rFonts w:cs="Times New Roman" w:ascii="Times New Roman" w:hAnsi="Times New Roman"/>
          <w:sz w:val="28"/>
          <w:szCs w:val="28"/>
        </w:rPr>
        <w:t xml:space="preserve">12. Гражданская процессуальная право- и дееспособность: Учебник//под ред. Осокина Г. 2007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Кто может быть судебным представителем и защитником? Учебник//под ред. Невская О.В Адвокат. – 2004г. - № 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4. Исполняющий обязанности- обычай или закон? Учебник//под ред. Артемов В. В. Юрист. 2006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Классификация представительства и полномочия в гражданском праве: Учебник//под ред. Кузьмишин А. 2007г.</w:t>
      </w:r>
    </w:p>
    <w:p>
      <w:pPr>
        <w:pStyle w:val="Normal"/>
        <w:tabs>
          <w:tab w:val="clear" w:pos="708"/>
          <w:tab w:val="left" w:pos="5760" w:leader="none"/>
        </w:tabs>
        <w:spacing w:lineRule="auto" w:line="360" w:before="0" w:after="0"/>
        <w:rPr/>
      </w:pPr>
      <w:r>
        <w:rPr>
          <w:rFonts w:cs="Times New Roman" w:ascii="Times New Roman" w:hAnsi="Times New Roman"/>
          <w:sz w:val="28"/>
          <w:szCs w:val="28"/>
        </w:rPr>
        <w:t xml:space="preserve">16. Комментарии Гражданского кодекса Российской Федерации (постатейный)//под редакцией О. Н. Садикова М. 2004г. </w:t>
      </w:r>
    </w:p>
    <w:p>
      <w:pPr>
        <w:pStyle w:val="Normal"/>
        <w:tabs>
          <w:tab w:val="clear" w:pos="708"/>
          <w:tab w:val="left" w:pos="57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7. Комментарий к Гражданскому процессуальному кодексу Российской Федерации (постатейный)//под ред. Г.А. Жилина. М. 2004г. С. 314</w:t>
      </w:r>
    </w:p>
    <w:p>
      <w:pPr>
        <w:pStyle w:val="Normal"/>
        <w:tabs>
          <w:tab w:val="clear" w:pos="708"/>
          <w:tab w:val="left" w:pos="57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8. О правовой природе участия судебных представителей по гражданским делам. Основы гражданского законодательства и Основы гражданского судопроизводства: Учебник//под ред. Викут М. А. Саратов 2006г.</w:t>
      </w:r>
    </w:p>
    <w:p>
      <w:pPr>
        <w:pStyle w:val="Normal"/>
        <w:spacing w:lineRule="auto" w:line="360" w:before="0" w:after="0"/>
        <w:rPr/>
      </w:pPr>
      <w:r>
        <w:rPr>
          <w:rFonts w:cs="Times New Roman" w:ascii="Times New Roman" w:hAnsi="Times New Roman"/>
          <w:sz w:val="28"/>
          <w:szCs w:val="28"/>
        </w:rPr>
        <w:t>19. Права и обязанности представителя в гражданском судопроизводстве//под ред. Войтович Л. 2006г.</w:t>
      </w:r>
    </w:p>
    <w:p>
      <w:pPr>
        <w:pStyle w:val="Normal"/>
        <w:spacing w:lineRule="auto" w:line="360" w:before="0" w:after="0"/>
        <w:rPr/>
      </w:pPr>
      <w:r>
        <w:rPr>
          <w:rFonts w:cs="Times New Roman" w:ascii="Times New Roman" w:hAnsi="Times New Roman"/>
          <w:sz w:val="28"/>
          <w:szCs w:val="28"/>
        </w:rPr>
        <w:t xml:space="preserve">20. Представительство: Учебник//под ред. Невзгодина Е.Л. Томск. 2005г. </w:t>
      </w:r>
    </w:p>
    <w:p>
      <w:pPr>
        <w:pStyle w:val="Normal"/>
        <w:spacing w:lineRule="auto" w:line="360" w:before="0" w:after="0"/>
        <w:rPr/>
      </w:pPr>
      <w:r>
        <w:rPr>
          <w:rFonts w:cs="Times New Roman" w:ascii="Times New Roman" w:hAnsi="Times New Roman"/>
          <w:sz w:val="28"/>
          <w:szCs w:val="28"/>
        </w:rPr>
        <w:t xml:space="preserve">21. Представительство и его виды: Учебник//под ред. Пенко Ш. М. Москва 2005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Представительство: Учебник //под ред. Ситченко Г. Р. Москва 2005г. </w:t>
      </w:r>
    </w:p>
    <w:p>
      <w:pPr>
        <w:pStyle w:val="Normal"/>
        <w:spacing w:lineRule="auto" w:line="360" w:before="0" w:after="0"/>
        <w:rPr/>
      </w:pPr>
      <w:r>
        <w:rPr>
          <w:rFonts w:cs="Times New Roman" w:ascii="Times New Roman" w:hAnsi="Times New Roman"/>
          <w:sz w:val="28"/>
          <w:szCs w:val="28"/>
        </w:rPr>
        <w:t xml:space="preserve">23. Представительство в гражданском и арбитражном процессе: Учебник//под ред. Халатов С. А. Москва, Норма 2006г. </w:t>
      </w:r>
    </w:p>
    <w:p>
      <w:pPr>
        <w:pStyle w:val="Normal"/>
        <w:spacing w:lineRule="auto" w:line="360" w:before="0" w:after="0"/>
        <w:rPr/>
      </w:pPr>
      <w:r>
        <w:rPr>
          <w:rFonts w:cs="Times New Roman" w:ascii="Times New Roman" w:hAnsi="Times New Roman"/>
          <w:sz w:val="28"/>
          <w:szCs w:val="28"/>
        </w:rPr>
        <w:t xml:space="preserve">24. Полномочия представителя в гражданском процессе: Учебник //под ред. Зайцев И.М. 2006г. </w:t>
      </w:r>
    </w:p>
    <w:p>
      <w:pPr>
        <w:pStyle w:val="Normal"/>
        <w:spacing w:lineRule="auto" w:line="360" w:before="0" w:after="0"/>
        <w:rPr/>
      </w:pPr>
      <w:r>
        <w:rPr>
          <w:rFonts w:cs="Times New Roman" w:ascii="Times New Roman" w:hAnsi="Times New Roman"/>
          <w:sz w:val="28"/>
          <w:szCs w:val="28"/>
        </w:rPr>
        <w:t>25. Понятие добровольного представительства в гражданском праве: Учебник//под ред. Нерсесов Н.О. Москва, 2005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Проблемы представительства в гражданском судопроизводстве: Диссертация на соискание ученой степени кандидата юридических наук//под ред. Халатов С.А.. – Екатеринбург, 2006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7. Русское гражданское право: Учебник//под ред. Мейер Д. И. Москва, Статут, 2006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8. Судебное представительство в гражданском процессе: Учебник//под ред. Ильинская И.М., Лесницкая Л.Ф. Москва 2006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9. Участники гражданского процесса: Учебник//под ред. Чечот Д. М. Москва 2006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0. Участие гражданина в гражданском процессе: Учебник//под ред. Алимова Н.А. Москва, Приор, 2006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удебная практи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пределение Конституционного Суда Российской Федерации от 22.01.2004 N 41-О//СПС "КонсультантПлюс".</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Информационное письмо Президиума ВАС РФ от 25.05.2005 N 91 // Вестник ВАС РФ. 2005. N 7.</w:t>
      </w:r>
    </w:p>
    <w:p>
      <w:pPr>
        <w:pStyle w:val="Normal"/>
        <w:spacing w:lineRule="auto" w:line="360" w:before="0" w:after="0"/>
        <w:rPr/>
      </w:pPr>
      <w:r>
        <w:rPr>
          <w:rFonts w:cs="Times New Roman" w:ascii="Times New Roman" w:hAnsi="Times New Roman"/>
          <w:sz w:val="28"/>
          <w:szCs w:val="28"/>
        </w:rPr>
        <w:t>3. Письмо Президиума ВАС РФ от 13 августа 2004 г. N 82 "О некоторых вопросах применения Арбитражного процессуального кодекса Российской Федерации" // Вестник ВАС РФ. 2004. N 10.</w:t>
      </w:r>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ragmaticaCTT">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0"/>
          <w:szCs w:val="20"/>
        </w:rPr>
        <w:t>Актуальные проблемы участия представителя в гражданском процессе //под ред. Баранов В., Приженников А. 2006г</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Большой юридический словарь. 3-е изд., доп. и перераб.//под ред. проф. А. Я. Сухарева. Москва ИНФРА, 2007г. </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20"/>
          <w:szCs w:val="20"/>
        </w:rPr>
        <w:t>Гражданское право: Учебник//под редакцией А. Г. Калепина 2000г</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20"/>
          <w:szCs w:val="20"/>
        </w:rPr>
        <w:t>Гражданское право ч. 1// под ред. док. юрид. наук, проф. А. Г. Калпина и док. юрид. наук, проф. А. И. Масляева. Москва 2000г.</w:t>
      </w:r>
    </w:p>
  </w:footnote>
  <w:footnote w:id="6">
    <w:p>
      <w:pPr>
        <w:pStyle w:val="Normal"/>
        <w:tabs>
          <w:tab w:val="clear" w:pos="708"/>
          <w:tab w:val="left" w:pos="576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жданское право: Учебник том 1.//под редакцией Е. А. Суханов, Москва 2000г. </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20"/>
          <w:szCs w:val="20"/>
        </w:rPr>
        <w:t xml:space="preserve">Гражданское право. Т. 1/Под ред. А.П. Сергеева, Ю.К. Толстого. М., 2006г.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Гражданский процесс: Учебник//под ред. Решетникова И.В., Ярков В.В. Москва, Норма, 2005г. стр. 81</w:t>
      </w:r>
    </w:p>
  </w:footnote>
  <w:footnote w:id="9">
    <w:p>
      <w:pPr>
        <w:pStyle w:val="Footnote"/>
        <w:spacing w:before="0" w:after="200"/>
        <w:jc w:val="both"/>
        <w:rPr/>
      </w:pPr>
      <w:r>
        <w:rPr>
          <w:rStyle w:val="FootnoteCharacters"/>
        </w:rPr>
        <w:footnoteRef/>
      </w:r>
      <w:r>
        <w:rPr>
          <w:rFonts w:cs="Times New Roman" w:ascii="Times New Roman" w:hAnsi="Times New Roman"/>
          <w:sz w:val="20"/>
          <w:szCs w:val="20"/>
        </w:rPr>
        <w:t>Гражданское право: Учебник//под ред.  Яковлев А.П. Москва 2006г</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20"/>
          <w:szCs w:val="20"/>
        </w:rPr>
        <w:t>Гражданская процессуальная право- и дееспособность: Учебник//под ред.  Осокина Г. 2007г.</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Кто может быть судебным представителем и защитником? Учебник//под ред. Невская О.В Адвокат. – 2004г. - № 10</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20"/>
          <w:szCs w:val="20"/>
        </w:rPr>
        <w:t>Исполняющий обязанности- обычай или закон? Учебник//под ред. Артемов В. В. Юрист. 2006г.</w:t>
      </w:r>
    </w:p>
  </w:footnote>
  <w:footnote w:id="13">
    <w:p>
      <w:pPr>
        <w:pStyle w:val="Normal"/>
        <w:tabs>
          <w:tab w:val="clear" w:pos="708"/>
          <w:tab w:val="left" w:pos="5760" w:leader="none"/>
        </w:tabs>
        <w:spacing w:lineRule="auto" w:line="240" w:before="0" w:after="0"/>
        <w:jc w:val="both"/>
        <w:rPr/>
      </w:pPr>
      <w:r>
        <w:rPr>
          <w:rStyle w:val="FootnoteCharacters"/>
        </w:rPr>
        <w:footnoteRef/>
      </w:r>
      <w:r>
        <w:rPr>
          <w:rFonts w:cs="Times New Roman" w:ascii="Times New Roman" w:hAnsi="Times New Roman"/>
          <w:sz w:val="20"/>
          <w:szCs w:val="20"/>
        </w:rPr>
        <w:t xml:space="preserve">Комментарии Гражданского кодекса Российской Федерации  (постатейный)//под редакцией О. Н. Садикова М. 2004г. </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Классификация представительства и полномочия в гражданском праве: Учебник//под ред. Кузьмишин А. 2007г.</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20"/>
          <w:szCs w:val="20"/>
        </w:rPr>
        <w:t>Комментарий к Гражданскому процессуальному кодексу Российской Федерации (постатейный)//под ред. Г.А. Жилина. М. 2004г. С. 314</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20"/>
          <w:szCs w:val="20"/>
        </w:rPr>
        <w:t>О правовой природе участия судебных представителей по гражданским делам. Основы гражданского законодательства и Основы гражданского судопроизводства: Учебник//под ред. Викут М. А. Саратов 2006г.</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20"/>
          <w:szCs w:val="20"/>
        </w:rPr>
        <w:t>Права и обязанности представителя в гражданском судопроизводстве//под ред.  Войтович Л. 2006г.</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20"/>
          <w:szCs w:val="20"/>
        </w:rPr>
        <w:t>Представительство: Учебник//под ред.  Невзгодина Е.Л. Томск. 2005г.</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Представительство и его виды: Учебник//под ред. Пенко Ш. М. Москва 2005г. </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едставительство: Учебник //под ред. Ситченко Г. Р. Москва 2005г.</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20"/>
          <w:szCs w:val="20"/>
        </w:rPr>
        <w:t>Представительство в гражданском и арбитражном процессе: Учебник//под ред. Халатов С. А. Москва, Норма 2006г</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20"/>
          <w:szCs w:val="20"/>
        </w:rPr>
        <w:t>Полномочия представителя в гражданском процессе: Учебник //под ред.  Зайцев И.М. 2006г.</w:t>
      </w:r>
    </w:p>
  </w:footnote>
  <w:footnote w:id="23">
    <w:p>
      <w:pPr>
        <w:pStyle w:val="Normal"/>
        <w:spacing w:lineRule="auto" w:line="240" w:before="0" w:after="0"/>
        <w:jc w:val="both"/>
        <w:rPr/>
      </w:pPr>
      <w:r>
        <w:rPr>
          <w:rStyle w:val="FootnoteCharacters"/>
        </w:rPr>
        <w:footnoteRef/>
      </w:r>
      <w:r>
        <w:rPr>
          <w:rFonts w:cs="Times New Roman" w:ascii="Times New Roman" w:hAnsi="Times New Roman"/>
          <w:sz w:val="20"/>
          <w:szCs w:val="20"/>
        </w:rPr>
        <w:t>Понятие добровольного представительства в гражданском праве: Учебник//под ред. Нерсесов Н.О. Москва, 2005г.</w:t>
      </w:r>
    </w:p>
  </w:footnote>
  <w:footnote w:id="24">
    <w:p>
      <w:pPr>
        <w:pStyle w:val="Normal"/>
        <w:spacing w:lineRule="auto" w:line="240" w:before="0" w:after="0"/>
        <w:jc w:val="both"/>
        <w:rPr/>
      </w:pPr>
      <w:r>
        <w:rPr>
          <w:rStyle w:val="FootnoteCharacters"/>
        </w:rPr>
        <w:footnoteRef/>
      </w:r>
      <w:r>
        <w:rPr>
          <w:rFonts w:cs="Times New Roman" w:ascii="Times New Roman" w:hAnsi="Times New Roman"/>
          <w:sz w:val="20"/>
          <w:szCs w:val="20"/>
        </w:rPr>
        <w:t>Проблемы представительства в гражданском судопроизводстве: Диссертация на соискание ученой степени кандидата юридических наук//под ред. Халатов С.А.. – Екатеринбург, 2006г.</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20"/>
          <w:szCs w:val="20"/>
        </w:rPr>
        <w:t>Русское гражданское право: Учебник//под ред. Мейер Д. И. Москва, Статут, 2006г.</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20"/>
          <w:szCs w:val="20"/>
        </w:rPr>
        <w:t>Доверенность в гражданском праве: Учебник//под ред. Эрделевский А. М. М. Москва 2005г.</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20"/>
          <w:szCs w:val="20"/>
        </w:rPr>
        <w:t>Судебное представительство в гражданском процессе: Учебник//под ред. Ильинская И.М., Лесницкая Л.Ф. Москва 2006г</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20"/>
          <w:szCs w:val="20"/>
        </w:rPr>
        <w:t>Доверенность, и сделка и юридический документ: Учебник//под ред. Шефтер Э., Москва 2005г.</w:t>
      </w:r>
    </w:p>
  </w:footnote>
  <w:footnote w:id="2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Доверенность: субъектный состав, полномочия, оформление, некоторые особенности: Учебник//под ред. Барщевский М.Ю М. 2006г. </w:t>
      </w:r>
    </w:p>
  </w:footnote>
  <w:footnote w:id="30">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Участники гражданского процесса: Учебник//под ред. Чечот Д. М. Москва 2006г. </w:t>
      </w:r>
    </w:p>
  </w:footnote>
  <w:footnote w:id="31">
    <w:p>
      <w:pPr>
        <w:pStyle w:val="Normal"/>
        <w:spacing w:lineRule="auto" w:line="360" w:before="0" w:after="0"/>
        <w:jc w:val="both"/>
        <w:rPr/>
      </w:pPr>
      <w:r>
        <w:rPr>
          <w:rStyle w:val="FootnoteCharacters"/>
        </w:rPr>
        <w:footnoteRef/>
      </w:r>
      <w:r>
        <w:rPr>
          <w:rFonts w:cs="Times New Roman" w:ascii="Times New Roman" w:hAnsi="Times New Roman"/>
          <w:sz w:val="20"/>
          <w:szCs w:val="20"/>
        </w:rPr>
        <w:t>Участие гражданина в гражданском процессе: Учебник//под ред. Алимова Н.А. Москва, Приор, 2006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Текст сноски Знак1"/>
    <w:qFormat/>
    <w:rPr>
      <w:rFonts w:ascii="Calibri" w:hAnsi="Calibri" w:cs="Calibri"/>
    </w:rPr>
  </w:style>
  <w:style w:type="character" w:styleId="Style15">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widowControl w:val="false"/>
      <w:tabs>
        <w:tab w:val="clear" w:pos="708"/>
        <w:tab w:val="right" w:pos="567" w:leader="none"/>
      </w:tabs>
      <w:autoSpaceDE w:val="false"/>
      <w:spacing w:lineRule="auto" w:line="240" w:before="96" w:after="96"/>
      <w:ind w:left="560" w:hanging="280"/>
    </w:pPr>
    <w:rPr>
      <w:rFonts w:ascii="PragmaticaCTT" w:hAnsi="PragmaticaCTT" w:cs="PragmaticaCTT"/>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9:00Z</dcterms:created>
  <dc:creator>Admin</dc:creator>
  <dc:description/>
  <cp:keywords/>
  <dc:language>en-US</dc:language>
  <cp:lastModifiedBy>SYSTEM</cp:lastModifiedBy>
  <dcterms:modified xsi:type="dcterms:W3CDTF">2011-09-07T19:49:00Z</dcterms:modified>
  <cp:revision>2</cp:revision>
  <dc:subject/>
  <dc:title>Введение</dc:title>
</cp:coreProperties>
</file>