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56.png" ContentType="image/png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ОСКОВСКИЙ ГОСУДАРСТВЕННЫЙ УНИВЕРСИТЕТ ИНЖЕНЕРНОЙ ЭКОЛОГИИ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Инженерной Эк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ПАХ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lang w:val="en-US"/>
        </w:rPr>
      </w:pPr>
      <w:r>
        <w:rPr>
          <w:sz w:val="28"/>
        </w:rPr>
        <w:t>ТЕМА ПРОЕКТА.</w:t>
      </w:r>
      <w:r>
        <w:rPr>
          <w:b/>
          <w:sz w:val="28"/>
        </w:rPr>
        <w:t xml:space="preserve"> </w:t>
      </w:r>
      <w:r>
        <w:rPr>
          <w:i/>
          <w:sz w:val="28"/>
        </w:rPr>
        <w:t>3-х корпусная вакуум-выпарная установ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Зав. кафедрой академик РАН А.М.Кутепов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Руководитель проекта профессор В.В.Бутков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удентка Н.А.Карпунина</w:t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</w:rPr>
        <w:t>Группа И-37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1. Технологический расчет выпарной установки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2. Выбор вспомогательного оборуд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3. Расчет барометрического конденсатор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4. Расчет теплообменного аппарат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5. Расчет штуцеров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6. Расчеты на прочность</w:t>
      </w:r>
    </w:p>
    <w:p>
      <w:pPr>
        <w:pStyle w:val="Heading8"/>
        <w:keepNext w:val="false"/>
        <w:suppressAutoHyphens w:val="tru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Heading8"/>
        <w:keepNext w:val="false"/>
        <w:suppressAutoHyphens w:val="tru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. Результаты компьютерных расчетов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На рисунке показана принципиальная схема трехкорпусной выпарной установки. Исходный раствор из промежуточной емкости 1 центробежными насосами 2 подается в теплообменник 3 (где подогревается до температуры</w:t>
      </w:r>
      <w:r>
        <w:rPr>
          <w:sz w:val="28"/>
        </w:rPr>
        <w:t>, близкой к температуре кипения), а затем- в первый корпус 4 выпарной установки. Предварительный подогрев раствора повышает интенсивность кипения в выпарном аппарат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 5. Сюда же поступает частично сконцентрированный раствор из 1-го корпуса. Аналогично третий корпус 6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7 (где заданное давление поддерживается подачей охлаждающей воды и отсосом неконденсирующихся газов вакуум-насосом 8). Смесь охлаждающей воды и конденсата выводится из конденсатора при помощи барометрической трубы с гидрозатвором 9. Образующийся в третьем корпусе концентрированный раствор центробежным насосом 10 подается в промежуточную емкость упаренного раствора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денсат греющих паров из выпарных аппаратов выводится с помощью кондесатоотводчиков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sz w:val="28"/>
        </w:rPr>
        <w:t xml:space="preserve">Глава 1. </w:t>
      </w:r>
      <w:r>
        <w:rPr>
          <w:b/>
          <w:i/>
          <w:sz w:val="28"/>
          <w:u w:val="single"/>
        </w:rPr>
        <w:t>Технологический расчет выпар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рограмма 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общее количество выпаренной воды из уравнения материального бала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4665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61870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В первом приближении количество выпаренной воды по корпусам принимаем равным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198882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99335" cy="19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3) </w:t>
      </w:r>
      <w:r>
        <w:rPr>
          <w:sz w:val="28"/>
        </w:rPr>
        <w:t>Конечная концентрация раствора по корпус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8090" cy="110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06"/>
        <w:gridCol w:w="1330"/>
        <w:gridCol w:w="1285"/>
        <w:gridCol w:w="85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Обозначен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роизводительность по исходному раство-ру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018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чальная концентрация раств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78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нечная концентрация раств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69900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авление</w:t>
            </w:r>
            <w:r>
              <w:rPr>
                <w:lang w:val="en-US"/>
              </w:rPr>
              <w:t xml:space="preserve"> </w:t>
            </w:r>
            <w:r>
              <w:rPr/>
              <w:t>греющего па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00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авление в барометрическом конденсатор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9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лина греющих тру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ружный диаметр греющих тру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личество выпаренной воды общ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034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8" t="-95" r="-9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50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перво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1018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0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 второ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1018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0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третье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100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00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нечная концентрация раствора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перво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699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3.33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 второ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69900" cy="381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третьем корпус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69900" cy="381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рограмма 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конечным концентрациям раствора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омощью таблицы </w:t>
      </w:r>
      <w:r>
        <w:rPr>
          <w:sz w:val="28"/>
          <w:lang w:val="en-US"/>
        </w:rPr>
        <w:t>XXXVI</w:t>
      </w:r>
      <w:r>
        <w:rPr>
          <w:sz w:val="28"/>
        </w:rPr>
        <w:t xml:space="preserve"> [2] определяем "нормальную" (при атмосферном давлении) температурную депрессию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855085" cy="7829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872" t="-34" r="758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рассчитываем суммарную температурную депресс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417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тери температуры пара между корпусами за счет гидравлических сопротив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уммарные потери составя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55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рная полезная разность температур установки без учета суммы потерь температур за счет гидростатического эфф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мпература греющего па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93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мпература вторичного пара на входе в конденс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и давлении греющего па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таблица </w:t>
      </w:r>
      <w:r>
        <w:rPr>
          <w:sz w:val="28"/>
          <w:lang w:val="en-US"/>
        </w:rPr>
        <w:t>LVI</w:t>
      </w:r>
      <w:r>
        <w:rPr>
          <w:sz w:val="28"/>
        </w:rPr>
        <w:t xml:space="preserve"> [2]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давлении в барометрическом конденса-торе </w:t>
      </w: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аблица </w:t>
      </w:r>
      <w:r>
        <w:rPr>
          <w:sz w:val="28"/>
          <w:lang w:val="en-US"/>
        </w:rPr>
        <w:t>XXXVI</w:t>
      </w:r>
      <w:r>
        <w:rPr>
          <w:sz w:val="28"/>
        </w:rPr>
        <w:t xml:space="preserve"> [2]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702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езная разность температур по корпусам в первом приближении принимается равной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кипения раствора (по корпуса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385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греющего пара (по корпуса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48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вторичного пара (по корпуса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начениям температур вторичного пара из таблиц [2] опреде-ляем значения следующих параметров: теплоты парообразования воды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авления вторичного пара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лотность воды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90900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ям концентраций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емпературам кипения раствора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я плотности раствора по корпусам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147185" cy="7785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14"/>
        <w:gridCol w:w="577"/>
        <w:gridCol w:w="866"/>
        <w:gridCol w:w="866"/>
        <w:gridCol w:w="866"/>
        <w:gridCol w:w="66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Обозначени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рпу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арометрический</w:t>
            </w:r>
            <w:r>
              <w:rPr>
                <w:lang w:val="en-US"/>
              </w:rPr>
              <w:t xml:space="preserve"> </w:t>
            </w:r>
            <w:r>
              <w:rPr/>
              <w:t>конденсатор</w:t>
            </w:r>
          </w:p>
        </w:tc>
      </w:tr>
      <w:tr>
        <w:trPr>
          <w:trHeight w:val="138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Температура греющего пара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 xml:space="preserve">T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8.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6.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0.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4.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олезная разность температур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.9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Температура кипения раствора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1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9.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3.4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Температура вторичного пара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.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1.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5.0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"Нормальная " температурная депрессия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.3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ечная концентрация раствора, вес.дол.,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.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та парообразования воды, кДж/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57.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30.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44.9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лотность воды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28.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49.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0.4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авление вторичного пара, П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64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09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10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лотность раствора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65.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55.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79.5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рограмма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связи с тем, что "нормальная" температурная депрессия выбрана для атмосферного давления, а давление вторичного пара по корпусам отличается от атмосферного, то необходимо про-вести перерасчет температурной депрессии по формуле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мпература вторичного пара, 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6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еплота парообразования воды при температуре вторичного пара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Дж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900" cy="736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939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33700" cy="939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рная температурная депрес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02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температурных потерь за счет гидростатичес-кого эффекта необходимо рассчитать оптимальный уровень заполнения греющих трубок и давления раствора в аппаратах на уровне половины длины греющих трубок (у середины греющих труб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3) </w:t>
      </w:r>
      <w:r>
        <w:rPr>
          <w:sz w:val="28"/>
        </w:rPr>
        <w:t>Оптимальную высоту заполнения трубок раствором наход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 эмпирической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лина греющих трубок,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4) </w:t>
      </w:r>
      <w:r>
        <w:rPr>
          <w:sz w:val="28"/>
        </w:rPr>
        <w:t>Гидростатическое давление столба у середины греющих труб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5) </w:t>
      </w:r>
      <w:r>
        <w:rPr>
          <w:sz w:val="28"/>
        </w:rPr>
        <w:t>Давление раствора в корпусах у середины греющих труб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710"/>
        <w:gridCol w:w="1330"/>
        <w:gridCol w:w="816"/>
        <w:gridCol w:w="816"/>
        <w:gridCol w:w="71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Действительная температурная де-прессия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.4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Суммарная темпе-ратурная депрес-сия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30200" cy="254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.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птимальная высота заполнения трубки,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0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идростатическое давление столба раствора, 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8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67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авление раствора у середины грею-щих трубок, 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82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65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7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Подпрограмма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истинных значений температур греющего па- ра, вторичного пара, кипения раствора в трубках и на верхнем уровне трубки, полезной разности температур по корпусам необходимо рассчитать температурные потери за счет гидростатического давления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данным </w:t>
      </w:r>
      <w:r>
        <w:rPr>
          <w:sz w:val="28"/>
          <w:lang w:val="en-US"/>
        </w:rPr>
        <w:drawing>
          <wp:inline distT="0" distB="0" distL="0" distR="0">
            <wp:extent cx="711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по таблице [2] значения температур кипения воды у середины греющих трубок </w:t>
      </w:r>
      <w:r>
        <w:rPr>
          <w:sz w:val="28"/>
          <w:lang w:val="en-US"/>
        </w:rPr>
        <w:drawing>
          <wp:inline distT="0" distB="0" distL="0" distR="0">
            <wp:extent cx="3683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340735" cy="8140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10644" t="-34" r="1396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рассчитываем значения потерь температур за счет гидроста- тического эффекта (гидростатическую депрессию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38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631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40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температуры за счет гидростатического эффекта составя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90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рная полезная разность температур для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512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асчета в первом приближении ориентировочно принима- ем соотношение тепловых нагрузок аппар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оответственно коэффициентов тепло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ходя из условия получения равных поверхностей нагрева для каждого корпуса установки полезная разность температур по корпусам может быть определена по уравн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002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полезной разности температур по корпус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3771900" cy="1828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кипения раствора в трубках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24300" cy="1244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5) </w:t>
      </w:r>
      <w:r>
        <w:rPr>
          <w:sz w:val="28"/>
        </w:rPr>
        <w:t>Температура кипения раствора на верхнем уровне по корпус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02865" cy="736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вторичного пара по корпус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90900" cy="736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931"/>
        <w:gridCol w:w="1396"/>
        <w:gridCol w:w="766"/>
        <w:gridCol w:w="766"/>
        <w:gridCol w:w="76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</w:t>
            </w:r>
            <w:r>
              <w:rPr>
                <w:lang w:val="en-US"/>
              </w:rPr>
              <w:t>-</w:t>
            </w:r>
            <w:r>
              <w:rPr/>
              <w:t>значение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рпус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Гидростатическая депрессия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.6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Суммарная гидростатическая депрессия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93700" cy="254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.7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уммарная полезная разность температур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81000" cy="254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.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Температура кипения раствора в трубках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0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2.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5.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езная разность температур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.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.1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Температура кипения раствора на верхнем уровне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9.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8.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7.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Температура вторичного пара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3.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.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5.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рограмм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подпрограмме рассчитываем: расход греющего пара, расход выпаренной воды по корпусам, конечные концентрации раствора и в первом приближении тепловые нагрузки аппарат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 греющего пара определяем из уравнения теплового баланса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08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орое может быть записано для каждого корпуса в следую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05200" cy="2895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ери тепла в окружающую среду принимаем равными 3% от тепла греющего пара, т.е. </w:t>
      </w:r>
      <w:r>
        <w:rPr>
          <w:b/>
          <w:i/>
          <w:sz w:val="28"/>
        </w:rPr>
        <w:t>А=1.03</w:t>
      </w:r>
      <w:r>
        <w:rPr>
          <w:sz w:val="28"/>
        </w:rPr>
        <w:t xml:space="preserve">.Энтальпию вторичного пара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ходим из таблицы </w:t>
      </w:r>
      <w:r>
        <w:rPr>
          <w:sz w:val="28"/>
          <w:lang w:val="en-US"/>
        </w:rPr>
        <w:t>LVII</w:t>
      </w:r>
      <w:r>
        <w:rPr>
          <w:sz w:val="28"/>
        </w:rPr>
        <w:t xml:space="preserve"> [2] по давлению вторичного пара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161665" cy="7258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13269" t="-37" r="1348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ьную теплоемкость раствора </w:t>
      </w:r>
      <w:r>
        <w:rPr>
          <w:sz w:val="28"/>
          <w:lang w:val="en-US"/>
        </w:rPr>
        <w:drawing>
          <wp:inline distT="0" distB="0" distL="0" distR="0">
            <wp:extent cx="330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по концентрации </w:t>
      </w:r>
      <w:r>
        <w:rPr>
          <w:sz w:val="28"/>
          <w:lang w:val="en-US"/>
        </w:rPr>
        <w:drawing>
          <wp:inline distT="0" distB="0" distL="0" distR="0">
            <wp:extent cx="9398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раствора </w:t>
      </w:r>
      <w:r>
        <w:rPr>
          <w:sz w:val="28"/>
          <w:lang w:val="en-US"/>
        </w:rPr>
        <w:drawing>
          <wp:inline distT="0" distB="0" distL="0" distR="0">
            <wp:extent cx="304800" cy="355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ую принимаем равной температуре </w:t>
      </w:r>
      <w:r>
        <w:rPr>
          <w:sz w:val="28"/>
          <w:lang w:val="en-US"/>
        </w:rPr>
        <w:drawing>
          <wp:inline distT="0" distB="0" distL="0" distR="0">
            <wp:extent cx="10026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226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нтальпии греющего пара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и конденсата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из таблицы </w:t>
      </w:r>
      <w:r>
        <w:rPr>
          <w:sz w:val="28"/>
          <w:lang w:val="en-US"/>
        </w:rPr>
        <w:t>LVI</w:t>
      </w:r>
      <w:r>
        <w:rPr>
          <w:sz w:val="28"/>
        </w:rPr>
        <w:t xml:space="preserve"> [2] по температурам </w:t>
      </w:r>
      <w:r>
        <w:rPr>
          <w:sz w:val="28"/>
          <w:lang w:val="en-US"/>
        </w:rPr>
        <w:drawing>
          <wp:inline distT="0" distB="0" distL="0" distR="0">
            <wp:extent cx="520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813175" cy="7658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8275" t="-12" r="6850" b="67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емкость раствора </w:t>
      </w:r>
      <w:r>
        <w:rPr>
          <w:sz w:val="28"/>
          <w:lang w:val="en-US"/>
        </w:rPr>
        <w:drawing>
          <wp:inline distT="0" distB="0" distL="0" distR="0">
            <wp:extent cx="711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по табличным данным при соответствующих концентрациях </w:t>
      </w:r>
      <w:r>
        <w:rPr>
          <w:sz w:val="28"/>
          <w:lang w:val="en-US"/>
        </w:rPr>
        <w:drawing>
          <wp:inline distT="0" distB="0" distL="0" distR="0">
            <wp:extent cx="698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емпературах </w:t>
      </w:r>
      <w:r>
        <w:rPr>
          <w:sz w:val="28"/>
          <w:lang w:val="en-US"/>
        </w:rPr>
        <w:drawing>
          <wp:inline distT="0" distB="0" distL="0" distR="0">
            <wp:extent cx="596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054475" cy="9163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8275" t="63965" r="68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ту изменения концентрации (дегидротации)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 концентрациям раствора в корпу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92500" cy="1371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интегральные теплоты растворения при конечной и начальной концентрациях раствора в соответствующем корпу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подстановке найденных величин в уравнения для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52700" cy="685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что </w:t>
      </w: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ешая систему уравнений, определя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09700" cy="914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затем конечную концентрацию раствора по корпус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25900" cy="157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вая нагрузка аппар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54400" cy="1371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49"/>
        <w:gridCol w:w="1333"/>
        <w:gridCol w:w="766"/>
        <w:gridCol w:w="716"/>
        <w:gridCol w:w="76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Обозначения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орпус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сход греющего пара, кг/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  <w:lang w:val="ru-RU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сход выпаренной воды, кг/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  <w:lang w:val="ru-RU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9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ечная концентрация раствора, мас.дол.,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.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вая нагрузка аппаратов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Q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тальпия греющего пара, кДж/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6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9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тальпия конденсата греющего пара, кДж/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51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74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63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тальпия вторичного пара, кДж/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Теплоемкость кипящего раствора, </w:t>
            </w:r>
            <w:r>
              <w:rPr>
                <w:lang w:val="en-US"/>
              </w:rPr>
              <w:drawing>
                <wp:inline distT="0" distB="0" distL="0" distR="0">
                  <wp:extent cx="8890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8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6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9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Теплоемкость исходного раствора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889000" cy="2286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89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та изменения концентрации, кДж/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215900" cy="203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.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1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2.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рограмм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подпрограмме рассчитываются коэффициенты теплоотдачи, удельные тепловые нагрузки и коэффициенты тепло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епло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622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коэффициент теплоотдачи от конденсирующегося пара к внешней стенке труб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287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</w:t>
      </w:r>
      <w:r>
        <w:rPr>
          <w:sz w:val="28"/>
        </w:rPr>
        <w:t xml:space="preserve">суммарное термическое сопротивление стенки трубки и накипи;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коэффициент теплоотдачи от внутренней стенки трубки к кипящему раст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материала греющих трубок выбираем сталь 20 .Ее коэффициент теплопроводности </w:t>
      </w: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у накипи принимаем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ее коэффициент теплопроводности </w:t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226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отдачи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69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начения коэффици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62965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нденсата пара в зависимости от температуры конденсации пара находим по таблице 6 [3,25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519170" cy="10217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7338" t="-27" r="132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)</w:t>
      </w:r>
      <w:r>
        <w:rPr>
          <w:sz w:val="28"/>
        </w:rPr>
        <w:t xml:space="preserve"> Коэффициент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1-го корпуса рассчитываем методом последовательных приближений, принимая разность значений температур конденсации пара и стенки </w:t>
      </w: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1 приближение</w:t>
      </w:r>
      <w:r>
        <w:rPr>
          <w:sz w:val="28"/>
          <w:u w:val="single"/>
          <w:lang w:val="en-US"/>
        </w:rPr>
        <w:t xml:space="preserve">: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147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тепловая нагрузка аппарата (удельный тепловой по-ток) для установившегося процесса теплопередачи может быть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892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ерепад температур стенки греющей труб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затем разность между температурами стенки трубки и кипящего раств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определяем коэффициент теплоотдачи </w:t>
      </w:r>
      <w:r>
        <w:rPr>
          <w:sz w:val="28"/>
        </w:rPr>
        <w:drawing>
          <wp:inline distT="0" distB="0" distL="0" distR="0">
            <wp:extent cx="292100" cy="381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стенки грею-щей трубки к кипящему раств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6060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зические свойства кипящих растворов </w:t>
      </w:r>
      <w:r>
        <w:rPr>
          <w:sz w:val="28"/>
          <w:lang w:val="en-US"/>
        </w:rPr>
        <w:t>NaOH</w:t>
      </w:r>
      <w:r>
        <w:rPr>
          <w:sz w:val="28"/>
        </w:rPr>
        <w:t xml:space="preserve"> и их па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/>
        <w:drawing>
          <wp:inline distT="0" distB="0" distL="0" distR="0">
            <wp:extent cx="4300855" cy="24701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2" r="1055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685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ходи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527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сравниваем тепловые потоки </w:t>
      </w: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/>
        <w:drawing>
          <wp:inline distT="0" distB="0" distL="0" distR="0">
            <wp:extent cx="1218565" cy="2311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59353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то задаем новое значени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вторяем вы-шеуказанные расч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2 приближение</w:t>
      </w:r>
      <w:r>
        <w:rPr>
          <w:sz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92500" cy="685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19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что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в третьем приближении строим графическую зависимость удельной тепловой нагрузки </w:t>
      </w:r>
      <w:r>
        <w:rPr>
          <w:b/>
          <w:i/>
          <w:sz w:val="28"/>
          <w:lang w:val="en-US"/>
        </w:rPr>
        <w:t>q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т разности температур между паром и стенкой в первом корпусе и определяем </w:t>
      </w:r>
      <w:r>
        <w:rPr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.Получим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92500" cy="685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939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видим,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расхождение между тепловыми нагрузками не превышает 5 % , то расчет коэффициентов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этом заканчиваем. Находим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14700" cy="889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ый расчет проводим для </w:t>
      </w:r>
      <w:r>
        <w:rPr>
          <w:sz w:val="28"/>
          <w:lang w:val="en-US"/>
        </w:rPr>
        <w:t>II</w:t>
      </w:r>
      <w:r>
        <w:rPr>
          <w:sz w:val="28"/>
        </w:rPr>
        <w:t xml:space="preserve">-го и </w:t>
      </w:r>
      <w:r>
        <w:rPr>
          <w:sz w:val="28"/>
          <w:lang w:val="en-US"/>
        </w:rPr>
        <w:t>III</w:t>
      </w:r>
      <w:r>
        <w:rPr>
          <w:sz w:val="28"/>
        </w:rPr>
        <w:t>-го корп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>2)</w:t>
      </w:r>
      <w:r>
        <w:rPr>
          <w:sz w:val="28"/>
        </w:rPr>
        <w:t xml:space="preserve"> </w:t>
      </w:r>
      <w:r>
        <w:rPr>
          <w:sz w:val="28"/>
          <w:u w:val="single"/>
        </w:rPr>
        <w:t>1 приближение</w:t>
      </w:r>
      <w:r>
        <w:rPr>
          <w:sz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17265" cy="685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193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2 приближение</w:t>
      </w:r>
      <w:r>
        <w:rPr>
          <w:sz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57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17265" cy="685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447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90900" cy="889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b/>
          <w:sz w:val="28"/>
        </w:rPr>
        <w:t>3)</w:t>
      </w:r>
      <w:r>
        <w:rPr>
          <w:sz w:val="28"/>
        </w:rPr>
        <w:t xml:space="preserve"> </w:t>
      </w:r>
      <w:r>
        <w:rPr>
          <w:sz w:val="28"/>
          <w:u w:val="single"/>
        </w:rPr>
        <w:t>1 приближение</w:t>
      </w:r>
      <w:r>
        <w:rPr>
          <w:sz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0" cy="685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320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2 приближение</w:t>
      </w:r>
      <w:r>
        <w:rPr>
          <w:sz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0" cy="685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447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14700" cy="889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u w:val="single"/>
          <w:lang w:val="en-US"/>
        </w:rPr>
        <w:t xml:space="preserve">Таблица </w:t>
      </w:r>
      <w:r>
        <w:rPr/>
        <w:t>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15"/>
        <w:gridCol w:w="1333"/>
        <w:gridCol w:w="1196"/>
        <w:gridCol w:w="1215"/>
        <w:gridCol w:w="119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ачени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рпус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 теплопроводности раствора, </w:t>
            </w:r>
            <w:r>
              <w:rPr>
                <w:lang w:val="en-US"/>
              </w:rPr>
              <w:drawing>
                <wp:inline distT="0" distB="0" distL="0" distR="0">
                  <wp:extent cx="736600" cy="2286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5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5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лотность раствора, </w:t>
            </w:r>
            <w:r>
              <w:rPr>
                <w:lang w:val="en-US"/>
              </w:rPr>
              <w:drawing>
                <wp:inline distT="0" distB="0" distL="0" distR="0">
                  <wp:extent cx="373380" cy="1898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2" t="-123" r="-6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6855" cy="24384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оверхностное натяжение раствора, </w:t>
            </w:r>
            <w:r>
              <w:rPr>
                <w:lang w:val="en-US"/>
              </w:rPr>
              <w:drawing>
                <wp:inline distT="0" distB="0" distL="0" distR="0">
                  <wp:extent cx="255905" cy="12319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880" cy="18923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0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1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 динамической вязкости раствора, </w:t>
            </w:r>
            <w:r>
              <w:rPr>
                <w:lang w:val="en-US"/>
              </w:rPr>
              <w:drawing>
                <wp:inline distT="0" distB="0" distL="0" distR="0">
                  <wp:extent cx="487680" cy="1898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7" t="-123" r="-4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360" cy="21780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032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032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032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Теплоемкость раствора, </w:t>
            </w:r>
            <w:r>
              <w:rPr/>
              <w:t>Дж</w:t>
            </w:r>
            <w:r>
              <w:rPr>
                <w:lang w:val="en-US"/>
              </w:rPr>
              <w:t>/</w:t>
            </w:r>
            <w:r>
              <w:rPr/>
              <w:t>(кг</w:t>
            </w:r>
            <w:r>
              <w:rPr/>
              <w:drawing>
                <wp:inline distT="0" distB="0" distL="0" distR="0">
                  <wp:extent cx="270510" cy="22733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01" t="-123" r="-10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135" cy="22733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8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4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лотность вторичного пара, </w:t>
            </w:r>
            <w:r>
              <w:rPr>
                <w:lang w:val="en-US"/>
              </w:rPr>
              <w:drawing>
                <wp:inline distT="0" distB="0" distL="0" distR="0">
                  <wp:extent cx="467360" cy="23939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2" t="-123" r="-6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475" cy="23177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5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70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дельная теплота парообразования, Дж/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240" cy="17907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032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032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032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Коэффициент теплоотдачи от конденсирующегося пара к стенке, </w:t>
            </w:r>
            <w:r>
              <w:rPr>
                <w:lang w:val="en-US"/>
              </w:rPr>
              <w:drawing>
                <wp:inline distT="0" distB="0" distL="0" distR="0">
                  <wp:extent cx="746760" cy="23114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4" t="-109" r="-3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9230" cy="18923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9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3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9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Коэффициент теплоотдачи от стенки к раствору, </w:t>
            </w:r>
            <w:r>
              <w:rPr>
                <w:lang w:val="en-US"/>
              </w:rPr>
              <w:drawing>
                <wp:inline distT="0" distB="0" distL="0" distR="0">
                  <wp:extent cx="682625" cy="21463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4" t="-109" r="-3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9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Удельный тепловой поток,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450" cy="18923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9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, </w:t>
            </w:r>
            <w:r>
              <w:rPr>
                <w:lang w:val="en-US"/>
              </w:rPr>
              <w:drawing>
                <wp:inline distT="0" distB="0" distL="0" distR="0">
                  <wp:extent cx="209550" cy="20955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15113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4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3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1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лина греющих трубок, 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035" cy="25336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1" t="-114" r="-10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олщина стенки греющей трубки, 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7015" cy="21780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 теплопроводности стенки, </w:t>
            </w:r>
            <w:r>
              <w:rPr>
                <w:lang w:val="en-US"/>
              </w:rPr>
              <w:drawing>
                <wp:inline distT="0" distB="0" distL="0" distR="0">
                  <wp:extent cx="657225" cy="23114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" t="-109" r="-3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6855" cy="20955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 теплопроводнос-ти накипи, </w:t>
            </w:r>
            <w:r>
              <w:rPr>
                <w:lang w:val="en-US"/>
              </w:rPr>
              <w:drawing>
                <wp:inline distT="0" distB="0" distL="0" distR="0">
                  <wp:extent cx="704850" cy="24384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" t="-109" r="-3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0185" cy="21780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Коэффициент теплопередачи, </w:t>
            </w:r>
            <w:r>
              <w:rPr>
                <w:lang w:val="en-US"/>
              </w:rPr>
              <w:drawing>
                <wp:inline distT="0" distB="0" distL="0" distR="0">
                  <wp:extent cx="800100" cy="25082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4" t="-109" r="-3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зность температур конденсации пара и стенки трубки, </w:t>
            </w:r>
            <w:r>
              <w:rPr>
                <w:lang w:val="en-US"/>
              </w:rPr>
              <w:drawing>
                <wp:inline distT="0" distB="0" distL="0" distR="0">
                  <wp:extent cx="189865" cy="18986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0185" cy="2159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зность между температурой трубки и кипящим раствором, </w:t>
            </w:r>
            <w:r>
              <w:rPr>
                <w:lang w:val="en-US"/>
              </w:rPr>
              <w:drawing>
                <wp:inline distT="0" distB="0" distL="0" distR="0">
                  <wp:extent cx="222250" cy="22225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19494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ерепад температур на стенке греющей трубки, </w:t>
            </w:r>
            <w:r>
              <w:rPr>
                <w:lang w:val="en-US"/>
              </w:rPr>
              <w:drawing>
                <wp:inline distT="0" distB="0" distL="0" distR="0">
                  <wp:extent cx="183515" cy="18351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1315" cy="21145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sz w:val="28"/>
        </w:rPr>
        <w:t>Глава 2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>Выбор вспомогате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нас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качивания жидкости из емкости исходного раствора в подогреватель (теплообменник) используем два центробежных насоса типа Х 8/42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вода концентрированного раствора из соответствующей емкости воспользуемся одним насосом типа Х 25/18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емк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бесперебойной подачи исходного раствора в подогреватель и, соответственно, нормальной работы установки в течение двух часов выбираем емкость, пригодную для эксплуата-ции при давлении более 0.07 МПа, рабочим объемом не более 20.9 куб.м. Тип указанной емкости ГЭЭ1-1-25-0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упаренного (концентрированного) раствора необходимы емкости, способные выдерживать вакуум, поэтому выбираем две емкости, работающие при давлении не более 0.07 МПа того же объема, что и для исходного раствора- ГКК1-1-25-0.0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Глава 3. </w:t>
      </w:r>
      <w:r>
        <w:rPr>
          <w:b/>
          <w:i/>
          <w:sz w:val="28"/>
          <w:u w:val="single"/>
        </w:rPr>
        <w:t>Расчет барометрического конденсатора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охлаждающей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охлаждающей воды </w:t>
      </w: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из теплового баланса конденс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ность температур между паром и жидкостью на выходе из конденсатора должна быть 3-5 .Поэтому конечную температуру воды </w:t>
      </w:r>
      <w:r>
        <w:rPr>
          <w:sz w:val="28"/>
          <w:lang w:val="en-US"/>
        </w:rPr>
        <w:drawing>
          <wp:inline distT="0" distB="0" distL="0" distR="0">
            <wp:extent cx="215900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выходе из конденсатора примем на 3 град. ниже температуры конденсации па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987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i/>
          <w:sz w:val="28"/>
          <w:lang w:val="en-US"/>
        </w:rPr>
        <w:drawing>
          <wp:inline distT="0" distB="0" distL="0" distR="0">
            <wp:extent cx="3454400" cy="660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нденс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барометрического конденсатора </w:t>
      </w:r>
      <w:r>
        <w:rPr>
          <w:sz w:val="28"/>
          <w:lang w:val="en-US"/>
        </w:rPr>
        <w:drawing>
          <wp:inline distT="0" distB="0" distL="0" distR="0">
            <wp:extent cx="342900" cy="279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м из уравнения рас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446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плотность паров,</w:t>
      </w:r>
      <w:r>
        <w:rPr>
          <w:sz w:val="28"/>
          <w:lang w:val="en-US"/>
        </w:rPr>
        <w:drawing>
          <wp:inline distT="0" distB="0" distL="0" distR="0">
            <wp:extent cx="584200" cy="292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b/>
          <w:i/>
          <w:sz w:val="28"/>
          <w:lang w:val="en-US"/>
        </w:rPr>
        <w:t>v</w:t>
      </w:r>
      <w:r>
        <w:rPr>
          <w:sz w:val="28"/>
        </w:rPr>
        <w:t>-скорость паров,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остаточном давлении в конденсаторе порядка </w:t>
      </w:r>
      <w:r>
        <w:rPr>
          <w:sz w:val="28"/>
          <w:lang w:val="en-US"/>
        </w:rPr>
        <w:drawing>
          <wp:inline distT="0" distB="0" distL="0" distR="0">
            <wp:extent cx="330200" cy="292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 скорость паров </w:t>
      </w:r>
      <w:r>
        <w:rPr>
          <w:b/>
          <w:i/>
          <w:sz w:val="28"/>
          <w:lang w:val="en-US"/>
        </w:rPr>
        <w:t>v</w:t>
      </w:r>
      <w:r>
        <w:rPr>
          <w:sz w:val="28"/>
        </w:rPr>
        <w:t>=15-25</w:t>
      </w:r>
      <w:r>
        <w:rPr>
          <w:b/>
          <w:i/>
          <w:sz w:val="28"/>
        </w:rPr>
        <w:t xml:space="preserve"> </w:t>
      </w:r>
      <w:r>
        <w:rPr>
          <w:sz w:val="28"/>
        </w:rPr>
        <w:t>м/с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813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ложению 4.6 [4] подбираем конденсатор диаметром, равным расчетному или ближайшему большему. Определяем его основные размеры. Выбираем барометрический конденсатор диаметром =80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сота барометрической труб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риложением 4.6 [4] , внутренний диаметр барометрической трубы </w:t>
      </w:r>
      <w:r>
        <w:rPr>
          <w:sz w:val="28"/>
        </w:rPr>
        <w:drawing>
          <wp:inline distT="0" distB="0" distL="0" distR="0">
            <wp:extent cx="393700" cy="279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200 мм. Скорость воды в барометрической труб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987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828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38200" cy="2794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 местных сопротивлений на входе в трубу и на выходе из 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рения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от режима течения жидкости. Определим режим течения воды в барометрической труб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17800" cy="444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гладких труб при </w:t>
      </w:r>
      <w:r>
        <w:rPr>
          <w:b/>
          <w:i/>
          <w:sz w:val="28"/>
          <w:lang w:val="en-US"/>
        </w:rPr>
        <w:t>Re</w:t>
      </w:r>
      <w:r>
        <w:rPr>
          <w:b/>
          <w:i/>
          <w:sz w:val="28"/>
        </w:rPr>
        <w:t xml:space="preserve">=165911 </w:t>
      </w:r>
      <w:r>
        <w:rPr>
          <w:sz w:val="28"/>
        </w:rPr>
        <w:t xml:space="preserve">коэффициент трения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*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ив в выражение для </w:t>
      </w:r>
      <w:r>
        <w:rPr>
          <w:sz w:val="28"/>
        </w:rPr>
        <w:drawing>
          <wp:inline distT="0" distB="0" distL="0" distR="0">
            <wp:extent cx="469900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казанные значени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401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находим </w:t>
      </w:r>
      <w:r>
        <w:rPr>
          <w:sz w:val="28"/>
        </w:rPr>
        <w:drawing>
          <wp:inline distT="0" distB="0" distL="0" distR="0">
            <wp:extent cx="469900" cy="279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i/>
          <w:sz w:val="28"/>
        </w:rPr>
        <w:t>8.41 м</w:t>
      </w:r>
      <w:r>
        <w:rPr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ительности вакуум-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ительность вакуум-насоса </w:t>
      </w:r>
      <w:r>
        <w:rPr>
          <w:sz w:val="28"/>
        </w:rPr>
        <w:drawing>
          <wp:inline distT="0" distB="0" distL="0" distR="0">
            <wp:extent cx="520700" cy="279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количеством газа (воздуха) , который необходимо удалять из барометрического конденс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098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drawing>
          <wp:inline distT="0" distB="0" distL="0" distR="0">
            <wp:extent cx="876300" cy="3048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личество газа, выделяющегося из 1 кг воды; </w:t>
      </w:r>
      <w:r>
        <w:rPr>
          <w:b/>
          <w:i/>
          <w:sz w:val="28"/>
        </w:rPr>
        <w:t>0.01</w:t>
      </w:r>
      <w:r>
        <w:rPr>
          <w:sz w:val="28"/>
        </w:rPr>
        <w:t>-количество газа, подсасываемого в конденсатор через неплотности, на 1 кг паров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ая производительность вакуум-насоса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431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 xml:space="preserve">- универсальная газовая постоянная, </w:t>
      </w:r>
      <w:r>
        <w:rPr>
          <w:sz w:val="28"/>
          <w:lang w:val="en-US"/>
        </w:rPr>
        <w:drawing>
          <wp:inline distT="0" distB="0" distL="0" distR="0">
            <wp:extent cx="1346200" cy="254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584200" cy="2794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екулярная масса воздуха, кг/кмоль; </w:t>
      </w:r>
      <w:r>
        <w:rPr>
          <w:sz w:val="28"/>
          <w:lang w:val="en-US"/>
        </w:rPr>
        <w:drawing>
          <wp:inline distT="0" distB="0" distL="0" distR="0">
            <wp:extent cx="444500" cy="279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температура воздуха, </w:t>
      </w:r>
      <w:r>
        <w:rPr>
          <w:sz w:val="28"/>
          <w:lang w:val="en-US"/>
        </w:rPr>
        <w:drawing>
          <wp:inline distT="0" distB="0" distL="0" distR="0">
            <wp:extent cx="292100" cy="304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4953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арциальное давление сухого воздуха в барометрическом конденсаторе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мпературу воздуха рассчитываем по уравн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02480" cy="2844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вление воздуха равно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05890" cy="22352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давление сухого насыщенного пара (Па) при </w:t>
      </w:r>
      <w:r>
        <w:rPr>
          <w:sz w:val="28"/>
        </w:rPr>
        <w:drawing>
          <wp:inline distT="0" distB="0" distL="0" distR="0">
            <wp:extent cx="1498600" cy="355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ив, получи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56735" cy="32004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88105" cy="524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я объемную производительность 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статочное давление, по каталогу подбираем вакуум-насос типа </w:t>
      </w:r>
      <w:r>
        <w:rPr>
          <w:b/>
          <w:sz w:val="28"/>
        </w:rPr>
        <w:t xml:space="preserve">ВВН-3 </w:t>
      </w:r>
      <w:r>
        <w:rPr>
          <w:sz w:val="28"/>
        </w:rPr>
        <w:t>мощностью на валу 6.5 кВт (см. приложение 4.7 [4]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Глава 4. </w:t>
      </w:r>
      <w:r>
        <w:rPr>
          <w:b/>
          <w:i/>
          <w:sz w:val="28"/>
          <w:u w:val="single"/>
        </w:rPr>
        <w:t>Расчет теплообменного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теплообменника, предназначенного для подогрева исходного раствора, воспользуемся тепловым балан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сход греющего пара найд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4625" cy="457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что </w:t>
      </w:r>
      <w:r>
        <w:rPr>
          <w:sz w:val="28"/>
        </w:rPr>
        <w:drawing>
          <wp:inline distT="0" distB="0" distL="0" distR="0">
            <wp:extent cx="1143000" cy="279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удельная теплота парообразования), найд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57320" cy="4114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йдем среднелогарифмическую разность температур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41190" cy="70993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определяем тепловую нагрузку при конденсации насыщенных паров без охлаждения конденсата из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32480" cy="19748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таблицей 2.1 [4] примем ориентировочное значение коэффициента теплопередачи </w:t>
      </w:r>
      <w:r>
        <w:rPr>
          <w:b/>
          <w:i/>
          <w:sz w:val="28"/>
        </w:rPr>
        <w:t xml:space="preserve">К=1000 </w:t>
      </w:r>
      <w:r>
        <w:rPr>
          <w:sz w:val="28"/>
          <w:lang w:val="en-US"/>
        </w:rPr>
        <w:drawing>
          <wp:inline distT="0" distB="0" distL="0" distR="0">
            <wp:extent cx="1231265" cy="342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lang w:val="en-US"/>
        </w:rPr>
        <w:t>При этом о</w:t>
      </w:r>
      <w:r>
        <w:rPr>
          <w:sz w:val="28"/>
        </w:rPr>
        <w:t>риентировочное значение поверхности теплообмен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81935" cy="41783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едимся, что режим течения в трубах турбулент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87955" cy="48006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найденной площадью поверхности теплообмена по каталогу выбираем теплообменник типа 600 ТНВ-16-М1-0/25-6-2 гр.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Глава 5. </w:t>
      </w:r>
      <w:r>
        <w:rPr>
          <w:b/>
          <w:i/>
          <w:sz w:val="28"/>
          <w:u w:val="single"/>
        </w:rPr>
        <w:t>Расчет штуц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этого расчета является вычисление условного прохода основных штуцеров и определение в соответствии со стандартами их раз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ользуемся общей формулой определения расхо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1785" cy="5257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t>G</w:t>
      </w:r>
      <w:r>
        <w:rPr>
          <w:sz w:val="28"/>
        </w:rPr>
        <w:t>-расход жидкости или газа, проходящего через штуцер, кг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t>d</w:t>
      </w:r>
      <w:r>
        <w:rPr>
          <w:sz w:val="28"/>
        </w:rPr>
        <w:t>-условный проход штуцер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drawing>
          <wp:inline distT="0" distB="0" distL="0" distR="0">
            <wp:extent cx="190500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скорость жидкости или газа,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drawing>
          <wp:inline distT="0" distB="0" distL="0" distR="0">
            <wp:extent cx="1905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среды в штуц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2855" cy="43243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будем вести по план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ш</w:t>
      </w:r>
      <w:r>
        <w:rPr>
          <w:sz w:val="28"/>
        </w:rPr>
        <w:t>туцера для раствор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ш</w:t>
      </w:r>
      <w:r>
        <w:rPr>
          <w:sz w:val="28"/>
        </w:rPr>
        <w:t>туцера для</w:t>
      </w:r>
      <w:r>
        <w:rPr>
          <w:sz w:val="28"/>
          <w:lang w:val="en-US"/>
        </w:rPr>
        <w:t xml:space="preserve"> </w:t>
      </w:r>
      <w:r>
        <w:rPr>
          <w:sz w:val="28"/>
        </w:rPr>
        <w:t>пар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ш</w:t>
      </w:r>
      <w:r>
        <w:rPr>
          <w:sz w:val="28"/>
        </w:rPr>
        <w:t>туцера для</w:t>
      </w:r>
      <w:r>
        <w:rPr>
          <w:sz w:val="28"/>
          <w:lang w:val="en-US"/>
        </w:rPr>
        <w:t xml:space="preserve"> </w:t>
      </w:r>
      <w:r>
        <w:rPr>
          <w:sz w:val="28"/>
        </w:rPr>
        <w:t>конденс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штуцеров для входа и выхода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словный проход штуцеров для входа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6395" cy="5302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35450" cy="5422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14900" cy="5238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и раствора берем при начальных концентрациях и температурах кипения раствора для соответствующего корпуса. Скорость течения жидкости принимаем равной 1 м/с для 2-го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го корпусов, считая ее движение самотечным, и 2 м/с для 1-го корпуса как для жидкости, качаемой насо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се три аппарата предполагаются быть одинаковыми, выбираем максимальный из трех ди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6175" cy="64897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словный проход штуцеров для выхода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64965" cy="5302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98035" cy="49974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73145" cy="990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и раствора берем при конечных концентрациях и температурах кипения раствора для соответствующего корпуса. Скорость течения жидкости принимаем равной 1 м/с для всех корпусов, считая ее движение самоте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максимальный из трех ди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13685" cy="73152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ыходящий раствор из корпуса является входящим в следу-ющий корпус, то из условия удобства конструирования установки штуцера для раствора следует принять одинаковыми. Поэтому условный проход штуцеров для раствора будет рав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50795" cy="4933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ику [5] выбираем штуцера с плоскими приварными фланцами типа 80-6-155-ВСт3сп4-10 ОСТ 26-1404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штуцеров для греющего и вторичного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словный проход штуцеров для греющего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0680" cy="51181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31310" cy="51181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30065" cy="5359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и паров берем при температурах греющих паров для соответствующих корпусов. Скорость течения пара принимаем равной 25 м/с , считая пар насыщ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се три аппарата предполагаются быть одинаковыми, выбираем максимальный из трех ди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04490" cy="78613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словный проход штуцеров для вторичного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70375" cy="5238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0230" cy="53594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8640" cy="54229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и паров берем при температурах вторичных паров для соответствующих корп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течения пара принимаем равной 25 м/с для 1-го и 2-го корпусов, считая пар насыщенным, а для 3-го корпуса 75 м/с, т.к. здесь пар находится под разре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максимальный из трех ди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90520" cy="76771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торичный пар для одного корпуса является греющим для следующего корпуса, то из условия удобства конструирования установки штуцера для греющих и вторичных паров следует принять одинаковыми. Поэтому условный проход штуцеров для пара будет рав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07970" cy="53467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ику [5] выбираем штуцера с плоскими приварными фланцами типа 300-6-190-ВСт3сп4-10 ОСТ 26-1404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штуцеров для отвода конденс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61460" cy="50546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61460" cy="49974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59580" cy="5302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воды берем при температурах греющих паров, считая, что пар конденсируется, не охлаждаясь. Скорость течения жидкости принимаем равной 1 м/с для всех корпусов, считая ее движение самоте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максимальный из трех ди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26970" cy="71310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ику [5] выбираем штуцера с плоскими приварными фланцами типа 32-6-155-ВСт3сп4-10 ОСТ 26-1404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Глава 6. </w:t>
      </w:r>
      <w:r>
        <w:rPr>
          <w:b/>
          <w:i/>
          <w:sz w:val="28"/>
          <w:u w:val="single"/>
        </w:rPr>
        <w:t>Расчеты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цилиндрической обечай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распространение в химическом аппаратостроении получили цилиндрические обечайки, отличающиеся простотой изготовления, рациональным расходом материала и хорошей сопротивляемостью давлению среды. Поэтому при конструировании аппаратов, если это не противоречит каким-либо особым требованиям, предъявляемым к аппарату, рекомендуется применять цилиндрические обечайки. Произведем расчет обечайки, нагруженной внутренним да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=14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H</w:t>
      </w:r>
      <w:r>
        <w:rPr>
          <w:b/>
          <w:i/>
          <w:sz w:val="28"/>
        </w:rPr>
        <w:t>=41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P</w:t>
      </w:r>
      <w:r>
        <w:rPr>
          <w:b/>
          <w:i/>
          <w:sz w:val="28"/>
        </w:rPr>
        <w:t>=0.6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1002665" cy="342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у стенки цилиндрической оболочки будем искать по формуле </w:t>
      </w:r>
      <w:r>
        <w:rPr>
          <w:sz w:val="28"/>
        </w:rPr>
        <w:drawing>
          <wp:inline distT="0" distB="0" distL="0" distR="0">
            <wp:extent cx="1433195" cy="4635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допускаемое напряжение для материала оболоч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эффициент безопасности сварного шва (для ручной электро-дуговой сварк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=0.95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С</w:t>
      </w:r>
      <w:r>
        <w:rPr>
          <w:sz w:val="28"/>
        </w:rPr>
        <w:t xml:space="preserve"> –расчетная прибавка, учитывающая физико-химические условия и отклонения и допуски на толщину прок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3650" cy="21780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ибавка на коррозию (принимаем </w:t>
      </w:r>
      <w:r>
        <w:rPr>
          <w:b/>
          <w:i/>
          <w:sz w:val="28"/>
        </w:rPr>
        <w:t>=0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прибавка на возможность эррозии (если рабочая среда движется с огромной скоростью и несет абразивные частицы, принимаем </w:t>
      </w: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=0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допуск на отклонение толщины листа проката от номинального размера (принимаем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=0.0015 м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688465" cy="279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опускаемое напряжение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6130" cy="41084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35100" cy="2794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предел текучести стали марки Сталь20 при расчетной температуре </w:t>
      </w:r>
      <w:r>
        <w:rPr>
          <w:sz w:val="28"/>
        </w:rPr>
        <w:drawing>
          <wp:inline distT="0" distB="0" distL="0" distR="0">
            <wp:extent cx="1002665" cy="342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t>n</w:t>
      </w:r>
      <w:r>
        <w:rPr>
          <w:sz w:val="28"/>
        </w:rPr>
        <w:t>-коэффициент запаса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вышеуказанные величины в формулу для определения толщины стенки цилиндрической оболочки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3855" cy="37084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нашли толщину стенки аппарата в рабочем состоянии. Теперь необходимо произвести аналогичный расчет при гидравлических испыт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найд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55520" cy="38481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ное давление при гидравлическом испыт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48831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толщина цилиндрической обол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5530" cy="42672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</w:rPr>
        <w:t>=6 мм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на устой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ерки аппарата на устойчивость воспользуемся формулой Мизеса для длинных цилиндров. В соответствии с этой формулой, внешнее критическое давление будет рав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2075" cy="5073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E</w:t>
      </w:r>
      <w:r>
        <w:rPr>
          <w:sz w:val="28"/>
        </w:rPr>
        <w:t xml:space="preserve">-модуль упругости (для стали </w:t>
      </w:r>
      <w:r>
        <w:rPr>
          <w:b/>
          <w:i/>
          <w:sz w:val="28"/>
          <w:lang w:val="en-US"/>
        </w:rPr>
        <w:drawing>
          <wp:inline distT="0" distB="0" distL="0" distR="0">
            <wp:extent cx="1524000" cy="342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S</w:t>
      </w:r>
      <w:r>
        <w:rPr>
          <w:sz w:val="28"/>
        </w:rPr>
        <w:t>-толщина стенки оболоч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drawing>
          <wp:inline distT="0" distB="0" distL="0" distR="0">
            <wp:extent cx="177165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эффициент Пуассона (для стали </w:t>
      </w:r>
      <w:r>
        <w:rPr>
          <w:b/>
          <w:i/>
          <w:sz w:val="28"/>
          <w:lang w:val="en-US"/>
        </w:rPr>
        <w:drawing>
          <wp:inline distT="0" distB="0" distL="0" distR="0">
            <wp:extent cx="177165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=0.3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t>R</w:t>
      </w:r>
      <w:r>
        <w:rPr>
          <w:sz w:val="28"/>
        </w:rPr>
        <w:t>-средний радиус обол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5555" cy="53467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паса устойчивости составляет примерно </w:t>
      </w:r>
      <w:r>
        <w:rPr>
          <w:sz w:val="28"/>
        </w:rPr>
        <w:drawing>
          <wp:inline distT="0" distB="0" distL="0" distR="0">
            <wp:extent cx="1257300" cy="3168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допускаемое критическое д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51816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мы видим, при толщине стенки </w:t>
      </w:r>
      <w:r>
        <w:rPr>
          <w:sz w:val="28"/>
          <w:lang w:val="en-US"/>
        </w:rPr>
        <w:t>S</w:t>
      </w:r>
      <w:r>
        <w:rPr>
          <w:sz w:val="28"/>
        </w:rPr>
        <w:t xml:space="preserve">=6 мм устойчивость оболочки не обеспечивается, поэтому принимаем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</w:rPr>
        <w:t>=12 мм</w:t>
      </w:r>
      <w:r>
        <w:rPr>
          <w:sz w:val="28"/>
        </w:rPr>
        <w:t xml:space="preserve">. В этом случа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0785" cy="520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582545" cy="53086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обеспечена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1. Плановский А.Н., Николаев П.И. Процессы и аппараты химической и нефтехимической технологии. М.: Химия, 1987.-496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Павлов К.Ф., Романков П.Г., Носков А.А. Примеры и задачи по курсу процессов и аппаратов. Л.: Химия, 1987.- 576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*. Павлов К.Ф., Романков П.Г., Носков А.А. Примеры и задачи по курсу процессов и аппаратов. Л.: Химия, 1976.- 576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Практикум по курсу процессов и аппаратов химической технологии. Под ред. А.М.Кутепова, Д.А.Баранова.-М.:МГУИЭ, 2000.-264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Основные процессы и аппараты химической технологии. Под ред. Ю.И.Дытнерского.-М.: Химия, 1991.-496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Лащинский, Толчинский. Основы расчета и конструирования химической аппаратуры. Справочник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Расчет и конструирование машин и аппаратов химических производств. Примеры и задачи. Под общ. ред. М.Ф.Михалева.-Л.: Машиностроение, Ленингр. отд-ние, 1984.-301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32"/>
    </w:rPr>
  </w:style>
  <w:style w:type="paragraph" w:styleId="Style11">
    <w:name w:val="Название объекта"/>
    <w:basedOn w:val="Normal"/>
    <w:next w:val="Normal"/>
    <w:qFormat/>
    <w:pPr/>
    <w:rPr>
      <w:sz w:val="32"/>
    </w:rPr>
  </w:style>
  <w:style w:type="paragraph" w:styleId="22">
    <w:name w:val="Основной текст 2"/>
    <w:basedOn w:val="Normal"/>
    <w:qFormat/>
    <w:pPr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47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78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7.wmf"/><Relationship Id="rId283" Type="http://schemas.openxmlformats.org/officeDocument/2006/relationships/image" Target="media/image279.wmf"/><Relationship Id="rId284" Type="http://schemas.openxmlformats.org/officeDocument/2006/relationships/image" Target="media/image26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0.wmf"/><Relationship Id="rId288" Type="http://schemas.openxmlformats.org/officeDocument/2006/relationships/image" Target="media/image282.wmf"/><Relationship Id="rId289" Type="http://schemas.openxmlformats.org/officeDocument/2006/relationships/image" Target="media/image280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1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290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55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5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0.wmf"/><Relationship Id="rId385" Type="http://schemas.openxmlformats.org/officeDocument/2006/relationships/image" Target="media/image371.wmf"/><Relationship Id="rId386" Type="http://schemas.openxmlformats.org/officeDocument/2006/relationships/image" Target="media/image372.wmf"/><Relationship Id="rId387" Type="http://schemas.openxmlformats.org/officeDocument/2006/relationships/image" Target="media/image373.wmf"/><Relationship Id="rId388" Type="http://schemas.openxmlformats.org/officeDocument/2006/relationships/image" Target="media/image374.wmf"/><Relationship Id="rId389" Type="http://schemas.openxmlformats.org/officeDocument/2006/relationships/image" Target="media/image375.wmf"/><Relationship Id="rId390" Type="http://schemas.openxmlformats.org/officeDocument/2006/relationships/numbering" Target="numbering.xml"/><Relationship Id="rId391" Type="http://schemas.openxmlformats.org/officeDocument/2006/relationships/fontTable" Target="fontTable.xml"/><Relationship Id="rId3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4:00Z</dcterms:created>
  <dc:creator>Grigory</dc:creator>
  <dc:description/>
  <cp:keywords/>
  <dc:language>en-US</dc:language>
  <cp:lastModifiedBy>SYSTEM</cp:lastModifiedBy>
  <dcterms:modified xsi:type="dcterms:W3CDTF">2011-09-27T07:24:00Z</dcterms:modified>
  <cp:revision>2</cp:revision>
  <dc:subject/>
  <dc:title>    Глава 1</dc:title>
</cp:coreProperties>
</file>