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>ФЕДЕРАЛЬНОЕ АГЕНТСТВО ПО ОБРАЗОВАНИЮ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СУДАРСТВЕННОЕ ОБРАЗОВАТЕЛЬНОЕ УЧРЕЖДЕНИЕ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ШЕГО ПРОФЕССИОНАЛЬНОГО ОБРАЗОВАНИЯ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СКОВСКИЙ ГОСУДАРСТВЕННЫЙ ИНСТИТУТ СТАЛИ И СПЛАВОВ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ТЕХНОЛОГИЧЕСКИЙ УНИВЕРСИТЕТ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numPr>
          <w:ilvl w:val="0"/>
          <w:numId w:val="0"/>
        </w:numPr>
        <w:shd w:fill="auto" w:val="clear"/>
        <w:spacing w:lineRule="auto" w:line="360" w:before="0" w:after="0"/>
        <w:ind w:left="0" w:right="0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keepNext w:val="false"/>
        <w:numPr>
          <w:ilvl w:val="0"/>
          <w:numId w:val="0"/>
        </w:numPr>
        <w:shd w:fill="auto" w:val="clear"/>
        <w:spacing w:lineRule="auto" w:line="360" w:before="0" w:after="0"/>
        <w:ind w:left="0" w:right="0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4"/>
        <w:keepNext w:val="false"/>
        <w:numPr>
          <w:ilvl w:val="0"/>
          <w:numId w:val="0"/>
        </w:numPr>
        <w:shd w:fill="auto" w:val="clear"/>
        <w:spacing w:lineRule="auto" w:line="360" w:before="0" w:after="0"/>
        <w:ind w:left="0"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keepNext w:val="false"/>
        <w:numPr>
          <w:ilvl w:val="0"/>
          <w:numId w:val="0"/>
        </w:numPr>
        <w:shd w:fill="auto" w:val="clear"/>
        <w:spacing w:lineRule="auto" w:line="360" w:before="0" w:after="0"/>
        <w:ind w:left="0"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keepNext w:val="false"/>
        <w:numPr>
          <w:ilvl w:val="0"/>
          <w:numId w:val="0"/>
        </w:numPr>
        <w:shd w:fill="auto" w:val="clear"/>
        <w:spacing w:lineRule="auto" w:line="360" w:before="0" w:after="0"/>
        <w:ind w:left="0"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keepNext w:val="false"/>
        <w:numPr>
          <w:ilvl w:val="0"/>
          <w:numId w:val="0"/>
        </w:numPr>
        <w:shd w:fill="auto" w:val="clear"/>
        <w:spacing w:lineRule="auto" w:line="360" w:before="0" w:after="0"/>
        <w:ind w:left="0"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keepNext w:val="false"/>
        <w:numPr>
          <w:ilvl w:val="0"/>
          <w:numId w:val="0"/>
        </w:numPr>
        <w:shd w:fill="auto" w:val="clear"/>
        <w:spacing w:lineRule="auto" w:line="360" w:before="0" w:after="0"/>
        <w:ind w:left="0" w:right="0" w:hanging="0"/>
        <w:rPr>
          <w:color w:val="000000"/>
          <w:szCs w:val="32"/>
        </w:rPr>
      </w:pPr>
      <w:r>
        <w:rPr>
          <w:color w:val="000000"/>
          <w:szCs w:val="32"/>
        </w:rPr>
        <w:t>КУРСОВАЯ РАБОТ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ТЕМУ: «ТЕХНОЛОГИЯ ПРОИЗВОДСТВА ЧЕРНОВОЙ МЕДИ НА ОАО «СРЕДНЕУРАЛЬСКИЙ МЕДЕПЛАВИЛЬНЫЙ ЗАВОД»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numPr>
          <w:ilvl w:val="0"/>
          <w:numId w:val="0"/>
        </w:numPr>
        <w:spacing w:lineRule="auto" w:line="360" w:before="0" w:after="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ква, 2009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бщие сведения о мед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Области использования и потребления мед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Физические и химические свойства мед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ырье для производства мед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сновные минералы мед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История развития ОАО "Среднеуральский медеплавильный завод"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Производственный комплекс ОАО «СУМЗ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рганизация медеплавильного цеха на ОАО «СУМЗ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Интенсификация Процесса плавки медного сырь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Сущность процесса плавки в жидкой ванн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Процессы протекающие в надфурменной и подфурменной зонах печи для плавки в жидкой ванн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Конструкция печи Ванюков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Технология процесса конвертирования медных штейнов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>Особенности проведения 1-го и 2-го периодов конвертиров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Преимущества и недостатки процесса конвертиров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Устройство конвертера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Web"/>
        <w:spacing w:lineRule="auto" w:line="360" w:before="0" w:after="0"/>
        <w:ind w:firstLine="709"/>
        <w:jc w:val="center"/>
        <w:rPr/>
      </w:pPr>
      <w:r>
        <w:rPr>
          <w:b/>
          <w:color w:val="000000"/>
          <w:sz w:val="28"/>
        </w:rPr>
        <w:t>1 Общие сведения о меди</w:t>
      </w:r>
    </w:p>
    <w:p>
      <w:pPr>
        <w:pStyle w:val="Web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Медь (лат. Cuprum), Cu, химический элемент I группы периодической системы Менделеева; атомный номер 29, атомная масса 63,546; мягкий, ковкий металл красного цвета. Природная состоит из смеси двух стабильных изотопов — </w:t>
      </w:r>
      <w:r>
        <w:rPr>
          <w:color w:val="000000"/>
          <w:sz w:val="28"/>
          <w:vertAlign w:val="superscript"/>
        </w:rPr>
        <w:t>63</w:t>
      </w:r>
      <w:r>
        <w:rPr>
          <w:color w:val="000000"/>
          <w:sz w:val="28"/>
        </w:rPr>
        <w:t xml:space="preserve">Cu (69,1 % ) и </w:t>
      </w:r>
      <w:r>
        <w:rPr>
          <w:color w:val="000000"/>
          <w:sz w:val="28"/>
          <w:vertAlign w:val="superscript"/>
        </w:rPr>
        <w:t>65</w:t>
      </w:r>
      <w:r>
        <w:rPr>
          <w:color w:val="000000"/>
          <w:sz w:val="28"/>
        </w:rPr>
        <w:t>Cu (30,9 % ).</w:t>
      </w:r>
      <w:bookmarkStart w:id="0" w:name="part_7107"/>
      <w:bookmarkStart w:id="1" w:name="part_7106"/>
      <w:bookmarkEnd w:id="0"/>
      <w:bookmarkEnd w:id="1"/>
      <w:r>
        <w:rPr>
          <w:color w:val="000000"/>
          <w:sz w:val="28"/>
        </w:rPr>
        <w:t>Среднее содержание меди. в земной коре (кларк) 4,7·10</w:t>
      </w:r>
      <w:r>
        <w:rPr>
          <w:color w:val="000000"/>
          <w:sz w:val="28"/>
          <w:vertAlign w:val="superscript"/>
        </w:rPr>
        <w:t>-3</w:t>
      </w:r>
      <w:r>
        <w:rPr>
          <w:color w:val="000000"/>
          <w:sz w:val="28"/>
        </w:rPr>
        <w:t xml:space="preserve"> % (по массе. Среди многочисленных минералов меди преобладают сульфиды, фосфаты, сульфаты, хлориды, известны также самородная медь , карбонаты и окислы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кип=2310ºС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пл=1083ºС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8.9 т/м</w:t>
      </w:r>
      <w:r>
        <w:rPr>
          <w:color w:val="000000"/>
          <w:sz w:val="28"/>
        </w:rPr>
        <w:drawing>
          <wp:inline distT="0" distB="0" distL="0" distR="0">
            <wp:extent cx="178435" cy="25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7.96 т/м</w:t>
      </w:r>
      <w:r>
        <w:rPr>
          <w:color w:val="000000"/>
          <w:sz w:val="28"/>
        </w:rPr>
        <w:drawing>
          <wp:inline distT="0" distB="0" distL="0" distR="0">
            <wp:extent cx="153035" cy="213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дь легко поддается прокатке, может вытягиваться в проволоку, обладает высокой электропроводностью (уступает только серебру), является малоактивным, электроположительным металлом. Не растворяется в соляной и серной кислоте, но легко растворяется в азотной кисл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дь образует многочисленные сплавы с другими металлами: бронза, латунь, мельхиор, нейзильбер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keepNext w:val="false"/>
        <w:numPr>
          <w:ilvl w:val="0"/>
          <w:numId w:val="12"/>
        </w:numPr>
        <w:shd w:fill="auto" w:val="clear"/>
        <w:spacing w:lineRule="auto" w:line="360"/>
        <w:ind w:left="0" w:hanging="0"/>
        <w:rPr>
          <w:color w:val="000000"/>
        </w:rPr>
      </w:pPr>
      <w:r>
        <w:rPr>
          <w:color w:val="000000"/>
        </w:rPr>
        <w:t>Области использования и потребления мед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ника и электротехника – провода, кабели, обмотка электродвигателей, фольга, электропроводимые шины (45-25%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шиностроение и транспорт – теплообменники, радиаторы, детали и узлы автомобилей, самолетов, судов, вагонов и т.д. (15-25%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ительные материалы – кровельные материалы, декоративные украшения (8-10%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имическая промышленность – соли входят в состав красок, катализаторы (3-6%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делия бытового назначения – посуда, часы, украшения (10%)</w:t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bookmarkStart w:id="2" w:name="part_7108"/>
      <w:bookmarkStart w:id="3" w:name="part_7108"/>
      <w:bookmarkEnd w:id="3"/>
    </w:p>
    <w:p>
      <w:pPr>
        <w:pStyle w:val="Web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color w:val="000000"/>
          <w:sz w:val="28"/>
        </w:rPr>
        <w:t>3 Физические и химические свойства меди</w:t>
      </w:r>
    </w:p>
    <w:p>
      <w:pPr>
        <w:pStyle w:val="Web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вет меди красный, в изломе розовый, при просвечивании в тонких слоях зеленовато-голубой. Металл имеет гранецентрированную кубическую решётку с параметром а = 3,6074 </w:t>
      </w:r>
      <w:r>
        <w:rPr>
          <w:color w:val="000000"/>
          <w:sz w:val="28"/>
        </w:rPr>
        <w:drawing>
          <wp:inline distT="0" distB="0" distL="0" distR="0">
            <wp:extent cx="159385" cy="26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плотность 8,96 г/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(20 °С). Химическая активность меди невелика. Компактный металл при температурах ниже 185 °С с сухим воздухом и кислородом не взаимодействует. В присутствии влаги и C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на поверхности меди образуется зелёная плёнка основного карбоната. При нагревании меди на воздухе идёт поверхностное окисление; ниже 375 °С образуется CuO, а в интервале 375—1100 °С при неполном окислении меди . — двухслойная окалина, в поверхностном слое которой находится CuO, а во внутреннем — C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. Влажный хлор взаимодействует с медью уже при обычной температуре, образуя хлорид Cu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хорошо растворимый в воде. Особое сродство медь проявляет к сере и селену; так, она горит в парах серы С водородом, азотом и углеродом медь не реагирует даже при высоких температурах. Растворимость водорода в твёрдой меди незначительна и при 400 °С составляет 0,06 мг в 100 г меди. Водород и другие горючие газы (CO, C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, действуя при высокой температуре на слитки меди, содержащие C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, восстановляют её до металла с образованием C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 водяного пара. Эти продукты, будучи нерастворимыми в меди, выделяются из неё, вызывая появление трещин, что резко ухудшает механические свойства меди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пускании N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над раскалённой медью образуется Cu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N. Медь подвергается воздействию окислов азота, а именно NO, 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 (с образованием C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) и N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(с образованием CuO). Карбиды C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C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 CuC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могут быть получены действием ацетилена на аммиачные растворы солей М. Нормальный электродный потенциал меди для реакции Cu</w:t>
      </w:r>
      <w:r>
        <w:rPr>
          <w:color w:val="000000"/>
          <w:sz w:val="28"/>
          <w:vertAlign w:val="superscript"/>
        </w:rPr>
        <w:t>2+</w:t>
      </w:r>
      <w:r>
        <w:rPr>
          <w:color w:val="000000"/>
          <w:sz w:val="28"/>
        </w:rPr>
        <w:t xml:space="preserve"> + 2e  Сu равен +0,337 в, а для реакции Cu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 + е  Сu равен +0,52 в. Поэтому медь вытесняется из своих солей более электроотрицательными элементами (в промышленности используется железо) и не растворяется в кислотах-неокислителях. В азотной кислоте медь растворяется с образованием Cu(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 окислов азота, в горячей концентрации 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— с образованием Cu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и S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в нагретой разбавленной 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— при продувании через раствор воздуха. Все соли меди ядовиты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едь в двух- и одновалентном состоянии образует многочисленные весьма устойчивые комплексные соединения. Примеры комплексных соединений одновалентной меди (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CuBr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; K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Cu(CN)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— комплексы типа двойных солей; [Сu {SC (N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}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]CI и другие. Примеры комплексных соединений 2-валентной меди CsCuCI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, 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CuCl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— тип двойных солей. Важное промышленное значение имеют аммиачные комплексные соединения меди [Сu (N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] 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, [Сu (N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] 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</w:t>
      </w:r>
    </w:p>
    <w:p>
      <w:pPr>
        <w:pStyle w:val="Heading2"/>
        <w:keepNext w:val="false"/>
        <w:numPr>
          <w:ilvl w:val="0"/>
          <w:numId w:val="0"/>
        </w:numPr>
        <w:spacing w:lineRule="auto" w:line="360"/>
        <w:ind w:left="709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/>
        <w:ind w:left="0" w:hanging="0"/>
        <w:rPr/>
      </w:pPr>
      <w:r>
        <w:rPr>
          <w:color w:val="000000"/>
        </w:rPr>
        <w:t>4 Сырье для производства меди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е сырье для производства меди – руда. Медь может производится из вторичного сырья (отходы металлообработки, металлолом, бра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да состоит из минералов, различают минера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ценные (в их состав входят извлекаемые металл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устой пор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минералогическому составу медные руды деля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ульфид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кисле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меш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амород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количеству сульфи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плошные - полностью состоят из сульфи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крапленные – сульфиды присутствуют в виде вкрап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количеству ценных компон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онометаллическ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лиметаллические (комплексные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numPr>
          <w:ilvl w:val="0"/>
          <w:numId w:val="11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Основные минералы мед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льфид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ковелин </w:t>
      </w:r>
      <w:r>
        <w:rPr>
          <w:color w:val="000000"/>
          <w:sz w:val="28"/>
          <w:lang w:val="en-US"/>
        </w:rPr>
        <w:t>CuS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халькопирит </w:t>
      </w:r>
      <w:r>
        <w:rPr>
          <w:color w:val="000000"/>
          <w:sz w:val="28"/>
          <w:lang w:val="en-US"/>
        </w:rPr>
        <w:t>CuFeS</w:t>
      </w:r>
      <w:r>
        <w:rPr>
          <w:color w:val="000000"/>
          <w:sz w:val="28"/>
        </w:rPr>
        <w:t>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халькозин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бормит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t>5</w:t>
      </w:r>
      <w:r>
        <w:rPr>
          <w:color w:val="000000"/>
          <w:sz w:val="28"/>
          <w:lang w:val="en-US"/>
        </w:rPr>
        <w:t>FeS</w:t>
      </w:r>
      <w:r>
        <w:rPr>
          <w:color w:val="000000"/>
          <w:sz w:val="28"/>
        </w:rPr>
        <w:t>4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кубанит </w:t>
      </w:r>
      <w:r>
        <w:rPr>
          <w:color w:val="000000"/>
          <w:sz w:val="28"/>
          <w:lang w:val="en-US"/>
        </w:rPr>
        <w:t>CuFe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исле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алахит</w:t>
      </w:r>
      <w:r>
        <w:rPr>
          <w:color w:val="000000"/>
          <w:sz w:val="28"/>
          <w:lang w:val="en-US"/>
        </w:rPr>
        <w:t>CuCO</w:t>
      </w:r>
      <w:r>
        <w:rPr>
          <w:color w:val="000000"/>
          <w:sz w:val="28"/>
        </w:rPr>
        <w:t xml:space="preserve">3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2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куприт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азурит </w:t>
      </w:r>
      <w:r>
        <w:rPr>
          <w:color w:val="000000"/>
          <w:sz w:val="28"/>
          <w:lang w:val="en-US"/>
        </w:rPr>
        <w:t>CuCO</w:t>
      </w:r>
      <w:r>
        <w:rPr>
          <w:color w:val="000000"/>
          <w:sz w:val="28"/>
        </w:rPr>
        <w:t xml:space="preserve">3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2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тенорит </w:t>
      </w:r>
      <w:r>
        <w:rPr>
          <w:color w:val="000000"/>
          <w:sz w:val="28"/>
          <w:lang w:val="en-US"/>
        </w:rPr>
        <w:t>CuO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медносодержащих минералов в руде может содержаться: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cфалерит </w:t>
      </w:r>
      <w:r>
        <w:rPr>
          <w:color w:val="000000"/>
          <w:sz w:val="28"/>
          <w:lang w:val="en-US"/>
        </w:rPr>
        <w:t>ZnS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- пирротин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</w:rPr>
        <w:t>7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8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- пирит </w:t>
      </w:r>
      <w:r>
        <w:rPr>
          <w:color w:val="000000"/>
          <w:sz w:val="28"/>
          <w:lang w:val="en-US"/>
        </w:rPr>
        <w:t>FeS</w:t>
      </w:r>
      <w:r>
        <w:rPr>
          <w:color w:val="000000"/>
          <w:sz w:val="28"/>
        </w:rPr>
        <w:t>2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галинит </w:t>
      </w:r>
      <w:r>
        <w:rPr>
          <w:color w:val="000000"/>
          <w:sz w:val="28"/>
          <w:lang w:val="en-US"/>
        </w:rPr>
        <w:t>PbS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руде рисутствуют минералы пустой породы, в основном оксиды (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</w:rPr>
        <w:t xml:space="preserve">2, </w:t>
      </w:r>
      <w:r>
        <w:rPr>
          <w:color w:val="000000"/>
          <w:sz w:val="28"/>
          <w:lang w:val="en-US"/>
        </w:rPr>
        <w:t>Ca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3, </w:t>
      </w:r>
      <w:r>
        <w:rPr>
          <w:color w:val="000000"/>
          <w:sz w:val="28"/>
          <w:lang w:val="en-US"/>
        </w:rPr>
        <w:t>MgO</w:t>
      </w:r>
      <w:r>
        <w:rPr>
          <w:color w:val="000000"/>
          <w:sz w:val="28"/>
        </w:rPr>
        <w:t>), силикаты, карбонаты, алюмосиликаты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одержание меди в рудах: 0,5-1,5 меди, 0,8-1,5 в основном – руды с таким содержанием в металлообработку сразу отправлять нельзя. Применяют обогащение. Метод флотации – получают медный концентрат с содержанием меди 10-30 %, максимальное количество меди в концентрате до 50%. В России основными предприятиями по производству меди являются: Норильский никель, Северный никель, Пышма, Среднеуральский медеплавильный завод.</w:t>
      </w:r>
    </w:p>
    <w:p>
      <w:pPr>
        <w:pStyle w:val="Heading5"/>
        <w:keepNext w:val="false"/>
        <w:numPr>
          <w:ilvl w:val="0"/>
          <w:numId w:val="11"/>
        </w:numPr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  <w:t>История развития ОАО "Среднеуральский медеплавильный завод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вительственное постановление о строительстве на Урале крупного медеплавильного предприятия на базе Дегтярского месторождения медистых перитов — медно-серно-цинково-колчеданных руд, — расположенного в 15 км. к югу от Ревды было принято в августе 1931 года. Работы по возведению и техническому оснащению производств, прокладке коммуникационных и транспортных сетей, строительству жилья для работников завода заняли без малого девять лет. 25 июня 1940 года были получены первые тонны черновой меди. Этот день считается днем рождения СРЕДНЕУРАЛЬСКОГО МЕДЕПЛАВИЛЬНОГО ЗАВОДА. В последующие десятилетия завод рос, наращивал свой технический потенциал, увеличивал объемы выпуска продукции и прочно вошел в число лидеров отрасли. Тяжелые испытания пришлись на 1990-е годы, когда из-за недостатка медьсодержащего сырья резко сократилось производство черновой меди, хронические неплатежи за переработку и полученную продукцию привели к большой задолженности по заработной плате и, как следствие, к недовольству коллектива. Критическая ситуация была разрешена лишь благодаря совместным усилиям руководства СУМЗа и АО «Уралэлектромедь». С приходом на пост генерального директора А.А. Козицына завод начал работать достаточно стабильно, постоянно увеличивая объемы производства. В настоящее время, согласно оценкам экспертов, ОАО «СУМЗ» входит в первую двадцатку наиболее динамично развивающихся компаний России, с</w:t>
      </w:r>
      <w:r>
        <w:rPr>
          <w:rStyle w:val="StrongEmphasis"/>
          <w:b w:val="false"/>
          <w:color w:val="000000"/>
          <w:sz w:val="28"/>
        </w:rPr>
        <w:t xml:space="preserve"> 2000 года входит в состав</w:t>
      </w:r>
      <w:r>
        <w:rPr>
          <w:rStyle w:val="StrongEmphasis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>УГМ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МЗ является градообразующим предприятием. Он является основным плательщиком в муниципальный бюджет. Обеспечивает половину жилого массива города теплом и горячей водой. Завод содержит стоматологическую клинику, профилакторий, базу отдыха для детей, большой спортивный комплекс и Дворец культуры.</w:t>
      </w:r>
    </w:p>
    <w:p>
      <w:pPr>
        <w:pStyle w:val="Heading6"/>
        <w:keepNext w:val="false"/>
        <w:numPr>
          <w:ilvl w:val="0"/>
          <w:numId w:val="11"/>
        </w:numPr>
        <w:spacing w:lineRule="auto" w:line="360"/>
        <w:ind w:lef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Производственный комплекс ОАО «СУМЗ»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З представляет собой крупный химико-металлургический комплекс, включающий в себя пять основных производст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гатительную фабрику, которая после реконструкции достигла мощности по переработке 1 миллиона тонн шлаков в го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деплавильный цех, производящий свыше 100 тысяч тонн черновой меди из собственного и привозного сырья. Попутно из концентратов и флюсов в готовую продукцию извлекаются золото и серебр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нокислотный цех, вырабатывающий около 500 тысяч тонн серной кислоты в год. Здесь также извлекается сера из обжиговых и конверторных газов и газов печи Ванюко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перфосфатный цех, производящий фосфорные удобрения с использованием собственной серной кислоты. После частичной реконструкции оборудования в цехе освоен выпуск триполифосфата натрия — составляющего сырья для технических и бытовых моющих средст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х ксантогенатов — крупный производитель бутилового ксантогената калия, флотореагента для обогатительных фабрик. Цех может выпускать до 8,5 тысячи тонн этого продукта, которым обеспечивает большинство горно-обогатительных комбинатов Уральского региона, Башкортостана и Казахстана.</w:t>
      </w:r>
    </w:p>
    <w:p>
      <w:pPr>
        <w:pStyle w:val="21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едприятие поставляет свою продукцию на переработку на российские заводы, а также на экспорт. Основным потребителем черновой меди производства ОАО "СУМЗ" является АО "Уралэлектромедь". Потребителями прочей продукции являются предприятия Урала, Центральных и Восточных районов России. Основным видом экспортной продукции является рафинированная медь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Динамика объемов производства продукции ОАО "СУМЗ", т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87"/>
        <w:gridCol w:w="1164"/>
        <w:gridCol w:w="1134"/>
        <w:gridCol w:w="1134"/>
        <w:gridCol w:w="13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видов продук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ь чернов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44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0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25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ная кисло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2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7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55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иполифосфа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6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сантогенат (85%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4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Завод является носителем передовых технологий в комплексной переработке техногенных отходов. На предприятии действует самая современная система экологического мониторинга.</w:t>
      </w:r>
    </w:p>
    <w:p>
      <w:pPr>
        <w:pStyle w:val="21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ерспективные планы ОАО «СУМЗ» предусматривают продолжение работ по реконструкции и модернизации оборудования завода с целью увеличения объемов производства, повышения качества продукции, комплексного использования сырья, сокращения вредного воздействия на окружающую среду, утилизации отходов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на предприятии развертывается реконструкция всего основного производства</w:t>
      </w:r>
    </w:p>
    <w:p>
      <w:pPr>
        <w:pStyle w:val="31"/>
        <w:spacing w:lineRule="auto" w:line="360"/>
        <w:ind w:left="0"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1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 Организация медеплавильного цеха на ОАО «СУМЗ»</w:t>
      </w:r>
    </w:p>
    <w:p>
      <w:pPr>
        <w:pStyle w:val="31"/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1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о 1995 года медеплавильный цех завода перерабатывал медные концентраты по схеме обжига в печах "кипящего" слоя, отражательной плавки огарка и конвер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ражательная плавка характеризуется низкой удельной производительностью, высоким расходом огнеупорных материалов, низким тепловым КПД, высоким удельным расходом углеродистого топлива и большим количеством газов с низким содержанием сернистого ангидрида (1,0-2,5%), обезвреживание которых связано со значительными капитальными и эксплуатационными затратами. Такие ценные сопутствующие компоненты, как сера, свинец, цинк, кадмий, германий, рений и др. при отражательной плавке полностью теряются.. Отражательная плавка, основанная на внешних источниках теплоты, — процесс несовершенный. Основными причинами острой необходимости замены отражательной плавки стали высокие требования к предотвращению загрязнения окружающей среды выбросами оксидов серы. В условиях отражательной плавки, характеризующейся образованием огромных количеств очень бедных по SO2 газов, их обезвреживание требует больших капитальных затрат и обходится дорого в эксплуатации. В связи с этим, а также в связи с необходимостью активного использования теплотворной способности сульфидов и ряда других рассмотренных выше факторов были разработаны и освоены новые способы плавки медного сырья. В 1987 году на заводе было начато строительство комплекса плавки медесодержащего сырья в жидкой ванне (печь Ванюкова). В 1995 году комплекс был пущен в эксплуат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numPr>
          <w:ilvl w:val="0"/>
          <w:numId w:val="10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Интенсификация процесса плавки медного сырь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ю плавки любого типа является перевод всей перерабатываемой шихты в расплавленное и газообразное состояние с получением штейна или чернового металла, возгонов и шлака и их разде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ительные различия физико-химических свойств химических соединений, составляющих шихту и, в первую очередь, температуры их плавления приводят к постепенному формированию расплава. Сначала образуется первичный расплав из наиболее легкоплавких компонентов, а затем происходит растворение в них более тугоплавких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процессы штейно- и шлакообразования протекают в две стадии: расплавление легкоплавких составляющих шихты и растворение более тугоплавких веществ в этих распла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числа присутствующих в сульфидных шихтах химических соединений наиболее легкоплавкими являются сульфиды (за исключением </w:t>
      </w:r>
      <w:r>
        <w:rPr>
          <w:color w:val="000000"/>
          <w:sz w:val="28"/>
          <w:lang w:val="en-US"/>
        </w:rPr>
        <w:t>ZnS</w:t>
      </w:r>
      <w:r>
        <w:rPr>
          <w:color w:val="000000"/>
          <w:sz w:val="28"/>
        </w:rPr>
        <w:t>). При этом их эвтектические смеси по сравнению с отдельными сульфидами имеют еще меньшие температуры плавления. Поэтому процессы штейнообразования начинаются раньше процессов шлакообразования и идут с большими скор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лакообразование начинается позднее и происходит медленнее потому, что для большинства оксидов шихты температура плавления выше, чем температура в печи. При ограниченных температурах в плавильных агрегатах особо важное значение приобретают процессы растворения тугоплавких оксидов в первичных шлаковых распла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ы растворения являются диффузионными и поэтому протекают значительно медленнее процессов расплавления легкоплавких компон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зование шлаков в металлургических печах начинается, как правило, с получения оксидно-сульфидных эвтектик или более сложных многокомпонентных легкоплавких компози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льнейшем в них растворяются более тугоплавкие оксиды и, в первую очередь, кремнезем, вводимый обычно в шихту в виде кварцевого флю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корость растворения кремнезема в фаялитовом расплаве наибольшее влияние оказывает интенсивность движения шлака, крупность частиц флюса и его реакционная способность. В условиях отражательной плавки (при которой наблюдается наименее интенсивное перемешивание по сравнению с другими известными пирометаллургическими процессами) около 50—60 % кварцевого флюса, несмотря на длительное пребывание в расплаве (10—15 ч), не успевает полностью раствориться в шлаке. Мелкие частицы кварца образуют тонкую взвесь, а более крупные плавают на поверхности шлаковой ванны в виде "кварцевой шубы". Эксперименты показывают, что принудительное перемешивание расплава вызывает резкое ускорение процесса растворения тугоплавких составляющих ших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медленным этапом плавки, даже для современных процессов, у которых время завершения других стадий мало, является коалесценция сульфидных капель и разделение штейна и шл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ительная часть меди находится в шлаках в виде эмульсии — мелких капель штейна. Кроме того, при восстановлении или сульфидировании металлов в шлаковом расплаве обычно образуется дополнительное количество капель металлсодержащей фазы, отстаивание которых происходит крайне медленно и не успевает завершиться за приемлемое с практической точки зрения время. Поэтому необходимо обеспечить принудительное укрупнение штейновых или металлических част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однозначно утверждать, что именно медленное укрупнение мелкой штейновой (металлической) взвеси и ее отделение от шлака являются одним из самых медленных этапов плавки в цел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эффективным приемом ускорения коалесценции штейно-вой взвеси является перемешивание шлака с получающимся при плавлении штейном. Известно, что даже загрузка сульфидов на поверхность шлаковой ванны и однократная промывка шпака каплями штейна заметно обедняют шла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четание процессов восстановления и перемешивания шлака со штейном позволяет резко интенсифицировать укрупнение штейновых частиц и разделение фаз. Доказано, что крупность частиц при этом возрастает настолько, что для разделения штейна и шлака требуется менее 1 ч вместо 8—12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ьная организация процесса разделения фаз создает предпосылки для резкой интенсификации работы плавильных агрегатов и повышения их удельной производ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переработки сульфидного сырья на штейн позволил выявить роль и взаимосвязь последовательных элементарных стадий физико-химических превращений и установить, что оптимизация технологии плавки требует определенного сочетания следующих услов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9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оздание условий для высокой степени использования кислор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9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а газовой фазы в локальной зоне металлургического реактора, о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9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еленной от конечных продуктов пл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9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еспечение высокой скорости массообменных процессов в си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9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теме исходные твердые компоненты — конечные расплавы;</w:t>
      </w:r>
    </w:p>
    <w:p>
      <w:pPr>
        <w:pStyle w:val="Normal"/>
        <w:tabs>
          <w:tab w:val="clear" w:pos="708"/>
          <w:tab w:val="left" w:pos="619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3)</w:t>
        <w:tab/>
        <w:t>создание условий для достижения заданного приближения к</w:t>
      </w:r>
    </w:p>
    <w:p>
      <w:pPr>
        <w:pStyle w:val="Normal"/>
        <w:tabs>
          <w:tab w:val="clear" w:pos="708"/>
          <w:tab w:val="left" w:pos="619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вновесию между конечными продуктами пла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} ускорение укрупнения диспергированного штейна или металла и обеспечение полноты разделения продуктов пл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зультаты научных разработок позволили сформулировать основной принцип новой технологии: плавление сырья и массообмен осуществляются в турбулентно перемешиваемой ванне эмульсии штейна (металла) в шла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мешивание расплава при барботаже его технологическими газами, образующимися при, подаче дутья в расплав через боковые фурмы, обеспечивает требуемую степень турбулизации для ускорения металлургических превращений в зоне расплава выше уровня фу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этом обеспечивается коалесценция мелких штейновых капель и формирование составов фаз, близких к конечным. Расслаивание штейна и шлака организовано в прямоточном потоке вертикально движущихся расплавов. Это обеспечило совмещение в одном агрегате для непрерывного процесса реакционной зоны с высокой степенью турбулентности движения барботируемого расплава и зоны с ламинарным движением расплава, необходимой для организации разделения и отдельного выпуска шлака и штейна (металл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учно обоснованная оптимизация организации физико-химических процессов и движения расплава позволила создать новую технологию — плавку в жидкой ванне</w:t>
      </w:r>
    </w:p>
    <w:p>
      <w:pPr>
        <w:pStyle w:val="Heading4"/>
        <w:keepNext w:val="false"/>
        <w:numPr>
          <w:ilvl w:val="0"/>
          <w:numId w:val="0"/>
        </w:numPr>
        <w:shd w:fill="auto" w:val="clear"/>
        <w:tabs>
          <w:tab w:val="left" w:pos="864" w:leader="none"/>
          <w:tab w:val="left" w:pos="4039" w:leader="none"/>
        </w:tabs>
        <w:spacing w:lineRule="auto" w:line="360" w:before="0" w:after="0"/>
        <w:ind w:left="709" w:righ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numPr>
          <w:ilvl w:val="0"/>
          <w:numId w:val="0"/>
        </w:numPr>
        <w:shd w:fill="auto" w:val="clear"/>
        <w:tabs>
          <w:tab w:val="left" w:pos="864" w:leader="none"/>
          <w:tab w:val="left" w:pos="4039" w:leader="none"/>
        </w:tabs>
        <w:spacing w:lineRule="auto" w:line="360" w:before="0" w:after="0"/>
        <w:ind w:left="0" w:right="0" w:hanging="0"/>
        <w:rPr/>
      </w:pPr>
      <w:r>
        <w:rPr/>
        <w:t>Сравнительные технико-экономические показатели</w:t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808"/>
        <w:gridCol w:w="2712"/>
      </w:tblGrid>
      <w:tr>
        <w:trPr>
          <w:trHeight w:val="24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Показатель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Ж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тражательная плавка </w:t>
            </w:r>
          </w:p>
        </w:tc>
      </w:tr>
      <w:tr>
        <w:trPr>
          <w:trHeight w:val="1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дельный проплав, т/(м2 • сут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—8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—5</w:t>
            </w:r>
          </w:p>
        </w:tc>
      </w:tr>
      <w:tr>
        <w:trPr>
          <w:trHeight w:val="15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держание меди, %: в штейн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—5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—30</w:t>
            </w:r>
          </w:p>
        </w:tc>
      </w:tr>
      <w:tr>
        <w:trPr>
          <w:trHeight w:val="15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шлаке (без обеднения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—0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—0,5</w:t>
            </w:r>
          </w:p>
        </w:tc>
      </w:tr>
      <w:tr>
        <w:trPr>
          <w:trHeight w:val="2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держание Si02 в шлаке, %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—3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—42</w:t>
            </w:r>
          </w:p>
        </w:tc>
      </w:tr>
      <w:tr>
        <w:trPr>
          <w:trHeight w:val="13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лажность шихты, %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—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—8</w:t>
            </w:r>
          </w:p>
        </w:tc>
      </w:tr>
      <w:tr>
        <w:trPr>
          <w:trHeight w:val="41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ая круп ность шихты, мм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5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ылевынос, %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—2</w:t>
            </w:r>
          </w:p>
        </w:tc>
      </w:tr>
      <w:tr>
        <w:trPr>
          <w:trHeight w:val="47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держание О2в дутье, %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—6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25</w:t>
            </w:r>
          </w:p>
        </w:tc>
      </w:tr>
      <w:tr>
        <w:trPr>
          <w:trHeight w:val="2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держание SO2 газах, %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—4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—2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 условного топ лива, %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—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 Сущность процесса плавки в жидкой ванне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ность технологического процесса плавки в жидкой ванне заключается в следующем. Кислородсодержащий газ вводится под избыточным давлением около 0,1 МПа в расплав через фурмы в стенах печи на уровне примерно 0,3—0,7 м ниже уровня расплава в спокойном состоянии внутри шахты пе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ая глубина ванны расплава в печи без барботажа 2,0—2,5 м. Кислородсодержащий газ дутья, барботируя верхнюю часть расплава, энергично перемешивает его и создает газонасыщенный слой гетерогенного расплава, состоящего в основном из шлака с включениями до 10 % (вес.) сульфидов в виде капелек штейна и при недостатке тепла — угля или кокса. Высота барботируемого газонасыщенного расплава увеличивается на величину, равную 2—3-х кратному расстоянию от оси фурм до уровня расплава в спокойном состоянии. Кислородсодержащий газ взаимодействует, в первую очередь, с сульфидом железа, серой и углем и генерирует тепло, необходимое для плавления загружаемой шихты и нагрева расплава именно в зоне технологического процесса равномерно во всем верхнем сл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лагодаря интенсивному перемешиванию капельки сульфидной фазы, образуемые из загруженных частиц сырья, соударяются и сливаются, достигая гидродинамически устойчивого размера 0,5-5 мм, достаточного для выпадения их из верхнего барботируемого слоя и быстрого опускания в донную фа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хта, состоящая из флотационного концентрата или кусковой руды с флюсом и, если необходимо, с кусковым углем, вводится сверху в барботируемый слой; вследствие высокой энергии перемешивания она равномерно распределяется по всему его объ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плавленные сульфиды шихты вследствие высокой активности серы и железа интенсивно взаимодействуют со шлаком и кислородом дутья, поддерживают низкое содержание магнетита в шлаке. Это способствует получению шлаков, бедных по цветным металлам. В условиях активного перемешивания происходит быстрое растворение кварца и других тугоплавких компонентов шихты, и поэтому во всем объеме расплава постоянно поддерживается оптимальный состав лака, обеспечивающий минимальные потери цветных металлов. Наличие в расплаве пузырьков барботирующего газа способствует быстрой и полной (в соответствии с величиной равновесного давления пара) возгонке летучих компон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положение переточного канала для вывода шлака из шахты на 1 м ниже уровня фурм привело к тому, что весь образующийся в верхнем барботируемом слое шлак постепенно движется сверху вниз, проходя свой путь в течение 1,5—3,0 ч. При этом он непрерывно промывается дождем крупных капель штейна, выпадающих из верхнего перемешиваемого слоя. Ниже фурм движущийся поток шлака уже не перемешивается и в нем можно создавать соответствующие градиенты температуры, состава и других параметров, способствующие обеднению шлака. Благодаря такой организации его движения исключена возможность проскока и быстрого выхода из печи непроработанного шлака с повышенным содержанием цветных металлов. Сульфидная донная фаза, образующаяся на дне печи из опускающихся капель, отдельно от шлака выводится из плавильного агрегата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1 Процессы, протекающие в надфурменнои и подфурменной зонах печи для плавки в жидкой ванне</w:t>
      </w:r>
    </w:p>
    <w:p>
      <w:pPr>
        <w:pStyle w:val="Normal"/>
        <w:tabs>
          <w:tab w:val="clear" w:pos="708"/>
          <w:tab w:val="left" w:pos="742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4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дфурменной зоне происходит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плавление, окисление сульфидов, растворение</w:t>
      </w:r>
    </w:p>
    <w:p>
      <w:pPr>
        <w:pStyle w:val="Normal"/>
        <w:tabs>
          <w:tab w:val="clear" w:pos="708"/>
          <w:tab w:val="left" w:pos="74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угоплавких компонентов, укрупнение мелких сульфидных част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 все процессы проходят одновременно и с высокой скоростью. Высокая скорость обеспечивается интенсивным перемешиванием расплава. Отсутствие диффузионных ограни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ая особенность:</w:t>
      </w:r>
    </w:p>
    <w:p>
      <w:pPr>
        <w:pStyle w:val="Normal"/>
        <w:tabs>
          <w:tab w:val="clear" w:pos="708"/>
          <w:tab w:val="left" w:pos="3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-</w:t>
        <w:tab/>
        <w:t>невысокое содержание магнетита в шлаке в сравнение с другими автогенами процессами способствует снижению потерь меди со шлаком .</w:t>
      </w:r>
    </w:p>
    <w:p>
      <w:pPr>
        <w:pStyle w:val="Normal"/>
        <w:tabs>
          <w:tab w:val="clear" w:pos="708"/>
          <w:tab w:val="left" w:pos="25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</w:t>
        <w:tab/>
        <w:t>100% использование кислорода в расплаве, что позволяет изменять состав штейна за счет изменения соотношения кислорода в дутье и количества ших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дфурмениой зоне происходит оседание капель штейна. Скорость дви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пель штейна намного превышает скорость движения шлака вниз. Происходит промывка шла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плями штейна. За счет этого ускоряется разделение и отстаивание шлака и штейна. Эти процес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зволяют достигнуть удельную производительность 60-80т/м в сутки. Процесс может идти как в автогенном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так и полуавтогеном режиме. Во втором случае используется топливо: уголь, природный газ, мазу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jc w:val="center"/>
        <w:outlineLvl w:val="0"/>
        <w:rPr/>
      </w:pPr>
      <w:r>
        <w:rPr>
          <w:b/>
          <w:color w:val="000000"/>
          <w:sz w:val="28"/>
        </w:rPr>
        <w:t>12 Конструкция печи Ванюко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стоинства печи Ванюкова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озможно широкое управление составом штейна и получение на богатых штейнах относительно бедных отвальных шла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оцесс характеризуется низким пылеуносом и получением возгонов, богатых по содержанию ценных компон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адежная и долговечная аппаратура</w:t>
      </w:r>
    </w:p>
    <w:p>
      <w:pPr>
        <w:pStyle w:val="211"/>
        <w:shd w:fill="auto" w:val="clear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- роцесс не требует сложной подготовки сырья и пригоден для переработки как кусковой руды, так и концентратов различного соста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 своим показателям он превосходит все известные в мировой практике процессы.</w:t>
      </w:r>
    </w:p>
    <w:p>
      <w:pPr>
        <w:pStyle w:val="Heading1"/>
        <w:keepNext w:val="false"/>
        <w:numPr>
          <w:ilvl w:val="0"/>
          <w:numId w:val="0"/>
        </w:numPr>
        <w:shd w:fill="auto" w:val="clear"/>
        <w:spacing w:lineRule="auto" w:line="360"/>
        <w:ind w:left="0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numPr>
          <w:ilvl w:val="0"/>
          <w:numId w:val="0"/>
        </w:numPr>
        <w:shd w:fill="auto" w:val="clear"/>
        <w:spacing w:lineRule="auto" w:line="360"/>
        <w:ind w:left="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06010" cy="2367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1. Печь дли плавки в расплав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 w:val="28"/>
        </w:rPr>
        <w:t>1— штейновый сифон; 2 — плавильная камера; 3 — газоход; 4 — шлаковый сифон; 5 — огнеупорная кладка; 6 - воздушно-кислородный коллектор; 7—кессоны; 8 — фурма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чь Ванюкова представляет собой прямоугольную шахту шириной 2,5, длиной 10,0 и высотой 6,0 м. В боковых продольных стенах печи на высоте 2,5 м от подины водоохлаждаемые фурмы для подачи дутья, а если необходимо, и углеродистого топлива (природного газа, мазута или пылеугля). Экспериментально установлено, что ни один из известных огнеупоров не способен длительное время противостоять воздействию нагретого до 1500—1600 К шлака при энергичном его перемеши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надежного ограждения расплава потребовалось смонтировать боковые и торцевые стены шахты из массивных охлаждаемых водой медных кессонов, расположенных в зоне перемешивания шлака от уровня, около 1 м ниже оси фурм, до уровня 3,5 м выше оси фурм. Горн шахты печи ниже кессонированного пояса выполнен из огнеупорного кирпича. В торцевых стенах горна созданы два переточных канала для вывода из него шлака и штейна. Снаружи к шахте печи у переточных каналов герметично примыкают емкости, сообщающиеся через них с внутренним пространством шахты, называемые шлаковым и штейновым сифонами. В стенах этих сифонов предусмотрены щелевидные окна, положение порога которых определяется соответствующим уровнем слива шлака и штейна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13 Технология процесса конвертирования медных штейнов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цесс конвертирования медных штейнов осуществляется с целью перевода железа из штейнов в шлаки и сульфидных соединений меди в металлическую медь. Это возможно в процессе продувки воздуха через расплавленный штейн. В результате того, что воздух в расплав штейна врывается мощной струей с большой скоростью (130—170 м/с), он раздрабливает на своем пути жидкий штейн на мелкие капли и образует в етруе дутья штейново-воздушную эмульсию. При этом в ней бурно развиваются окислительные процессы, за счет чего в зоне окисления температура поднимается до 1400—1500 </w:t>
      </w:r>
      <w:r>
        <w:rPr>
          <w:color w:val="000000"/>
          <w:sz w:val="28"/>
          <w:vertAlign w:val="superscript"/>
        </w:rPr>
        <w:t>С</w:t>
      </w:r>
      <w:r>
        <w:rPr>
          <w:color w:val="000000"/>
          <w:sz w:val="28"/>
        </w:rPr>
        <w:t>С. Эта температура в объеме ванны конвертера снижается вследствие теплопередачи в окружающее пространство. Образующиеся в результате окисления оксиды железа на первой стадии конвертирования всплывают на поверхность шгейновой ванны и шлакуются кремнеземом, присутствующим на поверхности ванны. На второй стадии окисления образующиеся оксиды меди взаимодействуют с сульфидами меди, что приводит к образованию в конвертере расплава черновой меди и газов, удаляющихся через горловину конвер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цесс переработки штейнов на СУМЗ осуществляют следующим образом. Штейны после плавки в печах Ванюкова выпускают в специальные штейновые ковши и заливают в предварительно разогретый конвертер. При каждой заливке порции штейна в конвертер загружают кварц, величина кусков которого не должна превышать 3,5 мм. Кварцевый флюс, содержащий не менее 80 % кварца, загружают в конвертер пушкой, вдувающей дробленый кварц в конвертер равномерным слоем по всей поверхности ште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заливки штейна и загрузки кварца в конвертер через фурмы подают воздух при давлении около 190 кПа. По мере накопления жидкого шлака его сливают через горловину в ковш. С этой целью отключают воздух, что необходимо для разделения шлака и штейна. После слива конвертерного шлака в конвертер загружают новую порцию штейна и флюсов и снова проводят продувку для образования шлаков. Таким образом процесс продувки ведут до тех пор, пока в конвертере не накопится достаточное количество белого матта, содержащего не менее 75 % С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и десятые доли процента железа. Производительность конвертера на этой стадии определяется содержанием меди в штей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тором периоде белый матт продувают непрерывно, без добавки флюсов и холодных присадок. Шлак, благодаря отсутствию в нем железа, практически не образуется. Содержание меди в шлаке второго периода до 30 %. Такой шлак также необходимо перерабатывать. Продувка во втором периоде продолжается 2-2.5 часа. Основной продукт черновая мед, шлак, газы.</w:t>
      </w:r>
    </w:p>
    <w:p>
      <w:pPr>
        <w:pStyle w:val="Heading7"/>
        <w:keepNext w:val="false"/>
        <w:numPr>
          <w:ilvl w:val="0"/>
          <w:numId w:val="0"/>
        </w:numPr>
        <w:shd w:fill="auto" w:val="clear"/>
        <w:spacing w:lineRule="auto" w:line="360"/>
        <w:ind w:left="709" w:hanging="0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Heading7"/>
        <w:keepNext w:val="false"/>
        <w:numPr>
          <w:ilvl w:val="0"/>
          <w:numId w:val="13"/>
        </w:numPr>
        <w:shd w:fill="auto" w:val="clear"/>
        <w:spacing w:lineRule="auto" w:line="360"/>
        <w:ind w:left="0" w:hanging="0"/>
        <w:jc w:val="center"/>
        <w:rPr>
          <w:i w:val="false"/>
          <w:i w:val="false"/>
        </w:rPr>
      </w:pPr>
      <w:r>
        <w:rPr>
          <w:i w:val="false"/>
        </w:rPr>
        <w:t>Особенности проведения 1-го и 2-го периодов конвертирован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ервый пери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одится селективное окисление сульфидов железа (</w:t>
      </w:r>
      <w:r>
        <w:rPr>
          <w:color w:val="000000"/>
          <w:sz w:val="28"/>
          <w:lang w:val="en-US"/>
        </w:rPr>
        <w:t>FeS</w:t>
      </w:r>
      <w:r>
        <w:rPr>
          <w:color w:val="000000"/>
          <w:sz w:val="28"/>
        </w:rPr>
        <w:t>). Железо обладает большим сродством с кислородом, чем медь. Пока в расплаве присутствует железо, медь почти не окисл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ре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FeS</w:t>
      </w:r>
      <w:r>
        <w:rPr>
          <w:color w:val="000000"/>
          <w:sz w:val="28"/>
        </w:rPr>
        <w:t xml:space="preserve"> + Ю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3</w:t>
      </w:r>
      <w:r>
        <w:rPr>
          <w:color w:val="000000"/>
          <w:sz w:val="28"/>
          <w:lang w:val="en-US"/>
        </w:rPr>
        <w:t>FeO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счет кислорода воздуха дутья. Реакция проходит с выделением тепла. Для отделения оксида желез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eO</w:t>
      </w:r>
      <w:r>
        <w:rPr>
          <w:color w:val="000000"/>
          <w:sz w:val="28"/>
        </w:rPr>
        <w:t xml:space="preserve">) от сульфидного расплава, необходимо </w:t>
      </w:r>
      <w:r>
        <w:rPr>
          <w:color w:val="000000"/>
          <w:sz w:val="28"/>
          <w:lang w:val="en-US"/>
        </w:rPr>
        <w:t>FeO</w:t>
      </w:r>
      <w:r>
        <w:rPr>
          <w:color w:val="000000"/>
          <w:sz w:val="28"/>
        </w:rPr>
        <w:t xml:space="preserve"> перевести в шлак. Для этого конвертор постояннс добавляют кварцевый флю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eO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2</w:t>
      </w:r>
      <w:r>
        <w:rPr>
          <w:color w:val="000000"/>
          <w:sz w:val="28"/>
          <w:lang w:val="en-US"/>
        </w:rPr>
        <w:t>FeO</w:t>
      </w:r>
      <w:r>
        <w:rPr>
          <w:color w:val="000000"/>
          <w:sz w:val="28"/>
        </w:rPr>
        <w:t xml:space="preserve"> • 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— экзотерсиче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фурменной зоне конвертора возможно переокисление железа, т.к. там много кислорода. С образованием магнет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  <w:lang w:val="en-US"/>
        </w:rPr>
        <w:t>FeO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2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+</w:t>
      </w:r>
      <w:r>
        <w:rPr>
          <w:color w:val="000000"/>
          <w:sz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пл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3=1590"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образование большого количества магнетита не желательно. Разрушается магнетит (восстановление) по ре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3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  <w:lang w:val="en-GB"/>
        </w:rPr>
        <w:t>^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GB"/>
        </w:rPr>
        <w:t>4</w:t>
      </w:r>
      <w:r>
        <w:rPr>
          <w:color w:val="000000"/>
          <w:sz w:val="28"/>
          <w:lang w:val="en-GB"/>
        </w:rPr>
        <w:t xml:space="preserve"> + </w:t>
      </w:r>
      <w:r>
        <w:rPr>
          <w:color w:val="000000"/>
          <w:sz w:val="28"/>
          <w:lang w:val="en-US"/>
        </w:rPr>
        <w:t>FeS</w:t>
      </w:r>
      <w:r>
        <w:rPr>
          <w:color w:val="000000"/>
          <w:sz w:val="28"/>
          <w:lang w:val="en-GB"/>
        </w:rPr>
        <w:t xml:space="preserve"> + 5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  <w:lang w:val="en-GB"/>
        </w:rPr>
        <w:t>2</w:t>
      </w:r>
      <w:r>
        <w:rPr>
          <w:color w:val="000000"/>
          <w:sz w:val="28"/>
          <w:lang w:val="en-GB"/>
        </w:rPr>
        <w:t xml:space="preserve"> - 5(2</w:t>
      </w:r>
      <w:r>
        <w:rPr>
          <w:color w:val="000000"/>
          <w:sz w:val="28"/>
          <w:lang w:val="en-US"/>
        </w:rPr>
        <w:t>FeOSiO</w:t>
      </w:r>
      <w:r>
        <w:rPr>
          <w:color w:val="000000"/>
          <w:sz w:val="28"/>
          <w:vertAlign w:val="subscript"/>
          <w:lang w:val="en-GB"/>
        </w:rPr>
        <w:t>2</w:t>
      </w:r>
      <w:r>
        <w:rPr>
          <w:color w:val="000000"/>
          <w:sz w:val="28"/>
          <w:lang w:val="en-GB"/>
        </w:rPr>
        <w:t xml:space="preserve">) +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  <w:lang w:val="en-GB"/>
        </w:rPr>
        <w:t>2</w:t>
      </w:r>
      <w:r>
        <w:rPr>
          <w:color w:val="000000"/>
          <w:sz w:val="28"/>
          <w:lang w:val="en-GB"/>
        </w:rPr>
        <w:t xml:space="preserve"> —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lang w:val="en-GB"/>
        </w:rPr>
        <w:t>-</w:t>
      </w:r>
      <w:r>
        <w:rPr>
          <w:color w:val="000000"/>
          <w:sz w:val="28"/>
        </w:rPr>
        <w:t>эндотермическая</w:t>
      </w:r>
    </w:p>
    <w:p>
      <w:pPr>
        <w:pStyle w:val="14"/>
        <w:shd w:fill="auto" w:val="clear"/>
        <w:spacing w:lineRule="auto" w:line="360" w:before="0" w:after="0"/>
        <w:ind w:left="0" w:right="0" w:firstLine="709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14"/>
        <w:shd w:fill="auto" w:val="clear"/>
        <w:spacing w:lineRule="auto" w:line="360" w:before="0" w:after="0"/>
        <w:ind w:left="0" w:right="0" w:firstLine="709"/>
        <w:rPr/>
      </w:pPr>
      <w:r>
        <w:rPr/>
        <w:t>Эта реакция протекает интенсивно при температуре свыше 1200 С. Поэтому процесс конвертирования желательно проводить при максимально высоких температурах. Однако, для увеличения срока службы футеровки конвертора существует температурный придел 1280-1320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ая цель этого периода: накопление в конверторе богатой по меди сульфидной массы. После первой заливки штейна и частичной продувки из конвертора сливают шлак. После чего заливакп следующую порцию штейна. Эти операции повторяют несколько раз (3-4 раза). До тех пор пока не накопится достаточное количество сульфидной массы. После этого проводят холостую продувку (без заливки штейна). В результате получают белый штейн или белый матт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рактически чистый сульфид меди (</w:t>
      </w:r>
      <w:r>
        <w:rPr>
          <w:color w:val="000000"/>
          <w:sz w:val="28"/>
          <w:lang w:val="en-US"/>
        </w:rPr>
        <w:t>CuS</w:t>
      </w:r>
      <w:r>
        <w:rPr>
          <w:color w:val="000000"/>
          <w:sz w:val="28"/>
        </w:rPr>
        <w:t xml:space="preserve">). На практике в нем остается 4% </w:t>
      </w:r>
      <w:r>
        <w:rPr>
          <w:color w:val="000000"/>
          <w:sz w:val="28"/>
          <w:lang w:val="en-US"/>
        </w:rPr>
        <w:t>FeS</w:t>
      </w:r>
      <w:r>
        <w:rPr>
          <w:color w:val="000000"/>
          <w:sz w:val="28"/>
        </w:rPr>
        <w:t>. Шлаки первого периода содержат 1,5-3% меди. Это высокое содержание, их необходимо переработать. Переработка заключается в том, что их отправляют в плавильную печь или в отдельные агрегаты. Дополнительное топливо для процесса не требуется. В процессе конвертирования происходит избыток тепла. Температура повышается на 5-7°С в минуту. Для избежания перегрева расплава в конвертор загружают холодные присадки (дробленый шлак, твердый штейн, вторичное сырье, медный концентра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оретическое содержание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</w:rPr>
        <w:t>2 в газах 15%, но з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чет подсоса воздуха концентрация составляет 2-4%. Для обеспечения максимальной производительности в процессе работы проводят прочистку фурм. Это делают вручную или автоматически. Длительность первого период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богатом штейне 6-9 ча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бедном штейне 16-24 часа</w:t>
      </w:r>
    </w:p>
    <w:p>
      <w:pPr>
        <w:pStyle w:val="Heading8"/>
        <w:keepNext w:val="false"/>
        <w:numPr>
          <w:ilvl w:val="7"/>
          <w:numId w:val="13"/>
        </w:numPr>
        <w:shd w:fill="auto" w:val="clear"/>
        <w:spacing w:lineRule="auto" w:line="360"/>
        <w:ind w:left="0" w:firstLine="709"/>
        <w:jc w:val="both"/>
        <w:rPr>
          <w:spacing w:val="0"/>
        </w:rPr>
      </w:pPr>
      <w:r>
        <w:rPr>
          <w:spacing w:val="0"/>
        </w:rPr>
        <w:t>Второй пери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ре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CuS</w:t>
      </w:r>
      <w:r>
        <w:rPr>
          <w:color w:val="000000"/>
          <w:sz w:val="28"/>
        </w:rPr>
        <w:t xml:space="preserve"> + ЗО, - 2Си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О + 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+ 2Си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О = 6Сы +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010</wp:posOffset>
                </wp:positionH>
                <wp:positionV relativeFrom="paragraph">
                  <wp:posOffset>18415</wp:posOffset>
                </wp:positionV>
                <wp:extent cx="1732915" cy="0"/>
                <wp:effectExtent l="0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.45pt" to="162.7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3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+ 3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6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t>+ 3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2</w:t>
      </w:r>
      <w:r>
        <w:rPr>
          <w:b/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Проведение второго пери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ой процесс - это продувка белого матт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воздухом. Процесс ведут без добавки флюсов и холодных присадок. Однако, теоретически шлака не должно получится. Практически шлак бывает, т.к. осталось 4%</w:t>
      </w:r>
      <w:r>
        <w:rPr>
          <w:color w:val="000000"/>
          <w:sz w:val="28"/>
          <w:lang w:val="en-US"/>
        </w:rPr>
        <w:t>FeS</w:t>
      </w:r>
      <w:r>
        <w:rPr>
          <w:color w:val="000000"/>
          <w:sz w:val="28"/>
        </w:rPr>
        <w:t xml:space="preserve"> и полностью шлак в первом периоде не удается слить. Содержание меди в шлаке второго периода до 30%. Такой шлак так же необходимо перерабатывать. Продолжительность второго периода - 2-3 часа. Основной продукт черновая медь, шлак, газы. Теоретическое содержание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</w:rPr>
        <w:t>2 21%, на практике 4-6% в газ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ительность конвертора определяется временем работы конвертора под дутьем (это время в течение которого идет продувка расплава). Обычно время работы под дутьем составляет 70-80% от обще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jc w:val="center"/>
        <w:outlineLvl w:val="0"/>
        <w:rPr/>
      </w:pPr>
      <w:r>
        <w:rPr>
          <w:b/>
          <w:color w:val="000000"/>
          <w:sz w:val="28"/>
        </w:rPr>
        <w:t>15 Преимущества и недостатки процесса конвер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имущества процес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вертирование весьма эффективный процес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но высокой степенью использования кислорода;</w:t>
      </w:r>
    </w:p>
    <w:p>
      <w:pPr>
        <w:pStyle w:val="Normal"/>
        <w:tabs>
          <w:tab w:val="clear" w:pos="708"/>
          <w:tab w:val="left" w:pos="20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</w:t>
        <w:tab/>
        <w:t>высокая удельная производительность во время дуть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является автогенным (не требует добавки топлива).</w:t>
      </w:r>
    </w:p>
    <w:p>
      <w:pPr>
        <w:pStyle w:val="Normal"/>
        <w:tabs>
          <w:tab w:val="clear" w:pos="708"/>
          <w:tab w:val="left" w:pos="144" w:leader="none"/>
        </w:tabs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едостатки процесс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иодичность процесса. Время расходуется на заливку штейна, слив шлака, слив черновой мед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ое время затрачивается на рабочий режим;</w:t>
      </w:r>
    </w:p>
    <w:p>
      <w:pPr>
        <w:pStyle w:val="Normal"/>
        <w:tabs>
          <w:tab w:val="clear" w:pos="708"/>
          <w:tab w:val="left" w:pos="2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-</w:t>
        <w:tab/>
        <w:t>трудно добиться во время работы герметичного соединения горловины конвертора с системой газоходов. Что приводит к поступлению в атмосферу цеха серо содержащий газ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большой срок службы конвертора из-за разрушения футеровки. Срок службы 1,5-3 месяца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color w:val="000000"/>
          <w:sz w:val="28"/>
        </w:rPr>
        <w:t>16 Устройство конвертера</w:t>
      </w:r>
    </w:p>
    <w:p>
      <w:pPr>
        <w:pStyle w:val="Web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sz w:val="28"/>
        </w:rPr>
        <w:drawing>
          <wp:inline distT="0" distB="0" distL="0" distR="0">
            <wp:extent cx="3860800" cy="203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2147570</wp:posOffset>
                </wp:positionH>
                <wp:positionV relativeFrom="paragraph">
                  <wp:posOffset>635</wp:posOffset>
                </wp:positionV>
                <wp:extent cx="3742690" cy="370713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70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3367405" cy="326644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7405" cy="326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pt;height:291.9pt;mso-wrap-distance-left:504pt;mso-wrap-distance-right:504pt;mso-wrap-distance-top:0pt;mso-wrap-distance-bottom:0pt;margin-top:0.05pt;mso-position-vertical-relative:text;margin-left:16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center"/>
                        <w:outlineLvl w:val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drawing>
                          <wp:inline distT="0" distB="0" distL="0" distR="0">
                            <wp:extent cx="3367405" cy="326644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7405" cy="326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вертер для продувки штейнов</w:t>
      </w:r>
    </w:p>
    <w:p>
      <w:pPr>
        <w:pStyle w:val="Web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color w:val="000000"/>
          <w:sz w:val="28"/>
        </w:rPr>
        <w:t>1— фундамент; 2 — опорные ролики; 3 – бочка; 4 – опорный обод; 5 – горловина; 6 - футеровка; 7 — воздушный коллектор; 8 — фурма; 9 — зубчатое колесо; 10 — привод для вращения бочки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вертер для переработки штейнов (рис. 74) имеет цилиндрический сварной воздух из стальных листов, футерованных магнезитовым и хромомагнезитовым кирпичом. На кожухе укреплены стальные литые ободы, которыми конвертер опирается на стальные ролики, а также зубчатый обод, связанный через редуктор с электродвигателем, с помощью которого осуществляется поворот конвертера. Эта конструкция позволяет вращать конвертер вокруг продольной оси в любую сторону на 360 "С. В верхней части кожуха предусмотрено отверстие, на которое установлена горловина для отвода газов из конвер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оздух в жидкую ванну штейна подается через фурмы, вставленные в фурменные отверстия в кожухе и кладке и закрепленные к кожуху по длине конвертера. Каждая из них состоит из стальной трубки, через которую воздух поступает под давлением 100—120 кПа и фасонной отливки с тремя отверстиями. Одно отверстие служит для подачи воздуха из рукава воздухопровода, второе — для крепления фурменной трубки </w:t>
      </w:r>
      <w:r>
        <w:rPr>
          <w:b/>
          <w:color w:val="000000"/>
          <w:sz w:val="28"/>
        </w:rPr>
        <w:t xml:space="preserve">к </w:t>
      </w:r>
      <w:r>
        <w:rPr>
          <w:color w:val="000000"/>
          <w:sz w:val="28"/>
        </w:rPr>
        <w:t>отверстию в кожухе и третье — для фурмования, т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е- для очистки фурменных трубок от настывающих корок ште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ладку конвертера выполняют из магнезиальных огнеупоров: хромомагнези-товых и периклазошпинелидных. Наиболее изнашивающиеся части кладки — фурменная зона и прилегающая к ней надфурменная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 торцевая зоны. В кладке фурменного пояса конвертера наиболее стоек периклазошпинелидный огнеупор. Толщина футеровки бочки и днища конвертера составляют 380—460 мм, В области фурм она достигает 540 мм. Продолжительность кампании конвертеров между текущими ремонтами 3—4 мес.</w:t>
      </w:r>
    </w:p>
    <w:p>
      <w:pPr>
        <w:pStyle w:val="Web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Web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воды</w:t>
      </w:r>
    </w:p>
    <w:p>
      <w:pPr>
        <w:pStyle w:val="Web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целями программы перспективного развития предприятия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вышение эффективности работы подразделений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увеличение объема производства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вышение комплексности использования сырь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экономия материальных и энерго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уменьшение вредного воздействия на окружающую сре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автоматизация и механизация технологических процессов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годня СУМЗ внедряет современные технологии в комплексной переработке техногенных отходов. Так, в медеплавильном цехе был смонтирован и запущен в работу герметичный водоохлаждаемый напыльник, внедрение которого позволило снизить выбросы SO2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плавке в жидкой ванне достигнута удельная производительность, превышающая более чем в 15 раз производительность отражательной печи при плавке сырой шихты Возможно широкое управление составом штейна и получение на богатых штейнах относительно бедных отвальных шлак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ой задачей в металлургическом производстве является замена отражательной печи на печь Ванюкова с возможностью полной утилизации отходящих газ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мимо основного использования для плавки сульфидных концентратов на штейн, плавка в жидкой ванне пригодна для более широкого применения. При внедрении процесса в жидкой ванне необходимо учитывать его возможности, пути и направления развития, которые будут осуществляться уже в недалеком будуще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перспективным направлениям относятся прежде всего прямое получение черновой меди и глубокое обеднение шлаков, прямое получение медно-никелевого файнштейна, плавка коллективных медно-цинковых концентратов, комплексная переработка отвальных шлаков. Заслуживает внимания также использование принципов плавки в жидкой ванне для переработки окисленных никелевых и железных руд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альнейшее развитие процесса конвертирования медных штейнов осуществляется в основном по 2-м направлениям: усовершенствование существующего процесса и создание новых высокоинтенсивных процессов и аппарат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целью повышения эффективности работы горизонтальных конвертеров увеличивают их размеры, совершенствуют воздхоподводящую систему , применяют механическую продувку фурм и дутья, обогощенного кислородом, тщательно герметизируют напыльники и утилизируют тепло отходящих газ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настоящий момент на СУЗМ предусматриваются работы по отработке технологии плавки пылей и шихты в конвертерах. Дальнейшее развитие получит применение при конвертировании природного газа и технологического кислорода. Для конвертеров разрабатывается проект напыльников новой конструкци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hd w:fill="auto" w:val="clear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«Плавка в жидкой ванне», Ванюков А.В., Быстров В.П., Васкевич А.Д., под ред. Ванюкова А.В. – Металлургия, 1988 г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«Технология металлургического производства цветных металлов», Матвеев Ю.Н., Стрижко В.С. – Металлургия, 1986 г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«Металлургия черных и цветных металлов», Челищев, Арсентьев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«Общая металлургия», Уткин, Тарасов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нтернет</w:t>
      </w:r>
    </w:p>
    <w:sectPr>
      <w:footerReference w:type="default" r:id="rId11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—"/>
      <w:lvlJc w:val="left"/>
      <w:pPr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3">
    <w:lvl w:ilvl="0">
      <w:start w:val="14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32" w:leader="none"/>
      </w:tabs>
      <w:ind w:left="-720" w:firstLine="259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180" w:first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864" w:leader="none"/>
      </w:tabs>
      <w:spacing w:before="7" w:after="0"/>
      <w:ind w:left="180" w:right="7" w:firstLine="252"/>
      <w:jc w:val="center"/>
      <w:outlineLvl w:val="3"/>
    </w:pPr>
    <w:rPr>
      <w:b/>
      <w:bCs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80" w:first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80" w:firstLine="36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1296" w:leader="none"/>
      </w:tabs>
      <w:ind w:left="454" w:hanging="0"/>
      <w:outlineLvl w:val="6"/>
    </w:pPr>
    <w:rPr>
      <w:b/>
      <w:i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1440" w:leader="none"/>
      </w:tabs>
      <w:ind w:left="490" w:hanging="0"/>
      <w:outlineLvl w:val="7"/>
    </w:pPr>
    <w:rPr>
      <w:color w:val="000000"/>
      <w:spacing w:val="-1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1584" w:leader="none"/>
      </w:tabs>
      <w:ind w:right="-29" w:hanging="0"/>
      <w:jc w:val="center"/>
      <w:outlineLvl w:val="8"/>
    </w:pPr>
    <w:rPr>
      <w:b/>
      <w:color w:val="000000"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WW8Dropcap0">
    <w:name w:val="WW8Dropcap0"/>
    <w:qFormat/>
    <w:rPr>
      <w:w w:val="88"/>
      <w:sz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100" w:after="10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720" w:hanging="0"/>
      <w:jc w:val="both"/>
    </w:pPr>
    <w:rPr>
      <w:color w:val="00000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21">
    <w:name w:val="Основной текст с отступом 21"/>
    <w:basedOn w:val="Normal"/>
    <w:qFormat/>
    <w:pPr>
      <w:ind w:left="-72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-72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Цитата1"/>
    <w:basedOn w:val="Normal"/>
    <w:qFormat/>
    <w:pPr>
      <w:shd w:fill="FFFFFF" w:val="clear"/>
      <w:spacing w:before="50" w:after="0"/>
      <w:ind w:left="180" w:right="50" w:hanging="0"/>
      <w:jc w:val="both"/>
    </w:pPr>
    <w:rPr>
      <w:color w:val="000000"/>
      <w:sz w:val="28"/>
    </w:rPr>
  </w:style>
  <w:style w:type="paragraph" w:styleId="211">
    <w:name w:val="Основной текст 21"/>
    <w:basedOn w:val="Normal"/>
    <w:qFormat/>
    <w:pPr>
      <w:shd w:fill="FFFFFF" w:val="clear"/>
      <w:ind w:right="-79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3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57:00Z</dcterms:created>
  <dc:creator>Vetal</dc:creator>
  <dc:description/>
  <cp:keywords/>
  <dc:language>en-US</dc:language>
  <cp:lastModifiedBy>SYSTEM</cp:lastModifiedBy>
  <dcterms:modified xsi:type="dcterms:W3CDTF">2011-09-07T19:57:00Z</dcterms:modified>
  <cp:revision>2</cp:revision>
  <dc:subject/>
  <dc:title>Правительственное постановление о строительстве на Урале крупного медеплавильного предприятия на базе Дегтярского месторождени</dc:title>
</cp:coreProperties>
</file>