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ФУ 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предме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альная псих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Формирование маркетингов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третьего курса ОЗ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валева М.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ор Ильченко Л.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мышления в современной психологии. Понятие маркетин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иболее полно раскрыть тему формирования маркетингового мышления, считаю необходимым ввести понятия «мышление» и «маркетинг».</w:t>
      </w:r>
    </w:p>
    <w:p>
      <w:pPr>
        <w:pStyle w:val="Normal"/>
        <w:spacing w:lineRule="auto" w:line="360" w:before="0" w:after="0"/>
        <w:ind w:firstLine="709"/>
        <w:jc w:val="both"/>
        <w:rPr/>
      </w:pPr>
      <w:r>
        <w:rPr>
          <w:rFonts w:cs="Times New Roman" w:ascii="Times New Roman" w:hAnsi="Times New Roman"/>
          <w:sz w:val="28"/>
          <w:szCs w:val="28"/>
        </w:rPr>
        <w:t>Итак, мышление, с точки зрения психологии, это совокупность умственных процессов, лежащих в основе познания; к мышлению именно относят активную сторону познания: внимание, восприятие, процесс ассоциаций, образование понятий и суждений. В более тесном логическом смысле мышление заключает в себе лишь образование суждений и умозаключений путём анализа и синтеза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ление как одна из психических функций — психический процесс отражения и познания существенных связей и отношений предметов и явлений объективного мира.</w:t>
      </w:r>
    </w:p>
    <w:p>
      <w:pPr>
        <w:pStyle w:val="Normal"/>
        <w:spacing w:lineRule="auto" w:line="360" w:before="0" w:after="0"/>
        <w:ind w:firstLine="709"/>
        <w:jc w:val="both"/>
        <w:rPr/>
      </w:pPr>
      <w:r>
        <w:rPr>
          <w:rFonts w:cs="Times New Roman" w:ascii="Times New Roman" w:hAnsi="Times New Roman"/>
          <w:sz w:val="28"/>
          <w:szCs w:val="28"/>
        </w:rPr>
        <w:t>Что касается маркетинга, то наиболее емким и лаконичным мне показалось определение, данное Эвансом и Берманом. «Маркетинг-это предвидение, управление и удовлетворение спроса на товары и услуги, организации, людей, территории и идеи посредством обмена».</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становится понятно, что с каждым из этих понятий мы сталкиваемся каждый день нашей жизни. Но если мышление без маркетинга вполне спокойно может существовать, то маркетинг без мышления, на мой взгляд, явление не совсем приятное, но довольно часто встречаемое в нашей повседнев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й задачей является выяснить, что же такое - маркетинговое мышление? Для чего оно необходимо? Каким образом его можно сформ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нятие маркетингов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этом разделе мы рассмотрим принципиальный момент в деятельности Человека Бизнеса, определяющий в конечном счете его способности к выживанию в этом виде деятельности и то, как далеко он способен продвинуться по длинной дороге от Предпринимателя до Лидера. Значение развитого маркетингового мышления в бизнесе трудно переоценить. Имея развитое счетное мышление можно быть просто прекрасным бухгалтером или аналитиком; имея замечательные организационные способности - хорошим администратором; имея удачу, можно сделать великолепную сделку; но на долгую и успешную жизнь в бизнесе можно рассчитывать, только обладая развитым чувством рынка. Хотя к этому чувству, конечно, желательно добавить и все остальное, и в первую очередь - характерную для Предпринимателя активность и жажду действий.</w:t>
      </w:r>
    </w:p>
    <w:p>
      <w:pPr>
        <w:pStyle w:val="Normal"/>
        <w:spacing w:lineRule="auto" w:line="360" w:before="0" w:after="0"/>
        <w:ind w:firstLine="709"/>
        <w:jc w:val="both"/>
        <w:rPr/>
      </w:pPr>
      <w:r>
        <w:rPr>
          <w:rFonts w:cs="Times New Roman" w:ascii="Times New Roman" w:hAnsi="Times New Roman"/>
          <w:sz w:val="28"/>
          <w:szCs w:val="28"/>
        </w:rPr>
        <w:t xml:space="preserve">Большинство специфических требований к Человеку Бизнеса проистекает именно из того факта, что его деятельность разворачивается в крайне специфических условиях рынка. И неопределенность условий, и высокие риски, присущие выборам Бизнесмена, и чрезвычайно быстрая изменчивость ситуации и сложившихся было "правил игры" - все это отражение характерных свойств самого рынка, изучению которого как раз и посвящена наука, (или сборник накопленных практических рецептов и рекомендаций), известная под именем "маркетинг" - слово, прямо происходящее от английского термина "market" - "рынок". При всем обилии литературы по маркетингу, не так-то просто понять, что же представляет собой эта дисциплина, а соответственно - и маркетинговое мышление. В качестве одного из возможных вариантов вхождения в бизнес мы рассмотрим путь через "инкубатор", школу бизнеса, которая сначала теоретически обучает своих участников тому, "как правильно" делать бизнес, а затем на начальных этапах оказывает выпускникам помощь в виде льготных кредитов, дотаций, необходимых консультаций и т.п. В современной России этот путь пока еще не является ни достаточно распространенным, ни технологически и законодательно отработанным. Тем не менее, будем исходить из того, что по исходному замыслу эти школы-"инкубаторы" призваны в первую очередь помочь своим выпускникам на хорошем операциональном уровне освоить навыки "маркетингового мышления", опираясь на достижения современного маркетинга. При этом одна из форм тренировки этого качества, - разработка бизнес-планов. </w:t>
      </w:r>
    </w:p>
    <w:p>
      <w:pPr>
        <w:pStyle w:val="Normal"/>
        <w:spacing w:lineRule="auto" w:line="360" w:before="0" w:after="0"/>
        <w:ind w:firstLine="709"/>
        <w:jc w:val="both"/>
        <w:rPr/>
      </w:pPr>
      <w:r>
        <w:rPr>
          <w:rFonts w:cs="Times New Roman" w:ascii="Times New Roman" w:hAnsi="Times New Roman"/>
          <w:sz w:val="28"/>
          <w:szCs w:val="28"/>
        </w:rPr>
        <w:t xml:space="preserve">Однако тесная связь маркетингового мышления со счетностью вовсе не означает их тождественности. В каком-то смысле, счетность – вторичная операция в мышлении бизнесмена. Она просчитывает возможную эффективность, выгодность или надежность тех или иных действий, но выбор стратегических альтернатив и конкретных направлений действия - это задача маркетингового мышления. С другой стороны, маркетинговое мышление и счетное мышление могут быть и антагонистичны по своим целям и задачам, и это еще раз показывает, насколько сложна внутренняя позиция Бизнесмена, который просто обязан совмещать внутри себя трудно совместимые качества. Суть противоречий маркетинговой и счетной ориентации хорошо показал Ли Якокка на примере работы крупной корпорации, где эти функции разделены между собой. "По самой своей природе финансисты-аналитики стремятся придерживаться оборонительных, консервативных, пессимистических позиций. По другую сторону барьера оказываются парни из сферы сбыта и маркетинга - люди агрессивные, рисковые, оптимистичные. Эти последние всегда говорят "давайте сделаем", тогда как "крохоборы" постоянно предостерегающе говорят вам, почему этого делать не следует. Любой компании необходимы обе стороны такого уравнения, так как естественная напряженность в отношениях между этими двумя группами создает свою собственную систему взаимосдерживающих и уравновешивающих сил. Если "крохоборы" проявляют большую слабость, компании грозит банкротство. Но когда их влияние чрезмерно, компания не сможет удовлетворить рыночный спрос или окажется неконкурентоспособной. Именно это произошло с фирмой "Форд" в 70-х годах..." Однако здесь все же не содержится ответа на вопрос, что же это такое, а главное, "как получается" такое мышление, что нужно уметь, понимать и делать для того, чтобы так же обстоятельно готовить новые акции, действия и прорывы на рынке. Казалось бы, самый простой ответ на этот вопрос: "окончить ту же самую школу бизнеса или какую-либо иную со сходной программой." И это будет отнюдь не лишним. Однако напомним еще раз, кроме "знаниевой" составляющей, в нем есть и еще нечто, не менее важное, чем знания. Человек, знающий, как нужно правильно фотографировать, не становится профессиональным фотографом, а знание правил маркетинга никого еще не делает эффективным продавцом. То, что необходимо сверх "знания", в каких-то ситуациях называют "опытом", в каких-то -"пониманием сути", в каких-то - "пози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именно такое недостаточное "понимание сути" демонстрирует сегодня значительное число современных российских школ бизнеса, имеющие свои курсы маркетинга. Выпускникам их честно загружают головы "мусором", который не просто малопригоден, но может даже помешать в повседневной деятельности бизнесмена или маркетолога. И дело вовсе не в том, что здесь преподают неправильные вещи. Весь материал составлен на основе обстоятельного анализа опыта и инструментария маркетинга в развитии западного бизнеса. И в этом отношении он вполне хорош - если бы выпускники этих школ выходили работать в западные фирмы на западны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нимание природы маркетингового мышления не так-то легко вынести из книг и школ, попробуем поискать его в нашем естественном опыте. Емельянов Евгений Николаевич, кандидат психологических наук в своей работе «Психология бизнеса» приводит такой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м на минуту свое замечательное детство. Раннее утро после завтрака, время для игр. Воспитательница открывает комнату с игрушками - и начинается сумасшедший дом. Вовка опять успел первый схватить велосипед, покататься на котором - мечта каждого детсадовца. Петька и Ленка, как всегда, забирают железную дорогу и не собираются никого подпускать к ней. Девчонки разбирают своих кукол и формы для куличиков. Разбитый грузовик с экскаватором тоже успели цапнуть. Остаются только бесконечно скучное домино и лото - "тихие игры", отрада воспитательниц. Опять, что ли, перекладывать их из стороны в сторону? А вообще-то вчера в руки попалась замечательная книжка про крепости. Может быть, можно построить крепость из фишек этого лото? Вроде получается. А из домино можно сделать танки и пустить их в атаку на крепость. Ого, вот это пошла настоящая война! Ну вот уже и Вовка тут как тут. "Дай я поиграю, - возьми велосипед, знаешь, как катается!" И другие вокруг толкутся: "А можно мне?" Вообще-то, в войну я уже наигрался. Но надо сделать серьезный вид и немножко поломаться. Ну вот и результат, теперь у меня на выбор - велосипед и грузовик с экскаватором. А они теперь пусть пыхтят там вокруг креп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вам и маркетинг. Если вспомнить умные книги, то в этом примере можно найти и разнообразие потребностей, и отношения обмена, и своеобразный аналог купли-продажи, и изменение потребительских свойств неходового товара, порождающее бешеный спрос на него, и начала рекламы, и процесс торга с набиванием цены, и многое другое. Первооснова формирования эффективного маркетингового мышления - это возрождение в опыте бизнесмена отчетливого понимания того, что человек практически всегда чего-то хочет. И весь рынок в этой перспективе - это не какие-то таинственные экономические процессы, а попросту - обмены желаниями. От простых форм натурального обмена до более универсальных обменов с помощью денег. Однако в развитии маркетингового мышления важно четко различать свои собственные желания и потребности других людей, что кажется само собой разумеющимся только на первый взгляд. Потому что, стоит только внимательнее рассмотреть процессы "обмена желаниями", как тут же оказывается, что здесь существуют очень серьезные различия между людьми, которые, в конечном счете, могут оказаться определяющими как в личном жизненном опыте, так и в бизн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основа формирования эффективного маркетингового мышления - это возрождение в опыте бизнесмена отчетливого понимания того, что человек практически всегда чего-то хочет. И весь рынок в этой перспективе - это не какие-то таинственные экономические процессы, а попросту - обмены желаниями. От простых форм натурального обмена до более универсальных обменов с помощью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развитии маркетингового мышления важно четко различать свои собственные желания и потребности других людей, что кажется само собой разумеющимся только на первый взгляд. Потому что, стоит только внимательнее рассмотреть процессы "обмена желаниями", как тут же оказывается, что здесь существуют очень серьезные различия между людьми, которые, в конечном счете, могут оказаться определяющими как в личном жизненном опыте, так и в бизн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еще один небольшой эксперимент, чтобы пояснить, о чем идет речь. Возьмите в руки какой-нибудь простой предмет, например одноразовую зажигалку и сыграйте с ней в следующую иг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ьте себе, что зажигалки еще не изобретены, и никто на свете, и вы в том числе, не знает, что это на самом деле такое. Просто вы шли по улице, увидели странную забавную штучку, подняли ее и держите в руках. И теперь можно дать волю воображению и фантазии, покрутить этот предмет со всех сторон и подумать: что бы это такое могло быть? Можно ли это как-то использовать? На что это похоже? Как правило, любой человек с достаточной легкостью находит пять-семь возможных значений для "этой штучки". Например - это можно было бы использовать как футляр для хранения мелочей, этим можно было бы бросаться в кого-нибудь, оно могло бы быть подставкой в хозяйственных делах, его можно использовать как закладку в книге, подарить ребенку в качестве игрушки и т.п. Но эта часть работы - только легкая разминка. Следующий шаг эксперимента - мысленно попытаться представить себе, а какие свойства могли бы обнаружить в этом предмете другие люди, например - любые трое ваших знакомых. При многократном повторении этого маленького эксперимента с разными людьми быстро вырисовывается, что по итогам его они достаточно четко делятся на три категории. Для представителей первой из них характерна внутренняя позиция, которую принято называть "эгоцентризмом". Такие люди, которые, кстати, сами запросто могут нафантазировать очень большое количество идей по поводу предмета, просто отказываются выполнять вторую часть задания с обоснованиями вроде: "Ну откуда же я могу знать, что они будут думать", "Чужая душа - потемки" и т.п. Вторая категория людей действует в этой ситуации иначе. После некоторого размышления они начинают выполнять задачу, но… слишком часто употребляя ключевое слово "тоже": "N тоже увидит здесь подставку, а NN наверняка тоже подарит своему ребенку как игрушку..." Этот вариант внутренней позиции можно назвать "проективным": человек здесь явно или неявно полагает, что другие люди устроены так же, как и он сам, и потому он смело "проецирует" на них свои собственные представления. Лишь в третьем, и, кстати говоря, не самом распространенном случае, мы можем видеть, что, задумавшись о других, люди вдруг начинают обнаруживать в предмете какие-то новые значения и возможности. "Она любит украшения и, может быть, попробовала бы использовать эту вещицу как кулон...", "У него есть камин, и он мог бы применить эту штуку как клин при колке дров..". Такую позицию в психологии называют "децентрацией", т.е. способностью к реальному перемещению на позицию другого человека. И только такая позиция по-настоящему создает возможность понимания "другого желания".Как опыт естественного, стихийного "обмена желаниями", так и приобретенные в течение жизни навыки "децентрации" и понимания других людей являются важными предпосылками эффективного маркетингового мышления бизнесмена. Предпосылками - но не самим маркетинговым мышлением, развитие которого проходит через определенные, закономерные стадии и этапы, обогащается новым опытом и, вместе с тем, требует отказа от множества других благоприобретенных представлений и стерео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лиент-центрированное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инию такого развития можно наглядно проследить на материале исторических тенденций развити маркетинга на протяжении последних десятилетий. От сбытовой - к клиент-центрированной ориентации в маркети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й современный специалист в этой сфере доктор Филипп Котлер обнаружил, что одной из важнейших тенденций здесь оказывается отчетливый сдвиг от "сбытового" к "клиент-центрированному" мышлению и способу организации действий. "Сбытовое" маркетинговое мышление, доминировавшее в течение многих лет в истории западного бизнеса и не менее явно доминирующее сегодня в российской ситуации, отчетливо отталкивается от задачи избавиться от закупленного или самостоятельно произведенного товара. Его ключевая идея: "У меня есть такой-то товар, мне нужно, чтобы он весь разошелся и поскорее..." Крайним проявлением "сбытовой" позиции в маркетинге является позиция Продавца, дублирующая "эгоцентрическую" позицию в эксперименте с зажигалкой. Даже при самом поверхностном взгляде на происхождение такой формулы мышления становится явной тесная связь "сбытовой" идеологии с внутренней позицией Продавца. Как правило, это формула типа: "Я умею печь пироги - поэтому буду булочником", либо - "У меня есть связи с NN, поэтому я смогу доставать и продавать производимый ими товар". Иными словами, наиболее ярко "сбытовое" мышление обычно демонстрируют Специалисты, те, кто умеет делать какое-то дело, знает, что умеет делать его хорошо, и уже поэтому уверен, что он обречен на успех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ьных случаях носителям "сбытового мышления" не свойственно думать о Клиенте вообще, поскольку все проблемы, связанные с отсутствием сбыта, трансформируются ими либо в задачу что-то еще сделать со своим товаром, либо в претензии к внешней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условий в формировании маркетингового мышления у продавцов разных уровней является понимание психологии потребителя. Современными маркетологами было разработано направление под названием "Consumer Psycholog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ьте себе, что вы стоите в зале супермаркета и просто наблюдаете за тем, как разные люди делают покупки. Со временем вы наверняка увидите, что существует, как минимум, три варианта поведения людей. Одни из них быстро и целенаправленно двигаются от одной полки к другой, почти не глядя, явно собирая в корзину только хорошо знакомые или привычные для себя продукты. Чем быстрее продвигается человек и чем меньше отвлекается, бросая взгляд на что-либо иное, тем, будьте уверены, труднее вам будет уговорить его "попробовать что-либо еще". Потому что этот человек, скорее всего, - явный "консерватор" в своих пристрастиях, и он откажется от своих привычек только в том случае, если избранные им продукты надолго пропадут из продажи. Впрочем, вполне возможно также, что этот человек просто очень спешит и потому "включил" знакомый стереотип выбора, чтобы не отвлекаться на постороннее и не тратить времени понапрас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тип покупателей явно сравнивает разные продукты, но при этом можно заметить также, что таких людей интересуют только определенные группы товаров - мимо других они проходят с полным равнодушием. Скорее всего, это - "охотники за ценами". Сравнив несколько известных и относительно сходных по качеству продуктов, они выберут тот, который сегодня дешевле всего. Вернувшись домой, они, вероятнее всего, будут с гордостью рассказывать, как замечательно сумели сэкономить на сегодняшнем походе в магазин. Однако вновь подчеркнем, что следует различать как типы личности, так и варианты ситуативного поведения, поскольку внешне так же может вести себя и человек, волею судеб именно сегодня оказавшийся не при день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ариант поведения - "исследователь", тот, кто явно интересуется всем новым, пристально рассматривает упаковки, изучает подписи, при случае заводит разговор с продавцом, расспрашивая его о свойствах и происхождении товара, и заметно колеблется, прежде чем сделать выбор. Исследования показали, что причинной основой такого поведения далеко не всегда выступает чисто детское любопытство или "реакция новизны". Не менее часто за этим стоит опыт неудачной покупки. Ошибившись однажды, покупатель не хочет слишком рисковать в следующий раз, и его исследовательское поведение - это вариант компенсации за совершенный пр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ля каждого покупателя оптимален свой вариант поведения продавца, свой тип рекламного обращения, возможно даже - упаковки продукта. Но вся беда в том, что многообразие покупателей и факторов, определяющих их выбор и вероятность совершения той или иной покупки, далеко не ограничиваются описанными вариантами. Представители направления "Consumer Psychology" выявили массу факторов, определяющих поведение покупателя. Многие из этих факторов можно заметить на поверхности явлений, уже на уровне простых демографических различий. Мужчины и женщины, имеющие хотя бы небольшие излишки свободных средств сверх того, что необходимо для удовлетворения первичных потребностей в пище, крове и одежде, предпочитают потратить их по-разному. Столь же очевидно существование возрастных различий в приверженности к приобретению различных групп товаров. Извечная проблема разрывов между поколениями, различия их вкусов, ценностей и пристрастий – также серьезная забота бизнеса, поскольку предсказание (или формирование) вкусов будущих платежеспособных поколений - одна из задач прогнозирования развития дела, от успешности решения которой часто зависит его судьба. Среди других возможных социальных и демографических факторов значимыми оказываются также этническая принадлежность покупателей; количество и возраст детей, поскольку значительная часть покупок совершается людьми именно для них; принадлежность к определенному социальному уровню или классу; образование человека и уровень его доходов; склонность человека к мобильности, перемещениям как в географическом, так и в социальном пространстве; наличие или отсутствие интереса к моде; общественная и социальная активность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фасадом этих поверхностных различий можно обнаружить все более и более глубинные факторы, которые также становятся предметом пристального внимания "психологии потребителя". Использование методов психологического тестирования, поначалу - наиболее популярных личностных тестов, позволило обнаружить, что в процессе выбора товара на покупателя могут влиять такие факторы, как тревожность, которая, к примеру, сказывается в предпочтении электрических бритв обычным; ригидность - в ситуациях упорного отказа опробовать новые продукты; компульсивность (навязчивые привычки) - например, навязчивое стремление к чистоте ведет к явно избыточной закупке чистящих и моющи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нообразных тестов,опросов потребителей абсолютно разной продукции позволяло обнаруживать все больше и больше факторов, влияющих на покупательское поведение. Этих факторов оказалось так много, что возникла обратная потребность - хоть как-то сгруппировать их в категории, отражающие общие тенденции. Такая работа, в свою очередь, привела "Consumer Psychology" то ли к банальному, то ли, наоборот, к нетривиальному открытию. Оказалось, что все в конечном счете упирается либо в рациональные доводы, либо - в эмоции. Два ключевых параметра, полученных в результате факторизации множества данных, получили название - импульсивность и выгодность, соответствие . Причем, если второй из этих параметров оказался несколько более присущ мужскому варианту покупательского поведения, где уделяется больше внимания рациональному обоснованию, комфорту, удобству и соответствию нормам, то в покупательском поведении женщин чаще можно встретить проявление фактора импульсивности. При этом на импульсивность значительное влияние могут оказывать слабо осознаваемые факторы - упаковка, ее цвет и форма, символика рисунка, рекламна, тогда как на фактор соответствия воздействуют скорее нормативные социальные представления, осознание принадлежности к тем или иным группам, контакты с друзьями и т.п. Погружение в глубины человеческой психики в поисках того, что определяет его решение купить на завтрак булку с маком вместо булки с изюмом, продолжается, вплоть до обращения к психоаналитическим методам и попыткам проникновения в самые глубины бессознательного. Тем не менее, судя по практическим результатам, еще никому не удалось дойти до конечных истин, иначе все мы давно уже стали бы бесконечными покупателями у одних и тех же продавцов, владеющих секретами универсального воздействия. Впрочем, зная кое-что о природе человека, мы надеемся, что этого не произойдет ни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м стремлением множества бизнесменов было не просто желание сбыть существующий сегодня товар, но и обеспечить завтрашний день. То есть сделать так, чтобы клиент, покупающий сегодня, по той или иной причине вновь заглянул завтра и сделал очередную покупку. Для того чтобы это произошло, необходимо было найти какие-то мотивы, интересы и потребности клиента, которые привели бы его сюда. Нарастало внимание к своему клиенту, нарастал опыт повседневного общения, происходили различного рода события, которые готовили в сознании многих поистине гениальный по своей простоте и глубине перев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только один из подобных примеров, которые способствовали осуществлению такого переворота. Это - ставшая классической история из работ Питера Драк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з своих исследований Дракер описывает ситуацию с торговцем, который несколько десятилетий назад развернул свой бизнес в Латинской Америке, создав сеть небольших торговых точек, предлагавших преимущественно пиво и прохладительные напитки. Его бизнес процветал, но затем ощутимо стал снижать обороты, хотя никаких видимых перемен вокруг, казалось бы, не происходило. Торговец обратился за помощью к маркетинговым консультантам, которые, после проведения соответствующих исследований, посоветовали ему развернуть в своей сети продажу книг в мягких обложках. Последовав их совету, владелец через некоторое время с облегчением убедился, что его дела пошли на попра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незатейливая с виду история имеет особую интригу: рекомендация консультантов строилась на том, что переход от одной группы товаров к другой ориентирован на постоянных клиентов нашего торговца и позволит удовлетворить ту же самую их потребность. Но что же это за такая потребность, которую с одинаковым успехом могут удовлетворить и пиво, и книжки в мягких обложках? Оказалось, что в основе всего лежит простая, но весьма серьезная для каждого человека, мужчины в особенности, потребность "быть уважаемым человеком". Бизнес на пиве и прохладительных напитках развернулся в то время, когда страна только-только стала развиваться и выбираться из поголовной нищеты, когда появилась потребность в рабочей силе и у населения появилась возможность хоть что-то зарабатывать. И в это время выйти после трудового дня на люди и подчеркнуто купить себе баночку пива или "Кока-Колы" было символом успеха, наличия свободного времени и денег. Прошло время, и заработать на банку пива стало уже обычным явлением. Возможно, что людям по-прежнему хотелось пить, но купленный напиток уже никак особенно не выделял человека среди других, тогда как жажду можно было утолить и множеством других способов. Но именно в это время, в момент проведения исследования, особым уважением стали пользоваться грамотные люди, те, кто научился читать и писать. И поэтому появление книг в мягких обложках, - достаточно дешевых и сопоставимых по цене с напитками, - стало новой возможностью выйти на люди и с серьезным видом развернуть кни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ышления над подобными ситуациями и полученными данными породили в бизнесе принципиально новый способ жизни и организации деятельности. Если рефрен "сбытового" мышления звучал: "Как мне лучше и быстрее продать существующий у меня товар?", то "клиент-центрированное" мышление потребовало совершенно иного оборота: "Как могут измениться потребность моих клиентов? Что за новые потребности появятся у моих клиентов завтра? Как мне найти тот товар, продукт или услугу, которые максимально точно будут удовлетворять этим потребностям? Можно ли найти разные варианты товаров или услуг для разных людей, и какой уровень разнообразия здесь необход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клиент -центрированного» мышления существует еще ряд приемов, основанных на психологии и позволяющих маркетологу удачно продать свой товар, не ущемляя при этом прав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4. Психология в реальном маркети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ффект оре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атичных людей, например, обычно считают более умными, успешными и популярными. Это эффект ореола в психологии. Эффект ореола работает и в маркетинге. Что стоит за феноменальным успехом Apple Computer? iPod. В 2005 финансовом году продажи Apple Computer выросли на 68%. Прибыль на 384%. Акции на 177%. А чистая рентабельность продаж Apple повысилась с 3.3% до 9.6%. Однако хорошей новостью от Apple Computer был не только успех iPod. Более того, в 2005 финансовом году на iPod и iTunes вместе пришлось только 39% продаж Apple. Остальные 61% продаж – это компьютеры, ПО и услуги. Компьютерный и связанные с ним бизнесы Apple выросли на 27% за прошедший год. И, согласно отраслевым докладам, Apple увеличила свою долю на рынке ПК с 3% до 4%. Это эффект ореола в маркетинге.</w:t>
      </w:r>
    </w:p>
    <w:p>
      <w:pPr>
        <w:pStyle w:val="Normal"/>
        <w:spacing w:lineRule="auto" w:line="360" w:before="0" w:after="0"/>
        <w:ind w:firstLine="709"/>
        <w:jc w:val="both"/>
        <w:rPr/>
      </w:pPr>
      <w:r>
        <w:rPr>
          <w:rFonts w:cs="Times New Roman" w:ascii="Times New Roman" w:hAnsi="Times New Roman"/>
          <w:sz w:val="28"/>
          <w:szCs w:val="28"/>
        </w:rPr>
        <w:t>Доля рынка в 73.9%. В течение года Apple бомбила аудиторию теле- и печатной рекламой, и билбордами, продвигающими iPod. И весьма эффективно. Доля Apple на рынке цифровой музыки - 73.9%. Бренд iPod настолько доминирует, что почти никто не знает, какой бренд на втором месте (iRiver с долей в 4.8%). А какую маркетинговую поддержку оказывает Apple своей линейке ПК? Компания не может много тратить. Я не помню ни одной рекламы Macintosh за последний год. О чем собственно и речь. Apple направила большую долю своего маркетингового бюджета iPod на создание эффекта ореола, который помог всей продуктовой линейке Apple. Motorola сделала нечто подобное сделав упор на линейку мобильников Razr. В третьем квартале прошлого года, например, Motorola выпустила 38.7 миллионов телефонов. Выручка за квартал выросла на 26%. Но только 6.5 миллионов или 17% этих телефонов были Razr. Очевидно, что Razr стали ореолом для остальной линейки. Отсюда вывод- ставьте на фаворита . Фокусирование вашего маркетингового послания на одном слове или концепции было мантрой много лет. Но следующий шаг может также привести к потрясающим результатам. Чтобы пробиться через шум в сегодняшнем обществе, поставьте ваши маркетинговые деньги на фаворита. А затем позвольте этому продукту или услуге работать эффектом ореола для всего ост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 всякого сомнения, данное решение весьма необычно и, на мой взгляд, является подтверждением того, что человек, в совершенстве освоивший «маркетинговое мышление» способен добиться немалых результатов в бизн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работе была поставлена цель выяснить, чем отличается маркетинговое мышление от других видов мыслительной деятельности. Что касается способов формирования данного вида мышления как у руководителей, так и у рядовых менеджеров, то на данном этапе совместной работы психологов и маркетологов ведутся разработки всевозможных тренингов и курсов по повышению квалификации. Результаты этой работы может увидеть и почувствовать каждый из н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9:00Z</dcterms:created>
  <dc:creator>Admin</dc:creator>
  <dc:description/>
  <cp:keywords/>
  <dc:language>en-US</dc:language>
  <cp:lastModifiedBy>SYSTEM</cp:lastModifiedBy>
  <dcterms:modified xsi:type="dcterms:W3CDTF">2011-09-07T19:59:00Z</dcterms:modified>
  <cp:revision>2</cp:revision>
  <dc:subject/>
  <dc:title>ЮФУ Пи</dc:title>
</cp:coreProperties>
</file>