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ністерство освіти та науки Україн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Житомирський державний університет ім. Івана Фран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федра німецької мов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Особливості та труднощі відмінювання прикметників у німецькій мові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рсова робот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удентки 31 групи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НІ іноземної філології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ондарчук Аліни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уковий керівник: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илипко Олена Василі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Житомир 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Зміс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ступ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няття прикметника, та його види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це прикметника у реченні та його категорії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мінювання прикметників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3.1 Схема відмінкових закінчень прикметника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3.2 Сильна відміна прикметників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3.3 Слабка відміна прикметників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3.4 Мішана відміна прикметників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мінювання прикметника у сполученні з займенником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мінювання прикметника у сполученні з різними займенниками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обливості відмінювання прикметників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1 Відмінювання кількох прикметників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6.2 Відмінювання субстантивованих прикметників та партиципу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3 Зміна відмінкових закінчень у складених прикметниках, сталих зворотах, іменах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сново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и є прикрасою мови, вони надають їй емоційного відтінку, є прекрасним показником емоцій, настрою. З їх допомогою ми маємо змогу лише одним словом охарактеризувати поведінку людини, показати наше відношення до того чи іншого явища. Неможливо уявити розмову будь-якого характеру (офіційну, ділову, дружню, інтимну) без використання якісних та кількісних прикметник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а курсова робота вказує на деякі особливості відмінювання, вживання прикметників. Тут наочно представлено ( у вигляді таблиць ) всі три типи відмін, подані приклади, які добре пояснюють наведені правила та виключе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uk-UA"/>
        </w:rPr>
        <w:t>Поняття прикметника, та його види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кметник – частина мови, яка виражає якість, ознаку або властивість предме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 значенню прикметники діляться на: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якісні – позначають різні фізичні властивості: міри ( </w:t>
      </w:r>
      <w:r>
        <w:rPr>
          <w:rFonts w:cs="Times New Roman" w:ascii="Times New Roman" w:hAnsi="Times New Roman"/>
          <w:sz w:val="28"/>
          <w:lang w:val="de-DE"/>
        </w:rPr>
        <w:t>gro</w:t>
      </w:r>
      <w:r>
        <w:rPr>
          <w:rFonts w:cs="Times New Roman" w:ascii="Times New Roman" w:hAnsi="Times New Roman"/>
          <w:sz w:val="28"/>
          <w:lang w:val="uk-UA"/>
        </w:rPr>
        <w:t xml:space="preserve">ß, </w:t>
      </w:r>
      <w:r>
        <w:rPr>
          <w:rFonts w:cs="Times New Roman" w:ascii="Times New Roman" w:hAnsi="Times New Roman"/>
          <w:sz w:val="28"/>
          <w:lang w:val="de-DE"/>
        </w:rPr>
        <w:t>klein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lang</w:t>
      </w:r>
      <w:r>
        <w:rPr>
          <w:rFonts w:cs="Times New Roman" w:ascii="Times New Roman" w:hAnsi="Times New Roman"/>
          <w:sz w:val="28"/>
          <w:lang w:val="uk-UA"/>
        </w:rPr>
        <w:t xml:space="preserve"> ), тяжкості, міри навантаження ( </w:t>
      </w:r>
      <w:r>
        <w:rPr>
          <w:rFonts w:cs="Times New Roman" w:ascii="Times New Roman" w:hAnsi="Times New Roman"/>
          <w:sz w:val="28"/>
          <w:lang w:val="de-DE"/>
        </w:rPr>
        <w:t>leicht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schwer</w:t>
      </w:r>
      <w:r>
        <w:rPr>
          <w:rFonts w:cs="Times New Roman" w:ascii="Times New Roman" w:hAnsi="Times New Roman"/>
          <w:sz w:val="28"/>
          <w:lang w:val="uk-UA"/>
        </w:rPr>
        <w:t xml:space="preserve"> ), віку ( </w:t>
      </w:r>
      <w:r>
        <w:rPr>
          <w:rFonts w:cs="Times New Roman" w:ascii="Times New Roman" w:hAnsi="Times New Roman"/>
          <w:sz w:val="28"/>
          <w:lang w:val="de-DE"/>
        </w:rPr>
        <w:t>alt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jung</w:t>
      </w:r>
      <w:r>
        <w:rPr>
          <w:rFonts w:cs="Times New Roman" w:ascii="Times New Roman" w:hAnsi="Times New Roman"/>
          <w:sz w:val="28"/>
          <w:lang w:val="uk-UA"/>
        </w:rPr>
        <w:t xml:space="preserve">), кольору ( </w:t>
      </w:r>
      <w:r>
        <w:rPr>
          <w:rFonts w:cs="Times New Roman" w:ascii="Times New Roman" w:hAnsi="Times New Roman"/>
          <w:sz w:val="28"/>
          <w:lang w:val="de-DE"/>
        </w:rPr>
        <w:t>rot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gelb</w:t>
      </w:r>
      <w:r>
        <w:rPr>
          <w:rFonts w:cs="Times New Roman" w:ascii="Times New Roman" w:hAnsi="Times New Roman"/>
          <w:sz w:val="28"/>
          <w:lang w:val="uk-UA"/>
        </w:rPr>
        <w:t xml:space="preserve"> ), та деяких інших( </w:t>
      </w:r>
      <w:r>
        <w:rPr>
          <w:rFonts w:cs="Times New Roman" w:ascii="Times New Roman" w:hAnsi="Times New Roman"/>
          <w:sz w:val="28"/>
          <w:lang w:val="de-DE"/>
        </w:rPr>
        <w:t>kalt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hei</w:t>
      </w:r>
      <w:r>
        <w:rPr>
          <w:rFonts w:cs="Times New Roman" w:ascii="Times New Roman" w:hAnsi="Times New Roman"/>
          <w:sz w:val="28"/>
          <w:lang w:val="uk-UA"/>
        </w:rPr>
        <w:t xml:space="preserve">ß, </w:t>
      </w:r>
      <w:r>
        <w:rPr>
          <w:rFonts w:cs="Times New Roman" w:ascii="Times New Roman" w:hAnsi="Times New Roman"/>
          <w:sz w:val="28"/>
          <w:lang w:val="de-DE"/>
        </w:rPr>
        <w:t>blind</w:t>
      </w:r>
      <w:r>
        <w:rPr>
          <w:rFonts w:cs="Times New Roman" w:ascii="Times New Roman" w:hAnsi="Times New Roman"/>
          <w:sz w:val="28"/>
          <w:lang w:val="uk-UA"/>
        </w:rPr>
        <w:t xml:space="preserve">), а також внутрішніх якостей ( </w:t>
      </w:r>
      <w:r>
        <w:rPr>
          <w:rFonts w:cs="Times New Roman" w:ascii="Times New Roman" w:hAnsi="Times New Roman"/>
          <w:sz w:val="28"/>
          <w:lang w:val="de-DE"/>
        </w:rPr>
        <w:t>gut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m</w:t>
      </w:r>
      <w:r>
        <w:rPr>
          <w:rFonts w:cs="Times New Roman" w:ascii="Times New Roman" w:hAnsi="Times New Roman"/>
          <w:sz w:val="28"/>
          <w:lang w:val="uk-UA"/>
        </w:rPr>
        <w:t>ü</w:t>
      </w:r>
      <w:r>
        <w:rPr>
          <w:rFonts w:cs="Times New Roman" w:ascii="Times New Roman" w:hAnsi="Times New Roman"/>
          <w:sz w:val="28"/>
          <w:lang w:val="de-DE"/>
        </w:rPr>
        <w:t>de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klug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de-DE"/>
        </w:rPr>
        <w:t>usw</w:t>
      </w:r>
      <w:r>
        <w:rPr>
          <w:rFonts w:cs="Times New Roman" w:ascii="Times New Roman" w:hAnsi="Times New Roman"/>
          <w:sz w:val="28"/>
          <w:lang w:val="uk-UA"/>
        </w:rPr>
        <w:t>.)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носні - позначають властивість предмету, вказуючи на його відношення до інших предметів. Так позначають вони матеріал, з якого зроблений предмет ( </w:t>
      </w:r>
      <w:r>
        <w:rPr>
          <w:rFonts w:cs="Times New Roman" w:ascii="Times New Roman" w:hAnsi="Times New Roman"/>
          <w:sz w:val="28"/>
          <w:lang w:val="de-DE"/>
        </w:rPr>
        <w:t>silbern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eisern</w:t>
      </w:r>
      <w:r>
        <w:rPr>
          <w:rFonts w:cs="Times New Roman" w:ascii="Times New Roman" w:hAnsi="Times New Roman"/>
          <w:sz w:val="28"/>
          <w:lang w:val="uk-UA"/>
        </w:rPr>
        <w:t xml:space="preserve"> ), позначають відношення предмету до часу або місця ( </w:t>
      </w:r>
      <w:r>
        <w:rPr>
          <w:rFonts w:cs="Times New Roman" w:ascii="Times New Roman" w:hAnsi="Times New Roman"/>
          <w:sz w:val="28"/>
          <w:lang w:val="de-DE"/>
        </w:rPr>
        <w:t>jetzig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j</w:t>
      </w:r>
      <w:r>
        <w:rPr>
          <w:rFonts w:cs="Times New Roman" w:ascii="Times New Roman" w:hAnsi="Times New Roman"/>
          <w:sz w:val="28"/>
          <w:lang w:val="uk-UA"/>
        </w:rPr>
        <w:t>ä</w:t>
      </w:r>
      <w:r>
        <w:rPr>
          <w:rFonts w:cs="Times New Roman" w:ascii="Times New Roman" w:hAnsi="Times New Roman"/>
          <w:sz w:val="28"/>
          <w:lang w:val="de-DE"/>
        </w:rPr>
        <w:t>hrlich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hiesig</w:t>
      </w:r>
      <w:r>
        <w:rPr>
          <w:rFonts w:cs="Times New Roman" w:ascii="Times New Roman" w:hAnsi="Times New Roman"/>
          <w:sz w:val="28"/>
          <w:lang w:val="uk-UA"/>
        </w:rPr>
        <w:t xml:space="preserve"> ), або виражають інші властивості ( </w:t>
      </w:r>
      <w:r>
        <w:rPr>
          <w:rFonts w:cs="Times New Roman" w:ascii="Times New Roman" w:hAnsi="Times New Roman"/>
          <w:sz w:val="28"/>
          <w:lang w:val="de-DE"/>
        </w:rPr>
        <w:t>elektrisch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de-DE"/>
        </w:rPr>
        <w:t>tierisch</w:t>
      </w:r>
      <w:r>
        <w:rPr>
          <w:rFonts w:cs="Times New Roman" w:ascii="Times New Roman" w:hAnsi="Times New Roman"/>
          <w:sz w:val="28"/>
          <w:lang w:val="uk-UA"/>
        </w:rPr>
        <w:t>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uk-UA"/>
        </w:rPr>
        <w:t xml:space="preserve"> Місце прикметника у реченні та його категорії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живання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няття прикметник належать всі слова, які можна підставити у дану конструкцію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1)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Frage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politische Frag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2)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r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…. →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r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politisch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ершому випадку ми бачимо атрибутивне вживання прикметника, у другому - предикативне вживання. Тільки атрибутивні прикметники можуть відмінюватися.В ролі предикативу буде прикметник вживатися в його початковій формі, тобто у формі осн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и в німецькій мові мають коротку та повну форму. Зрівняйт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а форма прикметників повна форма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chlec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u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gu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chlechte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lechte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роткій формі прикметник вживається в основному в ролі іменникової частини підмету( предикативу). В даному випадку прикметник не змінюється на відміну від української мови, де в ролі іменникової частини підмету прикметник вживається в повній формі. Зрівняйт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ie Arbeit ist schwer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важ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er Text ist schwer.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аж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ie Texte sind schwer.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и важк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овній формі прикметник вживається в реченні в якості означення до іменника і стоїть зазвичай перед означуваним іменником між артиклем (або займенником який його заміщає) і іменником. В цьому випадку прикметник узгоджується з означуваним імеником в роді, числі та відмінк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ort steht ein schwarzer Tisch. </w:t>
      </w:r>
      <w:r>
        <w:rPr>
          <w:rFonts w:cs="Times New Roman" w:ascii="Times New Roman" w:hAnsi="Times New Roman"/>
          <w:sz w:val="28"/>
          <w:szCs w:val="28"/>
          <w:lang w:val="uk-UA"/>
        </w:rPr>
        <w:t>(чол.рід, номінати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ort liegt eine schwarze Mappe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жін.рід, номінати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r hilft seinem alten Freun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ол.рід, даті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ort stehen schwarze Tische. </w:t>
      </w:r>
      <w:r>
        <w:rPr>
          <w:rFonts w:cs="Times New Roman" w:ascii="Times New Roman" w:hAnsi="Times New Roman"/>
          <w:sz w:val="28"/>
          <w:szCs w:val="28"/>
          <w:lang w:val="uk-UA"/>
        </w:rPr>
        <w:t>(мн., номінати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сні прикметники можуть слугувати для порівняння однакових по якості предметів. Таке порівняння оформлюється за допомогою сполучника </w:t>
      </w:r>
      <w:r>
        <w:rPr>
          <w:rFonts w:cs="Times New Roman" w:ascii="Times New Roman" w:hAnsi="Times New Roman"/>
          <w:sz w:val="28"/>
          <w:szCs w:val="28"/>
          <w:lang w:val="de-DE"/>
        </w:rPr>
        <w:t>ebenso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de-DE"/>
        </w:rPr>
        <w:t>w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de-DE"/>
        </w:rPr>
        <w:t>wie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ieser Fluß ist ebenso tief wie </w:t>
      </w:r>
      <w:r>
        <w:rPr>
          <w:rFonts w:cs="Times New Roman" w:ascii="Times New Roman" w:hAnsi="Times New Roman"/>
          <w:sz w:val="28"/>
          <w:szCs w:val="28"/>
          <w:lang w:val="uk-UA"/>
        </w:rPr>
        <w:t>Ця річка така ж глибок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ie Wolga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і Вол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у властиві категорії роду, числа та відмінку, за якими він відповідно зміню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мінювання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нювання прикметників залежить від артикля або від займенника, який супроводжує іменн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ема відмінкових закінчень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60"/>
        <w:gridCol w:w="2930"/>
        <w:gridCol w:w="2860"/>
      </w:tblGrid>
      <w:tr>
        <w:trPr/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нина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ісля озаченого артикля і вказівного займенни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після неозначеного артикля,присвійного займенника і займенника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у випадку відсутності артикля або займенника, який його заміщає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 сер. жін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рід рід рід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 сер. жін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рід рід рі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 сер. жін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рід рід рід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 -e 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-en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 -e -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 -es 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-en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-en -es -e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 -es 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 -en -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m -em -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 -es -e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93"/>
        <w:gridCol w:w="3396"/>
      </w:tblGrid>
      <w:tr>
        <w:trPr/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ножи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після неозначеного артикля, вказівного і присвійного займенника і займенника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у випадку відсутності артикля або займенника, який заміщає артикл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 в якості означення до іменника виступає в такому складі: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 + іменник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икль + прикметник + іменник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енник + прикметник + іменн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алелжності від складу цих груп розрізняють три типи відмінювання прикметників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льний тип відмінювання, коли перед іменником відсутній артикль або займенник, який його заміщає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абкий тип відмінювання прикметників, коли іменник супроводжується означеним артиклем, вказівним та іншим займенником, який відмінюється як означений артикль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інювання прикметників в однині після неозначеного артикля, присвійних займенників та займенника </w:t>
      </w:r>
      <w:r>
        <w:rPr>
          <w:rFonts w:cs="Times New Roman" w:ascii="Times New Roman" w:hAnsi="Times New Roman"/>
          <w:sz w:val="28"/>
          <w:szCs w:val="28"/>
          <w:lang w:val="de-DE"/>
        </w:rPr>
        <w:t>k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мішана відмін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льна відміна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54"/>
        <w:gridCol w:w="846"/>
        <w:gridCol w:w="866"/>
        <w:gridCol w:w="2276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нин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ножина для всіх родів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рі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р.рі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ін.рід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m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s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m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бачимо із схеми, в сильній відміні прикметник має у всіх трьох родах однини і множини закінчення означеного артикля, крім генетива чоловічого і середнього роду, де він має закінчення –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en.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якщо перед іменником відсутній артикль або займенник, який його заміщає, то прикметник бере на себе функцію артикля і показує рід, число і відмінок іменни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33"/>
        <w:gridCol w:w="1466"/>
        <w:gridCol w:w="1321"/>
        <w:gridCol w:w="116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рі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р.рі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ін.рі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ножи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alter Te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alten Tees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altem Tee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kalten Tee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s Wass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n Wasser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m Wass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s Wass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 Lamp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r Lamp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r Lamp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iße Lamp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ute Ta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uter Ta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uten Ta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ute Taten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сильній відміні прикметники відміняються так само після займенників </w:t>
      </w:r>
      <w:r>
        <w:rPr>
          <w:rFonts w:cs="Times New Roman" w:ascii="Times New Roman" w:hAnsi="Times New Roman"/>
          <w:sz w:val="28"/>
          <w:szCs w:val="28"/>
          <w:lang w:val="de-DE"/>
        </w:rPr>
        <w:t>etw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wen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vi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meh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vie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weni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ількісних числівникі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71"/>
        <w:gridCol w:w="216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viele moderne Häus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vieler moderner Häus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vielen modernen Häuser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viele moderne Häus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zwei moderne Häus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zwei moderner Häus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zwei modernen Häuser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zwei moderne Häuser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Слабка відміна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слабкої відміни прикметникі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4"/>
        <w:gridCol w:w="846"/>
        <w:gridCol w:w="866"/>
        <w:gridCol w:w="2276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нин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ножина для всіх родів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рі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р.рі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ін.рід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 xml:space="preserve">-en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бачимо із схеми, прикметник слабкої відміни має у всіх відмінках однини та множини закінчення </w:t>
      </w:r>
      <w:r>
        <w:rPr>
          <w:rFonts w:cs="Times New Roman" w:ascii="Times New Roman" w:hAnsi="Times New Roman"/>
          <w:sz w:val="28"/>
          <w:szCs w:val="28"/>
          <w:lang w:val="de-DE"/>
        </w:rPr>
        <w:t>-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рім номінативу однини для всіх родів та аккузитиву для жіночого та середнього роду, де прикметник має закінчення </w:t>
      </w:r>
      <w:r>
        <w:rPr>
          <w:rFonts w:cs="Times New Roman" w:ascii="Times New Roman" w:hAnsi="Times New Roman"/>
          <w:sz w:val="28"/>
          <w:szCs w:val="28"/>
          <w:lang w:val="de-DE"/>
        </w:rPr>
        <w:t>-e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и відмінюються по слабкому типу після означеного артикля, вказівних займенників, після займенників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derjenige, derselbe, jener, mancher, jeder, welcher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у множині також після присвійних займенників і займеннників </w:t>
      </w:r>
      <w:r>
        <w:rPr>
          <w:rFonts w:cs="Times New Roman" w:ascii="Times New Roman" w:hAnsi="Times New Roman"/>
          <w:sz w:val="28"/>
          <w:szCs w:val="28"/>
          <w:lang w:val="de-DE"/>
        </w:rPr>
        <w:t>keine, alle, beide, sämtliche, irgendwelche, solch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manche, welche, solche </w:t>
      </w:r>
      <w:r>
        <w:rPr>
          <w:rFonts w:cs="Times New Roman" w:ascii="Times New Roman" w:hAnsi="Times New Roman"/>
          <w:sz w:val="28"/>
          <w:szCs w:val="28"/>
          <w:lang w:val="uk-UA"/>
        </w:rPr>
        <w:t>у множині відмінюються прикметники за мішаною відмін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210"/>
        <w:gridCol w:w="1772"/>
        <w:gridCol w:w="1749"/>
      </w:tblGrid>
      <w:tr>
        <w:trPr/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ни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рі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р.рі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ін.рі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r</w:t>
            </w:r>
          </w:p>
          <w:p>
            <w:pPr>
              <w:pStyle w:val="Normal"/>
              <w:tabs>
                <w:tab w:val="clear" w:pos="708"/>
                <w:tab w:val="center" w:pos="152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r gute 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s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s gute H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 gute Arbei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s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s guten Text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s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s guten Heft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r</w:t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r guten Arbei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m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m guten 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m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m guten H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r</w:t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r guten Arbei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n</w:t>
            </w:r>
          </w:p>
          <w:p>
            <w:pPr>
              <w:pStyle w:val="Normal"/>
              <w:tabs>
                <w:tab w:val="clear" w:pos="708"/>
                <w:tab w:val="center" w:pos="1522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n guten 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s</w:t>
            </w:r>
          </w:p>
          <w:p>
            <w:pPr>
              <w:pStyle w:val="Normal"/>
              <w:tabs>
                <w:tab w:val="clear" w:pos="708"/>
                <w:tab w:val="center" w:pos="152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s gute H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</w:t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se gute Arbeit</w:t>
            </w:r>
          </w:p>
        </w:tc>
      </w:tr>
      <w:tr>
        <w:trPr/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ножи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 (diese) guten Text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r (dieser) guten Text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en (disen) guten Tex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ie (diese) guten Tex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ft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ft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f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Hef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rbei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rbei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rbeit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rbeiten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шана відмі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іна прикметників в однині після неозначеного артикля, присвійних займенників і займеннника </w:t>
      </w:r>
      <w:r>
        <w:rPr>
          <w:rFonts w:cs="Times New Roman" w:ascii="Times New Roman" w:hAnsi="Times New Roman"/>
          <w:sz w:val="28"/>
          <w:szCs w:val="28"/>
          <w:lang w:val="de-DE"/>
        </w:rPr>
        <w:t>ke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неозначеного артикля прикметник відміняється по такій схем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4"/>
        <w:gridCol w:w="846"/>
        <w:gridCol w:w="866"/>
      </w:tblGrid>
      <w:tr>
        <w:trPr/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нин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рі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р.рі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ін.рі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n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-e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схеми видно, що прикметник в цій відміні у всіх відмінках має для всіх трьох родів закінчення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–en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номинатива для всіх трьох родів та аккузатива для середнього та жіночого роду, де прикметник має родове закінчення </w:t>
      </w:r>
      <w:r>
        <w:rPr>
          <w:rFonts w:cs="Times New Roman" w:ascii="Times New Roman" w:hAnsi="Times New Roman"/>
          <w:sz w:val="28"/>
          <w:szCs w:val="28"/>
          <w:lang w:val="de-DE"/>
        </w:rPr>
        <w:t>-er, -e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72"/>
        <w:gridCol w:w="1849"/>
        <w:gridCol w:w="182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мі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.рі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ер.рі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ін.рі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No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</w:t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 guter Ra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</w:t>
            </w:r>
          </w:p>
          <w:p>
            <w:pPr>
              <w:pStyle w:val="Normal"/>
              <w:tabs>
                <w:tab w:val="clear" w:pos="708"/>
                <w:tab w:val="center" w:pos="138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 gutes Hef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gute Arbei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G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s guten Rate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s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s guten Hefte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r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r guten Arbei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Da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m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m guten Ra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m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m guten Hef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r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r guten Arbei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Ak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n guten Ra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</w:t>
            </w:r>
          </w:p>
          <w:p>
            <w:pPr>
              <w:pStyle w:val="Normal"/>
              <w:tabs>
                <w:tab w:val="clear" w:pos="708"/>
                <w:tab w:val="center" w:pos="13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 gutes Hef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eine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meine gute Arbeit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DE"/>
              </w:rPr>
              <w:t>keine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я відміна має тільки однину, так як неозначений артикль не має множини ,а присвійні займенники і займенник </w:t>
      </w:r>
      <w:r>
        <w:rPr>
          <w:rFonts w:cs="Times New Roman" w:ascii="Times New Roman" w:hAnsi="Times New Roman"/>
          <w:sz w:val="28"/>
          <w:szCs w:val="28"/>
          <w:lang w:val="de-DE"/>
        </w:rPr>
        <w:t>k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няються у множині як неозначений артикль, з цього слідує, що прикметник після них відміняється по слабкій відмі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Відмінювання прикметників у сполученні з займенник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и після </w:t>
      </w:r>
      <w:r>
        <w:rPr>
          <w:rFonts w:cs="Times New Roman" w:ascii="Times New Roman" w:hAnsi="Times New Roman"/>
          <w:sz w:val="28"/>
          <w:szCs w:val="28"/>
          <w:lang w:val="de-DE"/>
        </w:rPr>
        <w:t>k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m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ih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un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eu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днині будуть відмінюватися за мішаним типом, а в множині за слабкою відміною. Наприклад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на – </w:t>
      </w:r>
      <w:r>
        <w:rPr>
          <w:rFonts w:cs="Times New Roman" w:ascii="Times New Roman" w:hAnsi="Times New Roman"/>
          <w:sz w:val="28"/>
          <w:szCs w:val="28"/>
          <w:lang w:val="de-DE"/>
        </w:rPr>
        <w:t>kein großer Erfolg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ihre große Sorge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ножина – </w:t>
      </w:r>
      <w:r>
        <w:rPr>
          <w:rFonts w:cs="Times New Roman" w:ascii="Times New Roman" w:hAnsi="Times New Roman"/>
          <w:sz w:val="28"/>
          <w:szCs w:val="28"/>
          <w:lang w:val="de-DE"/>
        </w:rPr>
        <w:t>keine großen Erfolge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ihre großen Sorge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и, які стоять після </w:t>
      </w:r>
      <w:r>
        <w:rPr>
          <w:rFonts w:cs="Times New Roman" w:ascii="Times New Roman" w:hAnsi="Times New Roman"/>
          <w:sz w:val="28"/>
          <w:szCs w:val="28"/>
          <w:lang w:val="de-DE"/>
        </w:rPr>
        <w:t>der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ess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удуть відмінюватися за сильним типом, тому що ці займенники як атрибутивний генетив ( </w:t>
      </w:r>
      <w:r>
        <w:rPr>
          <w:rFonts w:cs="Times New Roman" w:ascii="Times New Roman" w:hAnsi="Times New Roman"/>
          <w:sz w:val="28"/>
          <w:szCs w:val="28"/>
          <w:lang w:val="de-DE"/>
        </w:rPr>
        <w:t>attributi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neti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, не мають ніякого впливу на зміну закінчення прикметника, який слідує після нього, особливо це помітно у </w:t>
      </w:r>
      <w:r>
        <w:rPr>
          <w:rFonts w:cs="Times New Roman" w:ascii="Times New Roman" w:hAnsi="Times New Roman"/>
          <w:sz w:val="28"/>
          <w:szCs w:val="28"/>
          <w:lang w:val="de-DE"/>
        </w:rPr>
        <w:t>Dat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nstl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v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ss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tiefempfunden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pi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l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rgriff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aren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такому сполученні в </w:t>
      </w:r>
      <w:r>
        <w:rPr>
          <w:rFonts w:cs="Times New Roman" w:ascii="Times New Roman" w:hAnsi="Times New Roman"/>
          <w:sz w:val="28"/>
          <w:szCs w:val="28"/>
          <w:lang w:val="de-DE"/>
        </w:rPr>
        <w:t>D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днини випадково вживана слабка вважається незвичною, але не недопустимою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Ih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</w:t>
      </w:r>
      <w:r>
        <w:rPr>
          <w:rFonts w:cs="Times New Roman" w:ascii="Times New Roman" w:hAnsi="Times New Roman"/>
          <w:sz w:val="28"/>
          <w:szCs w:val="28"/>
          <w:lang w:val="de-DE"/>
        </w:rPr>
        <w:t>Augen</w:t>
      </w:r>
      <w:r>
        <w:rPr>
          <w:rFonts w:cs="Times New Roman" w:ascii="Times New Roman" w:hAnsi="Times New Roman"/>
          <w:sz w:val="28"/>
          <w:szCs w:val="28"/>
          <w:lang w:val="uk-UA"/>
        </w:rPr>
        <w:t>…,</w:t>
      </w:r>
      <w:r>
        <w:rPr>
          <w:rFonts w:cs="Times New Roman" w:ascii="Times New Roman" w:hAnsi="Times New Roman"/>
          <w:sz w:val="28"/>
          <w:szCs w:val="28"/>
          <w:lang w:val="de-DE"/>
        </w:rPr>
        <w:t>v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r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h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h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ren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underreicht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nich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u</w:t>
      </w:r>
      <w:r>
        <w:rPr>
          <w:rFonts w:cs="Times New Roman" w:ascii="Times New Roman" w:hAnsi="Times New Roman"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sz w:val="28"/>
          <w:szCs w:val="28"/>
          <w:lang w:val="de-DE"/>
        </w:rPr>
        <w:t>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de-DE"/>
        </w:rPr>
        <w:t>Raabe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оли вживають "</w:t>
      </w:r>
      <w:r>
        <w:rPr>
          <w:rFonts w:cs="Times New Roman" w:ascii="Times New Roman" w:hAnsi="Times New Roman"/>
          <w:sz w:val="28"/>
          <w:szCs w:val="28"/>
          <w:lang w:val="de-DE"/>
        </w:rPr>
        <w:t>dessen</w:t>
      </w:r>
      <w:r>
        <w:rPr>
          <w:rFonts w:cs="Times New Roman" w:ascii="Times New Roman" w:hAnsi="Times New Roman"/>
          <w:sz w:val="28"/>
          <w:szCs w:val="28"/>
          <w:lang w:val="uk-UA"/>
        </w:rPr>
        <w:t>" та "</w:t>
      </w:r>
      <w:r>
        <w:rPr>
          <w:rFonts w:cs="Times New Roman" w:ascii="Times New Roman" w:hAnsi="Times New Roman"/>
          <w:sz w:val="28"/>
          <w:szCs w:val="28"/>
          <w:lang w:val="de-DE"/>
        </w:rPr>
        <w:t>deren</w:t>
      </w:r>
      <w:r>
        <w:rPr>
          <w:rFonts w:cs="Times New Roman" w:ascii="Times New Roman" w:hAnsi="Times New Roman"/>
          <w:sz w:val="28"/>
          <w:szCs w:val="28"/>
          <w:lang w:val="uk-UA"/>
        </w:rPr>
        <w:t>" проводячи аналогію з "</w:t>
      </w:r>
      <w:r>
        <w:rPr>
          <w:rFonts w:cs="Times New Roman" w:ascii="Times New Roman" w:hAnsi="Times New Roman"/>
          <w:sz w:val="28"/>
          <w:szCs w:val="28"/>
          <w:lang w:val="de-DE"/>
        </w:rPr>
        <w:t>seinem</w:t>
      </w:r>
      <w:r>
        <w:rPr>
          <w:rFonts w:cs="Times New Roman" w:ascii="Times New Roman" w:hAnsi="Times New Roman"/>
          <w:sz w:val="28"/>
          <w:szCs w:val="28"/>
          <w:lang w:val="uk-UA"/>
        </w:rPr>
        <w:t>" та "</w:t>
      </w:r>
      <w:r>
        <w:rPr>
          <w:rFonts w:cs="Times New Roman" w:ascii="Times New Roman" w:hAnsi="Times New Roman"/>
          <w:sz w:val="28"/>
          <w:szCs w:val="28"/>
          <w:lang w:val="de-DE"/>
        </w:rPr>
        <w:t>dies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, надаючи їм, та прикметнику, який за ними слідує, закінчення слабкої відміни. Це не є граматичо правильно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Der Künstler, von dessem tiefempfundenen Spiel…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de-DE"/>
        </w:rPr>
        <w:t>statt: von dessen tiefempfundenem…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ю помилку навряд чи можна зустріти в літературі, але дуже часто в газетах, журналах та в інших періодичних або щоденних виданнях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lang w:val="uk-UA"/>
        </w:rPr>
        <w:t>Відмінювання прикметника у сполученні з різними займенниками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енники "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k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ie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jener</w:t>
      </w:r>
      <w:r>
        <w:rPr>
          <w:rFonts w:cs="Times New Roman" w:ascii="Times New Roman" w:hAnsi="Times New Roman"/>
          <w:sz w:val="28"/>
          <w:szCs w:val="28"/>
          <w:lang w:val="uk-UA"/>
        </w:rPr>
        <w:t>",присвійні займенники разом із займенниковим прикметником "</w:t>
      </w:r>
      <w:r>
        <w:rPr>
          <w:rFonts w:cs="Times New Roman" w:ascii="Times New Roman" w:hAnsi="Times New Roman"/>
          <w:sz w:val="28"/>
          <w:szCs w:val="28"/>
          <w:lang w:val="de-DE"/>
        </w:rPr>
        <w:t>Pronominaladjektiv</w:t>
      </w:r>
      <w:r>
        <w:rPr>
          <w:rFonts w:cs="Times New Roman" w:ascii="Times New Roman" w:hAnsi="Times New Roman"/>
          <w:sz w:val="28"/>
          <w:szCs w:val="28"/>
          <w:lang w:val="uk-UA"/>
        </w:rPr>
        <w:t>" (</w:t>
      </w:r>
      <w:r>
        <w:rPr>
          <w:rFonts w:cs="Times New Roman" w:ascii="Times New Roman" w:hAnsi="Times New Roman"/>
          <w:sz w:val="28"/>
          <w:szCs w:val="28"/>
          <w:lang w:val="de-DE"/>
        </w:rPr>
        <w:t>an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ol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або з числівником, які стоять перед прикметником, який виконує функцію означення, відмінюються так само, як і прикметник, тобто прикметник є керуючим. Це добре помітно на прикладі: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nde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le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Ju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k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nder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verhalte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u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Verlu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ein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viel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spart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ld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unse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re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lieb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inde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ж на місці займенникового прикметника або числівника стоїть справжній займенник, то відмінюватися прикметник буде відповідного до того, що вимагає саме цей займенник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je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redlic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ensch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присвійний займенник стоїть після вказівного займенника "</w:t>
      </w:r>
      <w:r>
        <w:rPr>
          <w:rFonts w:cs="Times New Roman" w:ascii="Times New Roman" w:hAnsi="Times New Roman"/>
          <w:sz w:val="28"/>
          <w:szCs w:val="28"/>
          <w:lang w:val="de-DE"/>
        </w:rPr>
        <w:t>dieser</w:t>
      </w:r>
      <w:r>
        <w:rPr>
          <w:rFonts w:cs="Times New Roman" w:ascii="Times New Roman" w:hAnsi="Times New Roman"/>
          <w:sz w:val="28"/>
          <w:szCs w:val="28"/>
          <w:lang w:val="uk-UA"/>
        </w:rPr>
        <w:t>" або "</w:t>
      </w:r>
      <w:r>
        <w:rPr>
          <w:rFonts w:cs="Times New Roman" w:ascii="Times New Roman" w:hAnsi="Times New Roman"/>
          <w:sz w:val="28"/>
          <w:szCs w:val="28"/>
          <w:lang w:val="de-DE"/>
        </w:rPr>
        <w:t>je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, буде в даному випадку прикметник по відміні, відповідній присвійному займеннику, змінюватися, тобто по мішаному типу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dies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o</w:t>
      </w:r>
      <w:r>
        <w:rPr>
          <w:rFonts w:cs="Times New Roman" w:ascii="Times New Roman" w:hAnsi="Times New Roman"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sz w:val="28"/>
          <w:szCs w:val="28"/>
          <w:lang w:val="de-DE"/>
        </w:rPr>
        <w:t>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l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c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собливості відмінювання прикмет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и, які закінчуються на –</w:t>
      </w:r>
      <w:r>
        <w:rPr>
          <w:rFonts w:cs="Times New Roman" w:ascii="Times New Roman" w:hAnsi="Times New Roman"/>
          <w:sz w:val="28"/>
          <w:szCs w:val="28"/>
          <w:lang w:val="de-DE"/>
        </w:rPr>
        <w:t>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трачають при відмінюванні –е: </w:t>
      </w:r>
      <w:r>
        <w:rPr>
          <w:rFonts w:cs="Times New Roman" w:ascii="Times New Roman" w:hAnsi="Times New Roman"/>
          <w:sz w:val="28"/>
          <w:szCs w:val="28"/>
          <w:lang w:val="de-DE"/>
        </w:rPr>
        <w:t>dunk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unkl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Zimme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агатоскладових прикметниках, які закінчуються на –е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–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же у розмовній мові голосна – е випадати: </w:t>
      </w:r>
      <w:r>
        <w:rPr>
          <w:rFonts w:cs="Times New Roman" w:ascii="Times New Roman" w:hAnsi="Times New Roman"/>
          <w:sz w:val="28"/>
          <w:szCs w:val="28"/>
          <w:lang w:val="de-DE"/>
        </w:rPr>
        <w:t>beschei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scheid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ens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teu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teur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le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ле зазвичай вона зберігається на письмі :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ben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l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d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кметниках іншомовного походження, які закінчуються на –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дифтонгом перед цим закінченням, випадіння –е є правилом: </w:t>
      </w:r>
      <w:r>
        <w:rPr>
          <w:rFonts w:cs="Times New Roman" w:ascii="Times New Roman" w:hAnsi="Times New Roman"/>
          <w:sz w:val="28"/>
          <w:szCs w:val="28"/>
          <w:lang w:val="de-DE"/>
        </w:rPr>
        <w:t>teu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teur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u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au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de-DE"/>
        </w:rPr>
        <w:t>sau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urke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 </w:t>
      </w:r>
      <w:r>
        <w:rPr>
          <w:rFonts w:cs="Times New Roman" w:ascii="Times New Roman" w:hAnsi="Times New Roman"/>
          <w:sz w:val="28"/>
          <w:szCs w:val="28"/>
          <w:lang w:val="de-DE"/>
        </w:rPr>
        <w:t>ho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нює при відмінюванні кінцеву приголосну: </w:t>
      </w:r>
      <w:r>
        <w:rPr>
          <w:rFonts w:cs="Times New Roman" w:ascii="Times New Roman" w:hAnsi="Times New Roman"/>
          <w:sz w:val="28"/>
          <w:szCs w:val="28"/>
          <w:lang w:val="de-DE"/>
        </w:rPr>
        <w:t>ho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o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enste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1 Відмінювання кількох прикметників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2 або більше прикметників сполучені дефісом, отримує закінчення лише останній прикметник: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airisch</w:t>
      </w:r>
      <w:r>
        <w:rPr>
          <w:rFonts w:cs="Times New Roman" w:ascii="Times New Roman" w:hAnsi="Times New Roman"/>
          <w:sz w:val="28"/>
          <w:szCs w:val="28"/>
          <w:lang w:val="uk-UA"/>
        </w:rPr>
        <w:t>-ö</w:t>
      </w:r>
      <w:r>
        <w:rPr>
          <w:rFonts w:cs="Times New Roman" w:ascii="Times New Roman" w:hAnsi="Times New Roman"/>
          <w:sz w:val="28"/>
          <w:szCs w:val="28"/>
          <w:lang w:val="de-DE"/>
        </w:rPr>
        <w:t>sterreichisc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unda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m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ro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wei</w:t>
      </w:r>
      <w:r>
        <w:rPr>
          <w:rFonts w:cs="Times New Roman" w:ascii="Times New Roman" w:hAnsi="Times New Roman"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sz w:val="28"/>
          <w:szCs w:val="28"/>
          <w:lang w:val="de-DE"/>
        </w:rPr>
        <w:t>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der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 або більше прикметники, які слідують один за одним, будуть відмінюватися за однією і тією ж відміною, якщо вони знаходяться в однаковому відношенні з означуваним словом та можуть бути з'єднані сполучником </w:t>
      </w:r>
      <w:r>
        <w:rPr>
          <w:rFonts w:cs="Times New Roman" w:ascii="Times New Roman" w:hAnsi="Times New Roman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sl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ch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bun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toff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оли ж прикметники нерівнозначні, тобто один з них більш тісно пов'язаний з іменником і вони не можуть бути з'єднані за допомогою сполучника </w:t>
      </w:r>
      <w:r>
        <w:rPr>
          <w:rFonts w:cs="Times New Roman" w:ascii="Times New Roman" w:hAnsi="Times New Roman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уде перший прикметник іноді отримувати закінчення сильної відміни, а наступний – слабкої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sl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ch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eiden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toff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в цьому правилі є деякі виключення: після </w:t>
      </w:r>
      <w:r>
        <w:rPr>
          <w:rFonts w:cs="Times New Roman" w:ascii="Times New Roman" w:hAnsi="Times New Roman"/>
          <w:sz w:val="28"/>
          <w:szCs w:val="28"/>
          <w:lang w:val="de-DE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mtli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bei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( в однині ) </w:t>
      </w:r>
      <w:r>
        <w:rPr>
          <w:rFonts w:cs="Times New Roman" w:ascii="Times New Roman" w:hAnsi="Times New Roman"/>
          <w:sz w:val="28"/>
          <w:szCs w:val="28"/>
          <w:lang w:val="de-DE"/>
        </w:rPr>
        <w:t>folge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буде другий прикметник ,переважно після </w:t>
      </w:r>
      <w:r>
        <w:rPr>
          <w:rFonts w:cs="Times New Roman" w:ascii="Times New Roman" w:hAnsi="Times New Roman"/>
          <w:sz w:val="28"/>
          <w:szCs w:val="28"/>
          <w:lang w:val="de-DE"/>
        </w:rPr>
        <w:t>an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de-DE"/>
        </w:rPr>
        <w:t>verschie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vi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en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слабкій відміні відмінятися: </w:t>
      </w:r>
      <w:r>
        <w:rPr>
          <w:rFonts w:cs="Times New Roman" w:ascii="Times New Roman" w:hAnsi="Times New Roman"/>
          <w:sz w:val="28"/>
          <w:szCs w:val="28"/>
          <w:lang w:val="de-DE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mtlich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l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ateri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bei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jung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Leu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de-DE"/>
        </w:rPr>
        <w:t>m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viel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o</w:t>
      </w:r>
      <w:r>
        <w:rPr>
          <w:rFonts w:cs="Times New Roman" w:ascii="Times New Roman" w:hAnsi="Times New Roman"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sz w:val="28"/>
          <w:szCs w:val="28"/>
          <w:lang w:val="de-DE"/>
        </w:rPr>
        <w:t>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p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Ursac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nder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ammatisch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ehle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хідні прикметники від назв міста та географічних назв, які закінчуються на –</w:t>
      </w:r>
      <w:r>
        <w:rPr>
          <w:rFonts w:cs="Times New Roman" w:ascii="Times New Roman" w:hAnsi="Times New Roman"/>
          <w:sz w:val="28"/>
          <w:szCs w:val="28"/>
          <w:lang w:val="de-DE"/>
        </w:rPr>
        <w:t>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лишаються незмінними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Vie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Tourist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sichtig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Riga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irondist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att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verbreit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arsiell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reiwillig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tt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Vaterl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rettet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 Відмінювання субстантивованих прикметників та партиципу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стантивовані прикметники та партицип будуть змінювати закінчення за відповідними відмінами, напр.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. ein Neuer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. eines Neuen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. einem Neuen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kk. einen Neuen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и будуть вживатися у своїй початковій формі коли вони стоять у постпозиції, тобто прикметник виступає в ролі означення та стоїть після означуваного слова без супроводжуючого слова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Kirschen, rot und saftig, lagen im Korb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відмінюються прикметники коли вони є предикативним означенням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S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rb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le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chwar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падки, коли прикметник виступає в ролі підмету, трапляються не часто, переважно у приказках та прислів'ях, та в деяких фразеологізмах, і тоді він також не відмінюється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Ehrl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h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l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ngsten</w:t>
      </w:r>
      <w:r>
        <w:rPr>
          <w:rFonts w:cs="Times New Roman" w:ascii="Times New Roman" w:hAnsi="Times New Roman"/>
          <w:sz w:val="28"/>
          <w:szCs w:val="28"/>
        </w:rPr>
        <w:t xml:space="preserve">.; </w:t>
      </w:r>
      <w:r>
        <w:rPr>
          <w:rFonts w:cs="Times New Roman" w:ascii="Times New Roman" w:hAnsi="Times New Roman"/>
          <w:sz w:val="28"/>
          <w:szCs w:val="28"/>
          <w:lang w:val="de-DE"/>
        </w:rPr>
        <w:t>G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u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ss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ss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метники не тільки можуть бути залежними від іменника, та узгоджуватися з ним у роді, числі та відмінку, а іноді самі керують . Ця властивість проявляється переважно в предикативному вживанні. Прикметник-предикатив потребує доповнення у формі непрямого відмінку без прийменника або з прийменником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Ki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ut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ä</w:t>
      </w:r>
      <w:r>
        <w:rPr>
          <w:rFonts w:cs="Times New Roman" w:ascii="Times New Roman" w:hAnsi="Times New Roman"/>
          <w:sz w:val="28"/>
          <w:szCs w:val="28"/>
          <w:lang w:val="de-DE"/>
        </w:rPr>
        <w:t>hnli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; </w:t>
      </w:r>
      <w:r>
        <w:rPr>
          <w:rFonts w:cs="Times New Roman" w:ascii="Times New Roman" w:hAnsi="Times New Roman"/>
          <w:sz w:val="28"/>
          <w:szCs w:val="28"/>
          <w:lang w:val="de-DE"/>
        </w:rPr>
        <w:t>Un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L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rei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odensch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tz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еякі прикметники зберігають своє управління і у функції означення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E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re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e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o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au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ле більшість прикметників, які здатні до керування, вживаються лише предикативно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ang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fei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cha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le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us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 деякі прикметники переважно місцевого та часового значення, які позбавлені керування і ніколи не вживаються в короткій формі як предикатив, їм властива лише функція означення та відмінювана форма, напр.: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heuti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Zeitu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orti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inwoh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be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unte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inne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chubla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e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sonde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Rege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6.3 Зміна відмінкових закінчень у складених прикметниках, сталих зворотах, іменах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прикметник виконує функцію означення, він також може зберігати свою початкову форму при вживанні у: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них словах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Querstraße, Schönwetterperiode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еографічних назва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ritis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Guayan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талих зворотах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Schön Wetter heute! auf gut Glück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іменах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Klein Dieter, Schön Rotraud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оезії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Sie war ein seltsam Mädchen…Röslein rot…Da gab es ein groß Gelächter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лективні прикметники є складовою іменникової групи,в якій останнім часом все частіше зустрічається тенденція монофлексії, особливо у розмовній німецькій мові. Це означає, що намагаються уникати багаторазових повторюваних категорій роду,числа та відмінку прикметника. Коли при цьому перед прикметником супроводжуюче слово( артикль або займенник ) стоїть, яке виступає як носій закінчення та показник відмінка, роду та числа, то буде прикметник по слабкому типу відмінятися. Якщо ж перед ним немає ні займенника, ні артикля, ані супроводжуючого слова, то прикметник отримує всі закінчення по сильній відміні і є носієм всіх вище вказаних показників. Подані приклади дають змогу зрозуміти про що йде мо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wenn sein hübscher kleiner Wagen auf der Straße erschien, blickten die Leute ihm mit Interesse und Erwartung nach.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Th. Mann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er Herbst kam, graues Gemäuer stürzte zu Schutt zusammen, und über geräumigen Kellern erwuchs…Thomas Buddenbrooks neues Haus.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Th.Mann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in kleiner Trupp Soldaten trat vor.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W. Bredel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нювання прикметників є дуже складною та багатогранною темою навіть для жителів Германії, не говорячи про іноземців, які намагаються зрозуміти або вивчити особливості та тонкощі німецької м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сно, що наведені вище спрощення значно полегшують розмовну живу мову, яка і без того обтяжена численними відмінками, артиклями, узгодженнями та виключеннями. Але це не дає нам ніякого права нехтувати граматикою німецької мови та вживати прикметники у такій форм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ud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ammat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utsch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egenwartssprache</w:t>
      </w:r>
      <w:r>
        <w:rPr>
          <w:rFonts w:cs="Times New Roman" w:ascii="Times New Roman" w:hAnsi="Times New Roman"/>
          <w:sz w:val="28"/>
          <w:szCs w:val="28"/>
          <w:lang w:val="uk-UA"/>
        </w:rPr>
        <w:t>.- Ленинград, 1962, - 700с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Е. Грабарь-Пассек; В.</w:t>
      </w:r>
      <w:r>
        <w:rPr>
          <w:rFonts w:cs="Times New Roman" w:ascii="Times New Roman" w:hAnsi="Times New Roman"/>
          <w:sz w:val="28"/>
          <w:szCs w:val="28"/>
        </w:rPr>
        <w:t>М. Кирзнер.: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рамматика немецкого языка. М.: "Высшая школа", 1964, - 271с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М.Г. Арсеньева; Е.В. Гасилевич; Р.А. Терешенкова; И.А. Цыганова.: Грамматика немецкого языка. М.: "Высшая школа", 1963, - 426с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alter Jung.: Grammatik der deutschen Sprache. VEB Bibliographisches Institut Leipzig, 1971, verbesserte Auflage 1986, - 518s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Москальская О.И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грамматика немецкого языка для институтов и факультетов иностранного языка. Учебник – 3-е изд., испр. и доп. – М.: Высшая школа., 1983. – 344с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имушка А., Зундане Дз., Грамматика немецкого языка.: Справочник для 10-12 классов. –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de-DE"/>
        </w:rPr>
        <w:t>Zvaigzne</w:t>
      </w:r>
      <w:r>
        <w:rPr>
          <w:rFonts w:cs="Times New Roman" w:ascii="Times New Roman" w:hAnsi="Times New Roman"/>
          <w:sz w:val="28"/>
          <w:szCs w:val="28"/>
        </w:rPr>
        <w:t>, 1990. – 268</w:t>
      </w:r>
      <w:r>
        <w:rPr>
          <w:rFonts w:cs="Times New Roman" w:ascii="Times New Roman" w:hAnsi="Times New Roman"/>
          <w:sz w:val="28"/>
          <w:szCs w:val="28"/>
          <w:lang w:val="de-DE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Шендельс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 немецкого языка., 3-е изд. – М.: Изд. лит. на иностр. языках, 1958. – 365с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rey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chmitt</w:t>
      </w:r>
      <w:r>
        <w:rPr>
          <w:rFonts w:cs="Times New Roman" w:ascii="Times New Roman" w:hAnsi="Times New Roman"/>
          <w:sz w:val="28"/>
          <w:szCs w:val="28"/>
        </w:rPr>
        <w:t>.: Совершенствуем знания немецкого языка. К.: Методика, 1998.- 366с.(2-е издание)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elbig, G. Buscha, J.: Deutsche Grammatik. Ein Handbuch für Ausländerunterricht. Langenscheidt, Berlin/München 2002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elbig, G. Buscha, J.: Kurze deutsche Grammatik für Ausländer. VEB Verlag Enzyklopädie Leipzig 1974 3., unveränderte Auflage 1980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Langenscheidt Großwörterbuch Deutsch als Fremdsprache, Berlin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rFonts w:cs="Times New Roman" w:ascii="Times New Roman" w:hAnsi="Times New Roman"/>
          <w:sz w:val="28"/>
          <w:szCs w:val="28"/>
          <w:lang w:val="de-DE"/>
        </w:rPr>
        <w:t>München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rFonts w:cs="Times New Roman" w:ascii="Times New Roman" w:hAnsi="Times New Roman"/>
          <w:sz w:val="28"/>
          <w:szCs w:val="28"/>
          <w:lang w:val="de-DE"/>
        </w:rPr>
        <w:t>Wien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rFonts w:cs="Times New Roman" w:ascii="Times New Roman" w:hAnsi="Times New Roman"/>
          <w:sz w:val="28"/>
          <w:szCs w:val="28"/>
          <w:lang w:val="de-DE"/>
        </w:rPr>
        <w:t>Zürich</w:t>
      </w:r>
      <w:r>
        <w:rPr>
          <w:rFonts w:eastAsia="Symbol" w:cs="Symbol" w:ascii="Symbol" w:hAnsi="Symbol"/>
          <w:sz w:val="28"/>
          <w:szCs w:val="28"/>
          <w:lang w:val="de-DE"/>
        </w:rPr>
        <w:t></w:t>
      </w:r>
      <w:r>
        <w:rPr>
          <w:rFonts w:cs="Times New Roman" w:ascii="Times New Roman" w:hAnsi="Times New Roman"/>
          <w:sz w:val="28"/>
          <w:szCs w:val="28"/>
          <w:lang w:val="de-DE"/>
        </w:rPr>
        <w:t>New York, 2008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иль И.П.: Грамматика немецкого языка. – 6-е изд. –СПб.: КАРО, 2008, - 49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cs="Times New Roman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59:00Z</dcterms:created>
  <dc:creator>User</dc:creator>
  <dc:description/>
  <cp:keywords/>
  <dc:language>en-US</dc:language>
  <cp:lastModifiedBy>SYSTEM</cp:lastModifiedBy>
  <cp:lastPrinted>2010-01-16T17:57:00Z</cp:lastPrinted>
  <dcterms:modified xsi:type="dcterms:W3CDTF">2011-09-07T19:59:00Z</dcterms:modified>
  <cp:revision>2</cp:revision>
  <dc:subject/>
  <dc:title/>
</cp:coreProperties>
</file>