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32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чреждение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32"/>
        </w:rPr>
        <w:t>Гомельский Государственный Политехнический техникум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  <w:t>Дипломн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: Монтаж и эксплуатация электрооборудова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: Электрооборудование предприятий и гражданских здани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Электрооборудование компрессорной установк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учащийся группы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-41с к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 Д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ный А. В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0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рессоры относятся к группе механизмов, получивших широкое распространение на всех промышленных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рессоры применяют для получения сжатого воздуха или другого газа давлением свыше 4</w:t>
      </w:r>
      <w:r>
        <w:rPr>
          <w:b/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105 Па (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с целью использования его энергии в приводах пневматических молотов и прессов, в пневматическом инструменте, в устройствах пневмоавтоматик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фик потребления сжатого воздуха на промышленных предприятиях, как правило, имеет переменных характер в течение суток. Для обеспечения нормальной работы потребителей необходимо, чтобы давление воздуха поддерживалось постоянным – это является одним из основных требований, предъявляемых при автоматизации компрессорных установок. Давление в воздуховодной сети зависит от потребления воздуха и производительности компрессора. Когда расход воздуха равен производительности компрессора, давление в сети будет номинальным. Если потребление воздуха становится больше производительности, то давление падает, и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ее применение для приводов компрессоров получили асинхронные двигатели с короткозамкнутым ротором и синхронные двига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Назначение и краткая характеристика электро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рессорная установка в основном предназначена для обслуживания определенных технологических процессов, поэтому производительность компрессоров зависит от потребления воздуха в ходе работы производственного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ое движение осуществляется синхронным двигателем М1, который приводит во вращение поршневой механизм компрессорной устан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мпрессорной установке применяются два двигателя и возбудитель. Синхронный двигатель предназначен для вращения поршневой системы компрессорной установки. Асинхронный двигатель с короткозамкнутым ротором приводит во вращение возбудитель. Возбудитель наглухо присоединен к обмотке возбуждения главного двигателя, тем самым он возбуждает синхронный двиг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хеме присутствуют блокировки, обеспечивающие безопасную работу компрессорной устан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вление масла контролируется механическим реле давления и промежуточным реле. Промежуточное реле датчика температуры контролирует температуру сжатого воздуха. Струйное реле, сигнализирует об уменьшении давления охлаждающей воды. Реле времени контролирует исчезновение охлаждающей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 автоматического управления синхронным двигателем поршневого компрессора допускает включение на напряжение 380В, 220В переменного и 220В, 48В постоя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1 – масляный выключатель, включает в сеть двигатель М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душный компрессор немедленно отключить от се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 появлении дыма или огня из электродвигателя или его пускорегулирующей аппара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ибрации, шуме и стуке, угрожающих целости компресс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ломке приводного механиз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начительном снижении числа оборотов, сопровождающимся быстром нагреве электро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мывка отдельных узлов, деталей установки в керосине или бензине должна производится в специальном шкафу с вытяжным устройством, установленном в отдельном помещении или на открытом воздухе на расстоянии не менее 10м от источников открытого ог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разрешается снимать панель с блока осушки и автоматики и приступать к работе ранее, чем через 15 мин после снятия напряжения с устан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льзя пользоваться открытым пламенем, курить при проведении на установке работ с фреоном. В помещении должна работать вентиля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реже одного раза в 6 месяцев должна производится проверка рабочих манометров установки контрольным манометром. Результаты проверки должны быть записаны в журнале контрольных прове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реже одного раза в 12 месяцев должна производится проверка манометров с последующим опломбированием или клейм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нометр не допускается к применению в случаях к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тсутствует пломба или клейм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срочен срок прове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трелка манометра при его выключении не возвращается на нулевую отметку шка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бито стекло или имеются другие повреждения, которые могут отразиться на правильности его показ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ования безопасности по окончании раб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делать соответствующие записи в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брать инструмент в места хранения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ключить осве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ыть помещение на ключ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 Требования к электрооборудовани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и в других электроустановках, компрессорная установка имеет </w:t>
      </w:r>
      <w:r>
        <w:rPr>
          <w:color w:val="000000"/>
          <w:spacing w:val="2"/>
          <w:sz w:val="28"/>
          <w:szCs w:val="28"/>
        </w:rPr>
        <w:t>главный электропривод, а именно асинхронный двигатель с короткозамкнутым ротором, который приводит во вращения поршни компрессора. Двигатель работает с постоянной скоростью без реверса. В установки используется реле времени в мести с электрогидравлическим клапаном для облегчения пуска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вигатель питается от трёхфазной сети, так же имею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аппараты защиты электропривода компрессора от </w:t>
      </w:r>
      <w:r>
        <w:rPr>
          <w:color w:val="000000"/>
          <w:spacing w:val="2"/>
          <w:sz w:val="28"/>
          <w:szCs w:val="28"/>
        </w:rPr>
        <w:t>короткого замы</w:t>
      </w:r>
      <w:r>
        <w:rPr>
          <w:color w:val="000000"/>
          <w:spacing w:val="5"/>
          <w:sz w:val="28"/>
          <w:szCs w:val="28"/>
        </w:rPr>
        <w:t>кания и перегрузки в виде автоматического выключ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становка снабжена манометром для поддержания давления воздуха на заданном уровне, нарушение, которых приводят к отключе</w:t>
      </w:r>
      <w:r>
        <w:rPr>
          <w:color w:val="000000"/>
          <w:spacing w:val="8"/>
          <w:sz w:val="28"/>
          <w:szCs w:val="28"/>
        </w:rPr>
        <w:t>нию компресс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>Цепь управления и сигнализация питаются фазным напряжением 220В через однополюсный автоматический выключа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бота компрессорной установки может, осуществляется как с пульта управления на самом агрегате, так и с диспетчерского пун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Автоматический контроль составляет важнейшую часть системы </w:t>
      </w:r>
      <w:r>
        <w:rPr>
          <w:color w:val="000000"/>
          <w:spacing w:val="6"/>
          <w:sz w:val="28"/>
          <w:szCs w:val="28"/>
        </w:rPr>
        <w:t>управления. Он позволяет определить правильность процесса про</w:t>
      </w:r>
      <w:r>
        <w:rPr>
          <w:color w:val="000000"/>
          <w:spacing w:val="8"/>
          <w:sz w:val="28"/>
          <w:szCs w:val="28"/>
        </w:rPr>
        <w:t>изводства сжатого воздуха и состояние компрессорного агрег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Отклонение контролируемых параметров от заданных значений </w:t>
      </w:r>
      <w:r>
        <w:rPr>
          <w:color w:val="000000"/>
          <w:spacing w:val="8"/>
          <w:sz w:val="28"/>
          <w:szCs w:val="28"/>
        </w:rPr>
        <w:t xml:space="preserve">указывает на ненормальные или нерациональные режимы работы </w:t>
      </w:r>
      <w:r>
        <w:rPr>
          <w:color w:val="000000"/>
          <w:spacing w:val="6"/>
          <w:sz w:val="28"/>
          <w:szCs w:val="28"/>
        </w:rPr>
        <w:t>систем агрегата, а в ряде случаев может привести к авар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одвигатели и аппараты должны быть установлены таким образом, чтобы они были доступны для осмотра и замены, а также для ремонта, по возможности, на месте установки. Электродвигатели должны быть заземлены или занулены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 Принцип действия электрооборудования и систем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ическая схема управления компрессорной установкой состоит из двух агрегатов . Двигатели компрессоров М1 и М2 питаются от трехфазной сети переменного тока напряжением 380В, через автоматические выключатели с комбинированными расцепителями. Включение и отключение двигателей производится магнитными пускателями КМ1 и КМ2. Цепи управления и сигнализация питаются фазным напряжением 220В через автоматический выключ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ие компрессорами может быть автоматическим и ручным. Выбор способа управления производится с помощью переключателей SA1 и SA2. При ручном управлении включение и отключение пускателей КМ1 и КМ2 осуществляется поворотом рукояток переключателей SA1 и SA2 из положения О (отключен) в положение В (включе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матическое управление компрессорами производится при установке переключателей в положение О, а включение и отключение пускателей осуществляются с помощью реле КТ1 и КТ2. Контроль давления воздуха в ресиверах производится двумя электроконтактными манометрами, контакты которых включены в цепь катушек КМ1 – КМ4. Очередность включения компрессоров при падении давления устанавливается с помощью переключателя режимов SA3. Если SA3 установлен в положение К1, то первым включается компрессор К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ресиверы наполнены сжатым воздухом, давление соответствует верхнему пределу (контакты манометров М1-N и M2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разомкнуты) и компрессор не работает. В результате падения давления в ресиверах до минимального значения, установленного для пуска первого компрессора, замкнется контакт М1-N первого манометра (N-нижний предел), срабатывает реле КТ1 и своим контактом включит пускатель КМ1 двигателя первого компрессора. В результате работы компрессора К1 давление в ресиверах будет повышаться и контакт М1-N разомкнется, но это не приведет к отключению компрессора, так как катушка реле КТ1 продолжает получать питание через свой контакт и замкнутый контакт реле КТ4. При повышении давления в ресиверах до максимального предела замкнется контакт манометра М1-В (В-верхний предел), сработает реле КТ4 и своим контактом отключит реле КТ1, потеряет питание пускатель КМ1 и компрессор К1 останов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е недостатка производительности первого компрессора или его неисправности давление в ресиверах будет продолжать падать. Если оно достигнет предела, установленного для замыкания контакта M2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торого манометра, то срабатывают реле КТ3 и КТ2. Последнее своим контактом включит пускатель КМ2, т.е. вступит в работу компрессор К2. Реле КТ2 после размыкания контакта M2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остается включенным через свой контакт и замкнутый контакт реле КТ4. Когда давление в ресиверах в результате совместной работы обоих компрессоров поднимается до верхнего предела, замыкается контакт манометра M2-В и включается реле КТ4. В результате отключаются реле КТ1 и КТ2 и пускатели КМ1 и КМ2. Оба компрессора остановя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хеме предусмотрен контроль исправности компрессорной установки. Если несмотря на работу обоих компрессоров давление в ресиверах продолжает падать или не изменяется, то контакт M2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ижнего предела остается замкнутым, и реле КТ3 будет включено. Оно своим контактом приведет в действие реле КТ5, которое с выдержкой времени замкнет свой контакт в цепи аварийно – предупредительной сигнализации, и персоналу будет подан сигнал о необходимости устранения неиспра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гнальная лампа HL1 служит для световой сигнализации о режиме работы установки при ручном режиме. Сигнальная лампа HL2 и реле напряжения КТ6 служит для контроля наличия напряжения в цепи управления.</w:t>
      </w:r>
      <w:r>
        <w:br w:type="page"/>
      </w:r>
    </w:p>
    <w:p>
      <w:pPr>
        <w:pStyle w:val="Normal"/>
        <w:spacing w:lineRule="auto" w:line="360"/>
        <w:ind w:left="708" w:firstLine="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Расчёт и выбора электрических аппаратов и элементов электрической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ыборе руководствуемся электрическими аппаратами приведёнными в литерату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Магнитные пускател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ирают по следующим услови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току и напряжению главных контак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числу и роду главных контак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напряжению катуш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числу и роду вспомогательных контак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конструктивному исполнению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к главных контактов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А (2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І- расчетная сила тока;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- напряжение;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 xml:space="preserve">- коэффициент мощности, 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</w:rPr>
        <w:t xml:space="preserve"> – КПД двига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9931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заносим в таблицу 5.1 выбор магнитных пускате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1 Выбор магнитных </w:t>
      </w:r>
      <w:r>
        <w:rPr/>
        <w:t>пускателей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1417"/>
        <w:gridCol w:w="1276"/>
        <w:gridCol w:w="1276"/>
        <w:gridCol w:w="1134"/>
        <w:gridCol w:w="1559"/>
      </w:tblGrid>
      <w:tr>
        <w:trPr>
          <w:trHeight w:val="113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ционные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значения и типы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лавных контактов,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х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ов,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о гл.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ов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/разм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.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нтов зам./ра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тушки, В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1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13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\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8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р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М2 ВА13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3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р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13 – выключатели предназначены для проведения тока в номинальном режиме и отключения тока при КЗ и перегрузке. Выбор выключателей осуществляемся по току коммутирующих устрой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если магнитный пускатель не коммутирует силовые цепи, то выбираем пускатели первой величины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0"/>
        </w:rPr>
        <w:t>ном</w:t>
      </w:r>
      <w:r>
        <w:rPr>
          <w:color w:val="000000"/>
          <w:sz w:val="28"/>
          <w:szCs w:val="28"/>
        </w:rPr>
        <w:t>=10,А смотрим по количеству конта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ющим выбираем светодиодные сигнальные лампы типа СКЛ, результаты выбора занесены в таблицу 5.2 выбор светодиодных сигнальных ламп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2 Выбор светодиодных сигнальных </w:t>
      </w:r>
      <w:r>
        <w:rPr/>
        <w:t>ламп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992"/>
        <w:gridCol w:w="1364"/>
        <w:gridCol w:w="1471"/>
        <w:gridCol w:w="1418"/>
        <w:gridCol w:w="992"/>
      </w:tblGrid>
      <w:tr>
        <w:trPr>
          <w:trHeight w:val="645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рка ламп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менование на плане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оминальное напряжение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оминальный ток лампы,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считанная мощность,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</w:t>
            </w:r>
          </w:p>
        </w:tc>
      </w:tr>
      <w:tr>
        <w:trPr>
          <w:trHeight w:val="64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е,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у,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КЛ 1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ёный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К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ый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одиодные лампы типа СКЛ 13 выпускаются с цоколем Е10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3 Технические характеристики промежуточных </w:t>
      </w:r>
      <w:r>
        <w:rPr/>
        <w:t>реле</w:t>
      </w:r>
    </w:p>
    <w:tbl>
      <w:tblPr>
        <w:tblW w:w="8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276"/>
        <w:gridCol w:w="1446"/>
        <w:gridCol w:w="1417"/>
        <w:gridCol w:w="1276"/>
        <w:gridCol w:w="992"/>
      </w:tblGrid>
      <w:tr>
        <w:trPr>
          <w:trHeight w:val="454" w:hRule="atLeast"/>
        </w:trPr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ционные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значения и тип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о замыкающих конт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о размыкающих конт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пряжение катушки,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епень защиты</w:t>
            </w:r>
          </w:p>
        </w:tc>
      </w:tr>
      <w:tr>
        <w:trPr>
          <w:trHeight w:val="454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ПЛ – 1100+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Л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с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ра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ПЛ – 1100+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Л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с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ра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3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ПЛ – 1100+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Л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с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ра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ПЛ – 110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с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ра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ПЛ – 1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с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ра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ПЛ – 110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с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ра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аппаратов ручного упр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аппаратам управления относятся кнопки управления, выключатели, переключатели, конечные и путевые выключ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производ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номинальному напряжению се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65200" cy="23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5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лительному расчетному току цеп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8200" cy="231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5.3)</w:t>
      </w:r>
    </w:p>
    <w:p>
      <w:pPr>
        <w:pStyle w:val="Normal"/>
        <w:tabs>
          <w:tab w:val="clear" w:pos="708"/>
          <w:tab w:val="left" w:pos="767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0110" cy="231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5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ительный расчетный ток цепи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9035" cy="231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5.5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наибольшая суммарная мощность, потребляемая аппаратами при одновременной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28980" cy="263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5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3840" cy="263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мощность потребляемая каждым отдельным аппаратом во включенном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КМ1 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КМ2 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КТ1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КТ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КТ3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КТ4</w:t>
      </w:r>
      <w:r>
        <w:rPr>
          <w:color w:val="000000"/>
          <w:sz w:val="28"/>
          <w:szCs w:val="28"/>
        </w:rPr>
        <w:t>=50х2+8х4=132ВА (по формуле 5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хеме вентиляционной установки напряжение в цепях управления составляет 220 В., максимальное количество одновременно включенных аппаратов – 4 контактора и 4 промежуточных реле. Согласно справочным данным контактор в рабочем состоянии потребляет 50 ВА, а промежуточные реле 8 ВА. Определяем длительный расчетный т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8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 формуле 5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4 Технические характеристики </w:t>
      </w:r>
      <w:r>
        <w:rPr/>
        <w:t>переключателей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485"/>
        <w:gridCol w:w="1645"/>
        <w:gridCol w:w="1418"/>
        <w:gridCol w:w="992"/>
        <w:gridCol w:w="992"/>
      </w:tblGrid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ционное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ое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пряжение,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оминальный ток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о полю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епень защиты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A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МО Ф221Д1УЗ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P40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A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МО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1121Д1УЗ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P40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A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МО Ф221Д1УЗ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P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хеме имеется 3 переключателя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>, который обеспечивает два режима работы установки – автоматический и ручной. ПМО – переключатель малогабаритный общепромышленный, предназначен для коммутации электрических цепей управления, сигнализации и защиты напряжением от 12 до 220В постоянного тока и от 24 до 380В переменного тока частотой 50,60 и 400Гц при токах от 0,25 до 6,3А в стационарных установ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переключателей осуществляется по расчетному то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 Расчёт параметров и выбор аппаратов защи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ппаратом защиты называется устройство, которое автоматически отключают защищаемую электрическую цепь при ненормальных режимах работы. К аппаратам защиты относятся плавкие предохранители, автоматические выключатели, тепловые р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ыбор автоматических выключат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ыбора автоматического выключателя необходимо установить все аппараты и двигатели, которые будет включать данный автоматический выключатель, и найти коммутируемые им токи. Рассчитать ток электромагнитного и теплового расцеп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ерем автоматический выключатель </w:t>
      </w:r>
      <w:r>
        <w:rPr>
          <w:color w:val="000000"/>
          <w:sz w:val="28"/>
          <w:szCs w:val="28"/>
          <w:lang w:val="en-US"/>
        </w:rPr>
        <w:t>QF</w:t>
      </w:r>
      <w:r>
        <w:rPr>
          <w:color w:val="000000"/>
          <w:sz w:val="28"/>
          <w:szCs w:val="28"/>
        </w:rPr>
        <w:t>2 по следующему услов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эл. расц.≥1,2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расч. , А (6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расч – ток расчётный двигателей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расч=∑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дв+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пр; 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, ∑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дв – суммарный ток двигателей, которые включает данный автом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пр – ток цепи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расч=3,9+0,05=4,95А (по формуле 6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эл. расц.≥1,15×4,95А (по формуле 6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эл. расц.≥ 5,69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методических указаний по курсовому проектированию выбираем автоматический выключатель марки АЕ2020 16/6,3 с номинальным током максимального расцепителя 6,3 А и кратностью отсечки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им выключатель на срабатывание, по условию:</w:t>
      </w:r>
    </w:p>
    <w:p>
      <w:pPr>
        <w:pStyle w:val="Normal"/>
        <w:tabs>
          <w:tab w:val="clear" w:pos="708"/>
          <w:tab w:val="center" w:pos="4677" w:leader="none"/>
          <w:tab w:val="left" w:pos="79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ст. эл магн. расц. .≥1,25(∑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ом. дв. +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пуск) (6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х6,3А≥1,25х4,95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,1А≥6,18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ерем автоматический выключатель </w:t>
      </w:r>
      <w:r>
        <w:rPr>
          <w:color w:val="000000"/>
          <w:sz w:val="28"/>
          <w:szCs w:val="28"/>
          <w:lang w:val="en-US"/>
        </w:rPr>
        <w:t>QF</w:t>
      </w:r>
      <w:r>
        <w:rPr>
          <w:color w:val="000000"/>
          <w:sz w:val="28"/>
          <w:szCs w:val="28"/>
        </w:rPr>
        <w:t>1 для силовой цепи:</w:t>
      </w:r>
    </w:p>
    <w:p>
      <w:pPr>
        <w:pStyle w:val="Normal"/>
        <w:tabs>
          <w:tab w:val="clear" w:pos="708"/>
          <w:tab w:val="left" w:pos="74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эл.расц≥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ом, А (6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расч=0,6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эл. расц.≥1,15×0,6 (по формуле 6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эл. расц.≥0,69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автоматический выключатель АЕ2020 16/1 с номинальным током максимального расцепителя 1 А и кратностью отсечки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им автоматический выключатель на срабатывание, по условию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×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ом≥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пуск (6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, 7 – кратность отсечки электромагнитного расцеп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пуск – пусковой т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×1А≥5,6А (по формуле 6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А≥5,6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6. Расчёт и выбор проводов кабелей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проводов будем проводить по двум условиям:</w:t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длит.доп. ≥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расч</w:t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длит.доп. ≥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з×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з</w:t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длит.доп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длительно допустимый ток для проводов и кабелей</w:t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расч</w:t>
      </w:r>
      <w:r>
        <w:rPr>
          <w:i/>
          <w:color w:val="000000"/>
          <w:sz w:val="28"/>
          <w:szCs w:val="28"/>
        </w:rPr>
        <w:t xml:space="preserve"> .</w:t>
      </w:r>
      <w:r>
        <w:rPr>
          <w:color w:val="000000"/>
          <w:sz w:val="28"/>
          <w:szCs w:val="28"/>
        </w:rPr>
        <w:t>- длительный расчётный ток линии;</w:t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з – кратность длительно допустимого тока провода или кабеля по отношению к номинальному току или току срабатывания защитного аппарата (автоматического выключателя </w:t>
      </w:r>
      <w:r>
        <w:rPr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=1, предохранителя </w:t>
      </w:r>
      <w:r>
        <w:rPr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>=0,33);</w:t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з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номинальный ток, или ток срабатывания защитного аппарата.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ыбираем провод для цепи управления: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ётный то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расч цепи управления равен 0,6 А, цепь управления защищена автоматическим выключателем АЕ2020 16/1. Выбираем для цепи управления провод ПВ1 сечением 1,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, т.к. по данному проводу может протекать допустимый ток 16 А.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А≥1А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им выбранный провод по условию. Так как провод защищён предохранителем, то </w:t>
      </w:r>
      <w:r>
        <w:rPr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>= 1, тогда:</w:t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А ≥1×1А</w:t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А≥1 А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ранный провод ПВ1 соответствует условию.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ыберем провод для питания группы электродвигателей (М1, М2).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чий ток цепи равен току двигате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ом. дв = 30,19А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двигатель защищен автоматическим выключателем АЕ2040 63/50 с током электромагнитного расцепителя = 50А.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провод ПВ с ПВХ изоляцией сечением 16 м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им выбранный провод по условию, т.к кабель защищён автоматическим выключателем, то </w:t>
      </w:r>
      <w:r>
        <w:rPr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>=1</w:t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А≥1х50А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ранный провод ПВ соответствует услов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7. Структурная схема электрооборудования ста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 структурная определяет основные функциональные части электрооборудования, их назначение и взаимосвязи и служит для общего ознакомления с разрабатываемой установкой. На структурной схеме раскрывается не принцип работы отдельных функциональных частей, а только взаимодействие между ними. Поэтому составленные части изображены упрощенно в виде прямоугольников произвольной формы. Графическое построение схемы дает наглядное представление о последовательности взаимодействия функциональных частей в электрооборудовании установки. На линиях взаимодействия стрелками обозначается направление хода процессов, происходящих в схеме. Схемы функциональные разъясняют определенные процессы, протекающие в отдельных функциональных частей или в установке в целом. Этими схемами пользуются для изучения принципов работы изделия, а также при их наладке, контроле, ремонте. Функциональная схема по сравнения со структурной более подробно раскрывает функции отдельных элементов и устройств. Функциональные части и связи между ними на схеме изображают в виде условных графических изображений, установленных соответствующими ГОСТами ЕСКД. Для построения структурной схемы электрооборудование разрабатываемой установки разбивают на основные функциональные бло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8 Размещение электрооборудова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лицевой стороне шкафа управления имеются следующие органы управ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укоятки универсальных пакетных переключателей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 xml:space="preserve">1 и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>2, для переключения в автоматический и ручной режимы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акетный переключатель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>3 для определения очередности включения компрессор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утри шкафа управления размещаются: два автоматических выключателя серии АЕ2040 63/50 и один АЕ2020 16/1, два магнитных пускателей серии ВА13 63/40, три промежуточных реле РПЛ – 1100 + РТЛ - 11, одно РПЛ – 1100, два РПЛ – 11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 соединений и подключения предназначена для упрощения процесса и подключения электрооборудования установки. Так же схема соединений и подключения позволяет значительно упростить и ускорить процесс ремонта и профилактического осмотра. Схема соединений и подключения расположена на листе №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9 Монтаж электрооборудования (станка, механизма, установки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сь процесс монтажа электрооборудования можно разделить на две группы: монтаж силовой части (в большинстве своем двигатели) и монтаж коммутационных и защитных аппаратов (автоматические выключатели, магнитные пускатели, промежуточные реле, предохранители, кнопочные посты и т.д.). Монтаж коммутационных и защитных аппаратов выполняется с учетом следующих требований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Размещение аппаратов должно быть компактным и удобным. 2.Комплекты главных узлов располагают в местах наиболее удобных для обслуживания. 3. Предохранители для отдельных силовых цепей ставят выше, а тепловые реле ниже соответствующих контакт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ста присоединения проводов необходимо хорошо затянуть (некачественное закрепление приводит к преждевременному выходу аппарата из строя ). Запрещено использование проводов и кабелей с поврежденной изоляцией. Также изоляция проводов должна отвечать требованиям категории безопасности помещ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нтаж магнитных пускателей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анавливают на силовых распределительных скобах, на распределительных щитах или отдельно на конструкциях, прикрепляемых к стенам, колонам и т.п. Магнитные пускатели устанавливают вертикально по отвесу. При этом отклонения по вертикали допускается не более пяти градусов. Поверхность контактов пускателя осматривают после опробования его под нагрузкой и в случае появления на ней наплывов обрабатывают напильником. Смазывать контакты пускателя не допускает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ры раствора, провала и нажатия главных и вспомогательных контактов проверяют и регулируют в соответствии с указаниями предприятий – изготовителей. Если при включении магнитного пускателя слышно сильное гудение его магнитной системы, устраняют следующие возможные неисправности: недостаточную затяжку винтов, крепящих сердечник; повреждение короткозамкнутого витка; чрезмерное нажатие контактов; неплотное прилегание якоря сердечнику вследствие загрязнения поверхностей прилегания или наличия на них смаз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реверсивных пускателей перед включением в работу тщательно проверяют работу блокировки, предотвращающей возможность одновременного включения силовых контактов прямого и обратного 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Монтаж переключателей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азанные выше приборы монтируют распределительных щитах и силовых пунктах (шкафах). Установка этих аппаратов выполняется по уровню и отвесу. Затяжка гаек и винтов производится до отказа, но с усилием не более 150 Н и без рывков. После затяжки всех креплений проверяется плотность соприкосновения контактного ножа со стойкой щупом 0,05 мм. В случае прохода щупа более чем на 1/3 контактной поверхности необходимо устранить причины перекоса. Контактные ножи аппаратов при включении должны касаться контактных стоек с обеих сторон по всей линии. При этом «отпружинивание» контактных губок стоек при входе в них ножа должно быть хорошо заметно на глаз. Все трущиеся части покрывают тонким слоем технического вазелина или специальной сма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нтаж проводов и каб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провода и кабели расположенные вне шкафа управления подвергаются обязательной защите от механических повреждений, путем затягивания их в металлические или полиэтиленовые трубы. Все соединения и ответвления выполняются с помощью клемных колодок или коробок. Провода в шкафах управления прокладываются параллельно друг другу, все изгибы выполняются под прямым углом. При большом количестве одинаково направленных проводов их собирают в пучки с помощью жгутов. На конец провода одевается кембрик, на котором указывается номер провода согласно схеме, для удобства обслуживания. Металлические трубы и коробки подлежат обязательному зазем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0 Инструкция по эксплуатации электрооборудования установки</w:t>
      </w:r>
    </w:p>
    <w:p>
      <w:pPr>
        <w:pStyle w:val="Normal"/>
        <w:tabs>
          <w:tab w:val="clear" w:pos="708"/>
          <w:tab w:val="left" w:pos="298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обслуживанию и эксплуатации установки допускаются лица, ознакомленные с техническим описанием и прошедшие инструктаж по технике безопасности при работе с электрооборудованием.</w:t>
      </w:r>
    </w:p>
    <w:p>
      <w:pPr>
        <w:pStyle w:val="Normal"/>
        <w:tabs>
          <w:tab w:val="clear" w:pos="708"/>
          <w:tab w:val="left" w:pos="29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пециальный журнал должна быть внесена отметка об ознакомлении ответственного лица и всех членов бригады, обслуживающей установку с данной инструкцией, указаны дата и фамилия лица, проводившего инструктаж по технике безопасности.</w:t>
      </w:r>
    </w:p>
    <w:p>
      <w:pPr>
        <w:pStyle w:val="Normal"/>
        <w:tabs>
          <w:tab w:val="clear" w:pos="708"/>
          <w:tab w:val="left" w:pos="29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итель участка должен принять все надлежащие меры для того, чтобы исключить возможность неполадок в работе оборудования, аварий и несчастных случаев с персоналом. Для этого нужно:</w:t>
      </w:r>
    </w:p>
    <w:p>
      <w:pPr>
        <w:pStyle w:val="Normal"/>
        <w:tabs>
          <w:tab w:val="clear" w:pos="708"/>
          <w:tab w:val="left" w:pos="29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обучить обслуживающий персонал безопасным методам работы, проверить наличие на рабочих местах инструкции по эксплуатации;</w:t>
      </w:r>
    </w:p>
    <w:p>
      <w:pPr>
        <w:pStyle w:val="Normal"/>
        <w:tabs>
          <w:tab w:val="clear" w:pos="708"/>
          <w:tab w:val="left" w:pos="29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категорически запретить во время работы установки ремонт или замену аппаратов и приборов.</w:t>
      </w:r>
    </w:p>
    <w:p>
      <w:pPr>
        <w:pStyle w:val="Normal"/>
        <w:tabs>
          <w:tab w:val="clear" w:pos="708"/>
          <w:tab w:val="left" w:pos="29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бслуживании поршневого компрессора и питания систем автоматики и сигнализации следует руководствоваться «Правилами эксплуатации электроустановок».</w:t>
      </w:r>
    </w:p>
    <w:p>
      <w:pPr>
        <w:pStyle w:val="Normal"/>
        <w:tabs>
          <w:tab w:val="clear" w:pos="708"/>
          <w:tab w:val="left" w:pos="29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первого запуска установки, необходимо осмотреть все её элементы и убедиться в отсутств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8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исправностей электро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8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нормального нагрева различных частей устан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8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чи в трубопроводах, швах, в заглушках и фланцевых соединениях, резервуарах и т.д.</w:t>
      </w:r>
    </w:p>
    <w:p>
      <w:pPr>
        <w:pStyle w:val="Normal"/>
        <w:tabs>
          <w:tab w:val="clear" w:pos="708"/>
          <w:tab w:val="left" w:pos="29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замеченные неисправности следует зафиксировать в рабочем журнале и принять меры к быстрейшему их устранению.</w:t>
      </w:r>
    </w:p>
    <w:p>
      <w:pPr>
        <w:pStyle w:val="Normal"/>
        <w:tabs>
          <w:tab w:val="clear" w:pos="708"/>
          <w:tab w:val="left" w:pos="29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заступлении на дежурство дежурный оператор должен убедиться в нормальной работе установки: в отсутствии предупредительных сигналов и отсутствии течей в вентилях, трубопроводах и т.д. Об осмотре делается соответствующая запись в оперативном журнале.</w:t>
      </w:r>
    </w:p>
    <w:p>
      <w:pPr>
        <w:pStyle w:val="Normal"/>
        <w:tabs>
          <w:tab w:val="clear" w:pos="708"/>
          <w:tab w:val="left" w:pos="29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рабатывании сигнализации о ненормальной работе компрессорной установки установка отключается автоматиче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неисправности электрической схемы станка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шел из строя переключатель, возможная причина подгорели контакты, заменить старые на новые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горели контакты, залипание контактов, заменить контак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 Вышел из строя эл.двигатель, заменить на новый или разобрать устранить причину по которой он вышел из стро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Неисправность магнитных катушек, заменить на новые или разобрать устранить причину по которой они вышели из строя.</w:t>
      </w:r>
    </w:p>
    <w:p>
      <w:pPr>
        <w:pStyle w:val="Normal"/>
        <w:spacing w:lineRule="auto" w:line="360"/>
        <w:ind w:left="69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89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1 Выбор технического решения модерниза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дернизация – это внесение в конструкцию действующего электрооборудования изменений, которые повышают его технический уровень и улучшают его экономические характер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дернизация оборудования является неотъемлемой частью курсового проекта. Для данной компрессорной установки осуществляем следующий вид модерниза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ключаем в схему универсальный блок защиты асинхронных электродвигателей УБЗ-301. Который предназначен для постоянного контроля параметров сетевого напряжения и действующих значений фазных/линейных токов трехфазного электрооборудования 380 В/50 Гц, для асинхронных электродвигател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уществляет полную и эффективную защиту электрооборудования отключением от сети и/или блокированием его пуска в следующих случая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качественном сетевом напряжении (недопустимые скачки напряжения, обрыв фаз, нарушение чередования и слипания фаз, перекос фазных/линейных напряжений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ханических перегрузках (симметричный перегруз по фазным/линейным токам) - защита от перегруза с зависимой выдержкой времен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симметричных перегрузок по фазным/линейным токам, связанных с повреждениями внутри двигателя - защита от перекосов фазных токов с последующим запретом АП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чезновении момента на валу ЭД - защита по минимальному пусковому и/или рабочему ток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недопустимо низком уровне изоляции на корпус - проверка перед включением с блокировкой пуска при плохой изоляц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ыкании на"землю" обмотки статора во время работы - защита по токам утечки на"землю"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курсовом проекте был произведён расчет автоматизированного поршневого компрессора и выбран: привод установки, аппараты управления и защиты, понижающие трансформаторы и электромагниты, провода и кабели, световая сигнализация. Была разработана и начерчена схема подключения и соединения, составлена документация по монтажу и инструкция по эксплуатации электрооборудования станка, описан принцип работы оборудования. На основе выбранного электрооборудования был составлен перечень элементов сх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заданием курсового проекта была выполнена модернизация компрессорной установки путем внедрения нового защитного оборудования, которое обеспечивает надёжную и безопасную эксплуатацию установ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9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1264"/>
        </w:tabs>
        <w:ind w:left="12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05:00Z</dcterms:created>
  <dc:creator>Ксим</dc:creator>
  <dc:description/>
  <cp:keywords/>
  <dc:language>en-US</dc:language>
  <cp:lastModifiedBy>SYSTEM</cp:lastModifiedBy>
  <cp:lastPrinted>2010-02-15T21:52:00Z</cp:lastPrinted>
  <dcterms:modified xsi:type="dcterms:W3CDTF">2011-09-07T20:05:00Z</dcterms:modified>
  <cp:revision>2</cp:revision>
  <dc:subject/>
  <dc:title>Гомельский Государственный Политехнический</dc:title>
</cp:coreProperties>
</file>