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основные признаки и виды правовых отношений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авоотношения: субъекты и объекты правоотношений, субъективные права и юридические обязанности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акты и их классификац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уществует множество различных отношений: экономические, политические, юридические, культурные и др. собственно, само человеческое общество есть совокупность отношений, продукт взаимодействия людей. При этом все виды и формы отношений, возникающих и функционирующих в обществе между индивидами и их объединениями, являются (в отличие от взаимосвязей в природе) общественными или социаль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ую науку, естественно, интересуют, прежде всего, юридические или правовые отношения. В чем их специфика? Кратко говоря, в том, что они органически связаны с пра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- особый, официальный, государственный регулятор общественных отношений. В это его главное назначение. Регулируя те или иные отношения, оно тем самым придает им правовую форму, в результате чего эти отношения приобретают новое качество и особый вид - становятся правовыми, облекаются в юридическую оболоч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тношения, проблема их понятия и содержания является одной из фундаментальных проблем теории права и юридической науки в целом. Это определяется тем, что любая правовая проблема есть в конечном итоге проблема правовых отношений, проблема правовых связей субъектов право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характер правоотношения в юридической науке признан давно. Но в исследованиях внутреннего строения (структуры) правоотношения его единая с общественными отношениями природа прослеживается не всегда. В итоге зачастую упускается из вида тот факт, что правоотношения есть, прежде всего, отношения между людьми, а не просто отношения между их правами и обязанностями. Именно с этой точки зрения в настоящей работе рассматривается такой феномен общественных отношений, как правоотнош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ясно представить себе механизм действия такой сложной юридической категории как правовое отношение, необходимо овладеть его теоретической базой. Это значит:</w:t>
      </w:r>
    </w:p>
    <w:p>
      <w:pPr>
        <w:pStyle w:val="Style19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понятие, признаки и виды правоотношений;</w:t>
      </w:r>
    </w:p>
    <w:p>
      <w:pPr>
        <w:pStyle w:val="Style19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ить структуру, изучить субъект, объект, а также права и субъектов правоотношений;</w:t>
      </w:r>
    </w:p>
    <w:p>
      <w:pPr>
        <w:pStyle w:val="Style19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ить внимание основаниям возникновения, изменения и прекращения правовых отношений, а в ряде случаев и их возобно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данные задачи мне хотелось бы разрешить в данной курсовой рабо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основные признаки и виды правовых отнош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 отношения являются центральной категорией теории государства и права, а также отраслевых юридических нау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тношения представляют собой разновидность общественных отношений, т.е. связь между людьми, их поступками, поведением, деятельностью. Правоотношения - одно из главных средств реализации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юридической литературе существует множество определений правовых отношений, однако, если проанализировать имеющиеся определения, можно сделать вывод о том, что все они питают одни кор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имер, Л. А. Морозова считает, что «правоотношения есть общественные отношения, урегулированные нормами права. Это юридическая связь между субъектами данного отношения» [11, стр.270]. Профессор Марченко М. Н. определяет правовые отношения как «урегулированные нормами права общественные отношения, участники которого являются носителями субъективных прав и юридических обязанностей, охраняемых и гарантируемых государством» [7, стр.585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от профессор В. Н. Хропанюк при определении правовых отношений берет несколько другую основу: «правоотношение – та мера внешней свободы, которая предоставляется его участникам нормами объективного права» [13, стр. 305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дать следующее определение: правовое отношение - это индивидуализированное отношение, т.е. отношения между отдельными лицами (гражданами, организациями, государственными органами и гражданами и т.д.), связанными между собой правами и обязанностями, определяющими обеспеченную законом меру возможного и должного поведения (здесь: мера поведения означает установление его границ). Понятие правового отношения в совокупности с юридическими нормами составляет необходимый, а иногда и исходный элемент юридического права. Взаимосвязь норм права и правоотношения обуславливает реальную жизнь права как регулятора общественных отношений. Обязательная взаимосвязь правоотношения с правовыми нормами составляет важнейшее требование законности каждого конкретного правоотно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отношения как особый вид общественных отношений обладают рядом характерных черт (принципов):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озникают, прекращаются или изменяются только на основе правовых норм, которые непосредственно порождают (вызывают к жизни) правоотношения и реализуются через них. Между этими явлениями существует причинно-следственная связь. Нет нормы - нет и правоотношения. Они представляют собой некоторое единство, целостность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правовых отношений взаимно связаны между собой юридическими правами и обязанностями, которые в правовой науке принято называть субъективными. Участники правоотношения выступают по отношению друг к другу как управомоченные и правообязанные лица, интересы одного могут быть реализованы лишь через посредство другого. В большинстве случаев права и обязанности в правоотношении возлагаются как на одну сторону, так и на другую, т.е. правам всегда соответствуют определенные обязанности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тношения имеют сознательно-волевой характер. С одной стороны они возникают на основе правовых норм, которые являются продуктом сознательно-волевой деятельности людей (правотворческих органов), а с другой – участники правоотношения реализуют свои права и обязанности посредством своих волевых, сознательных действий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яются государством и гарантируются в необходимых случаях его принудительной силой, поскольку охрана законности и правопорядка означает и охрану правоотношений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тношения отличаются индивидуализированностью субъектов, строгой определенностью их взаимного поведения, персонификацией прав и обязанностей. Это не безличная абстрактная связь, а всегда конкретное отношение «кого-то» с «кем-то». Стороны (физические и юридические лица), как правило, известны и могут быть названы поименно, их действия скоординированы. Этого не наблюдается в других общественных отношениях, например, моральных, политических, эстетических, которые не столь формализованы и управля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анный перечень не является исчерпывающим. Например, Н. И. Матузов и А. В. Малько выделяют такой признак как «возникновение по поводу определяемого блага, ценности» [8, стр.391]. Существуют и другие точки зрения на данный вопро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юридической литературе существуют различные классификации правовых отношений, которые имеют важное теоретическое и практическое значение. Выделяют следующие их виды: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раслевому признаку:</w:t>
      </w:r>
    </w:p>
    <w:p>
      <w:pPr>
        <w:pStyle w:val="Style19"/>
        <w:widowControl w:val="false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(например, отношения по поводу прав и свобод граждан);</w:t>
      </w:r>
    </w:p>
    <w:p>
      <w:pPr>
        <w:pStyle w:val="Style19"/>
        <w:widowControl w:val="false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(в сфере государственного управления);</w:t>
      </w:r>
    </w:p>
    <w:p>
      <w:pPr>
        <w:pStyle w:val="Style19"/>
        <w:widowControl w:val="false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равовые (аренда, купля-продажа и др.);</w:t>
      </w:r>
    </w:p>
    <w:p>
      <w:pPr>
        <w:pStyle w:val="Style19"/>
        <w:widowControl w:val="false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(например, принятие, исполнение бюджета);</w:t>
      </w:r>
    </w:p>
    <w:p>
      <w:pPr>
        <w:pStyle w:val="Style19"/>
        <w:widowControl w:val="false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(пример - заключение брака, алиментные и другие правоотношения);</w:t>
      </w:r>
    </w:p>
    <w:p>
      <w:pPr>
        <w:pStyle w:val="Style19"/>
        <w:widowControl w:val="false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авовые (отношения ответственности за преступления);</w:t>
      </w:r>
    </w:p>
    <w:p>
      <w:pPr>
        <w:pStyle w:val="Style19"/>
        <w:widowControl w:val="false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ые (отношения по трудовому договору);</w:t>
      </w:r>
    </w:p>
    <w:p>
      <w:pPr>
        <w:pStyle w:val="Style19"/>
        <w:widowControl w:val="false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тношения иных отраслей права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определенност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ые (точно определена лишь одна сторона либо не определен объект правового отношения);</w:t>
      </w:r>
    </w:p>
    <w:p>
      <w:pPr>
        <w:pStyle w:val="Style19"/>
        <w:widowControl w:val="false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ые (строго определены обе стороны – их можно назвать поименно);</w:t>
      </w:r>
    </w:p>
    <w:p>
      <w:pPr>
        <w:pStyle w:val="Style19"/>
        <w:widowControl w:val="false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егулятивные или общие (возникают главным образом на основе Конституции, других основополагающих актов и являются базовыми, исходными для отраслевых правоотношений)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обязанностей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(обязанность заключается в необходимости совершить определенные действия в пользу управомоченного);</w:t>
      </w:r>
    </w:p>
    <w:p>
      <w:pPr>
        <w:pStyle w:val="Style19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(сводится к воздержанию от нежелательного для контрагента поведения)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енному составу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(между двумя субъектами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(между несколькими или даже неограниченным числом субъектов)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ию во времен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ы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реме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и другие классификации правоотношений. Например, подразделение правоотношений в зависимости от выполняемых функций: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тивные (возникают на основе правомерного поведения субъектов);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ительные (возникают на основе противоправного поведения, связанного с применением государственного принужде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Л. А. Морозова выделяет и такие правоотношения как материально-правовые и процессуальные. Первые возникают на основе норм материального права, а вторые – на основе процессуальных норм, производных, вторичных от материальных правоотношений. Процессуальные правоотношения не могут возникнуть без материальных и существовать без них [11, стр. 279]. Также ряд ученых выделяют частноправовые и публично-правовые правоотношения. Частноправовые правоотношения характеризуются равенством их участников, публично-правовые - иерархичностью, это отношения власти-подчинения. Процессуально-правовые отношения в свою очередь делятся на процессуально-регулятивные (процесс заключения договора) и процессуально-охранительные (уголовное производство) — типичные правоотношения по реализации юридической ответственности. Также в зависимости от используемого метода правового регулирования правоотношения делятся на договорные и управленческие правоотно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сказанное, можно сделать вывод о том, что подходов к рассмотрению понятия правоотношений, сущности этого социального, с одной стороны, и правового явления, с другой, видов и классификаций достаточно много, однако большинство ученых определяют эти понятия одиноког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авоотношения: субъекты и объекты правоотношений, субъективные права и юридические обяза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юридическая наука и практика признает, что правоотношения нельзя рассматривать в отрыве от тех фактических общественных отношений, которые облекаются в правовую форму. Возникая на основе правовых норм, они становятся особой формой поступков и действий людей. Юридическая форма и фактическое содержание общественного отношения – это цельное социальное явл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о важно определить структуру правоотношения, уяснить, какие основные элементы правовой формы придают фактическому отношению статус государственного, обеспечивают его охрану и гарантирова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правоотношения включает в свой состав четыре необходимых элемента: субъект, объект, право и обязанность. Причем субъективное право и юридическая обязанность составляют содержание правоотношения. Данная точка зрения является общепризнанной в отечественной юриспруденции. </w:t>
      </w:r>
    </w:p>
    <w:p>
      <w:pPr>
        <w:pStyle w:val="Style19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правоотношения – это лицо или организация, за которыми государство признает способность быть носителями субъективных прав и юридических обязанностей. Участники правоотношений – это субъекты права, под которыми понимаются люди и их объединения, выступающие в качестве носителей предусмотренных законом прав и обязанностей [8, стр. 393]. Понятия «субъект правоотношения» и «субъект права» равнозначны, однако делаются некоторые оговорки. Во-первых, конкретный индивид не может быть одновременно участником всех правоотношений; во-вторых, новорожденные, малолетние дети, душевнобольные лица, будучи субъектами права, не являются участниками большинства правоотношений; в-третьих, правоотношения – не единственная форма реализации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ьной жизни не все индивиды и организации могут быть носителями субъектами правоотношений в силу объективных причин: физиологических, психологических, экономических. Они должны находится в сфере объективного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а Матузов Н. И., Малько А. В. выделяют следующие субъекты правоотношений [8, стр. 394]: </w:t>
      </w:r>
    </w:p>
    <w:p>
      <w:pPr>
        <w:pStyle w:val="Style19"/>
        <w:widowControl w:val="false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(физические лица)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с двойным гражданство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без гражданств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цы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ые (юридические лица)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 государство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органы и учрежд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объедине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ые единицы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 Фед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ые округ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игиозные организаци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е предприят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е фирмы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ециальные субъекты (юридические лиц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еречень субъектов приводит профессор Морозова Л.А.: «Принято выделять такие субъекты: физические лица, организации (или коллективные субъекты), государство, а также социальные общности - народ, нации, население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данные перечни не единственные, и практически каждый правовед имеет свою точку зрения на данный вопро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 участия субъектов в правовых отношениях определяется их правоспособностью и дееспособностью.</w:t>
      </w:r>
    </w:p>
    <w:p>
      <w:pPr>
        <w:pStyle w:val="Style19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пособность - это закрепленная в законодательстве способность субъекта иметь юридические права и нести юридические обязанности. Правоспособность не является естественным свойством человека, а порождается объективным правом. В ней концентрируются те юридические права и обязанности, которыми может обладать субъект, однако это еще не значит, что он действительно обладает ими. Чтобы стать реальным участником правоотношения, правоспособный субъект должен быть дееспособн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вой теории и на практике выделяют три основных вида правоспособности:</w:t>
      </w:r>
    </w:p>
    <w:p>
      <w:pPr>
        <w:pStyle w:val="Style19"/>
        <w:widowControl w:val="false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авоспособность – способность любого лица или организации быть субъектом права как такого, вообще. Она признается государством за лицами с момента их рождения.</w:t>
      </w:r>
    </w:p>
    <w:p>
      <w:pPr>
        <w:pStyle w:val="Style19"/>
        <w:widowControl w:val="false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ая правоспособность – юридическая способность лица или организации быть субъектом той или иной отрасли права. В каждой отрасли сроки ее наступления могут быть неодинаковыми.</w:t>
      </w:r>
    </w:p>
    <w:p>
      <w:pPr>
        <w:pStyle w:val="Style19"/>
        <w:widowControl w:val="false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ая правоспособность – способность быть участником правоотношений, возникающих в связи с занятием определенных должностей (президент, судья, член парламента) или принадлежностью лица к определенным категориям субъектов права (работники правоохранительных органов и др.). Возникновение специальной правоспособности всегда требует выполнения особых услов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авоспособность рассматривается как всеобщий принцип, распространяется на всех граждан. Определенные ограничения могут устанавливаться лишь в отношении дееспособности граждан и организаций.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еспособность - это способность индивида своими действиями осуществлять права и выполнять обязанности. Дееспособность связана с возрастными и психическими свойствами человека и зависит от них. В полном объеме дееспособность наступает с момента совершеннолетия, а до этого человек обладает ограниченной дееспособностью (частично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выделяют следующие виды дееспособности: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(с 18 лет или в случае эмансипации);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(с 14 лет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ая (ограничение по суд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душевнобольные полностью недееспособны, за них совершают сделки и действуют в их интересах родители и опекуны. В гражданском праве судом признается недееспособным лицо, которое вследствие болезни или слабоумия не может понимать значения своих действий и руководить ими. Суд может ограничить дееспособность лиц, злоупотребляющих спиртными напитками и наркотическими веществами. Ограничивается дееспособность и лиц, содержащихся в местах лишения свободы по приговору суда, в частности, они не участвуют в выборах, референду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ость подразделяется на общую и специальную. Общая, например. Относится ко всем без исключения юридическим сделкам, специальная же распространяется только на строго определенный вид данных сделок. В юридической литературе выделяют особую разновидность дееспособности - трансдееспособность, т.е. способность своими действиями создавать для других лиц права и обязанности или способность принимать на себя права и обязанности, возникающие в результате действий других лиц. Например, сделка, совершенная представителем от имени представляемого. Такая сделка создает, изменяет или прекращает гражданские права и обязанности представляем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 о таких двух юридических категориях как правоспособность и дееспособность, профессор Морозова Л.А. отвечает немного по-другому: «Субъект правоотношения должен обладать правосубъектностью, т.е. способностью быть субъектом права. Это относится как к физическим, так и к юридическим лицам». Применительно к физическим лицам различают три элемента правосубъектности: 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пособност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еспособност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иктоспособность. Это способность лица нести юридическую ответственность за совершенное правонарушение. Деликтоспособность наступает с разного возраста в зависимости от вида юридической ответственности. У юридического лица все три элемента правосубъектности возникают одновременно с момента регистрации данной организации в качестве юридического ли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узов Н. И., Малько А. В. включают в данный перечень вменяемость как условие уголовной ответственности. Хотя последние два и входят в понятие дееспособности, все же такое деление способствует более глубокому уяснению такой собирательной категории как правосубъектность.</w:t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>В Международном пакте о гражданских и политических правах (1966) записано: «Каждый человек, где бы он ни находился, имеет право на признание его правосубъектности» (ст. 16). Данное положение закреплено также во Всеобщей декларации прав человека 1948 г. (ст. 6) [9, стр.28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тобы быть полноправным субъектом правоотношений, необходимо отвечать ряду требований, которые в зависимости от вида правоотношений различны.</w:t>
      </w:r>
    </w:p>
    <w:p>
      <w:pPr>
        <w:pStyle w:val="Style19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правоотношения - то, на что направлены субъективные права и юридические обязанности его участников, иными словами, то, ради чего возникает само правоотношение. Вопрос об объекте правоотношений рассматривается неоднознач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философской точки зрения под объектом понимается то, на что направлена познавательная или иная деятельность человека. Объект и субъект – парные категории. Во всеобщей взаимосвязи субъект может стать объектом и наоборот. Довольно широкое распространение имела и имеет трактовка объекта как совокупности разнообразных материальных и нематериальных благ, которые находятся в сфере интересов участников правоотношений (Г. Ф. Шершеневич, Е. Н. Трубецкой, Н. М. Коркунов, С. С. Алексеев). Объектами могут быть разнообразные предметы, представляющие ценность для субъекта права [4, стр.297]. При таком подходе объект правоотношения находится за пределами юридического содержания, т.е. вне субъективных прав и обязанностей. Объектом правоотношения является фактическое поведение его участников [13, стр. 311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, как многообразен мир, так многообразны и объекты правоотношений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ко в ходе длительной дискуссии сложились в основном две концепции – монистическая и плюралистическ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монистической теории, единственным объектом правоотношения является поведение человека, так как только оно обладает способностью реагировать на правовое воздейств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юралистической теории, более реалистичной и разделяемой большинством ученых, объекты правоотношений столь же разнообразны, сколь многообразны регулируемые правом общественные отношения, т. е. сама жизнь (объекты материального мира, социальные общности, государственные структуры, институты и организации, учреждения; их статусы, режимы, состояния; владение, пользование, распоряжение имуществом). Это могут быть блага как существующие в естественном состоянии в природе, так и созданные трудом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етко и обстоятельно объекты правоотношений определены в гражданском законодательстве. Однако в зависимости от характера и видов правоотношений можно выделить следующие объекты:</w:t>
      </w:r>
    </w:p>
    <w:p>
      <w:pPr>
        <w:pStyle w:val="Style19"/>
        <w:widowControl w:val="false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блага (вещи, предметы, ценности). Характерны главным образом для гражданских, имущественных правоотношений (купля-продажа, дарение, залог, обмен, завещание и т. п.);</w:t>
      </w:r>
    </w:p>
    <w:p>
      <w:pPr>
        <w:pStyle w:val="Style19"/>
        <w:widowControl w:val="false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е личные блага (жизнь, честь, здоровье, достоинство, свобода, безопасность, неприкосновенность человека [2, ст.128-133, 150-152]). Типичны для уголовных и процессуальных правоотношений.</w:t>
      </w:r>
    </w:p>
    <w:p>
      <w:pPr>
        <w:pStyle w:val="Style19"/>
        <w:widowControl w:val="false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, действия субъектов, разного рода услуги и их результаты. Это главным образом правоотношения, складывающиеся на основе норм административного права в сфере управления, бытового обслуживания, хозяйственной, культурной и иной деятельности.</w:t>
      </w:r>
    </w:p>
    <w:p>
      <w:pPr>
        <w:pStyle w:val="Style19"/>
        <w:widowControl w:val="false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духовного творчества (произведения искусства, живописи, музыки, скульптуры, а также научные открытия, изобретения, рационализаторские предложения – все то, что является результатом интеллектуального труда);</w:t>
      </w:r>
    </w:p>
    <w:p>
      <w:pPr>
        <w:pStyle w:val="Style19"/>
        <w:widowControl w:val="false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е бумаги, официальные документы (облигации, акции, векселя, лотерейные билеты, деньги, приватизационные билеты, паспорта, дипломы, аттестаты и т.п.). Они могут стать объектом правоотношений, возникающих при их утрате, восстановлении, оформлении дублик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юриспруденции состоит в изучении действий участников правоотношений, а не вещей и других благ, ради которых они участвуют в этих правоотношениях. Вещи, предметы материально мира изучают другие науки: философия, социология, экономическая наука и др. Теория права выявляет лишь юридическое свойство вещей, находящихся в сфере субъектов право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авоотношения составляют субъективные права и юридические обязанности. Эпитет «субъективное» отражает, во-первых, принадлежность права или обязанности субъекту; во-вторых, зависимость их от субъекта – в отличие от нормы права, которая никому лично не принадлежат и не зависит от воли конкретного индивида. Эти элементы позволяют судить о характере и цели правоотно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юриспруденции выделяют несколько видов содержания правового отношения:</w:t>
      </w:r>
    </w:p>
    <w:p>
      <w:pPr>
        <w:pStyle w:val="Style19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, или фактическое, составляют реальные действия по осуществлению субъективных прав и выполнению юридических обязанностей;</w:t>
      </w:r>
    </w:p>
    <w:p>
      <w:pPr>
        <w:pStyle w:val="Style19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вое – государственная воля, воплощенная в правовой норме и возникшем на ее основе правоотношения, а также волевые акты его участников;</w:t>
      </w:r>
    </w:p>
    <w:p>
      <w:pPr>
        <w:pStyle w:val="Style19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содержание проявляется в социально значимой деятельности участников общественных отношений[3, стр.179];</w:t>
      </w:r>
    </w:p>
    <w:p>
      <w:pPr>
        <w:pStyle w:val="Style19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е содержание – субъективные права и юридические обязанности субъектов (сторон) правоотношения. </w:t>
      </w:r>
    </w:p>
    <w:p>
      <w:pPr>
        <w:pStyle w:val="Style19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ое право – гарантируемые законом вид и мера возможного или дозволенного поведения лица. В основе субъективного права лежит юридически обеспеченная возможность. Носитель возможности называется управомоченным. Он может совершать известные действия. Важно также, что субъективное право - гарантированная возможность поведения. При этом гарантируется оно формально, т.е. в том смысле, что лицо может лишь юридически претендовать на определенные блага или действия других лиц. Но эта возможность превращается в действительность только после того, как она начинает практически реализовываться. Без соответствующей обязанности субъективное право не может существовать, так как оно становится необеспеч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ое право – возможность многоплановая, поэтому включает в свой состав как минимум 4 полномочия:</w:t>
      </w:r>
    </w:p>
    <w:p>
      <w:pPr>
        <w:pStyle w:val="Style19"/>
        <w:widowControl w:val="false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ожительного поведения самого управомоченного, т. е. право на собственные действия (право-поведение);</w:t>
      </w:r>
    </w:p>
    <w:p>
      <w:pPr>
        <w:pStyle w:val="Style19"/>
        <w:widowControl w:val="false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требовать соответствующего поведения от правообязанного лица, т. е. право на чужие вещи (право-требование);</w:t>
      </w:r>
    </w:p>
    <w:p>
      <w:pPr>
        <w:pStyle w:val="Style19"/>
        <w:widowControl w:val="false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бегнуть к государственному принуждению в случае неисполнения противостоящей стороной своей обязанности (право-притязание);</w:t>
      </w:r>
    </w:p>
    <w:p>
      <w:pPr>
        <w:pStyle w:val="Style19"/>
        <w:widowControl w:val="false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ьзоваться на основе данного права определенным социальным благ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дробных составных частей субъективного права обычно именуется правомочием. В разных правах их больше или меньше. Если субъективное право нарушено не обязанным лицом, а другими лицами и организациями, то управомоченное лицо имеет возможность обратиться за защитой своего нарушенного права в правоохранительные органы. </w:t>
      </w:r>
    </w:p>
    <w:p>
      <w:pPr>
        <w:pStyle w:val="Style19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ая обязанность – вид и мера должного или требуемого поведения. В основе юридической обязанности лежит юридически закрепленная необходимость. Носитель обязанности называется правообязанным. Он обязан исполнять действия, совершаемые управомоченным. От выполнения юридической обязанности нельзя отказаться в одностороннем порядке (необходимое поведение). Она представляет собой меру должного поведения, т.е. сверх обусловленной обязанности нельзя требовать. Как должное поведение юридическая обязанность устанавливается законом. Юридическая обязанность становится фактической, когда она исполня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бязанность, как и субъективное право, имеет свою структуру, которая является как бы « зеркальным отражением» второго: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вершить определенные действия либо воздержаться от них;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для правообязанного лица отреагировать на обращенные к нему законные требования управомоченного;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нести юридическую ответственность за неисполнение этих требований;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не препятствовать контрагенту пользоваться тем благом, в отношении которого он имеет пра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бязанность устанавливается как в интересах управомоченного, так и в интересах государства в целом. Она – гарант их осущест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профессор Морозова Л. А., юридическая обязанность проявляется в трех формах[11, стр. 275]:</w:t>
      </w:r>
    </w:p>
    <w:p>
      <w:pPr>
        <w:pStyle w:val="Style19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ое поведение, когда соблюдается запрет, предусмотренный нормой права;</w:t>
      </w:r>
    </w:p>
    <w:p>
      <w:pPr>
        <w:pStyle w:val="Style19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поведение, т.е. совершение конкретных действий, предусмотренных нормой права или соглашением сторон;</w:t>
      </w:r>
    </w:p>
    <w:p>
      <w:pPr>
        <w:pStyle w:val="Style19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, т.е. претерпевание негативных последствий личного или имущественного характера за невыполнение возложенных обязан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авоотношение – сложное социальное явление, которое отличается единством составляющих его эле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акты и их классифик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правоотношения не могут возникнуть при отсутствии не только правовых норм, но и юридических фа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юридическими фактами понимаются конкретные жизненные обстоятельства, с которыми нормы права связывают возникновение, изменение или прекращение правоотношений. Юридическими фактами становятся не любые жизненные обстоятельства, а лишь те, которым законодатель придал юридическое значение. Юридические факты обладают рядом характерных черт [13, стр. 602]:</w:t>
      </w:r>
    </w:p>
    <w:p>
      <w:pPr>
        <w:pStyle w:val="Style19"/>
        <w:widowControl w:val="false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собой различные жизненные обстоятельства, условия и факты;</w:t>
      </w:r>
    </w:p>
    <w:p>
      <w:pPr>
        <w:pStyle w:val="Style19"/>
        <w:widowControl w:val="false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в нормах права, точнее, в их гипотезах;</w:t>
      </w:r>
    </w:p>
    <w:p>
      <w:pPr>
        <w:pStyle w:val="Style19"/>
        <w:widowControl w:val="false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т непременным условием возникновения, изменения и прекращения правоотношения, а в определенных случаях - его возобновления;</w:t>
      </w:r>
    </w:p>
    <w:p>
      <w:pPr>
        <w:pStyle w:val="Style19"/>
        <w:widowControl w:val="false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кут за собой субъективные юридические права и обязанности;</w:t>
      </w:r>
    </w:p>
    <w:p>
      <w:pPr>
        <w:pStyle w:val="Style19"/>
        <w:widowControl w:val="false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ся государственным принужд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акты можно классифицировать по различным основаниям:</w:t>
      </w:r>
    </w:p>
    <w:p>
      <w:pPr>
        <w:pStyle w:val="Style19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наступающих последствий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образующие (например, заключение трудового контракта);</w:t>
      </w:r>
    </w:p>
    <w:p>
      <w:pPr>
        <w:pStyle w:val="Style19"/>
        <w:widowControl w:val="false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изменяющие (например, перевод на другую работу);</w:t>
      </w:r>
    </w:p>
    <w:p>
      <w:pPr>
        <w:pStyle w:val="Style19"/>
        <w:widowControl w:val="false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рекращающие (например, увольнение с работ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профессор Морозова Л.А.: «Каждый из названных юридических фактов может быть одновременно и правообразующим, и правопрекращающим, и правоизменяющим. Таким универсальным юридическим фактом является смерть человека» [11, стр.277].</w:t>
      </w:r>
    </w:p>
    <w:p>
      <w:pPr>
        <w:pStyle w:val="Style19"/>
        <w:widowControl w:val="false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язи с волей участников правоотношений:</w:t>
      </w:r>
    </w:p>
    <w:p>
      <w:pPr>
        <w:pStyle w:val="Style19"/>
        <w:widowControl w:val="false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я - это факты, происхождение которых чаще всего не связано с волей участников правоотношений. Различают следующие виды событий: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- такие события, которые возникают и развиваются независимо от воли субъектов (чрезвычайные и непреодолимые обстоятельства);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ые – такие события, которые возникают по воле субъектов, но затем они протекают вне связи с волевой деятельностью (поджог, смерть лица в результате дра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т также юридические факты-состояния. Они являются длящимися (например родство, гражданство)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ействие - это пассивное поведение, не имеющее внешнего выражения. Бездействие может быть правомерным (соблюдение запретов) и неправомерным (неисполнение обязанн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, определяемые волей участников правоотношения, подразделяются на:</w:t>
      </w:r>
    </w:p>
    <w:p>
      <w:pPr>
        <w:pStyle w:val="Style19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ые – такие юридические факты, которые влекут за собой возникновение у лиц юридических прав и обязанностей, предусмотренными нормами права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омерные, т.е. правонарушения – это такие юридические факты, которые противоречат (не соответствуют) требованиям правовых норм. Они в свою очередь делятся на преступления (уголовные правонарушения) и проступки (административные, дисциплинарные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ые действия, в свою очередь, подразделяются на юридические акты и юридические поступки: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кты - это такое правомерное действие, которое совершается с намерением вызвать юридические последствия, вступить в конкретное правоотношение (например, договор купли-продажи);</w:t>
      </w:r>
    </w:p>
    <w:p>
      <w:pPr>
        <w:pStyle w:val="Style19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поступки - правомерное поведение, совершаемое без намерения вызвать последствия, но они возникают в силу зак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ряд авторов подразделяют юридические акты на односторонние и двусторонние. Первые влекут за собой юридические последствия независимо от воли других лиц (например, завещание), а вторые требуют наличие соглашения между двумя лицами или организациями. При этом важно, чтобы воля обеих сторон была выражена в едином акте, порождающем одни и те же последствия [6, стр.182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й интерес вызывают такие юридические факты, как презумпции и фикции [5, стр. 475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рава, кроме реальных фактов, выделяет и те жизненные ситуации, которые имеют вероятностный характер, могут наступить с той или иной степенью вероятности. Эти вероятностные обстоятельства - реальность мира, и право не может их игнорировать. Не может их игнорировать и теория пра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умпции (предположения) имеют юридическое значение во многих сферах общественной жизни. Презумпция невиновности, которая закреплена в Конституции, фундаментально определяет отношение каждого гражданина и правоохранительных органов. Статья 49 устанавливает, что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рава различает опровержимые и неопровержимые презумпции, фактические и законные презумп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лее сложный характер имеют так называемые фикции, т.е. те фактически несуществующие положения, которые, однако, правом признаются существующими и имеющими юридическое значен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нем смерти гражданина, объявленного умершим, считается день вступления в силу решения суда об объявлении его умершим. Еще одна фикция - признание, что судимости не было у субъекта, если она была снята в установленном порядке и т.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, презумпции и фикции - своеобразные юридические факты, которые еще подлежат глубокому изучению представителями теоретико-правового 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акты подлежат установлению надлежащим образом, поскольку без юридических фактов не могут возникнуть правоотношения. В этом смысле юридические факты и доказательства тесно связаны между собой, но в то же время не тождественны. Квалификация фактических обстоятельств в качестве юридических фактов предшествует доказательствам, иначе говоря, доказательства основываются именно на юридических фак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для возникновения правоотношения требуется не один юридический факт, а их совокупность. Такого рода совокупность необходимых для возникновения правоотношения юридических фактов носит название "фактический состав" (юридический состав, сложный комплексный фак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выделять завершенные и незавершенные фактические составы. </w:t>
      </w:r>
    </w:p>
    <w:p>
      <w:pPr>
        <w:pStyle w:val="Style19"/>
        <w:widowControl w:val="false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енными называют те фактические составы, которые имеют в наличии все юридические факты, необходимые для возникновения данного правоотношения; </w:t>
      </w:r>
    </w:p>
    <w:p>
      <w:pPr>
        <w:pStyle w:val="Style19"/>
        <w:widowControl w:val="false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ыми называются те фактические составы, которые не имеют в наличии всех юридических фактов и процесс накопления фактического состава не оконч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личают простой фактический состав и сложный.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необходимые юридические факты относятся к одной отрасли права, то они составляют простой фактический состав;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необходимые юридические факты относятся к различной отраслевой принадлежности, при этом необходимо соблюдение определенного порядка накопления фактов, т.е. накопление очередного факта влечет дальнейшее развертывание юридических связ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юридические факты играют весьма важную и активную роль в общей правовой системе, являясь своего рода «рецепторами», скрепляющими нормы права с реальными общественными отношениями. Именно благодаря юридическим фактам возникают, изменяются, прекращаются, а иногда и возобновляются правовые отношения. В этой «емкой» фразе содержится вся их значимость для правовых отношений, а именно, нет юридического факта – нет правоотно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равоотношения трудно переоценить. Именно в нем заключается непосредственная реализация правовых норм. Правоотношение является реальным выражением влияния права на общественные отношения. Кроме того, его рассмотрение позволяет уяснить, каким образом право воздействует на поведение люд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я рассмотрел основные положения такой сложной и многогранной юридической категории как правовые отношения. В процессе написания данной курсовой работы я осветил понятие, признаки и виды правоотношений; усвоил структуру, изучил субъект, объект, а также права и субъектов правоотношений; уделил внимание основаниям возникновения, изменения и прекращения правовых отношений, а в ряде случаев и их возобно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ется отметить, что все-таки вопросы, относящиеся к правоотношениям, и по сей день остаются дискуссионными. Конечно, причинами этого являются многие факторы как объективного, так и субъектив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я свою работу, считаю нужным подчеркнуть актуальность и важность рассмотрения данной темы для деятельности юриста - специалиста независимо от той отрасли права, в которой он работает. Ведь содержание правового отношения, будь то гражданско-правовое, уголовно-правовое или иное отношение, всегда построено на наличии у его субъектов определенных прав и обязанностей, соблюдение и защита которых является основной целью в деятельности юристов-практи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641">
    <w:name w:val="font641"/>
    <w:qFormat/>
    <w:rPr>
      <w:rFonts w:ascii="Times New Roman" w:hAnsi="Times New Roman" w:cs="Times New Roman"/>
      <w:sz w:val="30"/>
      <w:szCs w:val="30"/>
    </w:rPr>
  </w:style>
  <w:style w:type="character" w:styleId="Font511">
    <w:name w:val="font5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07:00Z</dcterms:created>
  <dc:creator>Антон</dc:creator>
  <dc:description/>
  <cp:keywords/>
  <dc:language>en-US</dc:language>
  <cp:lastModifiedBy>SYSTEM</cp:lastModifiedBy>
  <cp:lastPrinted>2010-04-12T13:27:00Z</cp:lastPrinted>
  <dcterms:modified xsi:type="dcterms:W3CDTF">2011-09-07T20:07:00Z</dcterms:modified>
  <cp:revision>2</cp:revision>
  <dc:subject/>
  <dc:title/>
</cp:coreProperties>
</file>